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۳۸۲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هادی وقف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خيزش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val="en-US" w:bidi="fa-IR"/>
        </w:rPr>
        <w:t>۸۸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 و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اعترافات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سران حكومت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هفته گذشته مراسمی با عنوان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همایش سراسری مسئولین ستادهای دهه فجر انقلاب اسلامی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ا سخنرانی علی لاریجانی رئیس مجلس رژیم، احمد جنتی دبیر شورای نگهبان و سردار احمدرضا نقدی فرمانده سابق سپاه و مسئول مستقیم سرکوبها و دزدی های سالهای اخیر و رئیس کنونی سازمان بسیج مستضعفین برگزار 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علی لاریجانی و احمد جنتی در این مراسم مانند بسیاری دیگر از مقامات و دست اندرکاران رژیم که از سال گذشته به این سو هرگز نتوانسته اند ترس و وحشت دائمی شان را از تکرار وقایع خیابانی سال گذشته پنهان کنند، به اتفاقات روزهای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۱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تیر و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دی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روز عاشورا که بعدها گفتند در این روز نزدیک بود تهران سقوط ک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اشاره و اعتراف کردند که در اینروزها مردم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صورت باورنکردنی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رای برانداختن حکومت اسلامی به خیابان آمد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رئیس مجلس حکومت اسلامی با اشاره به اینکه روی کارآمدن این جنایتکاران بخاطر این بوده که مردم دغدغه دین داشته اند و این انقلاب، انقلاب دینی است، اضافه می کند که در سال گذشته این مسئله به چالش کشیده 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او به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۱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تیر و خواست مردم برای تغییر حکومت و برانداختن نظام ولایت فقیه می پردازد و می گوی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۱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تیر بلوایی بود که در پی تغییر بود و فلش اصلی آن بسمت ولی فقیه ب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و اینکه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ک حرکت ضد دینی و ضد انقلابی در اینروز شکل گرف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و با اینهمه، لاریجانی احمقانه و در کنار تمام این اعترافاتش تلاش می کند روزهایی را که حکومت سعی کرد با تطمیع و تهدید کارکنان ادارات و به خیابان آوردن مزدوران و سرکوبگران مردم، تظاهرات نمایشی راه بیندازد، پاسخی به این سیل عظیم ضد مذهبی معرفی کند که کل موجودیت حکومت اسلامی را به مخاطره افکن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عترافات احمد جنتی از این هم واضح تر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دبیر شورای نگهبان رژیم ضمن اعتراف به اینکه چطور 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حكوم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توانسته با تحمیل مصیبت های یک جنگ خانمانسوز به مردم، در عین حال جامعه را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لابه بکشند و به بهانه جنگ در فقر و فلاکت غوطه ورش کنند، از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رکا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جنگ می گوید و اینکه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جنگش به نفع ما تمام 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رکاتی که جنگ برای ما داشت را خدا می داند چقدر ب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بع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ناچار به خطر انقلاب سال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، وقایعی که ماهیت حکومت اسلامی شان را به چالش کشید و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ردمی که حکومت اسلامی نمی خواه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، اشاره کرده و می گوی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: 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در قضیه سال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عده ای در داخل کشور بصورت باورنکردنی در مقابل نظام ایستادند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و منظورشان این بود که حکومت اسلامی نباشد و هر ضد حکومت اسلامی در این قضایا شرکت کر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و در ادامه هم به سرکوب، کشتار و وحشیگری حکومت اسلامی در مقابل مردمی که این حکومت را نمی خواهند، اینطور اعتراف می کند که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ینها این اغتشاشات را انجام دادند و در داخل و خارج بحث این بود که کار دارد از دست می ر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گر می شود با این مردم طرف 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گر می شود روی مردم گلوله گرفت و اگر این کار را کرد، بهتر که نمی شود بدتر می ش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ولی شما دیدید که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..."!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اید به این آخوند خرفت و مفتخور حکومت گفت که بله، ما و تمام مردم جهان دیدیم که چگونه جوانان و مردم معترضی را که این حکومت اسلامی شما را نمی خواستند، در خیابان ها به وحشیانه ترین اشکال ممکن به گلوله بستی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یدیم که چه وحشیگریها، جنایات، شکنجه ها و تجاوزها که در زندان ها و سایر سلاخ خانه هایتان نکردید و چه دادگاههای نمایشی که برای تحمیق و تحریف مردم براه نیانداختی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یدیم و داریم می بینیم که چطور باز هم وحشیگریهایتان در سالهای آغازین روی کار آمدن حاکمیت منحوستان به یادتان افتاده و چگونه مخالفین سیاسی و غیرسیاسی خودتان دارید اعدام می کنید تا بتوانید خودتان را نجات دهید و با اینحال، نمی توانی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شما آدمکشان با تمام بند و بساط کشتار و دزدی و غارت مذهبی خودتان به آخر خط رسیده ای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جمهوری اسلامی حکومتی است که امروز دیگر تک تک مقاماتش دارند به بهترین شیوه های ممکن، توضیح می دهند که دعوای اصلی شان با مردم بر سر چی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حکومت اسلامی نباید با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جنتی و لاریجانی و تمام مقامات حکومت سنگسار و اعدام بدرستی دارند اعتراف می کنند که دعوای این حکومت با مردم بر سر اصل و بنیان دینی و مذهبی این حکومت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درستی دارند اعتراف می کنند که جنگ اصلی شان با این نیروی عظیم ضد مذهبی است که حکومت اسلامی را نمی خواه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شادی، آزادی، برابری و رفاه می خواهد و جامعه ای که در آن مذهب به امر شخصی افراد تبدیل شده باش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آزادي و رفاه حق تك تك مردم با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کومت اسلامی با تمام اینها در تناقض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حکومت اسلامی با تمام ارکانش و با تمام قوانین مذهبی و اعدام و سنگسار و قصاصش و با فقر و فلاکت بی حد و حصری که بر جامعه تحمیل کرده است، باید بساطش را جمع ک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پایان کار حکومت مذهبی فرا رسیده است و این در عین حال، می تواند شروعی باشد برای به صحنه آمدن و اوج گرفتن آن اپوزیسیون ضد مذهب، چپ، رادیکال و سوسیالیستی که در اوج اتفاقات خیابانی سال گذشته اعلام نم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: 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تظاهرات متعلق به کسانی است که می گویند مذهب باید از حکومت، از قوانین، از آموزش و پرورش جدا با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تظاهرات ما برابری طلبان بی حجاب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*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لاریجانی و جنتی 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0:30:00Z</dcterms:created>
  <dc:creator>a</dc:creator>
  <dc:description/>
  <cp:keywords/>
  <dc:language>en-US</dc:language>
  <cp:lastModifiedBy>alan</cp:lastModifiedBy>
  <dcterms:modified xsi:type="dcterms:W3CDTF">2011-01-06T20:30:00Z</dcterms:modified>
  <cp:revision>2</cp:revision>
  <dc:subject/>
  <dc:title>انترناسیونال ۳۸۲</dc:title>
</cp:coreProperties>
</file>