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رنوشت نامعلوم بانک مرکز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نک مرکزی یکی از مراکز مهم قدرت و تسلط بر ارگانهای مالی رژیم چندین ماه است که موضوع کشمکش بین جناحهای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شمکش ها در طول حکومت احمدی نژاد منجر به استعفای دو رئیس قبلی بانک مرکزی شد و سومین رئیس بانک مرکزی مورد تهاجم مجلس و جناح رقیب دولت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بانماه گذشته مجلس اسلامی لایحه تغییر ترکیب مجمع عمومی بانک مرکزی را تصوی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ین مصوبه رئیس جمهور از مجمع کنار گذاشته می شود و دادستان کل کشور، رئیس اتاق بازرگانی و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اقتصاددان باسابقه به این مجمع اضافه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قدام مجلس با اعتراض احمدی نژاد روبرو شد و محمود بهمنی رئیس کل بانک مرکزی تهدید به استعف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کیب فعلی مجمع عمومی بانک مرکزی از رئیس جمهور، وزیر اقتصاد و دارائی، معاون امور برنامه ریزی و نظارت راهبردی رئیس جمهور، وزیر بازرگانی و یکی از وزرا به انتخاب هیئت وزیران تشکیل شده و کاملا در اختیار احمدی نژا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ح مقابل تلاش دارد که این ارگان مالی مهم را از انحصار احمدی نژاد و خامنه ای د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 نگهبان به حمایت از احمدی نژاد مصوبه مجلس را رد کرد و در ماههای اخیر سرنوشت بانک مرکزی موضوع جدال های فراوان در داخل مجلس اسلامی و با شورای نگهبان بوده است که در روزهای اخیر این مجادلات شدت بیشتری پید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س از جرو بحث های زیاد مجلس از موضع قبلی خود عقب نشینی کرد و روز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دی ماه ترکیب جدیدی به شرح زیر برای مجمع عمومی بانک مرکزی پیشنهاد ن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وسای سه قوه، وزیر اقتصاد، معاون برنامه ریزی رئیس جمهور، دادستان کل کشور، رئیس اتاق بازرگانی و هفت نفر از اقتصاددانان با حداقل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سال سابقه و تخصص فعالیت پولی و بانک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شورای نگهبان روز بعد این مصوبه مجلس اسلامی را نیز رد کرد و دوباره برای تغییر به مجلس پس فرست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شمکش بر سر کنترل بانک مرکزی بین باندهای حکومتی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 احمدی نژاد نمی خواهد این ارگان مهم را بسادگی از دست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ح مقابل یعنی براداران لاریجانی، جناح اکثریت مجلس اسلامی، باند عسگر اولادی و اتاق بازرگانی و بازار می خواهند هر طور که شده این اهرم قدرت را در اختیار داشته باشند و حتی تلاش می کنند از فشار تحریم ها به نفع خود در این جدال استفاد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دی مصباحی مقدم رئیس کمیسیون ویژه بررسی طرح تحول اقتصادی خطر بلوکه شدن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میلیارد دلار اوراق قرضه بانک مرکزی در اتحادیه اروپا را گوشزد کرد و مخالفان طرح مجلس را از آن ترساند که اگر بانک مرکزی در اختیار دولت باشد، این خطر وجود دارد که مورد حمله مستقیم تحریم ها و بلوکه شدن اموال آن در خارج از ایران قرار بگیرد و این امر اقتصاد جمهوری اسلامی را دچار خطرات جدی خواهد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ید است که مجلس و شورای نگهبان بتوانند در این زمینه  به توافق برسند و کار به شورای تشخیص مصلحت و دخالت مستقیم و صریح خامنه ای خواهد رسید و در حقیقت توازن قوا بین دو جناح است که نتیجه نهائی را تعیین می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عوای باندها جمهوری اسلامی در بستر نفرت عمومی مردم از رژیم، هر روز ابعاد تازه ای بخود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دال بر سر بانک مرکزی، موضوع کار مجلس خبرگان که قرار است در اسفند ماه برگزار شود، آغاز خط و نشان کشیدن ها برای انتخابات آتی مجلس اسلامی، خبر از داغ شدن زمین زیر پای گروههای مختلف در حکومت اسلامی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خهای خود را روبروی هم گرفته اند و به یکدیگر چنگ و دندان نشان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موجب شده در حمله و دریدن یکدیگر احتیاط کنند، ترس از یورش دوباره مردم و سرنگون کردن بساط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ی که می دانند این دعوا ها به منافع آنها ربطی ندارد و مترصد فرصت مناسب برای ابراز وجود و به پایان رساندن دوران ننگین جمهوری اسلامی هست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62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9:31:00Z</dcterms:created>
  <dc:creator>a</dc:creator>
  <dc:description/>
  <cp:keywords/>
  <dc:language>en-US</dc:language>
  <cp:lastModifiedBy>alan</cp:lastModifiedBy>
  <dcterms:modified xsi:type="dcterms:W3CDTF">2011-01-06T19:32:00Z</dcterms:modified>
  <cp:revision>3</cp:revision>
  <dc:subject/>
  <dc:title>سودان</dc:title>
</cp:coreProperties>
</file>