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color w:val="000000"/>
          <w:sz w:val="28"/>
          <w:sz w:val="28"/>
          <w:szCs w:val="28"/>
        </w:rPr>
        <w:t>۳۸۲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tabs>
          <w:tab w:val="clear" w:pos="720"/>
          <w:tab w:val="right" w:pos="7331" w:leader="none"/>
        </w:tabs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پژواك خواست افزايش دستمزد در درون حك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ساله ميزان حداقل دستمزد براي سال آتي موضوغ بحث داغي در درون حکومت و در ميان کارگ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ي اسلامي مدتهاست بحث بر سر اين موضوع را شروع کرده و تا كنون دهها جلسه در پشت پرده برپا كرده و بر سر خود كوبيده اند، كه با اين موضوع كه مساله معيشت و زندگي كل كارگران است، آنهم در دل اين شوك تورمي كه </w:t>
      </w:r>
      <w:r>
        <w:rPr>
          <w:color w:val="000000"/>
          <w:sz w:val="28"/>
          <w:sz w:val="28"/>
          <w:szCs w:val="28"/>
          <w:rtl w:val="true"/>
          <w:lang w:bidi="fa-IR"/>
        </w:rPr>
        <w:t>ايجاد كرده 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جامعه در حال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شم و در آستانه </w:t>
      </w:r>
      <w:r>
        <w:rPr>
          <w:color w:val="000000"/>
          <w:sz w:val="28"/>
          <w:sz w:val="28"/>
          <w:szCs w:val="28"/>
          <w:rtl w:val="true"/>
          <w:lang w:bidi="fa-IR"/>
        </w:rPr>
        <w:t>عصيان است، چه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سر خود ميكوبند كه امسال در دل شرايطي ك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تنه اي اقتصاد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راه است، و كارگران و كل جامعه  مترصد فرصتي هستند كه بيرون بريزند و كل بساطشان را جمع كنند، چگونه ميتوانند خود را از زير اين خطر بيرون بك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ه امسال بطور واقعي در شرايطي كاملا متفاوت با هر سال بحث تعيين ميزان حداقل دستمزد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سال مساله ميزان حداقل دستمزدها بيش از بيش به يك موضوع جنجالي و دعوا در درون حكومت تبدي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را از اظهارت ضد و نقيضشان ميتوان 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يكسو از اين صحبت ميكنند كه ظاهرا اجراي طرح هدفمند كردن يارانه ها نرخ تورم را كاهش ميدهد و بنابراين دستمزد به نسبت سال گذشته ميتواند از افزايش كمتري برخورد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وي ديگر خودشان در دعواهايشان از افزايش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٧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ي نرخ تورم در نتيجه اجراي طرح هدفمند كردن يارانه هايشان سخن ميگويند و مساله شوك تورمي و پيامدهاي اجتماعي آن دو سه سال است كه موضوع  جدال درون اين حكومت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دامه همين دعواهاست كه حتي از رقم يك ميليون تومان بعنوان حداقل دستمزد كارگر براي سال آتي صحبت ميك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عا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 xml:space="preserve">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ئت</w:t>
      </w:r>
      <w:r>
        <w:rPr>
          <w:color w:val="000000"/>
          <w:sz w:val="28"/>
          <w:sz w:val="28"/>
          <w:szCs w:val="28"/>
          <w:rtl w:val="true"/>
        </w:rPr>
        <w:t xml:space="preserve"> 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color w:val="000000"/>
          <w:sz w:val="28"/>
          <w:sz w:val="28"/>
          <w:szCs w:val="28"/>
          <w:rtl w:val="true"/>
        </w:rPr>
        <w:t xml:space="preserve"> کانون 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در گفتگو با مهر </w:t>
      </w:r>
      <w:r>
        <w:rPr>
          <w:color w:val="000000"/>
          <w:sz w:val="28"/>
          <w:sz w:val="28"/>
          <w:szCs w:val="28"/>
          <w:rtl w:val="true"/>
        </w:rPr>
        <w:t xml:space="preserve">از افزايش احتمالي </w:t>
      </w:r>
      <w:r>
        <w:rPr>
          <w:color w:val="000000"/>
          <w:sz w:val="28"/>
          <w:sz w:val="28"/>
          <w:szCs w:val="28"/>
        </w:rPr>
        <w:t>١٥</w:t>
      </w:r>
      <w:r>
        <w:rPr>
          <w:color w:val="000000"/>
          <w:sz w:val="28"/>
          <w:sz w:val="28"/>
          <w:szCs w:val="28"/>
          <w:rtl w:val="true"/>
        </w:rPr>
        <w:t xml:space="preserve"> درصد به سطح حداقل دستمزد فعلي يعني </w:t>
      </w:r>
      <w:r>
        <w:rPr>
          <w:color w:val="000000"/>
          <w:sz w:val="28"/>
          <w:sz w:val="28"/>
          <w:szCs w:val="28"/>
        </w:rPr>
        <w:t>٣٠٣</w:t>
      </w:r>
      <w:r>
        <w:rPr>
          <w:color w:val="000000"/>
          <w:sz w:val="28"/>
          <w:sz w:val="28"/>
          <w:szCs w:val="28"/>
          <w:rtl w:val="true"/>
        </w:rPr>
        <w:t xml:space="preserve"> هزار تومان سخن ميگويد و توضيح ميده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مانند 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ذشته شو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 نرخ تورم اع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نک مرک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محاسبات حداقل دستمزد لحاظ خواهد کرد که با توجه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color w:val="000000"/>
          <w:sz w:val="28"/>
          <w:sz w:val="28"/>
          <w:szCs w:val="28"/>
          <w:rtl w:val="true"/>
        </w:rPr>
        <w:t xml:space="preserve"> تاکنو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رخ تک رق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ه؛ بنا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نط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دستمزد طبق روال سال قبل و بر 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توافق کارگرا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با توجه به نرخ تورم 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اعلام 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زيز عاملي از تك رقمي بودن نرخ تورم سخن ميگويد، اما قبل از وي يكي ديگر از همكارانش </w:t>
      </w:r>
      <w:r>
        <w:rPr>
          <w:color w:val="000000"/>
          <w:sz w:val="28"/>
          <w:sz w:val="28"/>
          <w:szCs w:val="28"/>
          <w:rtl w:val="true"/>
        </w:rPr>
        <w:t xml:space="preserve">عباس وطن پرور نماينده كارفرمايان در كميته دستمزد </w:t>
      </w:r>
      <w:r>
        <w:rPr>
          <w:color w:val="000000"/>
          <w:sz w:val="28"/>
          <w:sz w:val="28"/>
          <w:szCs w:val="28"/>
          <w:rtl w:val="true"/>
        </w:rPr>
        <w:t xml:space="preserve">ميگويد،  كدام كارفرماست كه با توجه به  اجراي طرح هدفمند كردن يارانه ها و افزايش </w:t>
      </w:r>
      <w:r>
        <w:rPr>
          <w:color w:val="000000"/>
          <w:sz w:val="28"/>
          <w:sz w:val="28"/>
          <w:szCs w:val="28"/>
        </w:rPr>
        <w:t>٦٠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</w:rPr>
        <w:t>٧٠</w:t>
      </w:r>
      <w:r>
        <w:rPr>
          <w:color w:val="000000"/>
          <w:sz w:val="28"/>
          <w:sz w:val="28"/>
          <w:szCs w:val="28"/>
          <w:rtl w:val="true"/>
        </w:rPr>
        <w:t xml:space="preserve"> درصدي نرخ تورم حاضر به افزايش </w:t>
      </w:r>
      <w:r>
        <w:rPr>
          <w:color w:val="000000"/>
          <w:sz w:val="28"/>
          <w:sz w:val="28"/>
          <w:szCs w:val="28"/>
        </w:rPr>
        <w:t>٤٠</w:t>
      </w:r>
      <w:r>
        <w:rPr>
          <w:color w:val="000000"/>
          <w:sz w:val="28"/>
          <w:sz w:val="28"/>
          <w:szCs w:val="28"/>
          <w:rtl w:val="true"/>
        </w:rPr>
        <w:t xml:space="preserve"> درصدي دستمزد كارگران با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ز سوي ديگر </w:t>
      </w:r>
      <w:r>
        <w:rPr>
          <w:color w:val="000000"/>
          <w:sz w:val="28"/>
          <w:sz w:val="28"/>
          <w:szCs w:val="28"/>
          <w:rtl w:val="true"/>
          <w:lang w:bidi="fa-IR"/>
        </w:rPr>
        <w:t>عباس كشاورز معتمدي، عضو هيات مديره كانون هماهنگي شوراهاي اسلامي كار قزوي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يشنهاد رقم حداقل يك ميليون تومان را بعنوان حداقل دستمزد كارگران در سال آتي را پيشنهاد كرده و در  دعواهاي درون حكومتي شان و انتقاداتي كه بسوي هم سراريز ميشود،  برملا ميكند كه رقم يك ميليون تومان  پيشنهادي او هنوز از خط فقر تعيين شده آمار بانك مركزي در سال گذشته كمتر است و توضيح ميدهد كه تازه اين رقم بدون در نظر گرفتن اثرات قانون هدفمندي يارانه ها محاسب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 دهقان كيا همكار ايشان و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 xml:space="preserve">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ئت</w:t>
      </w:r>
      <w:r>
        <w:rPr>
          <w:color w:val="000000"/>
          <w:sz w:val="28"/>
          <w:sz w:val="28"/>
          <w:szCs w:val="28"/>
          <w:rtl w:val="true"/>
        </w:rPr>
        <w:t xml:space="preserve"> 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color w:val="000000"/>
          <w:sz w:val="28"/>
          <w:sz w:val="28"/>
          <w:szCs w:val="28"/>
          <w:rtl w:val="true"/>
        </w:rPr>
        <w:t xml:space="preserve"> کانون شور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 استان تهران</w:t>
      </w:r>
      <w:r>
        <w:rPr>
          <w:color w:val="000000"/>
          <w:sz w:val="28"/>
          <w:sz w:val="28"/>
          <w:szCs w:val="28"/>
          <w:rtl w:val="true"/>
        </w:rPr>
        <w:t xml:space="preserve"> در رابطه با همين مساله ميزان حداقل دستمزد كارگران و كميته مزد جمهوري اسلامي در گفتگويي با خبرنگار مهر صدو هشتاد درجه متفاوت صحبت كرده و </w:t>
      </w:r>
      <w:r>
        <w:rPr>
          <w:color w:val="000000"/>
          <w:sz w:val="28"/>
          <w:sz w:val="28"/>
          <w:szCs w:val="28"/>
          <w:rtl w:val="true"/>
        </w:rPr>
        <w:t xml:space="preserve"> در پاسخ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وال که با توجه به پ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ر بودن نرخ تورم امسال نسبت به </w:t>
      </w:r>
      <w:r>
        <w:rPr>
          <w:color w:val="000000"/>
          <w:sz w:val="28"/>
          <w:sz w:val="28"/>
          <w:szCs w:val="28"/>
          <w:rtl w:val="true"/>
        </w:rPr>
        <w:t xml:space="preserve">يازده و سه </w:t>
      </w:r>
      <w:r>
        <w:rPr>
          <w:color w:val="000000"/>
          <w:sz w:val="28"/>
          <w:sz w:val="28"/>
          <w:szCs w:val="28"/>
          <w:rtl w:val="true"/>
        </w:rPr>
        <w:t>درصد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گذار</w:t>
      </w:r>
      <w:r>
        <w:rPr>
          <w:color w:val="000000"/>
          <w:sz w:val="28"/>
          <w:sz w:val="28"/>
          <w:szCs w:val="28"/>
          <w:rtl w:val="true"/>
        </w:rPr>
        <w:t xml:space="preserve"> در 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داقل دستمزد سال گذشته، 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ممکن است دستمزدها کاهش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د؟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 استناد به بندي از قانون كار جمهوري اسلامي ميگويد چون مبنا علاوه بر تورم معيشت يك خانوار </w:t>
      </w:r>
      <w:r>
        <w:rPr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rtl w:val="true"/>
        </w:rPr>
        <w:t xml:space="preserve"> نفره است، دستمزد كاهش نمي ي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در واقع بر نرخ تورمي كه خبرنگار مهر عامدانه به پيش كشيده است، صحه ميگذارد و همه دلخوشي اي كه به كارگران ميدهد اينست كه دستمزدها كاهش نمي ياب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 همانجا كارگران را به توافق منطقي با كارفرمايان و دولت فراميخوا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گفتگويي كه بيش از بيش نقش هميشگي شوراهاي اسلامي را بعنوان جاده صاف كن هاي حكومت براي پيشبرد طرحهاي ضدكارگريشان نشان ميده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ا كنار هم گذاشتن همه اين اظهارات به روشني ميتوان  توطئه  كثيف و جنايتكارانه اي كه اين حكومت در قبال زندگي و معيشت كارگران و كل جامعه در پيش دارد را د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طئه اي كه براي اجرايش مزدوران شوراي اسلامي و خانه كارگر و مراكز آماري بانك مركزي و رسانه هايشان همه و همه  به خدمت گرفته شده اند، تا به كارگر بقبولانند قدرت خريدش بيشتر شده است و در نتيجه افزايش مزدي در كار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قبولانند كه وضع همين است و اگر صدايت درآيد، فتنه گر اقتصادي هستي و جايت در زندان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دهقان كيا در همين گفتگو صحبت از اين ميكند كه ظاهرا قرار است تا پايان سال جاري قيمت </w:t>
      </w:r>
      <w:r>
        <w:rPr>
          <w:color w:val="000000"/>
          <w:sz w:val="28"/>
          <w:sz w:val="28"/>
          <w:szCs w:val="28"/>
        </w:rPr>
        <w:t>٢٥</w:t>
      </w:r>
      <w:r>
        <w:rPr>
          <w:color w:val="000000"/>
          <w:sz w:val="28"/>
          <w:sz w:val="28"/>
          <w:szCs w:val="28"/>
          <w:rtl w:val="true"/>
        </w:rPr>
        <w:t xml:space="preserve"> قلم كالا واقعي شود و در نتيجه دستمزد كارگر هم بايد واقعي شود و ميكوشد با رندي آخوندي نه تنها كاهش سطح دستمزد كارگران در سال </w:t>
      </w:r>
      <w:r>
        <w:rPr>
          <w:color w:val="000000"/>
          <w:sz w:val="28"/>
          <w:sz w:val="28"/>
          <w:szCs w:val="28"/>
        </w:rPr>
        <w:t>٩٠</w:t>
      </w:r>
      <w:r>
        <w:rPr>
          <w:color w:val="000000"/>
          <w:sz w:val="28"/>
          <w:sz w:val="28"/>
          <w:szCs w:val="28"/>
          <w:rtl w:val="true"/>
        </w:rPr>
        <w:t xml:space="preserve"> بلكه 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دفمند كردن يارانه ها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كومت را بعنوان گشايشي براي كارگران، قالب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در همين رابطه ميگوي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از </w:t>
      </w:r>
      <w:r>
        <w:rPr>
          <w:color w:val="000000"/>
          <w:sz w:val="28"/>
          <w:sz w:val="28"/>
          <w:szCs w:val="28"/>
          <w:rtl w:val="true"/>
        </w:rPr>
        <w:t>دولت انتظا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ود تا در زمان آزاد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تها</w:t>
      </w:r>
      <w:r>
        <w:rPr>
          <w:color w:val="000000"/>
          <w:sz w:val="28"/>
          <w:sz w:val="28"/>
          <w:szCs w:val="28"/>
          <w:rtl w:val="true"/>
        </w:rPr>
        <w:t xml:space="preserve"> و اج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دفم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نه</w:t>
      </w:r>
      <w:r>
        <w:rPr>
          <w:color w:val="000000"/>
          <w:sz w:val="28"/>
          <w:sz w:val="28"/>
          <w:szCs w:val="28"/>
          <w:rtl w:val="true"/>
        </w:rPr>
        <w:t xml:space="preserve"> ها، دستمزد کارگران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د و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ت</w:t>
      </w:r>
      <w:r>
        <w:rPr>
          <w:color w:val="000000"/>
          <w:sz w:val="28"/>
          <w:sz w:val="28"/>
          <w:szCs w:val="28"/>
          <w:rtl w:val="true"/>
        </w:rPr>
        <w:t xml:space="preserve"> آزاد 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در 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</w:t>
      </w:r>
      <w:r>
        <w:rPr>
          <w:color w:val="000000"/>
          <w:sz w:val="28"/>
          <w:sz w:val="28"/>
          <w:szCs w:val="28"/>
          <w:rtl w:val="true"/>
        </w:rPr>
        <w:t xml:space="preserve"> کارگران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ين اظهارات در عين حال اوج دروغگويي و بيشرمي اين جانيان دزد را نشان مي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رخ تورم را ده جور مي پيچند تا تك رقمي اش كنند و بعد هم دستمزد كارگر را افزايش ندهند و زندگي و معيشت بقول خودشان هفت و نيم ميليون كارگر را رقم ب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 اين دروغ ها و مزخرفات را هم بعنوان كارشناس و اعضاي كميته مزد جمهوري اسلامي بيان ميك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كنار هم گذاشتن همه اين اظهارات به روشني نشان ميدهد كه اوضاع از چه قر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مشت دزد و آقازاده هاي ميلياردر تحت عنوان كارشناس نشسته اند و دارند بر سر ميزان دستمزد كارگران تصميم ميگي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ميته مزدشان را تشكيل داده و دعوا و مرافعه شان بالا گرفته است و در دعواهاي دروني شان اسرار مگويشان نيز بر ملا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خلاصه اينکه موضوع ميزان حداقل مزد سال آتي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مسال بيش از هر سال به موضوع كشاكش درون حكومت و به معضل آن تبديل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يان اين کشاکش ها بهترين فرصت براي ما کارگران است که خودمان جلو بيفت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لام کنيم که دستمزدمان را خودمان بايد تعيين ک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مبنايي را بعنوان ميزان دستمزدمان اعلام ک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شوراهاي اسلامي و خانه کارگر اعلام کنيم که ديگر اجازه نميدهيم که </w:t>
      </w:r>
      <w:r>
        <w:rPr>
          <w:color w:val="000000"/>
          <w:sz w:val="28"/>
          <w:sz w:val="28"/>
          <w:szCs w:val="28"/>
          <w:rtl w:val="true"/>
        </w:rPr>
        <w:t>نمايش مسخره</w:t>
      </w:r>
      <w:r>
        <w:rPr>
          <w:color w:val="000000"/>
          <w:sz w:val="28"/>
          <w:sz w:val="28"/>
          <w:szCs w:val="28"/>
          <w:rtl w:val="true"/>
        </w:rPr>
        <w:t xml:space="preserve"> هر سال</w:t>
      </w:r>
      <w:r>
        <w:rPr>
          <w:color w:val="000000"/>
          <w:sz w:val="28"/>
          <w:sz w:val="28"/>
          <w:szCs w:val="28"/>
          <w:rtl w:val="true"/>
        </w:rPr>
        <w:t xml:space="preserve">ه خود </w:t>
      </w:r>
      <w:r>
        <w:rPr>
          <w:color w:val="000000"/>
          <w:sz w:val="28"/>
          <w:sz w:val="28"/>
          <w:szCs w:val="28"/>
          <w:rtl w:val="true"/>
        </w:rPr>
        <w:t xml:space="preserve"> را به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 xml:space="preserve"> بگذاري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قام مختلف بر سر ميزان دستمزد ما كارگران را  به جلو پرتاب كنيد و بعد هم جامعه كارگري را به تحمل و صبر فرابخواني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لام كنيم كه  </w:t>
      </w:r>
      <w:r>
        <w:rPr>
          <w:color w:val="000000"/>
          <w:sz w:val="28"/>
          <w:sz w:val="28"/>
          <w:szCs w:val="28"/>
          <w:rtl w:val="true"/>
        </w:rPr>
        <w:t>با استناد به همين گفته هاي خودتان دستمزد ما بايد رقمي بسيار بالا تر از اين يک ميليون توماني باشد که جناب عباس کشاورز ميگو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چگونه است که نرخ خط فقر بانک مرکزي در سال گذشته يک ميليون تومان بوده و اکنون </w:t>
      </w:r>
      <w:r>
        <w:rPr>
          <w:color w:val="000000"/>
          <w:sz w:val="28"/>
          <w:sz w:val="28"/>
          <w:szCs w:val="28"/>
          <w:rtl w:val="true"/>
        </w:rPr>
        <w:t xml:space="preserve">با ژست كار شناسانه از </w:t>
      </w:r>
      <w:r>
        <w:rPr>
          <w:color w:val="000000"/>
          <w:sz w:val="28"/>
          <w:sz w:val="28"/>
          <w:szCs w:val="28"/>
          <w:rtl w:val="true"/>
        </w:rPr>
        <w:t xml:space="preserve">يک ميليون تومان </w:t>
      </w:r>
      <w:r>
        <w:rPr>
          <w:color w:val="000000"/>
          <w:sz w:val="28"/>
          <w:sz w:val="28"/>
          <w:szCs w:val="28"/>
          <w:rtl w:val="true"/>
        </w:rPr>
        <w:t xml:space="preserve">مثل صدقه به كارگران صحبت ميكنيد؟ </w:t>
      </w:r>
      <w:r>
        <w:rPr>
          <w:color w:val="000000"/>
          <w:sz w:val="28"/>
          <w:sz w:val="28"/>
          <w:szCs w:val="28"/>
          <w:rtl w:val="true"/>
        </w:rPr>
        <w:t xml:space="preserve">بگوييم ميزان مزد ما </w:t>
      </w:r>
      <w:r>
        <w:rPr>
          <w:color w:val="000000"/>
          <w:sz w:val="28"/>
          <w:sz w:val="28"/>
          <w:szCs w:val="28"/>
          <w:rtl w:val="true"/>
        </w:rPr>
        <w:t xml:space="preserve">در قدم اول </w:t>
      </w:r>
      <w:r>
        <w:rPr>
          <w:color w:val="000000"/>
          <w:sz w:val="28"/>
          <w:sz w:val="28"/>
          <w:szCs w:val="28"/>
          <w:rtl w:val="true"/>
        </w:rPr>
        <w:t>بايد يک ميليون تومان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تازه اين در قدم اول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گوييم حق ما داشتن يک زندگي انساني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اعلام كنيم، كه ما نه تنها اين </w:t>
      </w:r>
      <w:r>
        <w:rPr>
          <w:color w:val="000000"/>
          <w:sz w:val="28"/>
          <w:sz w:val="28"/>
          <w:szCs w:val="28"/>
          <w:rtl w:val="true"/>
        </w:rPr>
        <w:t xml:space="preserve"> يك ميليون حد اقل </w:t>
      </w:r>
      <w:r>
        <w:rPr>
          <w:color w:val="000000"/>
          <w:sz w:val="28"/>
          <w:sz w:val="28"/>
          <w:szCs w:val="28"/>
          <w:rtl w:val="true"/>
        </w:rPr>
        <w:t>دستمزد بلكه همه حق و حقوقمان را ازحلقوم شما جانيان بيرون ميكش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حداقل يك  ميليون تومان دستمزد </w:t>
      </w:r>
      <w:r>
        <w:rPr>
          <w:color w:val="000000"/>
          <w:sz w:val="28"/>
          <w:sz w:val="28"/>
          <w:szCs w:val="28"/>
          <w:rtl w:val="true"/>
        </w:rPr>
        <w:t xml:space="preserve">را اولين سنگري خواهيم كرد كه با فتح آن طرح يارانه هايتان را </w:t>
      </w:r>
      <w:r>
        <w:rPr>
          <w:color w:val="000000"/>
          <w:sz w:val="28"/>
          <w:sz w:val="28"/>
          <w:szCs w:val="28"/>
          <w:rtl w:val="true"/>
        </w:rPr>
        <w:t xml:space="preserve">هم </w:t>
      </w:r>
      <w:r>
        <w:rPr>
          <w:color w:val="000000"/>
          <w:sz w:val="28"/>
          <w:sz w:val="28"/>
          <w:szCs w:val="28"/>
          <w:rtl w:val="true"/>
        </w:rPr>
        <w:t>روي سرتان خراب كنيم و اين حضرات شوراي اسلامي و خانه كارگر را نيز از سر راهمان برداري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00:00Z</dcterms:created>
  <dc:creator>Alan</dc:creator>
  <dc:description/>
  <cp:keywords/>
  <dc:language>en-US</dc:language>
  <cp:lastModifiedBy>alan</cp:lastModifiedBy>
  <dcterms:modified xsi:type="dcterms:W3CDTF">2011-01-06T20:00:00Z</dcterms:modified>
  <cp:revision>2</cp:revision>
  <dc:subject/>
  <dc:title> ميزان حداقل دستمزدها، چالشي بزرگ براي جمهوري اسلامي</dc:title>
</cp:coreProperties>
</file>