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ح صب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استان يك جدل</w:t>
      </w:r>
      <w:r>
        <w:rPr>
          <w:b/>
          <w:b/>
          <w:bCs/>
          <w:sz w:val="28"/>
          <w:sz w:val="28"/>
          <w:szCs w:val="28"/>
          <w:rtl w:val="true"/>
        </w:rPr>
        <w:t xml:space="preserve"> و يك صف بن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چند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نگذشته است که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همه در خشم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لحظ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قلام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مردم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وبات و قند وشکر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د وبد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آتش خشم همه فروز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شروع به بد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گفتن به مس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قر و فلاکت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گفت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ه ب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د</w:t>
      </w:r>
      <w:r>
        <w:rPr>
          <w:sz w:val="28"/>
          <w:sz w:val="28"/>
          <w:szCs w:val="28"/>
          <w:rtl w:val="true"/>
        </w:rPr>
        <w:t xml:space="preserve"> نظرات و تفکرات متفاوت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م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ار جنگ تفکرات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مطرح بوده حالا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کوچه و بازار و محلات و کارخانه ها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 و هر 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کرات با سرع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ز هم ج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چند مورد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مده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دفتر کارخانه کارگ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ج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تا 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نوبت ب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 که ساکت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ر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 کارخانه بود</w:t>
      </w:r>
      <w:r>
        <w:rPr>
          <w:sz w:val="28"/>
          <w:sz w:val="28"/>
          <w:szCs w:val="28"/>
          <w:rtl w:val="true"/>
        </w:rPr>
        <w:t xml:space="preserve"> رسيد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فت شروع به سر و صدا کر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چه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جواب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دهم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 کنم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گوشت و مرغ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ا که کنار زده 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رده</w:t>
      </w:r>
      <w:r>
        <w:rPr>
          <w:sz w:val="28"/>
          <w:sz w:val="28"/>
          <w:szCs w:val="28"/>
          <w:rtl w:val="true"/>
        </w:rPr>
        <w:t xml:space="preserve"> ر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م بخر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شبها گرس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چه ام شرمنده شدم که پول تو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م به او 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 بر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همه را متاثر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ه حال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آن طرف صدايي شنيده شد كه </w:t>
      </w:r>
      <w:r>
        <w:rPr>
          <w:sz w:val="28"/>
          <w:sz w:val="28"/>
          <w:szCs w:val="28"/>
          <w:rtl w:val="true"/>
        </w:rPr>
        <w:t xml:space="preserve">در جواب صدا </w:t>
      </w:r>
      <w:r>
        <w:rPr>
          <w:sz w:val="28"/>
          <w:sz w:val="28"/>
          <w:szCs w:val="28"/>
          <w:rtl w:val="true"/>
        </w:rPr>
        <w:t xml:space="preserve">علي آقا ميگفت </w:t>
      </w:r>
      <w:r>
        <w:rPr>
          <w:sz w:val="28"/>
          <w:sz w:val="28"/>
          <w:szCs w:val="28"/>
          <w:rtl w:val="true"/>
        </w:rPr>
        <w:t>حقوق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چکار کنم که تو کارگر شد</w:t>
      </w:r>
      <w:r>
        <w:rPr>
          <w:sz w:val="28"/>
          <w:sz w:val="28"/>
          <w:szCs w:val="28"/>
          <w:rtl w:val="true"/>
        </w:rPr>
        <w:t>ی؟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کر ک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هر حال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ت 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يكي از افراد مديري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آقا با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در حالي كه صدايش ميلرزيد </w:t>
      </w:r>
      <w:r>
        <w:rPr>
          <w:sz w:val="28"/>
          <w:sz w:val="28"/>
          <w:szCs w:val="28"/>
          <w:rtl w:val="true"/>
        </w:rPr>
        <w:t>گفت پس من که ساله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ر کار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 که هنوز چهل سالم نشده صاحب هزار درد شدم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مه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ن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رج دوا دکتر بکن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 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ردم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جواب </w:t>
      </w:r>
      <w:r>
        <w:rPr>
          <w:sz w:val="28"/>
          <w:sz w:val="28"/>
          <w:szCs w:val="28"/>
          <w:rtl w:val="true"/>
        </w:rPr>
        <w:t xml:space="preserve">همان فرد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 کس دارد نون زحمت خود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 خواند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نگ بوده که تونسته عقل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 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س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که تنبل بوده داشته باش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کار خودتو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تو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ستدلالش کم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ه و باعث خشم و نفرت کارگران قرار 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دامه داد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 ت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بر بهت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از کارخو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ش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تا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ر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ئ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ه که اون معتاده چرا تو معتاد ن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 ع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كه به اين دام نيفت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کس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عمال خود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از بچ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کردم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را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کرد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و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دفت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آمد و با خود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لب فح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ع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سش از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م بل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ه 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مارا بدهکار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مه که همه جدو آبادم بد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 xml:space="preserve"> بودند؟</w:t>
      </w:r>
      <w:r>
        <w:rPr>
          <w:sz w:val="28"/>
          <w:szCs w:val="28"/>
          <w:rtl w:val="true"/>
        </w:rPr>
        <w:t xml:space="preserve">! .. </w:t>
      </w:r>
      <w:r>
        <w:rPr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ارگران در گرفت و همه ب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روان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امعه 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را خوانده باشند با گوشت و پوستشان لم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حث اون يارو با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ر د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ها</w:t>
      </w:r>
      <w:r>
        <w:rPr>
          <w:sz w:val="28"/>
          <w:sz w:val="28"/>
          <w:szCs w:val="28"/>
          <w:rtl w:val="true"/>
        </w:rPr>
        <w:t xml:space="preserve"> ذات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ز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داشت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 له 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در روابط جنگ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حکمفرما باشد نه در روابط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سان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شد حس کرد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فکر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انون ج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 دو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تفاوت از انسان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شان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مسبب فقر و فلاکت و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ا اجتماعا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واح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ز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هر کس مسبب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فکر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زا را به همرا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ر مورد بحث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که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ح به 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ح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باعث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دراز مدت باعث بهبود وضع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که 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 و حقوق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ستند که ب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ن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م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کار از سف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 رونق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رتب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خره مردم گذاشته شده است و با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 و با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ر و فلاک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م با دو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م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فکرات آدمها 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 به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نگا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 تفکرات متفاوت قرار گرفته است و به سرعت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ور در مورد اعدام و سنگسار و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رز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هرتقابل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ست</w:t>
      </w:r>
      <w:r>
        <w:rPr>
          <w:sz w:val="28"/>
          <w:sz w:val="28"/>
          <w:szCs w:val="28"/>
          <w:rtl w:val="true"/>
        </w:rPr>
        <w:t xml:space="preserve"> که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چه هنوز به عنوان رهبر 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 تفکرات حزب در 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در حال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حزب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همه آدمها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آش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داشته باش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قش حزب در عمق داد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پرچم دا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ست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تمام مناسبا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 کند  و در 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بورز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ما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انصارش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 ه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ک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11:00Z</dcterms:created>
  <dc:creator>alan</dc:creator>
  <dc:description/>
  <cp:keywords/>
  <dc:language>en-US</dc:language>
  <cp:lastModifiedBy>alan</cp:lastModifiedBy>
  <dcterms:modified xsi:type="dcterms:W3CDTF">2011-01-06T22:11:00Z</dcterms:modified>
  <cp:revision>2</cp:revision>
  <dc:subject/>
  <dc:title>انترناسيونال ۳۸۲</dc:title>
</cp:coreProperties>
</file>