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سهن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استان دو قتل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يك اعتراض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فز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بح چهارشن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ه قتل رساند و اسمش را گذ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عدال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در چند روز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چند شه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کشتا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م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 است تا در پرتو آن بتوان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رزان حکومت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محک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آ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</w:rPr>
        <w:t>۷۱</w:t>
      </w:r>
      <w:r>
        <w:rPr>
          <w:sz w:val="28"/>
          <w:sz w:val="28"/>
          <w:szCs w:val="28"/>
          <w:rtl w:val="true"/>
        </w:rPr>
        <w:t xml:space="preserve">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ج سعادت آباد ق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 چشم همگان و چشم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تفاق افتاد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ان محل با نقشه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قدمات قتل 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آن در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ع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صبح چهارشنبه دست به قتل قاتل واقعه </w:t>
      </w:r>
      <w:r>
        <w:rPr>
          <w:sz w:val="28"/>
          <w:sz w:val="28"/>
          <w:szCs w:val="28"/>
        </w:rPr>
        <w:t>۷۱</w:t>
      </w:r>
      <w:r>
        <w:rPr>
          <w:sz w:val="28"/>
          <w:sz w:val="28"/>
          <w:szCs w:val="28"/>
          <w:rtl w:val="true"/>
        </w:rPr>
        <w:t xml:space="preserve">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قتل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ند و نوشتند که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بود که به داد مقتول 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در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 مردم را دعوت کردند که به تم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دولت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در خبر آو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هر</w:t>
      </w:r>
      <w:r>
        <w:rPr>
          <w:sz w:val="28"/>
          <w:sz w:val="28"/>
          <w:szCs w:val="28"/>
          <w:rtl w:val="true"/>
        </w:rPr>
        <w:t>وندان</w:t>
      </w:r>
      <w:r>
        <w:rPr>
          <w:sz w:val="28"/>
          <w:sz w:val="28"/>
          <w:szCs w:val="28"/>
          <w:rtl w:val="true"/>
        </w:rPr>
        <w:t xml:space="preserve"> ته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ر کر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روز قبل دو جوان به جان هم افتادند ک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ن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تدارک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در آن منازعه منجر به قت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دو شد و در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 که رسما دولت آنرا تبلغ کرده بود و به ن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 جوان دوم کشته شد تا دل مردم را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تا نشان ده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چه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 پس سر تان ر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با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ر محل قتل فقط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ند که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اطر بساط کشتن تشکر کردند</w:t>
      </w:r>
      <w:r>
        <w:rPr>
          <w:sz w:val="28"/>
          <w:szCs w:val="28"/>
          <w:rtl w:val="true"/>
        </w:rPr>
        <w:t>(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که به گزارش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ست به اعتراض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در ساعت </w:t>
      </w:r>
      <w:r>
        <w:rPr>
          <w:sz w:val="28"/>
          <w:sz w:val="28"/>
          <w:szCs w:val="28"/>
        </w:rPr>
        <w:t>۶</w:t>
      </w:r>
      <w:r>
        <w:rPr>
          <w:sz w:val="28"/>
          <w:szCs w:val="28"/>
        </w:rPr>
        <w:t>: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ش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سئولان ا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م اعم از مسئولان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دود كه مشخص بود وابسته به گرو‌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نظام هستند به هوا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اتل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 دادند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‌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ان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عترض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ه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دود بوده باشند چون ا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ود </w:t>
      </w:r>
      <w:r>
        <w:rPr>
          <w:sz w:val="28"/>
          <w:sz w:val="28"/>
          <w:szCs w:val="28"/>
          <w:rtl w:val="true"/>
        </w:rPr>
        <w:t>اساسا خبرش را منتش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و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خص است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ه مع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نفس اعدام اعتراض داشته اند که از آنها با 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بسته به گرو‌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که معمو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ا آنقدر ک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تا خوب ر</w:t>
      </w: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 xml:space="preserve"> را در دل مردم بک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بادا اعتراضات در محل باعث شود که نتوانند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کشند و واق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ان</w:t>
      </w:r>
      <w:r>
        <w:rPr>
          <w:sz w:val="28"/>
          <w:sz w:val="28"/>
          <w:szCs w:val="28"/>
          <w:rtl w:val="true"/>
        </w:rPr>
        <w:t xml:space="preserve"> تکرار گردد فورا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نگ محکوم را به د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کشت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د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اشاره </w:t>
      </w:r>
      <w:r>
        <w:rPr>
          <w:sz w:val="28"/>
          <w:sz w:val="28"/>
          <w:szCs w:val="28"/>
          <w:rtl w:val="true"/>
        </w:rPr>
        <w:t xml:space="preserve">شد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۷۱</w:t>
      </w:r>
      <w:r>
        <w:rPr>
          <w:sz w:val="28"/>
          <w:sz w:val="28"/>
          <w:szCs w:val="28"/>
          <w:rtl w:val="true"/>
        </w:rPr>
        <w:t xml:space="preserve">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ه ق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افتاد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خط شدند تا نشان دهند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شن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طفه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ا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يت حكومت توحش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به تم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نشستند و منتظر مان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مقتول چگونه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همين نشريه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حكومت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ش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ستد</w:t>
      </w:r>
      <w:r>
        <w:rPr>
          <w:sz w:val="28"/>
          <w:sz w:val="28"/>
          <w:szCs w:val="28"/>
          <w:rtl w:val="true"/>
        </w:rPr>
        <w:t xml:space="preserve"> اما </w:t>
      </w:r>
      <w:r>
        <w:rPr>
          <w:sz w:val="28"/>
          <w:sz w:val="28"/>
          <w:szCs w:val="28"/>
          <w:rtl w:val="true"/>
        </w:rPr>
        <w:t xml:space="preserve">وقتي جلوي چشمشان قتلي صورت ميگيرد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خود ضارب خودش را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كند اين حقيقت تاكيد ميشود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نه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ن و ناموس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تلاش اول و اخرش حفظ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که مردم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بر م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نشان ده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ن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طفه دستگاه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گر نه هم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ان رسانه ها با آب و تاب اما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زارش کردند و از آن دفاع کرد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عمد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گال عد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گال عدال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د جز کشت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مان مجرمان به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فظ و نگهبان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دام كه حكومت اسلامي سركار است </w:t>
      </w:r>
      <w:r>
        <w:rPr>
          <w:sz w:val="28"/>
          <w:sz w:val="28"/>
          <w:szCs w:val="28"/>
          <w:rtl w:val="true"/>
        </w:rPr>
        <w:t xml:space="preserve">واقعه روز چهارشنبه باز هم تکرار خواهد شد </w:t>
      </w:r>
      <w:r>
        <w:rPr>
          <w:sz w:val="28"/>
          <w:sz w:val="28"/>
          <w:szCs w:val="28"/>
          <w:rtl w:val="true"/>
        </w:rPr>
        <w:t>و جان انسانهايي را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انند حکوم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لر</w:t>
      </w:r>
      <w:r>
        <w:rPr>
          <w:sz w:val="28"/>
          <w:sz w:val="28"/>
          <w:szCs w:val="28"/>
          <w:rtl w:val="true"/>
        </w:rPr>
        <w:t xml:space="preserve"> است که در لحظه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دوگاه مرگ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نوز کو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 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شغول کا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به نفس اعدام در مح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ج ته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ا وجود همه س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تواسته مردم را مرعوب ک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گسترش داد ت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قتل و کشتار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18:00Z</dcterms:created>
  <dc:creator>alan</dc:creator>
  <dc:description/>
  <cp:keywords/>
  <dc:language>en-US</dc:language>
  <cp:lastModifiedBy>alan</cp:lastModifiedBy>
  <dcterms:modified xsi:type="dcterms:W3CDTF">2011-01-06T20:19:00Z</dcterms:modified>
  <cp:revision>3</cp:revision>
  <dc:subject/>
  <dc:title>انترناسيونال ۳۸۲</dc:title>
</cp:coreProperties>
</file>