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۸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صطفي صاب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 واقعه مهم سال </w:t>
      </w:r>
      <w:r>
        <w:rPr>
          <w:b/>
          <w:b/>
          <w:bCs/>
          <w:sz w:val="28"/>
          <w:sz w:val="28"/>
          <w:szCs w:val="28"/>
        </w:rPr>
        <w:t>۲۰۱۰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و سال </w:t>
      </w:r>
      <w:r>
        <w:rPr>
          <w:sz w:val="28"/>
          <w:sz w:val="28"/>
          <w:szCs w:val="28"/>
        </w:rPr>
        <w:t>۲۰۱۱</w:t>
      </w:r>
      <w:r>
        <w:rPr>
          <w:sz w:val="28"/>
          <w:sz w:val="28"/>
          <w:szCs w:val="28"/>
          <w:rtl w:val="true"/>
        </w:rPr>
        <w:t xml:space="preserve"> شرو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ناظر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صف که بخواهد 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ولات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را در جهان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شمر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دو واقعه را قلم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ول، و در سطح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ساله عروج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؛</w:t>
      </w:r>
      <w:r>
        <w:rPr>
          <w:sz w:val="28"/>
          <w:sz w:val="28"/>
          <w:szCs w:val="28"/>
          <w:rtl w:val="true"/>
        </w:rPr>
        <w:t xml:space="preserve"> دوم،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عطوف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مساله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جات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واقع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خبرساز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برجست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ات سال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بودند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بهم مرتبط اند و  ح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مورد اوضاع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تنه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بود که مردم جهان با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که چگونه مقامات پلند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احظات معمول را کنار گذاشتند و بعضا در رف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ابه حاکم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علنا و رسم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سانژ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جرم اف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 و ت</w:t>
      </w:r>
      <w:r>
        <w:rPr>
          <w:sz w:val="28"/>
          <w:sz w:val="28"/>
          <w:szCs w:val="28"/>
          <w:rtl w:val="true"/>
        </w:rPr>
        <w:t>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به مرگ و ترور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هان خ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مورخارج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عنوان م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ده</w:t>
      </w:r>
      <w:r>
        <w:rPr>
          <w:sz w:val="28"/>
          <w:sz w:val="28"/>
          <w:szCs w:val="28"/>
          <w:rtl w:val="true"/>
        </w:rPr>
        <w:t xml:space="preserve"> سپتام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لم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آن نام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انعک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ردم جهان از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ده</w:t>
      </w:r>
      <w:r>
        <w:rPr>
          <w:sz w:val="28"/>
          <w:sz w:val="28"/>
          <w:szCs w:val="28"/>
          <w:rtl w:val="true"/>
        </w:rPr>
        <w:t xml:space="preserve"> سپتامبر بود با جنگ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،</w:t>
      </w:r>
      <w:r>
        <w:rPr>
          <w:sz w:val="28"/>
          <w:sz w:val="28"/>
          <w:szCs w:val="28"/>
          <w:rtl w:val="true"/>
        </w:rPr>
        <w:t xml:space="preserve"> ژور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نوکر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لم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هان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بعات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در واقع نوک کو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ز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جه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نشاء آن اعتراض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و م</w:t>
      </w:r>
      <w:r>
        <w:rPr>
          <w:sz w:val="28"/>
          <w:sz w:val="28"/>
          <w:szCs w:val="28"/>
          <w:rtl w:val="true"/>
        </w:rPr>
        <w:t>ردم</w:t>
      </w:r>
      <w:r>
        <w:rPr>
          <w:sz w:val="28"/>
          <w:sz w:val="28"/>
          <w:szCs w:val="28"/>
          <w:rtl w:val="true"/>
        </w:rPr>
        <w:t xml:space="preserve"> جهان از فقر و فلاکت روبه گسترش، حکوم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مداران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غگو و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ان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غاز دهه دوم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فاع از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جلو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تر و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ر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عتراض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هان موجود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مردم جهان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 سال قبلتر شاهد انقلاب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قهرمانان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به دفاع از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ند</w:t>
      </w:r>
      <w:r>
        <w:rPr>
          <w:sz w:val="28"/>
          <w:sz w:val="28"/>
          <w:szCs w:val="28"/>
          <w:rtl w:val="true"/>
        </w:rPr>
        <w:t xml:space="preserve"> که به سنگسار محکوم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دت کوت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اشناخت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ان شهره جهان شد و به صدر اخبار رفت که نه فقط هنرمندان و ورزشکاران و سل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که 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او برخا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نجات او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مر جه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مسال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در کن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اله ه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ن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اکت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ط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ش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نگسار و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نگسار، دفاع از حقوق زنان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بار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گوش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 و پنهان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لم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 بورژ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افشاء کرد،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از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جلو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خالت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عال مرد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لم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واقعه مهم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،</w:t>
      </w:r>
      <w:r>
        <w:rPr>
          <w:sz w:val="28"/>
          <w:sz w:val="28"/>
          <w:szCs w:val="28"/>
          <w:rtl w:val="true"/>
        </w:rPr>
        <w:t xml:space="preserve"> 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۲۰۱۱</w:t>
      </w:r>
      <w:r>
        <w:rPr>
          <w:sz w:val="28"/>
          <w:sz w:val="28"/>
          <w:szCs w:val="28"/>
          <w:rtl w:val="true"/>
        </w:rPr>
        <w:t xml:space="preserve">  و دهه دوم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را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ه سرانجام  در برابر جدال هولناک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 و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عد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ده</w:t>
      </w:r>
      <w:r>
        <w:rPr>
          <w:sz w:val="28"/>
          <w:sz w:val="28"/>
          <w:szCs w:val="28"/>
          <w:rtl w:val="true"/>
        </w:rPr>
        <w:t xml:space="preserve"> سپتامبر جهان را در خون و دروغ و فقر و جهالت فر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برد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طعا قدم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گذاشته ک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ه فقط بدون سنگسار و اعدام و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دو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لم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هان و ژور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نوکر، بدون حکوم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کوم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لک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آن دست خود انسان باشد و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اه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آن حاکم باشد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36:00Z</dcterms:created>
  <dc:creator>alan</dc:creator>
  <dc:description/>
  <cp:keywords/>
  <dc:language>en-US</dc:language>
  <cp:lastModifiedBy>alan</cp:lastModifiedBy>
  <dcterms:modified xsi:type="dcterms:W3CDTF">2010-12-30T22:59:00Z</dcterms:modified>
  <cp:revision>3</cp:revision>
  <dc:subject/>
  <dc:title>دو واقعه مهم سال 2010</dc:title>
</cp:coreProperties>
</file>