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نترناسیونال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۳۸۰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0" w:right="0" w:hanging="0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rtl w:val="true"/>
        </w:rPr>
        <w:t>"</w:t>
      </w:r>
      <w:r>
        <w:rPr>
          <w:rStyle w:val="StrongEmphasis"/>
          <w:sz w:val="28"/>
          <w:sz w:val="28"/>
          <w:szCs w:val="28"/>
        </w:rPr>
        <w:t>۹</w:t>
      </w:r>
      <w:r>
        <w:rPr>
          <w:rStyle w:val="StrongEmphasis"/>
          <w:sz w:val="28"/>
          <w:sz w:val="28"/>
          <w:szCs w:val="28"/>
          <w:rtl w:val="true"/>
        </w:rPr>
        <w:t xml:space="preserve"> دي تظاهرات دولتي نيست</w:t>
      </w:r>
      <w:r>
        <w:rPr>
          <w:rStyle w:val="StrongEmphasis"/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که از ماهها پیش خودش را برای 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ماسه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آماده کرده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دهها اطلاعیه و فراخوان برای برگزاری این روز صادر کرده بود، روز چهارشنبه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دی ماه از زبان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قائم مقام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وراي هماهنگي تبليغات اسلامي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علام کر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نا به اقتضاي زماني هي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حركت ميداني و راهپيمايي در روز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دي نخواهيم داشت</w:t>
      </w:r>
      <w:r>
        <w:rPr>
          <w:sz w:val="28"/>
          <w:sz w:val="28"/>
          <w:szCs w:val="28"/>
          <w:rtl w:val="true"/>
        </w:rPr>
        <w:t xml:space="preserve"> و اقدام به برپای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شست های تحليلي و 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يش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مساجد و مراكز فرهنگي خواهیم کرده و در نظر داری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ماسه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ثبت جهانی کرده وبیش از سی خیابان را به این نام نامگذاری بکنیم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آيا كسي هست كه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تصاي زم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ي كه باعث ميشود جمهوري اسلامي تظاهرات خياباني نداشته باشد را نداند چيست؟ واقعيت اينست كه اين حكومت يك نقطه ضعف جدي دارد و آن اينست كه به دليل روي كار آمدن بدنبال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و براي انقلابي جلوه دادن خود ناچار شد به شيوه خياباني اتكا كند و اكنون كه اكثريت عظيم مردم فعالانه عليه آن به خيابان آمده اند و مترصد فرصتند كه به خيابان بيايند اين مساله به پاشنه آشيل جدي جمهوري اسلامي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فراخوان دادن به تجمع ميترسد چون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را دي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ما این نشستهایی که رژیم می گوید چه ها هستند  و قرار است چکار کنند؟  این نشستهای حکومتی </w:t>
      </w:r>
      <w:r>
        <w:rPr>
          <w:sz w:val="28"/>
          <w:sz w:val="28"/>
          <w:szCs w:val="28"/>
          <w:rtl w:val="true"/>
        </w:rPr>
        <w:t>هم در واقع علني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لكه </w:t>
      </w:r>
      <w:r>
        <w:rPr>
          <w:sz w:val="28"/>
          <w:sz w:val="28"/>
          <w:szCs w:val="28"/>
          <w:rtl w:val="true"/>
        </w:rPr>
        <w:t>در مراکز بسیج و سپاه، و ارگانهای اطلاعاتی و امنیتی و وزارتخانه ها</w:t>
      </w:r>
      <w:r>
        <w:rPr>
          <w:sz w:val="28"/>
          <w:sz w:val="28"/>
          <w:szCs w:val="28"/>
          <w:rtl w:val="true"/>
        </w:rPr>
        <w:t xml:space="preserve"> و به عبارتي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اکز امن حکوم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این نشستها،</w:t>
      </w:r>
      <w:r>
        <w:rPr>
          <w:sz w:val="28"/>
          <w:sz w:val="28"/>
          <w:szCs w:val="28"/>
          <w:rtl w:val="true"/>
        </w:rPr>
        <w:t xml:space="preserve"> از</w:t>
      </w:r>
      <w:r>
        <w:rPr>
          <w:sz w:val="28"/>
          <w:sz w:val="28"/>
          <w:szCs w:val="28"/>
          <w:rtl w:val="true"/>
        </w:rPr>
        <w:t xml:space="preserve"> چند روز پیش نیروهای حکومتی  جمعیت کرایه ای را از </w:t>
      </w:r>
      <w:r>
        <w:rPr>
          <w:sz w:val="28"/>
          <w:sz w:val="28"/>
          <w:szCs w:val="28"/>
          <w:rtl w:val="true"/>
        </w:rPr>
        <w:t>سایر استانها</w:t>
      </w:r>
      <w:r>
        <w:rPr>
          <w:sz w:val="28"/>
          <w:sz w:val="28"/>
          <w:szCs w:val="28"/>
          <w:rtl w:val="true"/>
        </w:rPr>
        <w:t xml:space="preserve"> به جماران آوردند تا خامنه ای برایشان سخنرانی کرده،</w:t>
      </w:r>
      <w:r>
        <w:rPr>
          <w:sz w:val="28"/>
          <w:sz w:val="28"/>
          <w:szCs w:val="28"/>
          <w:rtl w:val="true"/>
        </w:rPr>
        <w:t xml:space="preserve"> از آنها عکس ها و فیلمهای تبلیغاتی تهیه کرده و آنها را برگرد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اتوبوس از مناطق مختلف استانهای تهران و مرکزی و البرز راه انداخته و به قزوین بردند تا احمدی نژاد برای این جمعیت کرایه ای سخنران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اقدامات حکومت برای گرامیداش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ماسه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سران و مقامات بلند پایه رژیم در این مکانهای امن پای منبر رفته و اندر ب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ات فتنه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جنگ ن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خنران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ماندهان سپاه، بسیج، روسای ستاد نیروهای مسلح رژیم سخنرانهای اصلی مراسم های حکومتی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عفری فرمانده سپاه تا جزایری معاون فرهنگی نیروهای مسلح، تا مصلحی وزیر اطلاعا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سخنگویان دولت و آخوندهای حکومتی همه و همه  اندر باب فتنه و خطراتش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شتن بصی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ای دفاع از ولایت خامنه ای، در می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ی های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خنرانی کرده و تلاش نمودند به صفوف خودشان روحیه داده و بگویند که برای حفظ حکومت جنایت و اعدام حاضر به هر کاری می 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ی اسلام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ماسه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د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را در هراس و وحشت از فضا و جو اعتراضی که در جامعه وجود داشته و موج می زند، از ترس به میدان آمدن مردم و خارج ساختن مراسم های حکومتی از دست </w:t>
      </w:r>
      <w:r>
        <w:rPr>
          <w:sz w:val="28"/>
          <w:sz w:val="28"/>
          <w:szCs w:val="28"/>
          <w:rtl w:val="true"/>
        </w:rPr>
        <w:t xml:space="preserve">مزدوران رژیم و </w:t>
      </w:r>
      <w:r>
        <w:rPr>
          <w:sz w:val="28"/>
          <w:sz w:val="28"/>
          <w:szCs w:val="28"/>
          <w:rtl w:val="true"/>
        </w:rPr>
        <w:t xml:space="preserve">تبدیل این مراسم ها به اعتراضات بر علیه حکومت، نظیر آنچه در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دی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صورت گرفت، </w:t>
      </w:r>
      <w:r>
        <w:rPr>
          <w:sz w:val="28"/>
          <w:sz w:val="28"/>
          <w:szCs w:val="28"/>
          <w:rtl w:val="true"/>
        </w:rPr>
        <w:t>گذر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اقعیت این است که شبح برآمد انقلابی سال گذشته مردم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جمهوری اسلامی را با کابوس سرنگونی و به زیر کشید</w:t>
      </w:r>
      <w:r>
        <w:rPr>
          <w:sz w:val="28"/>
          <w:sz w:val="28"/>
          <w:szCs w:val="28"/>
          <w:rtl w:val="true"/>
        </w:rPr>
        <w:t>ه شدن</w:t>
      </w:r>
      <w:r>
        <w:rPr>
          <w:sz w:val="28"/>
          <w:sz w:val="28"/>
          <w:szCs w:val="28"/>
          <w:rtl w:val="true"/>
        </w:rPr>
        <w:t xml:space="preserve"> بساط حکومتش هر روز هر لحظه تهدید کرده و خواب آرام را از</w:t>
      </w:r>
      <w:r>
        <w:rPr>
          <w:sz w:val="28"/>
          <w:sz w:val="28"/>
          <w:szCs w:val="28"/>
          <w:rtl w:val="true"/>
        </w:rPr>
        <w:t xml:space="preserve"> سران آن</w:t>
      </w:r>
      <w:r>
        <w:rPr>
          <w:sz w:val="28"/>
          <w:sz w:val="28"/>
          <w:szCs w:val="28"/>
          <w:rtl w:val="true"/>
        </w:rPr>
        <w:t xml:space="preserve"> ر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راس از به میدان آمدن دوباره مردم، بساط اعدام ها را </w:t>
      </w:r>
      <w:r>
        <w:rPr>
          <w:sz w:val="28"/>
          <w:sz w:val="28"/>
          <w:szCs w:val="28"/>
          <w:rtl w:val="true"/>
        </w:rPr>
        <w:t>گسترده تر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دستگیریها</w:t>
      </w:r>
      <w:r>
        <w:rPr>
          <w:sz w:val="28"/>
          <w:sz w:val="28"/>
          <w:szCs w:val="28"/>
          <w:rtl w:val="true"/>
        </w:rPr>
        <w:t xml:space="preserve"> و هجوم به مردم افزایش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این اقدامات می خواهند به مردم بقبولانند که هنوز بر سر کار </w:t>
      </w:r>
      <w:r>
        <w:rPr>
          <w:sz w:val="28"/>
          <w:sz w:val="28"/>
          <w:szCs w:val="28"/>
          <w:rtl w:val="true"/>
        </w:rPr>
        <w:t xml:space="preserve">هستند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ی توانند</w:t>
      </w:r>
      <w:r>
        <w:rPr>
          <w:sz w:val="28"/>
          <w:sz w:val="28"/>
          <w:szCs w:val="28"/>
          <w:rtl w:val="true"/>
        </w:rPr>
        <w:t xml:space="preserve"> به جنایات</w:t>
      </w:r>
      <w:r>
        <w:rPr>
          <w:sz w:val="28"/>
          <w:sz w:val="28"/>
          <w:szCs w:val="28"/>
          <w:rtl w:val="true"/>
        </w:rPr>
        <w:t xml:space="preserve"> خود</w:t>
      </w:r>
      <w:r>
        <w:rPr>
          <w:sz w:val="28"/>
          <w:sz w:val="28"/>
          <w:szCs w:val="28"/>
          <w:rtl w:val="true"/>
        </w:rPr>
        <w:t xml:space="preserve"> ادامه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می دانند</w:t>
      </w:r>
      <w:r>
        <w:rPr>
          <w:sz w:val="28"/>
          <w:sz w:val="28"/>
          <w:szCs w:val="28"/>
          <w:rtl w:val="true"/>
        </w:rPr>
        <w:t xml:space="preserve"> که در محاصره خشم و نفرت و انقلاب و اعتراض مردم گرفتار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و هر لحظه از ترس به میدان آمدن دوباره مردم، صدها  بارمرده و زنده شده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به خود می پی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ش معکوس برای به گور سپردن بساط حکومت جانیان اسلامی مدتهاست که آغاز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48:00Z</dcterms:created>
  <dc:creator>HP</dc:creator>
  <dc:description/>
  <cp:keywords/>
  <dc:language>en-US</dc:language>
  <cp:lastModifiedBy>alan</cp:lastModifiedBy>
  <dcterms:modified xsi:type="dcterms:W3CDTF">2010-12-30T20:53:00Z</dcterms:modified>
  <cp:revision>5</cp:revision>
  <dc:subject/>
  <dc:title>"بنا به اقتضاي زماني"هيچ حركت ميداني و راهپيمايي در روز 9 دي نخواهيم داشت</dc:title>
</cp:coreProperties>
</file>