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۸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ياشار سهند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پور</w:t>
      </w:r>
      <w:r>
        <w:rPr>
          <w:b/>
          <w:b/>
          <w:bCs/>
          <w:sz w:val="28"/>
          <w:sz w:val="28"/>
          <w:szCs w:val="28"/>
          <w:rtl w:val="true"/>
        </w:rPr>
        <w:t xml:space="preserve"> سرنگو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سرم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دا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را به صدا درآو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با </w:t>
      </w:r>
      <w:r>
        <w:rPr>
          <w:sz w:val="28"/>
          <w:sz w:val="28"/>
          <w:szCs w:val="28"/>
          <w:rtl w:val="true"/>
        </w:rPr>
        <w:t xml:space="preserve">به </w:t>
      </w:r>
      <w:r>
        <w:rPr>
          <w:sz w:val="28"/>
          <w:sz w:val="28"/>
          <w:szCs w:val="28"/>
          <w:rtl w:val="true"/>
        </w:rPr>
        <w:t>صدا در آوردن ن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حذف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،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ور</w:t>
      </w:r>
      <w:r>
        <w:rPr>
          <w:sz w:val="28"/>
          <w:sz w:val="28"/>
          <w:szCs w:val="28"/>
          <w:rtl w:val="true"/>
        </w:rPr>
        <w:t xml:space="preserve"> فلاکت توده مردم ت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را به صدا در آورد و </w:t>
      </w:r>
      <w:r>
        <w:rPr>
          <w:sz w:val="28"/>
          <w:sz w:val="28"/>
          <w:szCs w:val="28"/>
          <w:rtl w:val="true"/>
        </w:rPr>
        <w:t>ظاهرا</w:t>
      </w:r>
      <w:r>
        <w:rPr>
          <w:sz w:val="28"/>
          <w:sz w:val="28"/>
          <w:szCs w:val="28"/>
          <w:rtl w:val="true"/>
        </w:rPr>
        <w:t xml:space="preserve">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آرز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خرد وکلان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هاست که معترض هستن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الاها پرداخت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و بخصوص از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پول برق، نفت، گاز، مخابرات و نان به زع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د صفر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 گله مند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ظاهر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عث شده بود که ما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ر خانه محقر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عوض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لامپ صد، دو تا لامپ صد  به اضاف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هت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شن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ولت محت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اش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 ما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تو دست و بالمان نفت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ه</w:t>
      </w:r>
      <w:r>
        <w:rPr>
          <w:sz w:val="28"/>
          <w:sz w:val="28"/>
          <w:szCs w:val="28"/>
          <w:rtl w:val="true"/>
        </w:rPr>
        <w:t xml:space="preserve"> و گاز به آ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قابل دسترس ما بوده تو فک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پنجره خانه مان را 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ب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 xml:space="preserve">از بالا و پايينش باد سر وارد نشود و </w:t>
      </w:r>
      <w:r>
        <w:rPr>
          <w:sz w:val="28"/>
          <w:sz w:val="28"/>
          <w:szCs w:val="28"/>
          <w:rtl w:val="true"/>
        </w:rPr>
        <w:t>ان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در ن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چون نان ارزان </w:t>
      </w:r>
      <w:r>
        <w:rPr>
          <w:sz w:val="28"/>
          <w:szCs w:val="28"/>
          <w:rtl w:val="true"/>
        </w:rPr>
        <w:t xml:space="preserve">(!) </w:t>
      </w:r>
      <w:r>
        <w:rPr>
          <w:sz w:val="28"/>
          <w:sz w:val="28"/>
          <w:szCs w:val="28"/>
          <w:rtl w:val="true"/>
        </w:rPr>
        <w:t xml:space="preserve">بوده </w:t>
      </w:r>
      <w:r>
        <w:rPr>
          <w:sz w:val="28"/>
          <w:sz w:val="28"/>
          <w:szCs w:val="28"/>
          <w:rtl w:val="true"/>
        </w:rPr>
        <w:t xml:space="preserve">اگر </w:t>
      </w:r>
      <w:r>
        <w:rPr>
          <w:sz w:val="28"/>
          <w:sz w:val="28"/>
          <w:szCs w:val="28"/>
          <w:rtl w:val="true"/>
        </w:rPr>
        <w:t xml:space="preserve">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انه نان ا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ج</w:t>
      </w:r>
      <w:r>
        <w:rPr>
          <w:sz w:val="28"/>
          <w:sz w:val="28"/>
          <w:szCs w:val="28"/>
          <w:rtl w:val="true"/>
        </w:rPr>
        <w:t xml:space="preserve"> دا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پنج تا نان ت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از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ک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هار 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ا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پک بزند و که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جلو چهار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لمان </w:t>
      </w:r>
      <w:r>
        <w:rPr>
          <w:sz w:val="28"/>
          <w:sz w:val="28"/>
          <w:szCs w:val="28"/>
          <w:rtl w:val="true"/>
        </w:rPr>
        <w:t xml:space="preserve">زده بود </w:t>
      </w:r>
      <w:r>
        <w:rPr>
          <w:sz w:val="28"/>
          <w:sz w:val="28"/>
          <w:szCs w:val="28"/>
          <w:rtl w:val="true"/>
        </w:rPr>
        <w:t>و نعمت خدا را حر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!  </w:t>
      </w:r>
      <w:r>
        <w:rPr>
          <w:sz w:val="28"/>
          <w:sz w:val="28"/>
          <w:szCs w:val="28"/>
          <w:rtl w:val="true"/>
        </w:rPr>
        <w:t>دولت و کارشناسان محترم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غبر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قل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ند</w:t>
      </w:r>
      <w:r>
        <w:rPr>
          <w:sz w:val="28"/>
          <w:sz w:val="28"/>
          <w:szCs w:val="28"/>
          <w:rtl w:val="true"/>
        </w:rPr>
        <w:t xml:space="preserve">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طرح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تون</w:t>
      </w:r>
      <w:r>
        <w:rPr>
          <w:sz w:val="28"/>
          <w:sz w:val="28"/>
          <w:szCs w:val="28"/>
          <w:rtl w:val="true"/>
        </w:rPr>
        <w:t xml:space="preserve">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من</w:t>
      </w:r>
      <w:r>
        <w:rPr>
          <w:sz w:val="28"/>
          <w:sz w:val="28"/>
          <w:szCs w:val="28"/>
          <w:rtl w:val="true"/>
        </w:rPr>
        <w:t xml:space="preserve"> 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تا ما مرد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رهنگ صرفه جو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در وجودمان نه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ا شرم بر اين حكومت دزدان كه فقر و فلاكت عميق ما را مصرف گراني ميخواند و براي همان نان بخور و نمير ما هم نقشه و طرح ريخته است كه آنرا بالا بك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م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ن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ده ته 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ما و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مق ما  نقشه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هدفمند </w:t>
      </w:r>
      <w:r>
        <w:rPr>
          <w:sz w:val="28"/>
          <w:sz w:val="28"/>
          <w:szCs w:val="28"/>
          <w:rtl w:val="true"/>
        </w:rPr>
        <w:t>كرد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ه مطرح شد از ص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ک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ورژواه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کف زدند ضم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نگران بودند که ا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ار</w:t>
      </w:r>
      <w:r>
        <w:rPr>
          <w:sz w:val="28"/>
          <w:sz w:val="28"/>
          <w:szCs w:val="28"/>
          <w:rtl w:val="true"/>
        </w:rPr>
        <w:t xml:space="preserve"> نباشد و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 ن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ز قول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لمه که وابسته 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ست </w:t>
      </w:r>
      <w:r>
        <w:rPr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نقل کرد تحت 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قب 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 از هدفم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ابراز ن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د که دولت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در مقابل اعتراضها به 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قب ب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گان اطلاع دارند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 روز اول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ذف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دولت در مقابل اعتراض ک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داران و تا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ان و اتوبوس داران مجبور گش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اه تا دو ماه گازو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 و بن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ق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رضه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د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قب 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نگ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خ داد که مرغداران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ند ک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ه 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گوشت مرغ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دازند و دول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مرغ بالا </w:t>
      </w:r>
      <w:r>
        <w:rPr>
          <w:sz w:val="28"/>
          <w:sz w:val="28"/>
          <w:szCs w:val="28"/>
          <w:rtl w:val="true"/>
        </w:rPr>
        <w:t xml:space="preserve">نرود ناچار شد </w:t>
      </w:r>
      <w:r>
        <w:rPr>
          <w:sz w:val="28"/>
          <w:sz w:val="28"/>
          <w:szCs w:val="28"/>
          <w:rtl w:val="true"/>
        </w:rPr>
        <w:t>کوتا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گازو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را به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۱۶۵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آنها قر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نشانه شکست طر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هنوز در ابت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وع آن است اما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شناسان فوق العاده جالب است که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که جامع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د که نظام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سرنگون س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ه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ل کردن سر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ع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کارشناسان، بد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 ممکن است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دولت 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غ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ن و ک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داران</w:t>
      </w:r>
      <w:r>
        <w:rPr>
          <w:sz w:val="28"/>
          <w:sz w:val="28"/>
          <w:szCs w:val="28"/>
          <w:rtl w:val="true"/>
        </w:rPr>
        <w:t xml:space="preserve"> را از عط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‌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منتفع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معلو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در صورت ادامه‌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راضات د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حوزه‌ها و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‌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ناف، امکان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بخش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جود داشته باشد؛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شخص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در صورت تداوم 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منابع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ترل اعتراضات، تعهدات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دولت از محل درآم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حذف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‌ها</w:t>
      </w:r>
      <w:r>
        <w:rPr>
          <w:sz w:val="28"/>
          <w:sz w:val="28"/>
          <w:szCs w:val="28"/>
          <w:rtl w:val="true"/>
        </w:rPr>
        <w:t xml:space="preserve"> چگونه 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اهد شد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دو رو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ايت </w:t>
      </w:r>
      <w:r>
        <w:rPr>
          <w:sz w:val="28"/>
          <w:sz w:val="28"/>
          <w:szCs w:val="28"/>
          <w:rtl w:val="true"/>
        </w:rPr>
        <w:t>کلمه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هشدار داده بو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‌گونه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انضباط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دفم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عاقلان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دولت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انجام ده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هم دکتر محسن ر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دا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ضمن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ر توقف موقت انتقادات خود از طرح هدفم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ه دولت هشدار داده بود ک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ه محض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شارها و واکنش ها دست به عقب 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ر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ز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واکنش ها، اعتراضها و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صاب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همرا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گر دولت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وزه عقب 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به همه حوزه ه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داده است که اگر مقاومت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ن عقب 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ل دو 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جهه دولت با ک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داران</w:t>
      </w:r>
      <w:r>
        <w:rPr>
          <w:sz w:val="28"/>
          <w:sz w:val="28"/>
          <w:szCs w:val="28"/>
          <w:rtl w:val="true"/>
        </w:rPr>
        <w:t xml:space="preserve"> و مرغ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ن ر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مونه‌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هشداردهنده ا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؛ چرا که ادامه‌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ند، معن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جز شکست زودهن</w:t>
      </w:r>
      <w:r>
        <w:rPr>
          <w:sz w:val="28"/>
          <w:sz w:val="28"/>
          <w:szCs w:val="28"/>
          <w:rtl w:val="true"/>
        </w:rPr>
        <w:t>گام</w:t>
      </w:r>
      <w:r>
        <w:rPr>
          <w:sz w:val="28"/>
          <w:sz w:val="28"/>
          <w:szCs w:val="28"/>
          <w:rtl w:val="true"/>
        </w:rPr>
        <w:t xml:space="preserve"> طرح هدفم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و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‌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ز وارد شدن فشار مضاعف به مردم بدون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و ف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نخواهد داشت</w:t>
      </w:r>
      <w:r>
        <w:rPr>
          <w:sz w:val="28"/>
          <w:szCs w:val="28"/>
          <w:rtl w:val="true"/>
        </w:rPr>
        <w:t>."(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ا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هشدار 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نه از ذه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شخص روان پ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که طرح کل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مقابل آ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ن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اگر با مو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ه سرانجام رسد جز تب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مل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ده مردم </w:t>
      </w:r>
      <w:r>
        <w:rPr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در انتظار مرد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چند م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اسا بحران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بلک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انتح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بتواند مقب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خود را به بورژو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ثابت کند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ر صورت سقوط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لت، هر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سر کار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را با نام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ا به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را خواه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اهش و تمنا ها که سر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را شل ن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در مقابل اعتصابات کوتا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پ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(!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ست که خود را جنبش سبز </w:t>
      </w:r>
      <w:r>
        <w:rPr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در 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همان هستند که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امروز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گذاشت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مع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نده؛ در سو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فلاکت و تب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ر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زندگي انساني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تلز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بلافاصل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نگون شود و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گذاشت آلترن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امعه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دست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 و تلاش رسواي كل جريانات</w:t>
      </w:r>
      <w:r>
        <w:rPr>
          <w:sz w:val="28"/>
          <w:sz w:val="28"/>
          <w:szCs w:val="28"/>
          <w:rtl w:val="true"/>
        </w:rPr>
        <w:t xml:space="preserve"> بورژوا</w:t>
      </w:r>
      <w:r>
        <w:rPr>
          <w:sz w:val="28"/>
          <w:sz w:val="28"/>
          <w:szCs w:val="28"/>
          <w:rtl w:val="true"/>
        </w:rPr>
        <w:t>يی</w:t>
      </w:r>
      <w:r>
        <w:rPr>
          <w:sz w:val="28"/>
          <w:sz w:val="28"/>
          <w:szCs w:val="28"/>
          <w:rtl w:val="true"/>
        </w:rPr>
        <w:t xml:space="preserve"> که ه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وا در جستج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فلاکت کشاند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توده مردم ت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هستند فرصت مناس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آلترن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س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مطرح شود و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ده مردم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ک مورد استقبال خواهد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ظاهرسکوت مردم اصلا علامت رض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گر سکوت بود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ر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شل کردن در مقابل اعتراضات سخ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وردن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ردم شد و نه تنها سقوط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تض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رد بلکه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ور</w:t>
      </w:r>
      <w:r>
        <w:rPr>
          <w:sz w:val="28"/>
          <w:sz w:val="28"/>
          <w:szCs w:val="28"/>
          <w:rtl w:val="true"/>
        </w:rPr>
        <w:t xml:space="preserve">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ام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ا شعار 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sz w:val="28"/>
          <w:sz w:val="28"/>
          <w:szCs w:val="28"/>
          <w:rtl w:val="true"/>
        </w:rPr>
        <w:t xml:space="preserve"> و منزلت حق مسلم ماست،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ق مسلم ماست به صدا در آو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0:22:00Z</dcterms:created>
  <dc:creator>alan</dc:creator>
  <dc:description/>
  <cp:keywords/>
  <dc:language>en-US</dc:language>
  <cp:lastModifiedBy>alan</cp:lastModifiedBy>
  <dcterms:modified xsi:type="dcterms:W3CDTF">2010-12-30T20:22:00Z</dcterms:modified>
  <cp:revision>2</cp:revision>
  <dc:subject/>
  <dc:title>انترناسيونال ۳۸۱</dc:title>
</cp:coreProperties>
</file>