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نبیه بدنی چشم کودک </w:t>
      </w:r>
      <w:r>
        <w:rPr>
          <w:b/>
          <w:b/>
          <w:bCs/>
          <w:sz w:val="28"/>
          <w:sz w:val="28"/>
          <w:szCs w:val="28"/>
        </w:rPr>
        <w:t>۷</w:t>
      </w:r>
      <w:r>
        <w:rPr>
          <w:b/>
          <w:b/>
          <w:bCs/>
          <w:sz w:val="28"/>
          <w:sz w:val="28"/>
          <w:szCs w:val="28"/>
          <w:rtl w:val="true"/>
        </w:rPr>
        <w:t xml:space="preserve"> ساله را گرفت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right"/>
        <w:rPr/>
      </w:pPr>
      <w:r>
        <w:rPr>
          <w:sz w:val="28"/>
          <w:sz w:val="28"/>
          <w:szCs w:val="28"/>
          <w:rtl w:val="true"/>
        </w:rPr>
        <w:t xml:space="preserve">آیناز بازیار دختر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ساله بخاطر اینکه نتوانست شکل دایره را روی تخته سیاه بکشد با خط کش آهنی تنبی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 کش به چشم آیناز اصابت کرد و بینائی یک چشم او 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تفاق در روستایی در شهر یاسوج اتفاق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تار هدایتخواه مخبر کمیسیون فرهنگی مجلس اسلامی گفته است که چنین اتفاقاتی ممکن است در همه جای کشور بیفتد و نباید به این موضوع ها دامن ز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یک جهت می شود حق را به ای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حش اسلامی در همه مدارس کشور خود را نشان می دهد و منحصر به یک مدرسه در شهر یاسوج نیست و آیناز خردسال هم اولین قربانی آن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بانماه دانش آموزی در نیکشهر براثر تنبیه بدنی جان خود را از دس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سال قبل یک دانش آموز اهوازی براثر تنبیه با کابل برق به حال اغما رفت و از ناحیه کمر دچار آسیب جد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زاد شهر گلستان یک دانشجوی دختر با سیلی تنبی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صحنه های تعلیم و تربیت اسلامی توسط دانش آموزان مخفیانه فیلمبرداری شده و می شود آنها را روی سایت های مختلف اینترنت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نه های کتک زدن دانش آموزان با شلاق و کابل، صحنه رفتار سادیستی معلمی که در کنار در کلاس ایستاده و همه دانش آموزان را با لگد و مشت استقبال می کند و رفتار هستریک آخوندی که در سر کلاس دانش آموزان را زیر ضربات مشت و لگ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فقط نمونه هایی هستند که دانش آموزان امکان آن را یافته اند تا آن را ضبط کرده و در معرض دید همه قرار دهند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right"/>
        <w:rPr/>
      </w:pPr>
      <w:r>
        <w:rPr>
          <w:sz w:val="28"/>
          <w:sz w:val="28"/>
          <w:szCs w:val="28"/>
          <w:rtl w:val="true"/>
        </w:rPr>
        <w:t>تنبيه كودكان به هر شدت و ميزاني كه صورت گيرد جر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در خانه و چه در مدرسه و چه در هرجاي ديگ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كنجه و آزار كودكان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بي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همزاد تاريخ توحش است و اينكه هنوز در قرن بيست و يكم نيز در بسياري جاها اعمال ميشود تنها دلالت بر تداوم جهالت و توحش در زمان ما دارد و زندگي اين انسانهاي كوچك را مدام با وحشت و ترس آغشته ميك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يران تحت حاكميت جنايتكاران اسلامي كه انسان و انسانيت و زندگي انساني زير چنگال وحوش حكومتي مدام لگدمال ميشود، هيچ چيز طبيعي تر از تشديد كودك آزار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روز هزاران کودک نظیر آیناز مورد شکنجه و آزار قرار می گیرند و کسی با خبر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آیناز چشم خود را از دست نداده بود و این خبر در رسانه ها منعکس نمی شد، کسی با خبرنمی شد که در این دبستان کودکان هر روز مورد تهدید ضربات خط کش آهنی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تنبیه بدنی در مدارس ایران غیر قانونی است اما حتی گزارش های منتشر شده در رسانه های ایران هم خبر از عادی بودن آزارهای جسمی و روانی به کودک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تک زدن، تحقیر و توهین بخشی از شیوه های سرکوب و مطیع کردن دانش آموزان در مدارس و در امتداد شیوه حکومت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ی که در خیابان ها اعدام می کند و اوباش چماق بدست را به سراغ مردم می فرستد، حکومتی که هزاران معلم شریف را از کار بیکار کرده و بسیاری از آنها را بخاطر درخواست حقوق اولیه شان مورد ضرب و شتم قرار داده و زندانی کرده عملا مشوق و مروج تنبیه بدنی در مدارس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حکومت رواج دهنده خشن ترین و غیرانسانی ترین رفتار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جمهوری اسلامی کودکان حتی در مدارس امنیت جانی ندارند</w:t>
      </w:r>
      <w:r>
        <w:rPr>
          <w:sz w:val="28"/>
          <w:szCs w:val="28"/>
        </w:rPr>
        <w:t>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18:00Z</dcterms:created>
  <dc:creator>a</dc:creator>
  <dc:description/>
  <cp:keywords/>
  <dc:language>en-US</dc:language>
  <cp:lastModifiedBy>alan</cp:lastModifiedBy>
  <dcterms:modified xsi:type="dcterms:W3CDTF">2010-12-30T12:18:00Z</dcterms:modified>
  <cp:revision>2</cp:revision>
  <dc:subject/>
  <dc:title>سیلی زدن به یک دانشجوی دختر در استان گلستان</dc:title>
</cp:coreProperties>
</file>