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۸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ر آمدهای صدها میلیاردی حكومت در عرض دو هفت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زدیک به دو هفته ازاجرای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 کردن یارانه ه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کومتی گذشت و دولت و دست اندرکاران این طرح به همراه بانک مرکزی و وزارتخانه های مربوطه نشسته اند و دارند پولهايي كه از سفره مردم بالا كشيده اند را ميشم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وراصلی سخنان مقامات رژیم با آمارو ارقامی که ارائه دادند، اعل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رفه جو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بخش های مختلف اقتصادی و مصرف بعد از اجرای طرح ش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کرده اند بگویند که قیمت ها کمتر افزایش یافته در عوض صرفه جویی هایی در الگوها های مصرف عمومی جامعه صورت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آمار و ارقام و پرداختن به آن برای نشان دادن درآمدهای افسانه ای به بهانه و توجی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رفه جو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شان می دهد  با اجرای این طرح منابع مالی عظیمی دست حکومت آمده و در کنار آن تامین حداقل زندگی بخور و نمیر برای مردم به مراتب گران تر و سختت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بخش هایی از این آمارو ارق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رفه جویی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گفته هاي دست اندركاران حكومت دقت کن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فرزین سخنگوی طرح تحول اقتصادی دو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ر هفته اول هدفمند کردن یارانه ها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میلیارتو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رفه جو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یعنی دولت از قبل زدن يارانه ها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میلیارد تومان درآمد داشته است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نامجووزیر نیرو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ولت از مح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اقعی کرد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۲۵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</w:rPr>
        <w:t>۴۵</w:t>
      </w:r>
      <w:r>
        <w:rPr>
          <w:color w:val="000000"/>
          <w:sz w:val="28"/>
          <w:sz w:val="28"/>
          <w:szCs w:val="28"/>
          <w:rtl w:val="true"/>
        </w:rPr>
        <w:t xml:space="preserve"> درصد از قیمت آب و برق، </w:t>
      </w:r>
      <w:r>
        <w:rPr>
          <w:color w:val="000000"/>
          <w:sz w:val="28"/>
          <w:sz w:val="28"/>
          <w:szCs w:val="28"/>
        </w:rPr>
        <w:t>۵۱۰۰</w:t>
      </w:r>
      <w:r>
        <w:rPr>
          <w:color w:val="000000"/>
          <w:sz w:val="28"/>
          <w:sz w:val="28"/>
          <w:szCs w:val="28"/>
          <w:rtl w:val="true"/>
        </w:rPr>
        <w:t xml:space="preserve"> میلیارد تومان درآمد خواهد داش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بر این اساس، وزارت نیرو </w:t>
      </w:r>
      <w:r>
        <w:rPr>
          <w:color w:val="000000"/>
          <w:sz w:val="28"/>
          <w:sz w:val="28"/>
          <w:szCs w:val="28"/>
        </w:rPr>
        <w:t>۳۰</w:t>
      </w:r>
      <w:r>
        <w:rPr>
          <w:color w:val="000000"/>
          <w:sz w:val="28"/>
          <w:sz w:val="28"/>
          <w:szCs w:val="28"/>
          <w:rtl w:val="true"/>
        </w:rPr>
        <w:t xml:space="preserve"> درصد از درآمد </w:t>
      </w:r>
      <w:r>
        <w:rPr>
          <w:color w:val="000000"/>
          <w:sz w:val="28"/>
          <w:sz w:val="28"/>
          <w:szCs w:val="28"/>
        </w:rPr>
        <w:t>۶۰۰</w:t>
      </w:r>
      <w:r>
        <w:rPr>
          <w:color w:val="000000"/>
          <w:sz w:val="28"/>
          <w:sz w:val="28"/>
          <w:szCs w:val="28"/>
          <w:rtl w:val="true"/>
        </w:rPr>
        <w:t xml:space="preserve"> میلیارد تومانی دولت از محل دریافت یارانه ها را برداشت خواهد کرد و </w:t>
      </w:r>
      <w:r>
        <w:rPr>
          <w:color w:val="000000"/>
          <w:sz w:val="28"/>
          <w:sz w:val="28"/>
          <w:szCs w:val="28"/>
        </w:rPr>
        <w:t>۷۰</w:t>
      </w:r>
      <w:r>
        <w:rPr>
          <w:color w:val="000000"/>
          <w:sz w:val="28"/>
          <w:sz w:val="28"/>
          <w:szCs w:val="28"/>
          <w:rtl w:val="true"/>
        </w:rPr>
        <w:t xml:space="preserve"> درصد مابقی به صندوق هدفمند کردن یارانه ها واریز خواهد ش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مدیر عامل شرکت ملی گاز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ز روز </w:t>
      </w:r>
      <w:r>
        <w:rPr>
          <w:color w:val="000000"/>
          <w:sz w:val="28"/>
          <w:sz w:val="28"/>
          <w:szCs w:val="28"/>
        </w:rPr>
        <w:t>۲۸</w:t>
      </w:r>
      <w:r>
        <w:rPr>
          <w:color w:val="000000"/>
          <w:sz w:val="28"/>
          <w:sz w:val="28"/>
          <w:szCs w:val="28"/>
          <w:rtl w:val="true"/>
        </w:rPr>
        <w:t xml:space="preserve"> آذر روز آغاز هدفمندی یارانه ها روزانه حدود </w:t>
      </w:r>
      <w:r>
        <w:rPr>
          <w:color w:val="000000"/>
          <w:sz w:val="28"/>
          <w:sz w:val="28"/>
          <w:szCs w:val="28"/>
        </w:rPr>
        <w:t>۱۵</w:t>
      </w:r>
      <w:r>
        <w:rPr>
          <w:color w:val="000000"/>
          <w:sz w:val="28"/>
          <w:sz w:val="28"/>
          <w:szCs w:val="28"/>
          <w:rtl w:val="true"/>
        </w:rPr>
        <w:t xml:space="preserve"> میلیون دلار در بخش گاز صرفه جویی شده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یعنی هر روز معادل گاز یک فاز پارس جنوبی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 xml:space="preserve">با استناد به آمار  در طول بیشتر از یک هفته دولت و شرکت ملی گاز بیش از </w:t>
      </w:r>
      <w:r>
        <w:rPr>
          <w:color w:val="000000"/>
          <w:sz w:val="28"/>
          <w:sz w:val="28"/>
          <w:szCs w:val="28"/>
        </w:rPr>
        <w:t>۱۰۰</w:t>
      </w:r>
      <w:r>
        <w:rPr>
          <w:color w:val="000000"/>
          <w:sz w:val="28"/>
          <w:sz w:val="28"/>
          <w:szCs w:val="28"/>
          <w:rtl w:val="true"/>
        </w:rPr>
        <w:t xml:space="preserve"> میلیون دلار درآمد داشت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در اقدامی دیگر وزارت نیرو و شرکت نفت و گاز اعلام کر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قبض‌هاي آب، برق و گاز با رعاي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گوي مصرف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 افزايش مي‌يا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رویائیان رئیس ستاد سوخت حمل و نقل رژیم 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صرفه جویی بیش از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میلیاردتومانی درهزینه های مربوط به حذف حامل های انرژی خبر داده و تاکید کرد که علاوه بر پائین آمدن مصرف بنرین و گازوئیل، ترافیک شهری هم کم ش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ز این مقدار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میلیاردتومان بر اساس تقسیماتی که در باندهای مختلف حکومتی صورت گرفته، درصد بندی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، این ستاد مبلغ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میلیارد تومان دست به نقد از این پول را بالا می 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درصد بقیه بین باندهای دیگر حکومت و مافیای لانه کرده در شرکت نفت و فراورده های نفتی رژیم تقسیم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خاتمه جناب رویائیان اعلام کرده که مصرف بنرین و گازوئیل که روزانه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میلیون لیتر در کشور بوده به زیر </w:t>
      </w:r>
      <w:r>
        <w:rPr>
          <w:sz w:val="28"/>
          <w:sz w:val="28"/>
          <w:szCs w:val="28"/>
        </w:rPr>
        <w:t>۵۵</w:t>
      </w:r>
      <w:r>
        <w:rPr>
          <w:sz w:val="28"/>
          <w:sz w:val="28"/>
          <w:szCs w:val="28"/>
          <w:rtl w:val="true"/>
        </w:rPr>
        <w:t xml:space="preserve"> میلیون لیتر رسیده يعني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ميليون ليتر كمتر بنزين و گازوئيل مصرف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رفه جو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بی می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یت آفتاب نیورنوشت</w:t>
      </w:r>
      <w:r>
        <w:rPr>
          <w:sz w:val="28"/>
          <w:sz w:val="28"/>
          <w:szCs w:val="28"/>
          <w:rtl w:val="true"/>
        </w:rPr>
        <w:t xml:space="preserve"> شرکت ملی پالایش و پخش فرآورده‌های نفتی</w:t>
      </w:r>
      <w:r>
        <w:rPr>
          <w:sz w:val="28"/>
          <w:sz w:val="28"/>
          <w:szCs w:val="28"/>
          <w:rtl w:val="true"/>
        </w:rPr>
        <w:t xml:space="preserve">  با اعلام قیمت های جهانی مواد سوختی در منطقع خاورمیانه و درست کردن سند و مدرک دال بر افزایش قیمتها برای نشان دادن پائین بودن قیمت مواد سوختی در داخل بر آمده و بدین ترتیب می خواهد به مردم بگوید که قیمتهای انرژی در ایران از میانگین قیمتهای منطقه پائین بوده لذا هنوزافزایش قیمتهای مواد سوختی ج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 افزایش بازهم بیشتر قیمت مواد سوختی وبالا بردن باز هم بیشتر مواد سوخت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آمار و گزارشهايي از خود رسانه هاي داخل ايران گوياي اينست كه قيمت بنزين و گازوئيل در ايران از قيمت بين المللي آن بالا زده است در صورتي كه درآمد مردم چندين برابر كمتر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ح حذف يارانه ها جمهوري اسلامي را از بحران و از هم پاشيدگي اقتصادي نجات نخواهد داد اما جيبهاي گشاد دست اندركارانش را پرتر خواهد كرد و فقر و گراني را براي مردم كمرشكن تر خواهد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ين آمار در آمدها و صرفه جويي ها ميشود فهميد كه چقدر از نان مردم كم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قدر قيمت خريد ها را پايين كشيده اند و چقدر زجر و مشقت و محروميت را براي كارگران و مردم في الحال محروم شدت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عنای عملی حذف یارانه و آمارو ارقام نجومی از محل درآمد آن آشكارا به معناي تحمیل فقر و گرانی و فلاکت بیش از </w:t>
      </w:r>
      <w:r>
        <w:rPr>
          <w:sz w:val="28"/>
          <w:sz w:val="28"/>
          <w:szCs w:val="28"/>
        </w:rPr>
        <w:t>۳۵</w:t>
      </w:r>
      <w:r>
        <w:rPr>
          <w:sz w:val="28"/>
          <w:sz w:val="28"/>
          <w:szCs w:val="28"/>
          <w:rtl w:val="true"/>
        </w:rPr>
        <w:t xml:space="preserve"> درصدی بر زندگی کارگران و مردم و تامین منابع مالی باز هم بیشتر در دست حكومت مي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كومت با اين نوع طرحها دارد اعلام ميكند كه تنها راه پایان دادن به فقر و فلاکت و بی حقوقی، جنایت و اعدام و سرکوب به زیر کشیدن کل بساط حکومت جمهوری اسلامی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Tahoma" w:hAnsi="Tahoma" w:cs="Tahoma"/>
      <w:i w:val="false"/>
      <w:iCs w:val="false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itle">
    <w:name w:val="title"/>
    <w:basedOn w:val="Normal"/>
    <w:qFormat/>
    <w:pPr>
      <w:spacing w:before="280" w:after="280"/>
    </w:pPr>
    <w:rPr>
      <w:b/>
      <w:bCs/>
      <w:sz w:val="32"/>
      <w:szCs w:val="32"/>
      <w:lang w:bidi="ar-SA"/>
    </w:rPr>
  </w:style>
  <w:style w:type="paragraph" w:styleId="Date">
    <w:name w:val="date"/>
    <w:basedOn w:val="Normal"/>
    <w:qFormat/>
    <w:pPr>
      <w:spacing w:before="280" w:after="280"/>
    </w:pPr>
    <w:rPr>
      <w:sz w:val="20"/>
      <w:szCs w:val="20"/>
      <w:lang w:bidi="ar-SA"/>
    </w:rPr>
  </w:style>
  <w:style w:type="paragraph" w:styleId="Lead">
    <w:name w:val="lead"/>
    <w:basedOn w:val="Normal"/>
    <w:qFormat/>
    <w:pPr>
      <w:spacing w:before="280" w:after="280"/>
    </w:pPr>
    <w:rPr>
      <w:b/>
      <w:bCs/>
      <w:lang w:bidi="ar-SA"/>
    </w:rPr>
  </w:style>
  <w:style w:type="paragraph" w:styleId="Content">
    <w:name w:val="content"/>
    <w:basedOn w:val="Normal"/>
    <w:qFormat/>
    <w:pPr>
      <w:spacing w:lineRule="auto" w:line="408" w:before="280" w:after="280"/>
      <w:jc w:val="both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51:00Z</dcterms:created>
  <dc:creator>HP</dc:creator>
  <dc:description/>
  <cp:keywords/>
  <dc:language>en-US</dc:language>
  <cp:lastModifiedBy>alan</cp:lastModifiedBy>
  <dcterms:modified xsi:type="dcterms:W3CDTF">2010-12-30T12:54:00Z</dcterms:modified>
  <cp:revision>3</cp:revision>
  <dc:subject/>
  <dc:title>عبور از گردنه اول يارانه‌ها</dc:title>
</cp:coreProperties>
</file>