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نترناسیونال </w:t>
      </w:r>
      <w:r>
        <w:rPr>
          <w:color w:val="000000"/>
          <w:sz w:val="28"/>
          <w:sz w:val="28"/>
          <w:szCs w:val="28"/>
        </w:rPr>
        <w:t>۳۸۰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غلام اکبری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صرفه جويي در زير خط فقر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ايد كار كنيم و مهم اين است كه كار مفيد و موثر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عنوان كار و شكل و شمايل كار اثری در پيشرفت كشور و جامعه ندارد و هرجا كار مفيدی صورت می‌گيرد آن كار ارزشمند است</w:t>
      </w:r>
      <w:r>
        <w:rPr>
          <w:color w:val="000000"/>
          <w:sz w:val="28"/>
          <w:sz w:val="28"/>
          <w:szCs w:val="28"/>
        </w:rPr>
        <w:t>‎</w:t>
      </w:r>
      <w:r>
        <w:rPr>
          <w:color w:val="000000"/>
          <w:sz w:val="28"/>
          <w:szCs w:val="28"/>
        </w:rPr>
        <w:t>. ‎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زيباترين كار كشاورزی است، بالاترين كار كارگری است، مفيدترين كار در يك جامعه سخت‌ترين كاره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كدام انسان و فرد برای جامعه مفيدتر است، آن كه سخت ترين كارها و مس</w:t>
      </w:r>
      <w:r>
        <w:rPr>
          <w:color w:val="000000"/>
          <w:sz w:val="28"/>
          <w:sz w:val="28"/>
          <w:szCs w:val="28"/>
          <w:rtl w:val="true"/>
          <w:lang w:bidi="fa-IR"/>
        </w:rPr>
        <w:t>ئ</w:t>
      </w:r>
      <w:r>
        <w:rPr>
          <w:color w:val="000000"/>
          <w:sz w:val="28"/>
          <w:sz w:val="28"/>
          <w:szCs w:val="28"/>
          <w:rtl w:val="true"/>
        </w:rPr>
        <w:t>وليت های جامعه را بر عهده بگيرد و تلاش و كوشش كند، متاسفانه سرمايه‌داران بی‌فرهنگ و استعمارگر می‌خواهند در كشورهايی مثل كشور ما يك فرهنگی را ترويج كنند كه هر چه كار آسان‌تر و بی‌دردسرتر باشد، آن كار بهتر است</w:t>
      </w:r>
      <w:r>
        <w:rPr>
          <w:color w:val="000000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</w:rPr>
        <w:t xml:space="preserve">این صحبت های احمدی نژاد است که روز </w:t>
      </w:r>
      <w:r>
        <w:rPr>
          <w:color w:val="000000"/>
          <w:sz w:val="28"/>
          <w:sz w:val="28"/>
          <w:szCs w:val="28"/>
        </w:rPr>
        <w:t>۸</w:t>
      </w:r>
      <w:r>
        <w:rPr>
          <w:color w:val="000000"/>
          <w:sz w:val="28"/>
          <w:sz w:val="28"/>
          <w:szCs w:val="28"/>
          <w:rtl w:val="true"/>
        </w:rPr>
        <w:t xml:space="preserve"> دی ماه خطاب به شنوندگان کرایه ای یا ساندیسی در استان البرز گف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و در ادامه مردم را به صرفه جویی تشویق می کند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در اين چند روز كه از اجرای اين طرح می‌گذرد، حدود </w:t>
      </w:r>
      <w:r>
        <w:rPr>
          <w:color w:val="000000"/>
          <w:sz w:val="28"/>
          <w:sz w:val="28"/>
          <w:szCs w:val="28"/>
        </w:rPr>
        <w:t>٣٧</w:t>
      </w:r>
      <w:r>
        <w:rPr>
          <w:color w:val="000000"/>
          <w:sz w:val="28"/>
          <w:sz w:val="28"/>
          <w:szCs w:val="28"/>
          <w:rtl w:val="true"/>
        </w:rPr>
        <w:t xml:space="preserve"> الی </w:t>
      </w:r>
      <w:r>
        <w:rPr>
          <w:color w:val="000000"/>
          <w:sz w:val="28"/>
          <w:sz w:val="28"/>
          <w:szCs w:val="28"/>
        </w:rPr>
        <w:t>٣٨</w:t>
      </w:r>
      <w:r>
        <w:rPr>
          <w:color w:val="000000"/>
          <w:sz w:val="28"/>
          <w:sz w:val="28"/>
          <w:szCs w:val="28"/>
          <w:rtl w:val="true"/>
        </w:rPr>
        <w:t xml:space="preserve"> درصد مصرف گازوييل در كشور كاهش پيدا كرده است و من در اين راستا صميمانه از همه ملت‌ ايران تشكر می كنم و دست ملت ايران را می بوس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بخش گاز ، بنزين و </w:t>
      </w:r>
      <w:r>
        <w:rPr>
          <w:color w:val="000000"/>
          <w:sz w:val="28"/>
          <w:szCs w:val="28"/>
          <w:rtl w:val="true"/>
        </w:rPr>
        <w:t xml:space="preserve">... </w:t>
      </w:r>
      <w:r>
        <w:rPr>
          <w:color w:val="000000"/>
          <w:sz w:val="28"/>
          <w:sz w:val="28"/>
          <w:szCs w:val="28"/>
          <w:rtl w:val="true"/>
        </w:rPr>
        <w:t>ما شاهد اين موضوع بوده‌ايم، البته تازه اين طرح هنوز كامل اجرا نشده است و مردم روی غلتك صرفه‌جويی و مراعات نيفتاده‌اند</w:t>
      </w:r>
      <w:r>
        <w:rPr>
          <w:color w:val="000000"/>
          <w:sz w:val="28"/>
          <w:sz w:val="28"/>
          <w:szCs w:val="28"/>
        </w:rPr>
        <w:t>‎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منطق قدیمی سرمایه داری دوباره از زبان رئیس جمهوری اسلامی تکرار می شود، سختتر کار کنید و بیشتر صرفه جوئی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واقعا وقاحت از اين بيشتر نمي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گاز و بنزين و گازوئيل را چندين برابر گران كرده اند و به مردم احسنت ميگويند كه به حرفشان گوش داده اند و كمتر مصرف كرده اند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صرفه جويي در زير خط فقر يعني مرگ و كارگران مردم براي زنده ماندن ناچارند شر اين وحوش را از سر خود هرچه زودتر كم ك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واقعا يك نفر هست كه </w:t>
      </w:r>
      <w:r>
        <w:rPr>
          <w:sz w:val="28"/>
          <w:sz w:val="28"/>
          <w:szCs w:val="28"/>
          <w:rtl w:val="true"/>
          <w:lang w:bidi="fa-IR"/>
        </w:rPr>
        <w:t xml:space="preserve">باور کند که اگر مصرف بنزین، گازوئیل و نفت  طی این روزها کم شده است علتش این است که مردم زحمتکش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اسراف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کرده اند؟ انگار قبل از اجرائی شدن این طرح همه کارگران و کشاورزان و زحمتکشان جامعه اسراف میکردند و حالا متوجه شده اند که باید صرفه جویی کنند و هشدار می دهند که این تازه اول دوران صرفه جوئ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شاید رئیس جمهور باهوش فکر کرده، کارگری که حداقل حقوقش کمتر از یک سوم استاندارد دولتی زیر خط فقر بوده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 xml:space="preserve">حداقل حقوق </w:t>
      </w:r>
      <w:r>
        <w:rPr>
          <w:sz w:val="28"/>
          <w:sz w:val="28"/>
          <w:szCs w:val="28"/>
          <w:lang w:bidi="fa-IR"/>
        </w:rPr>
        <w:t>٣٠٠</w:t>
      </w:r>
      <w:r>
        <w:rPr>
          <w:sz w:val="28"/>
          <w:sz w:val="28"/>
          <w:szCs w:val="28"/>
          <w:rtl w:val="true"/>
          <w:lang w:bidi="fa-IR"/>
        </w:rPr>
        <w:t xml:space="preserve"> هزار تومان ویک میلیون تومان خط فقراست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عد از کار باک ماشين قراضه اش را پر میکند و میرود زن و بچه اش را میگر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 آقای تیر خلاص زن، فرزندان همین کارگران و زحمتکشان دیر زمانی است که از کمبود مواد غذایی و گرسنگی به خیابان زده اند و بجای تحصیل و بازی با فروش آدامس و فال حافظ و یا کار در کارگاه های نمور سرمایه داران، پوست و استخوانی بیش ازشان باقي نما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عتراف که از زبان شما اتفاقی بیرون زده است، عین حقیقت است</w:t>
      </w:r>
      <w:r>
        <w:rPr>
          <w:sz w:val="28"/>
          <w:szCs w:val="28"/>
          <w:rtl w:val="true"/>
          <w:lang w:bidi="fa-IR"/>
        </w:rPr>
        <w:t>.(</w:t>
      </w:r>
      <w:r>
        <w:rPr>
          <w:sz w:val="28"/>
          <w:sz w:val="28"/>
          <w:szCs w:val="28"/>
          <w:rtl w:val="true"/>
          <w:lang w:bidi="fa-IR"/>
        </w:rPr>
        <w:t>کارگران و دهقانان و زحمتکشان جامعه تولید کنندگان اصلی و طبقات مفید هستن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ه همین خاطر هم تمام دم دستگاه سرکوب و چماقداریتان را به خیابان آورده اید و هر روز برای ایجاد رعب و وحشت و به هر بهانه ای دست و پا قطع میکنید و آدم دار میزنید تا بتوانید جیب همکاران خود، آیت اله های میلیادر و سرداران سپاه را پر 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میخواهید با چاپیدن ثروت اجتماعی مردم جیب همپالکی هایتان را پر کنید و سهم کارگران و زحمتکشان هم این است که کار کنند و صرفه جوی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واب كارگران و مردمي كه مجبور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صرفه جوي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يشوند اينست كه با انقلابشان و با اعتصاباتشان از زندگي حقيرانه خود دفاع كنند</w:t>
      </w:r>
      <w:r>
        <w:rPr>
          <w:sz w:val="28"/>
          <w:szCs w:val="28"/>
          <w:rtl w:val="true"/>
          <w:lang w:bidi="fa-IR"/>
        </w:rPr>
        <w:t xml:space="preserve">.*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0:06:00Z</dcterms:created>
  <dc:creator>Family</dc:creator>
  <dc:description/>
  <cp:keywords/>
  <dc:language>en-US</dc:language>
  <cp:lastModifiedBy>alan</cp:lastModifiedBy>
  <dcterms:modified xsi:type="dcterms:W3CDTF">2010-12-30T20:06:00Z</dcterms:modified>
  <cp:revision>2</cp:revision>
  <dc:subject/>
  <dc:title>رمانتیسم از نوع تیر خلاص زنها</dc:title>
</cp:coreProperties>
</file>