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شين جنايت عليه زندانيان سياسي را ميتوانيم درهم بشكني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فته اي كه گذشت هفته اعتراضات وسيع عليه اعدا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گاهي به ليست كساني كه در ليست اعدام هاي جمهوري اسلامي قرار دارند و كسانيكه اين روزها توسط جانيان اسلامي به جوخه هاي دار سپرده شده اند، موضوع را بیش از بیش خطیر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كنون ديگر بحث تنها بر سر اعدام آنها كه بنا به گفته مقامات قضائي حكومت اسلامي پرونده قتل و مواد مخدر و امثال اينها دارند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كه اكنون بحث بر سر اعدام انسانها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اربه با خ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سوس اسرائي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ي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بر سر  جلوكشيدن پرونده هاي سياسي در اين اعدام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سال گذشته فرزاد کمانگر و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زنداني همراه او را اعدام كرد و متعاقب آن شهرهاي كردستان به اعتصاب عمومي كشيده شد و اعتراضي جهاني عليه اين جنايت بر پ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سال اين رژيم در اوج استيصال باز دست به اين سلاح برده است، چون تعرضي وسيع را تحت عنوان اجراي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ك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جامعه شروع كرده است و ترس از فتنه اقتصادي به كابوس شب و روزش تبديل شده است و براي مقابله با طغيان ميليوني مردم ،  در حاليكه زير منگنه اعتراضات مردم نفسش بريده است، دارد سراغ فعالين سياسي ميرود و ميخواهد با اعدام و كشتن براي خود وقت بخ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هم جمهوري اسلامي ميداند و هم مردم ميدانند كه جمهوري اسلامي در شرايطي نيست كه كشتارهاي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را تكرا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ارد آخرين تقلاهايش ر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هفته جلادان اسلامي علي صارمي را كه در مراسم گراميداشت ياد جانباختگان راه آزادي در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در خاوران بازداشت شده بود، به اتهام فعاليت با سازمان مجاهدين اعد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 اكبر سيادت را تحت عنوان جاسوسي براي اسرائيل اعد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نفر ديگر را به اسامي، 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لقمان مرادى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</w:rPr>
        <w:t xml:space="preserve">ه عنوان اعض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کومل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م اعدام داده و ظاهرا گفته اند که میخواهند آنها را در ملاء عام اعدام کنند و زندانيان ديگری چون زينب جلاليان و غيره نيز در ليست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هفته نيز جانيان حكومت اسلامي دستور اجراي حكم اعدام حبيب الله لطيفي دانشجوي  سال آخر رشته مهندسي صنايع در دانشگاه ايلام را كه به اتهام اقدام عليه امنيت ملي و محاربه به او حكم داده اند، را صادر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با اعتراضي گسترده جهاني و مبارزات جانانه صدها و هزاران نفر از مردم سنندج و سراسر جهان ، رژيم  نتوانست به پاي اجراي حكم جنايتكارانه اش برود و حبيب الله لطيفي اكنون زنده است اما هنوز در زندان سنندج زير اعدام بسر مي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ل اين اتفاقات نشان ميدهد كه امروز در يك مرحله تعيين كننده و خطيري براي مبارزه براي آزادي زندانيان سياسي قرا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گسترده جهاني عليه اعدام حبيب الله لطيفي در واقع يك رويداد مهم و يك نمونه بارز از مبارزه اي است كه مقابل حكومت بايد بطور جدي و گسترده  و فوري در پيش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فته مبارزه براي لغو حكم اعدام حبيب الله كه آنرا پشت سر ميگذاريم، ميتواند نقطه شروعي براي مبارزه اي قدرتمند و جهاني براي آزادي همه زندانيان سياسي از زند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و در همه كشورها با مبارزاتمان و برپايي ميتنگ هاي اعتراضي فرياد بزنيم كه حبيب الله لطيفي بايد فورا از زندان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همه اعدام ها در ايران بايد متوقف شود و تمامي احكام اعدام لغ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كنيم كه همه زندانيان سياسي بايد فورا از زندان آزاد شو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جمعاتمان در مقابل زندان سنندج ادامه دهيم و نه تنها حبيب الله لطيفي را از زندان آزاد كنيم، بلكه تمام بازداشتگان در اين زندان را از چنگ جمهوري اسلامي رها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ي كه در مقابل زندان اوين داشتيم را دوباره در سطح گسترده تري برپا كنيم و خواهان آزادي تمامي زندانيان سياسي از زندان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هاي شبانه را با شعار زنداني سياسي آزاد بايد گردد از سر بگي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sz w:val="28"/>
          <w:sz w:val="28"/>
          <w:szCs w:val="28"/>
          <w:rtl w:val="true"/>
          <w:lang w:bidi="fa-IR"/>
        </w:rPr>
        <w:t xml:space="preserve">ي جمهوري اسلامي در </w:t>
      </w:r>
      <w:r>
        <w:rPr>
          <w:sz w:val="28"/>
          <w:sz w:val="28"/>
          <w:szCs w:val="28"/>
          <w:rtl w:val="true"/>
          <w:lang w:bidi="fa-IR"/>
        </w:rPr>
        <w:t xml:space="preserve"> تهران</w:t>
      </w:r>
      <w:r>
        <w:rPr>
          <w:sz w:val="28"/>
          <w:sz w:val="28"/>
          <w:szCs w:val="28"/>
          <w:rtl w:val="true"/>
          <w:lang w:bidi="fa-IR"/>
        </w:rPr>
        <w:t xml:space="preserve"> در مورد كارگران زنداني سنديكاي شركت واحد اعلام كرده است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تهام بازداشت شدگان سنديكاي شركت واحد </w:t>
      </w:r>
      <w:r>
        <w:rPr>
          <w:sz w:val="28"/>
          <w:szCs w:val="28"/>
          <w:rtl w:val="true"/>
          <w:lang w:bidi="fa-IR"/>
        </w:rPr>
        <w:t>'</w:t>
      </w:r>
      <w:r>
        <w:rPr>
          <w:sz w:val="28"/>
          <w:sz w:val="28"/>
          <w:szCs w:val="28"/>
          <w:rtl w:val="true"/>
          <w:lang w:bidi="fa-IR"/>
        </w:rPr>
        <w:t>امنيتي</w:t>
      </w:r>
      <w:r>
        <w:rPr>
          <w:sz w:val="28"/>
          <w:szCs w:val="28"/>
          <w:rtl w:val="true"/>
          <w:lang w:bidi="fa-IR"/>
        </w:rPr>
        <w:t xml:space="preserve">'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همچنين خبر ميرسد كه بهنام ابراهيم زاده فعال كارگري و فعال دفاع از حقوق كودك با اتهام ساختگي فعاليت با سازمان مجاهدين و محاربه جانش در خط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 اين ياوه گويي ها بايد عكس العمل فوري نشان ده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كارگران شركت واحد، كارگران نيشكر هفت تپه كه رهبرانشان احكام زندان گرفته اند، نقش مهمي در اين مبارزه 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اولتيماتوم به اعتصاب جلوي اين تهاجمات را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ي ما وسي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ي ما جه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مونه كمپين جهاني براي نجات جان سكينه آشتياني نگاه كنيد كه چگونه اين رژيم را در سطح جهاني به چالش كش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اتفاقي كه در همين هفته در مورد حبيب الله لطيفي و اعتراض جهاني به فرمان اجراي حكم اعدام او نگا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 اتفاقات نيروي عظيم ما را به ما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كا به اين نيرو و متحد كردن صف مبارزاتمان جلو اعدام ها را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ي احكام اعدام و زندان و همه اين يكه تازي هاي حكومت جنايتكار جمهوري اسلامي را بگيريم و درب زندانها را باز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زندانيان سياسي بايد فورا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كارگران زنداني بايد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بيب الله لطيفي بايد فورا از زندان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ظاهرات هايمان و مبارزاتمان براي آزادي زندانيان سياسي از زندان ادامه دهي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20:00Z</dcterms:created>
  <dc:creator>Alan</dc:creator>
  <dc:description/>
  <cp:keywords/>
  <dc:language>en-US</dc:language>
  <cp:lastModifiedBy>alan</cp:lastModifiedBy>
  <dcterms:modified xsi:type="dcterms:W3CDTF">2010-12-30T13:20:00Z</dcterms:modified>
  <cp:revision>2</cp:revision>
  <dc:subject/>
  <dc:title>هفته مبارزه براي لغو حكم اعدام حبيب الله لطيفي، سرآغازي براي مبارزه گسترده براي آزادي همه زندانيان سياسي از زندان</dc:title>
</cp:coreProperties>
</file>