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نترناسيونال </w:t>
      </w:r>
      <w:r>
        <w:rPr>
          <w:lang w:bidi="fa-IR"/>
        </w:rPr>
        <w:t>۳۸۱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ناصر اصغر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عدام</w:t>
      </w:r>
      <w:r>
        <w:rPr>
          <w:b/>
          <w:b/>
          <w:bCs/>
          <w:rtl w:val="true"/>
          <w:lang w:bidi="fa-IR"/>
        </w:rPr>
        <w:t>‌</w:t>
      </w:r>
      <w:r>
        <w:rPr>
          <w:b/>
          <w:b/>
          <w:bCs/>
          <w:rtl w:val="true"/>
          <w:lang w:bidi="fa-IR"/>
        </w:rPr>
        <w:t>های یارانه ای و حكومتی رو به مو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جمهوری اسلامی در عرض یك هفته گذشته دست به چند مورد اعدام زد كه تنها در یك مورد آن </w:t>
      </w:r>
      <w:r>
        <w:rPr>
          <w:lang w:bidi="fa-IR"/>
        </w:rPr>
        <w:t>١١</w:t>
      </w:r>
      <w:r>
        <w:rPr>
          <w:rtl w:val="true"/>
          <w:lang w:bidi="fa-IR"/>
        </w:rPr>
        <w:t xml:space="preserve"> تن را به جرم ارتباط با جندالله در سیستان و بلوچستان بدار آوی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رم تعدادی از این اعدام شده ها را حمل و نقل و فروش مواد مخدر اعلام 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جرم </w:t>
      </w:r>
      <w:r>
        <w:rPr>
          <w:lang w:bidi="fa-IR"/>
        </w:rPr>
        <w:t>١١</w:t>
      </w:r>
      <w:r>
        <w:rPr>
          <w:rtl w:val="true"/>
          <w:lang w:bidi="fa-IR"/>
        </w:rPr>
        <w:t xml:space="preserve"> نفر از آنها ارتباط با جندالله اعلام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 یكی از آنها پاپوش جاسوسی برای اسرائیل دوخته شد و علی صارمی را هم بجرم هودارای از مجاهدین خلق و محاربه اعدام 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اعدام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 قرار است راه را برای خواب و خیال رژیم در قطع بی درد و سر یاران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 هموار كند و جامعه ای ملتهب و در آستانه سربلند كردن دوباره و عاصی را مرعوب كند</w:t>
      </w:r>
      <w:r>
        <w:rPr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جمهوری اسلامی هر محاسبه ای در مورد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هدفمند كردن یارانه ها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رای خود داشته باشد، هر دلیل و برهان پوچ و كودكانه ای را به خورد جامعه بدهد، هر تصویر اقتصادی ای به خارج و سرمایه گذاران خارجی بدهد، اما در آخر مردمی كه نانشان به گرو گرفته شده است و نسلی كه با این رژیم سر و كله زده و خوب آن را می شناسند، یك نتیجه منطقی می گیر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ه این رژیم فقط برای پر كردن بیشتر حسابهای بانكی شان سفره مردم را خالی تر می كن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در همین مدت بار دیگر گوشه كوچكی از دزدیهای آنها در حسابهای بانكی شان در بانكهای خارجی، از غارت و چپاول سران این رژیم و خوان یغمائی كه به پا كرده اند در رسانه های خارج كشور و اینترنت افشا شد</w:t>
      </w:r>
      <w:r>
        <w:rPr>
          <w:rtl w:val="true"/>
          <w:lang w:bidi="fa-IR"/>
        </w:rPr>
        <w:t xml:space="preserve">.) </w:t>
      </w:r>
      <w:r>
        <w:rPr>
          <w:rtl w:val="true"/>
          <w:lang w:bidi="fa-IR"/>
        </w:rPr>
        <w:t>شعور هیچ انسانی در این جامعه به بازی گرفته نمی شود كه گویا این رژیم دارد برای آرامش جامعه اعدام می كند؛ كه برای رفاه و هدفمند كردن اقتصاد جامعه، قیمت نان و كرایه اتوبوس و آب و برق را بالا می 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ی اسلامی بانی و باعث اصلی ناآرامی، قتل و بزهكاری در جامع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نی و مسبب اصلی اعتیاد و خرید و فروش مواد مخد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قتصاد جامعه خراب است چرا كه در وهله اول دزدی و بچاپ بچاپ برایشان اصل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اما دست به هركاري بزنند، اين حكومت به شهادت هر اتفاقی كه در این جامعه می افتد، در حال رفت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ژیمی به شدت داغان كه تنها امید و تكیه اش سركوب و گله سركوبگر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اح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 و باندهایش بشدت درگیرند و در حال متلاشی كردن بقایای یكدیگ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ژیمی كه مشروعیتش را از سركوبش می گیرد در نزد نزدیكترین دوستانش هم ماندنش با نماندنش فرق زیادی نمی 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رژیم ظاهرا هنوز سرنگون نشده است اما در ذهن هیچ احدالناسی در این مملكت یك رژیم ماندنی و قابل اتكائی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ژیمی است كه در ذهن حكومت شوندگان سرنگون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 بتوانند با دست زدن به چند قتل و اعدام دیگر دو روز دیگر برای خودشان وقت بخرند، اما فقط نفرت مردم این جامعه را نسبت به خود می افز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حكومت به جامعه اعلان جنگ دا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جنگ يك حكومت به جامعه هيچگاه نتيجه اش به نفع حكومتها نبوده است</w:t>
      </w:r>
      <w:r>
        <w:rPr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bidi w:val="1"/>
      <w:ind w:left="0" w:right="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29:00Z</dcterms:created>
  <dc:creator>Nasser</dc:creator>
  <dc:description/>
  <cp:keywords/>
  <dc:language>en-US</dc:language>
  <cp:lastModifiedBy>alan</cp:lastModifiedBy>
  <dcterms:modified xsi:type="dcterms:W3CDTF">2010-12-30T12:29:00Z</dcterms:modified>
  <cp:revision>2</cp:revision>
  <dc:subject/>
  <dc:title>قطع یارانه ها، اعدامها و حكومتی رو به موت</dc:title>
</cp:coreProperties>
</file>