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ادي وقف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فرخواست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جمهو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پرون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لاخره هفته گذشته مجبور شد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ام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ون دادستان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را بر خود دارد،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متهم 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۱۱</w:t>
      </w:r>
      <w:r>
        <w:rPr>
          <w:sz w:val="28"/>
          <w:sz w:val="28"/>
          <w:szCs w:val="28"/>
          <w:rtl w:val="true"/>
        </w:rPr>
        <w:t xml:space="preserve"> نفر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صطلاح اراذل و اوباش هم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ادر ک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د نقطه خ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ذارد به پرو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سرنوشت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دستگاه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امرش گره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شدن 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تلاش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تا ابعاد پشت پرده آن و اسم آم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ستور شکنجه ها، تجاوزها و کشتارها را صادر کرده و بعد خواستار آن شده بودند که گزارش خلاف واقع در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علت مرگ جانباختگان نوشته شود،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تدا تحت فشار جو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ود در جامعه و ش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شکنجه شدگان و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باختگان و بدنبا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 دو تن از مسئولان رده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عنوان قاتل محسن روح ا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حمد کام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جو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آنکه اش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سم آمران </w:t>
      </w:r>
      <w:r>
        <w:rPr>
          <w:sz w:val="28"/>
          <w:sz w:val="28"/>
          <w:szCs w:val="28"/>
          <w:rtl w:val="true"/>
        </w:rPr>
        <w:t>شکنجه</w:t>
      </w:r>
      <w:r>
        <w:rPr>
          <w:sz w:val="28"/>
          <w:sz w:val="28"/>
          <w:szCs w:val="28"/>
          <w:rtl w:val="true"/>
        </w:rPr>
        <w:t xml:space="preserve"> ها و تجاوز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نند که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صورت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ج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انع ن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شکنجه شده بودند و خانواده جانباختگان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ه دو تن از آنان از 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حس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واستار محاکمه قضات د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بودند و بالاخره تحت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ن بست و فشار بود که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عباس جع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آب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بور شد از ت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دستان وقت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ا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و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قت دادست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کبر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ستور انتقال متهمان ب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ا صادر کرده ب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بر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مات دستگا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عدها</w:t>
      </w:r>
      <w:r>
        <w:rPr>
          <w:sz w:val="28"/>
          <w:sz w:val="28"/>
          <w:szCs w:val="28"/>
          <w:rtl w:val="true"/>
        </w:rPr>
        <w:t xml:space="preserve"> همواره به خبرنگاران گفتند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پرو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مقام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ورد اشاره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شده و در صورت ارجاع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کر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سازمان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لح ت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ده است، البته از اسم دانه درش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ــ بعنوان متهم ــ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چه در آن از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ساس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دازه از اعترافات سرد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لله رجب ز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زرگ و سرهن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انبخش فل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ز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عنوان متهم 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ول پرونده از او نام بر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ــ اسم برده شده است اما، بطور کاملا واض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ا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رأت نکرده است او را بعنوان متهم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حاکمه ب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، اسم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sz w:val="28"/>
          <w:sz w:val="28"/>
          <w:szCs w:val="28"/>
          <w:rtl w:val="true"/>
        </w:rPr>
        <w:t xml:space="preserve"> اما از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 اساس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،</w:t>
      </w:r>
      <w:r>
        <w:rPr>
          <w:sz w:val="28"/>
          <w:sz w:val="28"/>
          <w:szCs w:val="28"/>
          <w:rtl w:val="true"/>
        </w:rPr>
        <w:t xml:space="preserve"> سرهنگ روانبخش فلاح اعتراف کرده است که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س تل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دار رجب زاده، فر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بزرگ و بالا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قام مت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، مأمور شده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دستور دادستان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زارش خلاف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ر مورد علت مرگ جانباختگان و عدم ضرب و شتم تن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ه ام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پزشک زند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کتر فرهمند پ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سانند که 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متن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سرهنگ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زندان ناچار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راندرز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ــ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عدها بطور مر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خوابگاه محل خدمتش فوت کرد و د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 xml:space="preserve"> هم خود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 شد ــ مراج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او هم امتنا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 آنکه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قامات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هم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مدام در گفتگو با رسانه ها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علت مرگ جانباختگان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منن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رهنگ روانبخش فلاح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ف کرده است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و گفت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زا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حاظ مصلحت لازم است و متن آن را خود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ه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ط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صفح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تهامات ر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کدام در ضرب و جرح و شکنجه متهمان دست داشته اند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اتهامات متهم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 که با کمک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 xml:space="preserve"> ضرب و جرح، شکنجه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داشت شدگان دستورات مقامات مافوق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جرا کرده اند، اشار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همراه با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شکنجه ساعتها از پا آ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از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را لخت کرده و با لول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تک 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وار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در محوط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 از بازداشتگاه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کمر در خاک دفن کرده و تا صبح روز بعد او را تنها و بدون حضور نگهبان در آنجا رها نم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ستوار 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 در اعترافاتش گفت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را بدستور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زندان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عاب و ترساند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مام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۶۵</w:t>
      </w:r>
      <w:r>
        <w:rPr>
          <w:sz w:val="28"/>
          <w:sz w:val="28"/>
          <w:szCs w:val="28"/>
          <w:rtl w:val="true"/>
        </w:rPr>
        <w:t xml:space="preserve"> 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داشته اند بگ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بط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شب را به صبح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ده ا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و دستگاه دستش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جود داشته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خراب بوده و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پابرهنه در آنجا ترد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ضرب و جرح و شکنج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ا حضور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زندان انجام گرفته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اعتراف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از س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ش</w:t>
      </w:r>
      <w:r>
        <w:rPr>
          <w:sz w:val="28"/>
          <w:sz w:val="28"/>
          <w:szCs w:val="28"/>
          <w:rtl w:val="true"/>
        </w:rPr>
        <w:t xml:space="preserve"> گرفته تا سرهنگ و استوارش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زداشتگاه 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 xml:space="preserve"> اشاره کرده است که غذ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داشت شدگان دو وعد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چک و نصف نان بوده است که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ازداشت شدگان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لت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جراحات وارده حاصل از ضرب و شتم از حال رفته و توان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ود را از دست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اعترافات سرهنگ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زداشتگاه نقل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نجا بازداشتگاه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ثافتخانه درست کرده بودند و روزانه دو تانکر آب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ازداشت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شتند و دو وعده غذ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ستادند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 xml:space="preserve">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در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متهان 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رونده، بشرح ــ فقط ــ گوش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صورت گرفته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زداشتگاهها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چ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داخته و در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استه است با صدور حکم اعدا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نفر از متهمان، حبس و شلاق و انفصال از خدمت و پرداخ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نفر و تبرئ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ها پرونده را خاتم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علام 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تاز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حکام هم نامشخص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نشان داده است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نده نورچ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، متهمان آن پس از مدت کوت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ان آزاد ش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به مناصب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مارده شده ا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جمهوري اسلامي در مورد كهريزك هرچه بيشتر تقلا كرده، بيشتر پايش در گل گي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خت</w:t>
      </w:r>
      <w:r>
        <w:rPr>
          <w:sz w:val="28"/>
          <w:sz w:val="28"/>
          <w:szCs w:val="28"/>
          <w:rtl w:val="true"/>
        </w:rPr>
        <w:t xml:space="preserve"> دارد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که دستور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عد پروند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کا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 از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اس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نه تنها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اشتنش و به پاس خوش خد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تهاي ديگري براي او در نظر گرفت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ا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 xml:space="preserve"> بو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ختار قضا</w:t>
      </w:r>
      <w:r>
        <w:rPr>
          <w:sz w:val="28"/>
          <w:sz w:val="28"/>
          <w:szCs w:val="28"/>
          <w:rtl w:val="true"/>
        </w:rPr>
        <w:t>یی،</w:t>
      </w:r>
      <w:r>
        <w:rPr>
          <w:sz w:val="28"/>
          <w:sz w:val="28"/>
          <w:szCs w:val="28"/>
          <w:rtl w:val="true"/>
        </w:rPr>
        <w:t xml:space="preserve"> و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صطلاح مقامات </w:t>
      </w:r>
      <w:r>
        <w:rPr>
          <w:sz w:val="28"/>
          <w:sz w:val="28"/>
          <w:szCs w:val="28"/>
          <w:rtl w:val="true"/>
        </w:rPr>
        <w:t>در اين تلاشها بيشتر و بيشتر جلوي چشم قرار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ين كيفرخواستها و دادگاههاي كذايي </w:t>
      </w:r>
      <w:r>
        <w:rPr>
          <w:sz w:val="28"/>
          <w:sz w:val="28"/>
          <w:szCs w:val="28"/>
          <w:rtl w:val="true"/>
        </w:rPr>
        <w:t>پاسداران و فرماندهان عرص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تلف سرکوب و کشتار حکومت دارند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نجه ها و کشتاره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زداشتگاه بوده است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داشتگاه قبل از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بل از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 و اساسا از زمان تأ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کنجه ها و کشتارها رو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داشتگا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ال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بازداشتگاه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وده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آنها پرور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ند،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گرفته اند، درجه گرف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د و سرهنگ و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سار</w:t>
      </w:r>
      <w:r>
        <w:rPr>
          <w:sz w:val="28"/>
          <w:sz w:val="28"/>
          <w:szCs w:val="28"/>
          <w:rtl w:val="true"/>
        </w:rPr>
        <w:t xml:space="preserve"> و فرمانده و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ادستان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جه اعلام ختم پرو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علام باز شدن پرونده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با حضور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پرونده اعدام ها، سنگسارها، شکنجه ها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مت کر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هم اکن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مام مردم جهان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که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اد و 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 و </w:t>
      </w:r>
      <w:r>
        <w:rPr>
          <w:sz w:val="28"/>
          <w:sz w:val="28"/>
          <w:szCs w:val="28"/>
          <w:rtl w:val="true"/>
        </w:rPr>
        <w:t>جانوراني امثال آنه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ستورات مقام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لاتر از خود را که از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سرش مجت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ت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صادق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ح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ژ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را در 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اجرا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بطور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دمکش پرورش داده اند تا دستوراتشان را مو به مو اجر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كهريزك را نه فقط بدون محاكمه مرتضوي نمي توانند خاتمه يافته اعلام كنند، بلكه اين سرنخ تمام جنايتات حكومت است كه گلوي حكومت ر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سال پرونده شهلا </w:t>
      </w:r>
      <w:r>
        <w:rPr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 xml:space="preserve"> را کش دهد و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ها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 را در چنگال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 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ضدانسا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ند و بر عکس، قاتل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فرزندان مردم را از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ها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تلاش کند پرونده شان را هر چه زودتر و اتفاقا در فرص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sz w:val="28"/>
          <w:sz w:val="28"/>
          <w:szCs w:val="28"/>
          <w:rtl w:val="true"/>
        </w:rPr>
        <w:t xml:space="preserve"> طرح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</w:t>
      </w:r>
      <w:r>
        <w:rPr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داده است، ماس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نفس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شکنجه ها و تجا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گرفته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سئله است و پرداختن به موضوع جانباختگان مسئ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ز و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و ن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ماس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 xml:space="preserve"> دادستان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،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ا همچنان باز نگاه خواهد داشت و پروند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،</w:t>
      </w:r>
      <w:r>
        <w:rPr>
          <w:sz w:val="28"/>
          <w:sz w:val="28"/>
          <w:szCs w:val="28"/>
          <w:rtl w:val="true"/>
        </w:rPr>
        <w:t xml:space="preserve"> پرون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ز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ونده محاکم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پروند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ت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کل دم دستگاه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فتخور و عقب ما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1:31:00Z</dcterms:created>
  <dc:creator>alan</dc:creator>
  <dc:description/>
  <cp:keywords/>
  <dc:language>en-US</dc:language>
  <cp:lastModifiedBy>alan</cp:lastModifiedBy>
  <dcterms:modified xsi:type="dcterms:W3CDTF">2010-12-23T21:31:00Z</dcterms:modified>
  <cp:revision>2</cp:revision>
  <dc:subject/>
  <dc:title>انترناسيونال ۳۸۰</dc:title>
</cp:coreProperties>
</file>