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سن صالح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دای کارگران زندانی و همه زندانیان سیاسی باشیم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ی هفته های اخیر و در سرمای گزنده اروپا اعتراضات پرشور و گرمی در حمایت از کارگران زندانی و کلیه زندانیان سیاسی در ایران برگزار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 آزادی فوری و بدون قید و شرط رضا شهاب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صور اسانل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براهیم مدد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ی اکبر نظر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غلام رضا غلام جسینی و بهنام ابراهیم زاده و دیگر زندانیان سیاسی همچون نسرین ستو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شهرهای فرانکفور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ستکهل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لم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وتنبر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لند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سل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اری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ژن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پنها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لسینک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وکس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ورنت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اشنگتن و جاهای دیگر مردم معترض به خیابان آمدند و یکصدا خواهان آزادی فوری و بی قید و شرط کارگران زندانی و کلیه زندانیان سیاسی ش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چنین بسیاری از اتحادیه های کارگری جهان با ارسال نامه های اعتراضی شدید الحن به جمهوری اسلامی خواهان پایان دادن به اذیت و آزار فعالین کارگری  شدند و از مطالبات و مبارزات کارگران و مردم ایران حمایت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زمانی جمهوری اسلامی هزار هزار زندانیان سیاسی را اعدام می کرد و حتی کسی در جهان از آن با خبر نمی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اکنون خبر بازداشت هر فعال کارگری و آزدیخواهی در ایران در دنیا به سرعت پخش می شود و موجی از حمایت و پشتیبانی از این عزیزان را بهمراه می آو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یک کارزار جهانی به اسم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 صدای او هست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سیاری از مردم شریف جهان مشتاقانه می خواهند که صدای رضا شهابی 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صور اسانلوها و نسرین ستوده ها باشند تا اجازه ندهند جمهوری اسلامی صدای زندانیان سیاسی را در پس حصارهای بلند زندان خاموش ک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 این چه غرورانگیز است زمانی که شهروندان انگلیس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وئد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لمان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روژ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نادای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مریکایی و ژاپنی  و غیره به اسم اسیران ما از آزادی و آزادی زندانیان سیاسی در ایران دفاع می 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کارزار می تواند در ایران نیز جلوه های شکوهمندی در همبستگی با کارگران و زندانیان سیاسی بیافریند و زمینه آزادی آنها را فراهم سازد به شرط اینکه شما هم بخواهید صدای یک زندانی سیاسی باش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شما می توانید به اشکال مختلف صدای زندانیان سیاسی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روپا رسم بر این است که مردم برای ابراز حمایت از کسی تی شرتی با عکس آن فرد به تن می 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شما هم می توانید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الی </w:t>
      </w:r>
      <w:r>
        <w:rPr>
          <w:sz w:val="28"/>
          <w:sz w:val="28"/>
          <w:szCs w:val="28"/>
          <w:lang w:bidi="fa-IR"/>
        </w:rPr>
        <w:t>۴۰</w:t>
      </w:r>
      <w:r>
        <w:rPr>
          <w:sz w:val="28"/>
          <w:sz w:val="28"/>
          <w:szCs w:val="28"/>
          <w:rtl w:val="true"/>
          <w:lang w:bidi="fa-IR"/>
        </w:rPr>
        <w:t xml:space="preserve"> نفری شوید و مثلا تی شرطی با عکس رضا شهابی را به تن کنید و بنویسید که شما صدای رضا شهابی کارگر زندانی شرکت واحد هست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همین تی شرت بدون آنکه لازم باشد کار اضافی دیگری کرد می شود برای دقایقی در خیابان به راه افتاد و توجه ها را بخود جلب 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ما می توانید با نوشتن نام زندانیان سیاسی بر در و دیوار شهر به صدای آنها تبدیل شو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 می توانید عکس کارگران زندانی و زندانیان سیاسی را در همه جا  بچسبانید و صدای آنها را منعکس کن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حصلین در مدارس می توانند بر روی تخته سیاه مدارس بنویسن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 خواهان آزادی زندانیان سیاسی هستیم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کارگران می توانند در فرصت استراحت و غذا در محیط کارهر بار در مورد یک کارگر زندانی حرف بزنند و خواهان آزادی آن شو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فراتر از این می توان مجمع عمومی تشکیل داد و برای آزادی کارگران زندانی قطعنامه ایی را صادر 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این راه ابتکارات بسیاری را می توان بکار گرف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 این است که امر دفاع از کارگران زندانی و همه زندانیان سیاسی را امر خود بدانیم و مجدانه بخواهیم برایشان کاری کن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تلاشی همه جانبه و در حالی که یک جامعه از هر سو برای آزادی اسیران در بند به حرکت در آمده است می توان اطمینان داشت که جمهوری اسلامی تحت فشار قرار گیرد و در مقابل اعتراض ما عقب بنشی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 اسلامی اگر اینچنین نیروی متحد ما را در مقابل خو ببیند بطور قطع جرات نخواهد کرد به همکاران و رهبران کارگری و فعالین اجتماعی دست درازی ک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 مبارزه متحد باید برای گشودن در زندانها و آزادی همه اسیران در بند و سرنگونی رژیم شکنجه و زندان قدم بردار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*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22:11:00Z</dcterms:created>
  <dc:creator>Bahram</dc:creator>
  <dc:description/>
  <cp:keywords/>
  <dc:language>en-US</dc:language>
  <cp:lastModifiedBy>alan</cp:lastModifiedBy>
  <dcterms:modified xsi:type="dcterms:W3CDTF">2010-12-23T22:11:00Z</dcterms:modified>
  <cp:revision>2</cp:revision>
  <dc:subject/>
  <dc:title>صدای کارگران زندانی و همه زندانیان سیاسی باشیم</dc:title>
</cp:coreProperties>
</file>