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۳۸۰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هادي وقفي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گره خوردن </w:t>
      </w:r>
      <w:r>
        <w:rPr>
          <w:b/>
          <w:b/>
          <w:bCs/>
          <w:sz w:val="28"/>
          <w:sz w:val="28"/>
          <w:szCs w:val="28"/>
          <w:rtl w:val="true"/>
        </w:rPr>
        <w:t xml:space="preserve">سرنوشت 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ار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ها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موجود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حكوم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لاخره</w:t>
      </w:r>
      <w:r>
        <w:rPr>
          <w:sz w:val="28"/>
          <w:sz w:val="28"/>
          <w:szCs w:val="28"/>
          <w:rtl w:val="true"/>
        </w:rPr>
        <w:t xml:space="preserve"> پس از ماهها امروز و فردا کردن در اعلام زمان 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رح موسوم به هدفمند کرد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ه</w:t>
      </w:r>
      <w:r>
        <w:rPr>
          <w:sz w:val="28"/>
          <w:sz w:val="28"/>
          <w:szCs w:val="28"/>
          <w:rtl w:val="true"/>
        </w:rPr>
        <w:t xml:space="preserve"> ها،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که قبلا گفته بود دولت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لو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تبعات و سوء استفاد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حتم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زمان 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رح را اعلام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، در ت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د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ظاهر شد و ب</w:t>
      </w:r>
      <w:r>
        <w:rPr>
          <w:sz w:val="28"/>
          <w:sz w:val="28"/>
          <w:szCs w:val="28"/>
          <w:rtl w:val="true"/>
        </w:rPr>
        <w:t xml:space="preserve">ه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ق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ش با سرهم کرد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س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رف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نده دار و ارا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ر و 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ش را هم قانع نکرد، آغاز 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 طرح را اعلام نم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از مر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از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ل است دارند صرفه ج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 و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رفش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ند تا آن طرف بدب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را پر کنند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خواست باز هم صرفه ج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ن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و با هدف تح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و دلخوش کردن مردم از هشتاد هزار تومان نا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فت که قرار است در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تح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چند برابر فقر و نا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مردم به حساب خانوارها و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شود و از مردم خواست که ناگهان به بانک ها هجوم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ورند</w:t>
      </w:r>
      <w:r>
        <w:rPr>
          <w:sz w:val="28"/>
          <w:sz w:val="28"/>
          <w:szCs w:val="28"/>
          <w:rtl w:val="true"/>
        </w:rPr>
        <w:t xml:space="preserve">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ول را در 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و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</w:t>
      </w:r>
      <w:r>
        <w:rPr>
          <w:sz w:val="28"/>
          <w:sz w:val="28"/>
          <w:szCs w:val="28"/>
          <w:rtl w:val="true"/>
        </w:rPr>
        <w:t xml:space="preserve"> 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ان، پس انداز کن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و گف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ول مال امام زم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برکت دارد و مردم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قدر آنرا بدان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و البته ط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انمود کرد که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ت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ه ها سا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دزد و آدمکش را بدانند و دم بر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ورند</w:t>
      </w:r>
      <w:r>
        <w:rPr>
          <w:sz w:val="28"/>
          <w:sz w:val="28"/>
          <w:szCs w:val="28"/>
          <w:rtl w:val="true"/>
        </w:rPr>
        <w:t xml:space="preserve"> و حا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ب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 xml:space="preserve"> دلار بالا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پول مردم ادامه 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گف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رح ده ها سال ادامه خواهد داشت و مردم عجله نکن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مردم را به هم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را خواند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ــ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دو سال تحمل کرده اند ــ باز هم تحمل کنند و دم بر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و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فت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اکن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باز و مرف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وده و مردم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خودشان را کنترل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اضافه کرد مردم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ــ با حقوق ها و دستمزد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ه شش ماه به شش ماه هم پرداخت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ند ــ باصطلاح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نند و بگذارند بچه ها هم 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هم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ز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فت و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مردم ن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فکر خودشان باشند و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ول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که هر روز از جانب امام زمان 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، در راه غارت و چپ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گرفته است،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مثل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از مقامات حکومت که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ند ترس و وحشت خودشان را از فوران خشم مردم در پس 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رح مخ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، دستپاچه و مداوم، همچون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ز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حشت زده است و تلا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 خود را خونسرد نشان دهد، از مرد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ست عجله نکن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آرام باشند و بگذارند کارها جلو برو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و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خنان اجر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شدن طر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اعلام نمود که هم از نظر حکومت و هم از منظر مردم به سرنوشت نظام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ره خو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که حکومت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رح آ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حفظ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نفس مردم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ندد و آ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ضرب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</w:t>
      </w:r>
      <w:r>
        <w:rPr>
          <w:sz w:val="28"/>
          <w:sz w:val="28"/>
          <w:szCs w:val="28"/>
          <w:rtl w:val="true"/>
        </w:rPr>
        <w:t xml:space="preserve"> ن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خانواده ها وار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سئل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طور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در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حا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تشفشا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خشم و انزجار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ست و کو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طالبات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درب خانه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باشته اند که به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عنوان توان پاسخگ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به آن مطالبات را ندارد، در 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ال، آ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ضربه بر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ه</w:t>
      </w:r>
      <w:r>
        <w:rPr>
          <w:sz w:val="28"/>
          <w:sz w:val="28"/>
          <w:szCs w:val="28"/>
          <w:rtl w:val="true"/>
        </w:rPr>
        <w:t xml:space="preserve"> درهم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ته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که کل نظام و بخصوص دار و دسته ا</w:t>
      </w:r>
      <w:r>
        <w:rPr>
          <w:sz w:val="28"/>
          <w:sz w:val="28"/>
          <w:szCs w:val="28"/>
          <w:rtl w:val="true"/>
        </w:rPr>
        <w:t>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، تداوم حا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را در گرو مو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رح ار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 تا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توانند خود را در اقتصاد بازارآزاد و مهارناپ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دغام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امکان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هان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ون رفت از بحران ها در ا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دولت ها قرا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هند، بهره مند شوند و در 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حا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به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کار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شان را چند صبا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تداوم ببخش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جمهور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لبته</w:t>
      </w:r>
      <w:r>
        <w:rPr>
          <w:sz w:val="28"/>
          <w:sz w:val="28"/>
          <w:szCs w:val="28"/>
          <w:rtl w:val="true"/>
        </w:rPr>
        <w:t xml:space="preserve"> خيلي چرنديات گفت، و همانگونه كه انتظار ميرفت</w:t>
      </w:r>
      <w:r>
        <w:rPr>
          <w:sz w:val="28"/>
          <w:sz w:val="28"/>
          <w:szCs w:val="28"/>
          <w:rtl w:val="true"/>
        </w:rPr>
        <w:t>،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را درز گرفت که چگون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رح از مدتها قبل نقش و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طلاع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ختصاص داده شده و به اعتراف خود مقامات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صدها ساعت جلسه با استان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 و فرمان</w:t>
      </w:r>
      <w:r>
        <w:rPr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 و دادگس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ان ها برگزار شده و از تمام ادارات و وزارتخانه ها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رح در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شده اند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 w:val="28"/>
          <w:szCs w:val="28"/>
        </w:rPr>
        <w:t>۳۷</w:t>
      </w:r>
      <w:r>
        <w:rPr>
          <w:sz w:val="28"/>
          <w:sz w:val="28"/>
          <w:szCs w:val="28"/>
          <w:rtl w:val="true"/>
        </w:rPr>
        <w:t xml:space="preserve"> هزار مبلغ سازمان تب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غات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ماده س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نقاط مختلف کشور اعزام گشته ا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و اشاره نکرد که چگونه از مدتها قبل مانو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با اعتراضات مردم تر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داد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 و چگو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هم مردم را سرکوب کنند و هم ادعا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که قصد دارند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را بهتر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هم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ه اظهارات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آ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ز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قامات و دست پرورد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طلاع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هم اشاره نکرد و مثلا تو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نداد که چ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عزت الل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س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ان</w:t>
      </w:r>
      <w:r>
        <w:rPr>
          <w:sz w:val="28"/>
          <w:sz w:val="28"/>
          <w:szCs w:val="28"/>
          <w:rtl w:val="true"/>
        </w:rPr>
        <w:t xml:space="preserve"> پر و پا قرصش در مجلس، طرح هدفمند کرد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ه</w:t>
      </w:r>
      <w:r>
        <w:rPr>
          <w:sz w:val="28"/>
          <w:sz w:val="28"/>
          <w:szCs w:val="28"/>
          <w:rtl w:val="true"/>
        </w:rPr>
        <w:t xml:space="preserve"> ها را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نظ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گره خورد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ند و خواستار اعدام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 که قص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وء استفا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ز نار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رح را دارند</w:t>
      </w:r>
      <w:r>
        <w:rPr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تما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ص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و اظهار </w:t>
      </w:r>
      <w:r>
        <w:rPr>
          <w:sz w:val="28"/>
          <w:sz w:val="28"/>
          <w:szCs w:val="28"/>
          <w:rtl w:val="true"/>
        </w:rPr>
        <w:t xml:space="preserve">نگراني ها و تهديدها، </w:t>
      </w:r>
      <w:r>
        <w:rPr>
          <w:sz w:val="28"/>
          <w:sz w:val="28"/>
          <w:szCs w:val="28"/>
          <w:rtl w:val="true"/>
        </w:rPr>
        <w:t>ترس از بالا آمدن دوباره آتشفش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فرت و انزجار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حکوم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در جامعه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دوان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ط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ه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آخر بزند که ت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خود را در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گاه</w:t>
      </w:r>
      <w:r>
        <w:rPr>
          <w:sz w:val="28"/>
          <w:sz w:val="28"/>
          <w:szCs w:val="28"/>
          <w:rtl w:val="true"/>
        </w:rPr>
        <w:t xml:space="preserve"> مردم روشن شده ب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و آگاهانه دست به کار ترور، آدم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بمب گذ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تح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فقر و فلاکت به مردم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آن است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رح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نظام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گره خورده و در 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ال،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شکست خو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لا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که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د راه برون رف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لا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بحران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حا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نشان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حران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بدو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 آمدنش تا کنون، لاعلاج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بحرانها ناشي از خود موجوديت جمهوري اسلامي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ظام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گره خورده اند و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کلام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از داشتن رابط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لم و متعارف با تص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گان</w:t>
      </w:r>
      <w:r>
        <w:rPr>
          <w:sz w:val="28"/>
          <w:sz w:val="28"/>
          <w:szCs w:val="28"/>
          <w:rtl w:val="true"/>
        </w:rPr>
        <w:t xml:space="preserve">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حروم بود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ث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،</w:t>
      </w:r>
      <w:r>
        <w:rPr>
          <w:sz w:val="28"/>
          <w:sz w:val="28"/>
          <w:szCs w:val="28"/>
          <w:rtl w:val="true"/>
        </w:rPr>
        <w:t xml:space="preserve"> هد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و مع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طرح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ملا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و به تم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شاند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و مرعوب کردن جامع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سئل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مدتهاست آن را پس ز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مرعوب ن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 w:val="28"/>
          <w:szCs w:val="28"/>
          <w:rtl w:val="true"/>
        </w:rPr>
        <w:t xml:space="preserve">دست </w:t>
      </w:r>
      <w:r>
        <w:rPr>
          <w:sz w:val="28"/>
          <w:sz w:val="28"/>
          <w:szCs w:val="28"/>
          <w:rtl w:val="true"/>
        </w:rPr>
        <w:t>اندرکار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</w:t>
      </w:r>
      <w:r>
        <w:rPr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ستند با دروغ و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ه</w:t>
      </w:r>
      <w:r>
        <w:rPr>
          <w:sz w:val="28"/>
          <w:sz w:val="28"/>
          <w:szCs w:val="28"/>
          <w:rtl w:val="true"/>
        </w:rPr>
        <w:t xml:space="preserve">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 xml:space="preserve">تهديد و مانور و سركوب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مردم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وزند</w:t>
      </w:r>
      <w:r>
        <w:rPr>
          <w:sz w:val="28"/>
          <w:sz w:val="28"/>
          <w:szCs w:val="28"/>
          <w:rtl w:val="true"/>
        </w:rPr>
        <w:t xml:space="preserve"> و آنها را به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خور و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ره از حداقل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لازم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در خور شأ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ادت دهند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يعني مجبور كنند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 سپ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و جوان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ه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درن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ند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مکانپ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ها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 xml:space="preserve"> دل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و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قاما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در طو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ل بالا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ند و د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ند و خرج بند و بساط تر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و حوز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ل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و آقازاده ها و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کوبشان کرده اند</w:t>
      </w:r>
      <w:r>
        <w:rPr>
          <w:sz w:val="28"/>
          <w:sz w:val="28"/>
          <w:szCs w:val="28"/>
          <w:rtl w:val="true"/>
        </w:rPr>
        <w:t xml:space="preserve"> و ميكنند</w:t>
      </w:r>
      <w:r>
        <w:rPr>
          <w:sz w:val="28"/>
          <w:sz w:val="28"/>
          <w:szCs w:val="28"/>
          <w:rtl w:val="true"/>
        </w:rPr>
        <w:t>، آزاد گر</w:t>
      </w:r>
      <w:r>
        <w:rPr>
          <w:sz w:val="28"/>
          <w:sz w:val="28"/>
          <w:szCs w:val="28"/>
          <w:rtl w:val="true"/>
        </w:rPr>
        <w:t>د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راهش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نگون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يچ راه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جز سرنگوني حكومت اسلامي، </w:t>
      </w:r>
      <w:r>
        <w:rPr>
          <w:sz w:val="28"/>
          <w:sz w:val="28"/>
          <w:szCs w:val="28"/>
          <w:rtl w:val="true"/>
        </w:rPr>
        <w:t>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را از بدب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فلاک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نام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جات نخواهد دا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template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23:23:00Z</dcterms:created>
  <dc:creator>alan</dc:creator>
  <dc:description/>
  <cp:keywords/>
  <dc:language>en-US</dc:language>
  <cp:lastModifiedBy>alan</cp:lastModifiedBy>
  <dcterms:modified xsi:type="dcterms:W3CDTF">2010-12-23T20:31:00Z</dcterms:modified>
  <cp:revision>6</cp:revision>
  <dc:subject/>
  <dc:title>انترناسيونال ۳۸۰</dc:title>
</cp:coreProperties>
</file>