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lang w:bidi="fa-IR"/>
        </w:rPr>
        <w:t>۳۸۰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پلنوم</w:t>
      </w:r>
    </w:p>
    <w:p>
      <w:pPr>
        <w:pStyle w:val="Normal"/>
        <w:bidi w:val="1"/>
        <w:ind w:left="0" w:right="0" w:hanging="0"/>
        <w:jc w:val="center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سخنران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طف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ي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ياس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ن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۳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كمي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كزي</w:t>
      </w:r>
    </w:p>
    <w:p>
      <w:pPr>
        <w:pStyle w:val="Normal"/>
        <w:bidi w:val="1"/>
        <w:ind w:left="0" w:right="0" w:hanging="0"/>
        <w:jc w:val="center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ن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طئ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ض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یز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ا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ج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ف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ظو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دا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کر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اکرات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۸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ا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شو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ک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ج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ج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یمز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تسک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وب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د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تز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غر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تخ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ض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د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ن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دو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ت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ق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ق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ا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ض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اریم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تراس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نل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شو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ر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ع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ن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۸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ی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ف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ت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غییر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لا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لا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ثیرگذ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دو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غراف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ز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لوبالیزاسیو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ز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کر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جیکس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ج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۸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ث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آ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ق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ف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Times New Roman"/>
          <w:sz w:val="28"/>
          <w:szCs w:val="28"/>
          <w:rtl w:val="true"/>
          <w:lang w:bidi="fa-IR"/>
        </w:rPr>
        <w:t xml:space="preserve">! 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Times New Roman"/>
          <w:sz w:val="28"/>
          <w:szCs w:val="28"/>
          <w:rtl w:val="true"/>
          <w:lang w:bidi="fa-IR"/>
        </w:rPr>
        <w:t xml:space="preserve">"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یزی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Times New Roman"/>
          <w:sz w:val="28"/>
          <w:szCs w:val="28"/>
          <w:rtl w:val="true"/>
          <w:lang w:bidi="fa-IR"/>
        </w:rPr>
        <w:t>! 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ار</w:t>
      </w:r>
      <w:r>
        <w:rPr>
          <w:rFonts w:cs="Times New Roma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ق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ی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ط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ط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م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خ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ناسیم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ر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ش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وب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ی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ؤ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ظای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یم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بو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م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ن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ق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ع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ش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م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ی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ی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حصربف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ن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ار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غ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رسا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ات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ست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Times New Roman"/>
          <w:sz w:val="28"/>
          <w:szCs w:val="28"/>
          <w:rtl w:val="true"/>
          <w:lang w:bidi="fa-IR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ط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ئ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ست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ز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ط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بروی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ضو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یسبو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۰۱۰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ی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وق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حیح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مین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لن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ل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گش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شحال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م</w:t>
      </w:r>
      <w:r>
        <w:rPr>
          <w:rFonts w:cs="Times New Roman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ك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ي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د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ف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ك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ي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ك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صطفی 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9:11:00Z</dcterms:created>
  <dc:creator>Owner</dc:creator>
  <dc:description/>
  <cp:keywords/>
  <dc:language>en-US</dc:language>
  <cp:lastModifiedBy>alan</cp:lastModifiedBy>
  <dcterms:modified xsi:type="dcterms:W3CDTF">2010-12-23T22:29:00Z</dcterms:modified>
  <cp:revision>3</cp:revision>
  <dc:subject/>
  <dc:title>انترناسيونال ۳۸۰</dc:title>
</cp:coreProperties>
</file>