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اشار سهن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زلت،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ت</w:t>
      </w:r>
      <w:r>
        <w:rPr>
          <w:b/>
          <w:b/>
          <w:bCs/>
          <w:sz w:val="28"/>
          <w:sz w:val="28"/>
          <w:szCs w:val="28"/>
          <w:rtl w:val="true"/>
        </w:rPr>
        <w:t xml:space="preserve"> حق مسلم م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مكارم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باره اظهار نظ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طلاب حاضر در جلسه م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كشور همواره خاص بوده و شم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ه ت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خود عمل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ا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كشور اخص الخاص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كشور آرامش وجود داشته باشد</w:t>
      </w:r>
      <w:r>
        <w:rPr>
          <w:sz w:val="28"/>
          <w:szCs w:val="28"/>
          <w:rtl w:val="true"/>
        </w:rPr>
        <w:t>." (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آن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کشور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ص الخ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و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ز داشته همانا اعلام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ست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حکومت امام زمان را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از آن فعلا خود را بر حذ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فتر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نورچ</w:t>
      </w:r>
      <w:r>
        <w:rPr>
          <w:sz w:val="28"/>
          <w:sz w:val="28"/>
          <w:szCs w:val="28"/>
          <w:rtl w:val="true"/>
        </w:rPr>
        <w:t>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به صد تا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م عوض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ش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هفته گذشته </w:t>
      </w:r>
      <w:r>
        <w:rPr>
          <w:sz w:val="28"/>
          <w:sz w:val="28"/>
          <w:szCs w:val="28"/>
          <w:rtl w:val="true"/>
        </w:rPr>
        <w:t>يك 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سما و علنا به ه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عظام و عل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ل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رد و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هم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ام و مضر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ن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 را به جوش آورده است اما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خاص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قول </w:t>
      </w:r>
      <w:r>
        <w:rPr>
          <w:sz w:val="28"/>
          <w:sz w:val="28"/>
          <w:szCs w:val="28"/>
          <w:rtl w:val="true"/>
        </w:rPr>
        <w:t>مكارم 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ص الخاص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 حاج آقا را کوتاه کرده و گر 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حرف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بزند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کرده بود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آ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م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قصد ندا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 به حلال و حرام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پردازم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به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ب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عواقب آ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اره کنم و نشان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ن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اخص الخاص که موجب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ج آقا را فراهم کرده است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ر چه دولت و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امرش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ند </w:t>
      </w:r>
      <w:r>
        <w:rPr>
          <w:sz w:val="28"/>
          <w:sz w:val="28"/>
          <w:szCs w:val="28"/>
          <w:rtl w:val="true"/>
        </w:rPr>
        <w:t xml:space="preserve">از لگدپراني به يكديگر خودداريث كنند و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را ع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ان دهند و در روزنام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درشت بزنن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رامش در بازار</w:t>
      </w:r>
      <w:r>
        <w:rPr>
          <w:sz w:val="28"/>
          <w:szCs w:val="28"/>
          <w:rtl w:val="true"/>
        </w:rPr>
        <w:t xml:space="preserve">"( </w:t>
      </w:r>
      <w:r>
        <w:rPr>
          <w:sz w:val="28"/>
          <w:sz w:val="28"/>
          <w:szCs w:val="28"/>
          <w:rtl w:val="true"/>
        </w:rPr>
        <w:t>شما بخ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جام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رقرار است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تح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وش و فراست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درود بفرستند که مردم را به مرگ گرفت تا به تب 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شكارا </w:t>
      </w:r>
      <w:r>
        <w:rPr>
          <w:sz w:val="28"/>
          <w:sz w:val="28"/>
          <w:szCs w:val="28"/>
          <w:rtl w:val="true"/>
        </w:rPr>
        <w:t xml:space="preserve">حکومت </w:t>
      </w:r>
      <w:r>
        <w:rPr>
          <w:sz w:val="28"/>
          <w:sz w:val="28"/>
          <w:szCs w:val="28"/>
          <w:rtl w:val="true"/>
        </w:rPr>
        <w:t>در وح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ورشهاي مردم </w:t>
      </w:r>
      <w:r>
        <w:rPr>
          <w:sz w:val="28"/>
          <w:sz w:val="28"/>
          <w:szCs w:val="28"/>
          <w:rtl w:val="true"/>
        </w:rPr>
        <w:t>مانند اعلام س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سه سال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ا بسر ميبرد </w:t>
      </w:r>
      <w:r>
        <w:rPr>
          <w:sz w:val="28"/>
          <w:sz w:val="28"/>
          <w:szCs w:val="28"/>
          <w:rtl w:val="true"/>
        </w:rPr>
        <w:t>که پمپ بن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 w:val="28"/>
          <w:szCs w:val="28"/>
          <w:rtl w:val="true"/>
        </w:rPr>
        <w:t xml:space="preserve"> و تظاهراتهاي دهها هزارنفره با شعار مرگ بر حكومت را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ين ظاهرا </w:t>
      </w:r>
      <w:r>
        <w:rPr>
          <w:sz w:val="28"/>
          <w:sz w:val="28"/>
          <w:szCs w:val="28"/>
          <w:rtl w:val="true"/>
        </w:rPr>
        <w:t>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گ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ن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 xml:space="preserve">عبارت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موثر واقع شده است و مرد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د و 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 دروازه مردم نشس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 گزارش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اعتصا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ت وباز به گزارش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رمندان مخابرات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ر کردن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قوق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تهران دست به تجمع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زارش مردم، در بندر عباس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با</w:t>
      </w:r>
      <w:r>
        <w:rPr>
          <w:sz w:val="28"/>
          <w:sz w:val="28"/>
          <w:szCs w:val="28"/>
          <w:rtl w:val="true"/>
        </w:rPr>
        <w:t>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صحبت با مردم متوج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جوم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اشت پول 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ده به اس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،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 سر حرفش نماند و پول را بلوکه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خاط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و دست شان تنگ </w:t>
      </w:r>
      <w:r>
        <w:rPr>
          <w:sz w:val="28"/>
          <w:sz w:val="28"/>
          <w:szCs w:val="28"/>
          <w:rtl w:val="true"/>
        </w:rPr>
        <w:t>است و</w:t>
      </w:r>
      <w:r>
        <w:rPr>
          <w:sz w:val="28"/>
          <w:sz w:val="28"/>
          <w:szCs w:val="28"/>
          <w:rtl w:val="true"/>
        </w:rPr>
        <w:t xml:space="preserve"> حسابشان را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</w:t>
      </w:r>
      <w:r>
        <w:rPr>
          <w:sz w:val="28"/>
          <w:sz w:val="28"/>
          <w:szCs w:val="28"/>
          <w:rtl w:val="true"/>
        </w:rPr>
        <w:t>كه عجالتا طلبي را نقد كرد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گزارش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ترس گران شدن اقلام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شروع کرد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تاج</w:t>
      </w:r>
      <w:r>
        <w:rPr>
          <w:sz w:val="28"/>
          <w:sz w:val="28"/>
          <w:szCs w:val="28"/>
          <w:rtl w:val="true"/>
        </w:rPr>
        <w:t xml:space="preserve">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ذ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کردن 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اعتصاب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تنها راه مقابله کردن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و عمل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ر چند شهر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حرک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وهل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به نظر رس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نش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ان آرامش و غار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ردم فراهم شده است، </w:t>
      </w:r>
      <w:r>
        <w:rPr>
          <w:sz w:val="28"/>
          <w:sz w:val="28"/>
          <w:szCs w:val="28"/>
          <w:rtl w:val="true"/>
        </w:rPr>
        <w:t>و اعتراضات كنوني هنوز ابعاد خطرناكي به خود ن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ظاهر ماج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است که آن را هم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 xml:space="preserve">ی ميگويد </w:t>
      </w:r>
      <w:r>
        <w:rPr>
          <w:sz w:val="28"/>
          <w:sz w:val="28"/>
          <w:szCs w:val="28"/>
          <w:rtl w:val="true"/>
        </w:rPr>
        <w:t>بالاخ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شده و به شکل قانون در آمده است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جرا شو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ر متن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تفاق افتاده که از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خرداد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شروع شد آن انقلاب خاموش نشده بلکه ادامه دارد هر چن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شکل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نشان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از خود چهره قاطع نشان دهد که تا حرفش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ود کوتا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ا رف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ست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مون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مت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ذر پا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جمله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ر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اه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و با 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 رف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حساب باز 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کس العمل مردم که فعلا در سطح محد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عتصابات رانندگان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تا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م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 و در سطح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کل بحث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غ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 w:val="28"/>
          <w:szCs w:val="28"/>
          <w:rtl w:val="true"/>
        </w:rPr>
        <w:t>، بي ترديد در اين سطح متوقف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ربه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 آن تجر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آنکه مردم را ترسانده باشد آنها را واداشته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ضربه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وادار کنند و نگذار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خودش را جمع و جور کند و بتواند سرکوب کند آنگو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که سال </w:t>
      </w:r>
      <w:r>
        <w:rPr>
          <w:sz w:val="28"/>
          <w:sz w:val="28"/>
          <w:szCs w:val="28"/>
        </w:rPr>
        <w:t>۸۸</w:t>
      </w:r>
      <w:r>
        <w:rPr>
          <w:sz w:val="28"/>
          <w:sz w:val="28"/>
          <w:szCs w:val="28"/>
          <w:rtl w:val="true"/>
        </w:rPr>
        <w:t xml:space="preserve"> رفت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طع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به مردم نشان داد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ار رفاه و آرامش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اي </w:t>
      </w:r>
      <w:r>
        <w:rPr>
          <w:sz w:val="28"/>
          <w:sz w:val="28"/>
          <w:szCs w:val="28"/>
          <w:rtl w:val="true"/>
        </w:rPr>
        <w:t>توده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صدا</w:t>
      </w:r>
      <w:r>
        <w:rPr>
          <w:sz w:val="28"/>
          <w:sz w:val="28"/>
          <w:szCs w:val="28"/>
          <w:rtl w:val="true"/>
        </w:rPr>
        <w:t xml:space="preserve"> پ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 نه مثلا قاط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ساب باز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د مردم را به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 w:val="28"/>
          <w:szCs w:val="28"/>
          <w:rtl w:val="true"/>
        </w:rPr>
        <w:t>قادات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قا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طرح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را اجرا  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ردم نشان داد که چ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ستان مردمند و دشمنانشان در چه شکل و ش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کاملا جامعه را ق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ست؛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و اق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فت خور </w:t>
      </w:r>
      <w:r>
        <w:rPr>
          <w:sz w:val="28"/>
          <w:sz w:val="28"/>
          <w:szCs w:val="28"/>
          <w:rtl w:val="true"/>
        </w:rPr>
        <w:t>که خواستار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 و ک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متضم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، هستند و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ردم که چا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دارن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با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طرحها به ذهن کارشناسان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ت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ساب کن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ه مردم نشان داد که خشونت ذ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تنه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د بلکه اساس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دف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جربه سخت، توده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را به آنجا کشانده که باور کرده اند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 ما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صت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غ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ش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هر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گوشش باز است تا سخن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را بشنود چون تن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که به شدت مخالف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ست و نه تنها ابن بل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و منزلت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 xml:space="preserve"> فراهم باشد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و منزلت حق مسلم م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وزها</w:t>
      </w:r>
      <w:r>
        <w:rPr>
          <w:sz w:val="28"/>
          <w:sz w:val="28"/>
          <w:szCs w:val="28"/>
          <w:rtl w:val="true"/>
        </w:rPr>
        <w:t xml:space="preserve"> شع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تو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حول آن سازمان داد و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ا</w:t>
      </w:r>
      <w:r>
        <w:rPr>
          <w:sz w:val="28"/>
          <w:sz w:val="28"/>
          <w:szCs w:val="28"/>
          <w:rtl w:val="true"/>
        </w:rPr>
        <w:t xml:space="preserve"> فرصت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صرف قدرت را فراهم آو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مردم را متشک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صرفا بر سر سرنگون شد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شخص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نشان ده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ق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 آن دشمن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مردم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است و با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قه به عنوان طبقه حاکمه راه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عار مردم را به تظاهرات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عو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ساعتها کار ت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که نشان داد که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چ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که به خانه خ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توده مردم من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چهره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</w:t>
      </w:r>
      <w:r>
        <w:rPr>
          <w:sz w:val="28"/>
          <w:sz w:val="28"/>
          <w:szCs w:val="28"/>
          <w:rtl w:val="true"/>
        </w:rPr>
        <w:t xml:space="preserve">عيانتر </w:t>
      </w:r>
      <w:r>
        <w:rPr>
          <w:sz w:val="28"/>
          <w:sz w:val="28"/>
          <w:szCs w:val="28"/>
          <w:rtl w:val="true"/>
        </w:rPr>
        <w:t>نشان داد</w:t>
      </w:r>
      <w:r>
        <w:rPr>
          <w:sz w:val="28"/>
          <w:sz w:val="28"/>
          <w:szCs w:val="28"/>
          <w:rtl w:val="true"/>
        </w:rPr>
        <w:t>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مردم نشان داد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و منزلت در گرو اقدام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و متشکل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 خواست روشن و شفاف؛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و منزلت</w:t>
      </w:r>
      <w:r>
        <w:rPr>
          <w:sz w:val="28"/>
          <w:sz w:val="28"/>
          <w:szCs w:val="28"/>
          <w:rtl w:val="true"/>
        </w:rPr>
        <w:t xml:space="preserve"> براي همگان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0:00:00Z</dcterms:created>
  <dc:creator>alan</dc:creator>
  <dc:description/>
  <cp:keywords/>
  <dc:language>en-US</dc:language>
  <cp:lastModifiedBy>alan</cp:lastModifiedBy>
  <dcterms:modified xsi:type="dcterms:W3CDTF">2010-12-23T20:00:00Z</dcterms:modified>
  <cp:revision>2</cp:revision>
  <dc:subject/>
  <dc:title>انترناسيونال ۳۸۰</dc:title>
</cp:coreProperties>
</file>