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۳۷۹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مهوری اسلامی بار دیگر محکوم ش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قطعنامه نقض حقوق بشر توسط جمهوری اسلامی روز سه شنبه </w:t>
      </w: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آذر در مجمع عمومی سازمان ملل تصویب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یشنویس این قطعنامه توسط نماینده دولت کانادا به کمیته سوم سازمان ملل ارائه شده و یک ماه قبل به تصویب رس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صویب این قطعنامه با </w:t>
      </w:r>
      <w:r>
        <w:rPr>
          <w:sz w:val="28"/>
          <w:sz w:val="28"/>
          <w:szCs w:val="28"/>
        </w:rPr>
        <w:t>۷۸</w:t>
      </w:r>
      <w:r>
        <w:rPr>
          <w:sz w:val="28"/>
          <w:sz w:val="28"/>
          <w:szCs w:val="28"/>
          <w:rtl w:val="true"/>
        </w:rPr>
        <w:t xml:space="preserve"> رای موافق، </w:t>
      </w:r>
      <w:r>
        <w:rPr>
          <w:sz w:val="28"/>
          <w:sz w:val="28"/>
          <w:szCs w:val="28"/>
        </w:rPr>
        <w:t>۴۵</w:t>
      </w:r>
      <w:r>
        <w:rPr>
          <w:sz w:val="28"/>
          <w:sz w:val="28"/>
          <w:szCs w:val="28"/>
          <w:rtl w:val="true"/>
        </w:rPr>
        <w:t xml:space="preserve"> مخالف و </w:t>
      </w:r>
      <w:r>
        <w:rPr>
          <w:sz w:val="28"/>
          <w:sz w:val="28"/>
          <w:szCs w:val="28"/>
        </w:rPr>
        <w:t>۵۹</w:t>
      </w:r>
      <w:r>
        <w:rPr>
          <w:sz w:val="28"/>
          <w:sz w:val="28"/>
          <w:szCs w:val="28"/>
          <w:rtl w:val="true"/>
        </w:rPr>
        <w:t xml:space="preserve"> ممتنع قطعی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اه گذشته و در هنگام بررسی پیشنویس این قطعنامه محمد لاریجانی را حكومت اسلامي به نیویورک فرستاد تا مانع تصویب این قطعنامه شود ولی تلاشهای وی در توجیه جنایات حکومت اثری نبخشی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عد از </w:t>
      </w:r>
      <w:r>
        <w:rPr>
          <w:sz w:val="28"/>
          <w:sz w:val="28"/>
          <w:szCs w:val="28"/>
        </w:rPr>
        <w:t>۲۳</w:t>
      </w:r>
      <w:r>
        <w:rPr>
          <w:sz w:val="28"/>
          <w:sz w:val="28"/>
          <w:szCs w:val="28"/>
          <w:rtl w:val="true"/>
        </w:rPr>
        <w:t xml:space="preserve"> سال جنایت، بیش از صدهزار اعدام، دهها مورد سنگسار و قطع عضو، شکنجه و زندانی کردن زندانیان سیاسی، زن ستیزی سیستماتیک و از بین بردن هر گونه آزادی سیاسی در سال </w:t>
      </w:r>
      <w:r>
        <w:rPr>
          <w:sz w:val="28"/>
          <w:sz w:val="28"/>
          <w:szCs w:val="28"/>
        </w:rPr>
        <w:t>۱۳۸۲</w:t>
      </w:r>
      <w:r>
        <w:rPr>
          <w:sz w:val="28"/>
          <w:sz w:val="28"/>
          <w:szCs w:val="28"/>
          <w:rtl w:val="true"/>
        </w:rPr>
        <w:t xml:space="preserve"> برای اولین بار مجمع عمومی سازمان ملل جمهوری اسلامی را بخاطر نقض حقوق بشر محکوم نمود و روز سه شنبه برای هشتمین بار پیاپی این عمل تکرا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چند لحن این قطعنامه ها نسبت به جمهوری اسلامی هر سال از سال قبل تندتر شده است، اما هنوز با واقعیتی که مردم ایران از نزدیک شاهد آن هستند و با آنچه که اسناد آن بویژه در دو سال اخیر در دنیا منتشر شده است، فاصله زیادی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قطعنامه به موارد مختلف نقض حقوق بشر از جمله به سنگسار، قطع عضو، اعدام نوجوانان، زن آزاری، سرکوب تظاهرات ها و بازداشت های دسته جمعی، حمله به احزاب و تشکل ها و سانسور و اختناق اشاره می کند و از جمهوری اسلامی می خواهد که به نقض حقوق بشر خاتمه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جمع عمومی به این وسیله رژیم را به رسمیت می شناسد امری که در تضاد آشکار با خواست مردم ایران و افکار عمومی مردم جه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قطعنامه مخالفتی با عمل وحشیانه اعدام ندارد بلکه فقط به اجرای علنی اعدام ها و اعدام نوجوانان اعتراض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زمان ملل به فقر و فلاکتی که جمهوری اسلامی به مردم تحمیل کرده و غارت و چپاول گسترده باندهای مافیائی حکومتی اعتراض و مخالفتی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تثمار و محروم ساختن میلیونها کودک و پیر و جوان از مایحتاج زندگی و حداقل تامین اجتماعی نقض حقوق بشر شمرده نمی 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حکوم کردن جمهوری اسلامی در مجمع عمومی سازمان ملل بدون شک نتیجه جنبش انقلابی گسترده دو ساله اخیر در ایران، اعتراضات تشکل ها و فعالین کارگری و مدافعین حقوق بشر در ایران و کمپین های بزرگی است که بر علیه جنایات جمهوری اسلامی در جهان جریان داشته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کمپین قدرتمند نجات جان سکینه، افشای گسترده و انعکاس جهانی جنایاتی نظیر اعدام فرزاد کمانگر و شهلا جاهد، انتشار اسناد و مدارک در مورد زندان ها و شکنجه گاههای متعدد رژیم و کمپین های بزرگ برای آزادی زندانی سیاسی مردم جهان را بر علیه جمهوری اسلامی بسیج کرده است و با وجود بند و بست ها و منافع سیاسی اقتصادی، دولتهای بسیاری را ناچار به محکوم ساختن این رژیم کرده است و رژیم بیش از هر زمانی منزوی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یک موفقیت برای مردم ایران است و می تواند رژیم را در انجام جنایات بیشتر کمی محدود کند اما مضمون این قطعنامه و اینکه هنوز دولتهای زیادی از محکوم کردن این جنایات خودداری می کنند، نشان می دهد که سطح خواسته ها و توقعات مردم ایران بسیار بالاتر از اینگونه قطعنامه ه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ایران در پیشبرد مبارزات خود برای بدست آوردن آزادی و برابری و ساختن یک جامعه انسانی به چنین قطعنامه هایی اکتفا ن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پين جهاني سكينه و خشم و نفرت جهاني عليه جمهوري اسلامي، طلايه هاي اين را نشان ميدهد كه ميتوان با حمايت و قدرت مردم شريف جهان كاري كرد كه جمهوري اسلامي نه فقط در قطعنامه ها محكوم شود، بلكه عملا همچون رژيم آپارتايد آفريقاي جنوبي و حتي منفورتر و منزوي تر از آن، از  تمام نهادهاي بين المللي بيرون انداخت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امري كاملا امكان پذير است</w:t>
      </w:r>
      <w:r>
        <w:rPr>
          <w:sz w:val="28"/>
          <w:szCs w:val="28"/>
          <w:rtl w:val="true"/>
        </w:rPr>
        <w:t xml:space="preserve">.* </w:t>
      </w:r>
    </w:p>
    <w:sectPr>
      <w:type w:val="nextPage"/>
      <w:pgSz w:w="11906" w:h="16838"/>
      <w:pgMar w:left="162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20:23:00Z</dcterms:created>
  <dc:creator>a</dc:creator>
  <dc:description/>
  <cp:keywords/>
  <dc:language>en-US</dc:language>
  <cp:lastModifiedBy>alan</cp:lastModifiedBy>
  <dcterms:modified xsi:type="dcterms:W3CDTF">2010-12-23T20:23:00Z</dcterms:modified>
  <cp:revision>2</cp:revision>
  <dc:subject/>
  <dc:title>روز سه شنبه ۳۰ آذر مجمع عمومی سازمان ملل قطعنامه مصوب کمیته سوم مجمع عمومی درباره ایران را تصویب کرد</dc:title>
</cp:coreProperties>
</file>