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يونال </w:t>
      </w:r>
      <w:r>
        <w:rPr>
          <w:b/>
          <w:b/>
          <w:bCs/>
          <w:sz w:val="32"/>
          <w:sz w:val="32"/>
          <w:szCs w:val="32"/>
          <w:lang w:bidi="fa-IR"/>
        </w:rPr>
        <w:t>۳۸۰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حيم يزدان پر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گزارشی از يك  میتینگ اعتراضی در حمایت از کارگران زندان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دسامبر در دفاع از مبارزات و خواستهای کارگران و برای آزادی کارگران زندانی و همه زندانیان سیاسییک میتینگ اعتراضی از طرف شورای حمایت از مبارزات آزادیخواهانه مردم ایران در شهر استکهلم سوئد بر گزار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شکیلات حزب کمونیست کارگری ایران ـ استکهلم در این حرکت اعتراضی شرکت 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رغم  بارش برف و سرمای زیاد تعداد قابل توجهی در اعتراض به دستگیری فعالین کارگری و در حمایت از زندانیان سیاسی شرکت کرده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عارها و باندرولهایی چون کارگران زندانی و همه زندانیان سیاسی آزد باید گردند ، زنده باد سوسیالیسم وهمچنین شعارهایی در محکومیت جمهوری اسلامی در دست شرکت کنندگان به چشم می 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 کنندگان همچنین عکسهایی از کارگرن زندانی را در دست 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اینده گان احزاب، سازمانها و نهادهای مختلف در این تجمع اعتراضی به زبانهای فارسی و سوئدی سخنرانی کردند وجمهوری اسلامی را بخاطر دستگیری و زندانی کردن گارگران و فعالین کارگری محکوم کرده و برمطالبات و مبارزات  برحق کارگران  تاکی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خواستار آزادی گارگران زندانی و همه زندانیان سیاسی از جمله رضا شهابی، منصور اسانلو، ابراهیم مددی و بقیه کارگران زندانی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دیشه علیشاهی از طرف حزب کمونیست گارگری ایران تشکیلات استکهلم به زبان سوئدی سخنرانی کرد، اندیشه علیشاهی ضمن تاکید بر آزادی فوری و بدون قید وشرط همه کارگران زندانی و زندانیان سیاسی از جمله رضا شهابی، بر این نکته انگشت گذاشت که سعادت و خوشبختی مردم ایران در گرو سرنگونی بختک شوم حکومت اسلامیست که بیش از سه دهه بر سرنوشت مردم حاک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دیشه علیشاهی در ادامه صحبتهایش از اتحادیه های کارگری و نهادهای مدافع حقوق انسانی خواست تا با حمایت خود از خواستهای کارگران ایران جنبش کارگری را تقویت کنند و ضمن محکوم کردن جمهوری اسلامی خواهان آزادی همه کار گران زندانی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بین برنامه به دفعات  شعار مرگ بر جمهوری اسلامی و زنده باد سوسیالیسم از سوی شرکت کنندگان در تظاهرات سر داده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9:32:00Z</dcterms:created>
  <dc:creator>Rahim</dc:creator>
  <dc:description/>
  <cp:keywords/>
  <dc:language>en-US</dc:language>
  <cp:lastModifiedBy>alan</cp:lastModifiedBy>
  <dcterms:modified xsi:type="dcterms:W3CDTF">2010-12-23T19:32:00Z</dcterms:modified>
  <cp:revision>2</cp:revision>
  <dc:subject/>
  <dc:title>گزارشی کوتاه از شرکت در آکسیون روز 18 دسامبر</dc:title>
</cp:coreProperties>
</file>