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گفتگوي انترناسيونال با مينا احدي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مورد نمايش تلويزيوني جمهوري اسلامي عليه سكين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8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ينا احدي اين هفته سكينه آشتياني بازهم در راس اخبار جهان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سومين  برنامه تلويزيوني اش را در اين ارتباط پخش كرد كه در آن سكينه به همدستي در قتل شوهرش اعتراف ميكرد و جزئيات قتل را تشريح مي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رزيابي شما از اين برنامه ها و تاثيراتش چي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ين هم تقلايي بود از طرف جمهوري اسلامي ايران در مقابله با کمپين جهاني نجات سکين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وضوع و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ته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سکينه پنج سال است که مسئله رابطه خارج از ازدواج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رزندان سکينه پنج سال است با اين کابوس سر به بالين مي نهند که مادرشان ممکنست هر لحظه سنگسار شو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فت ماه قبل اعلام کردند که همه اعتراضات و يا تقلاها براي نجات سکينه به بن بست رسيده و حکومت ميخواهد اين حکم سنگسار را اجرا ک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نيا به پا خاست و به اين ددمنشي حکومت اسلامي اعتراض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افاصله بعد از اين حرک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کومت که نميتوانست از سنگسار دفاع 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اخالي داد و سعي کرد پرونده را بسوي اعدام بچرخ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 اين بوده و هست که نشان دهند اگر چه تحت تاثير و تحت فشار اعتراضات عقب نشسته و حکم سنگسار را کنار گذاشت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کماکان ميتوانند بکشند و وانمود کنند که به اعتراضات جهاني وقعي نمي ن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 پرونده قبلا بسته شده قتل همسر آشتياني را در دست گرفته تا نشان دهد که هست و ميتواند بک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ي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 از پخش اين برنامه خبر آزادي سكينه پخش شد و بعد جمهوري اسلامي آنرا تكذيب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ريان اين خبر چه بود؟ 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دسامبر در سايت تلويزيون پرس تي وي وابسته به جمهوري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کسهايي بدون شرح از سکينه علني شد که در آن سکينه و سجاد را در منزل قبلي آنها در اسکو نشان مي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عکسها که مادر و فرزند را در اطاق نشيمن و يا در حياط خانه نشان ميدا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بسياري از رسانه ها اين توهم را ايجاد کرد که اينها آزاد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ي فکر نميکرد که حکومت جنايت اسلامي اينها را براي گرفتن اقرار به خانه اشان برده و اين عکسها را در کنار درخت خانه و يا در آشپزخانه از آنها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کميته بين المللي عليه سنگسار و براي من از روز هشت دسامبر اخباري از ايران رسيد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بني بر اينکه به احتمال زياد اينها آزاد ميشوند و ظاهرا حکومت با گفتن اينکه آزادشان مي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نها را به اين نمايش تلويزيوني کشان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 حال کميته عليه سنگسار هم خبر آزادي سکينه را پخش کرد که بلافاصله بعد آنرا تصحيح ک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س تي وي که عکسها را چاپ کرد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عنوان بازوي رسانه اي وزارت اطلاعات خبر آزادي را تکذيب کرد و سپس فيلم اقرار ها را پخش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دف اين رسانه حکومتي اين بود که با پز ژورناليستي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لام کند که تحقيق کرده اند و نتيجه تحقيقات اينست که سکينه در قتل همسرش دست داشته و يا تن فروشي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يي بعد از اين برنامه تهوع آور پرس تي وي همه آرام سر به بالين مي نهند و ميگويند همه ابهامات پاسخ گرف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ين حرکت پرس تي وي به موجي از اعتراض و ابراز نفرت و انزجار دامن زد و يکبار ديگر به همه نشان داد که در ايران چه حکومتي سرکار است و بدرست تعداد زيادي اينها را با هيتلر و گوبلزمقايسه کردند و ابراز خشم و انزجار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ي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ين برنامه تلويزيوني جمهوري اسلامي، از شما هم طبق معمول بارها اسم برده شد و تصاويرتان نشان داده شد و گفته شد كه مينا احدي تروريست سابق است و روي اين تاكي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كر ميكنيد چرا جمهوري اسلامي به اين نوع تبليغات عليه شما متوسل شده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لان ديگر هر رسانه اي با من حرف ميزند ميگويد خانم احدي اين  تاکيد زياد حکومت روي شما نشان ميدهد که شما در ايران نيز بسيار مطرح هستيد و بنظر ميرسد يک فشار زيادي روي حکومت گذاشته 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 من نکته اصلي اين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جمهوري اسلامي ايران سالهاي سال است که فعاليتهاي ما و اعتراضات ما و فشار ما روي خودش را احساس ميکند تا امروز از بردن اسم ما يعني اسم من و اسم حزب ما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با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ار مجبور ميشود از من و ما و از کمونيزم و کمونيست بودن ما حرف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يلمهاي کذايي حکومت در مورد اقرار گرفتن از سجاد و سکينه و هوتن کيان و خبرنگاران آلماني را ميليونها نفر در ايران و در دنيا ديدند و محبوبيت ما افزون ت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که در ايران حکومت هر چه بگويد مردم صد در صد مخالف آن حرکت ميکنند و اگر حکومت خود اقرار ميکند که کسي هست که دنيا را عليه سنگسار و اعدام و عليه حکومت به ميدان آور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ين کافي است تا موجي از احترام و سمپاتي بسوي ما روان شود ک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خره است که حکومتي که همسر مرا کشت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را با بيشرمي در پرس تي وي خود اعلام ميکند و سپس ادامه ميدهد که اسماعيل يگانه دوست با گروه تروريستي کومه له همکاري مي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تلين و اعدام کنندگان هزاران نف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جاوز کنندگان به دختران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 xml:space="preserve"> ساله و حکومتي که کردستان را با حملات نظامي وحشيانه به خاک و خون کش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کومتي که در ايران و در منطقه سردمدار ترور و عمليات انتحاري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الان مدعي از آب در آمده و من و همسرم را به دليل همکاري با کومه له و سپس حزب کمونيست ايران در سالهاي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و بعد از آن تروريست خطاب ميک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همه اين تشبثات حکومتي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انزجار بيشتر عليه اين جانيان و تروريستهاي حاکم بر ايران منجر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 انتظار اينست که اين نوع اقدامات با پاسخ يکپارچه و اعتراضي همه نهادها و سازمانهاي مخالف حکومت اسلامي مواجه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ي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 درست است كه جمهوري اسلامي زير فشار زيادي در مورد كمپين سكينه قرار دارد اما هنوز كوتاه نيام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كر نميكنيد لازم است اين نيروي عظيمي كه پشت اين كمپين گردآمده را به اقدامي موثرتر تشويق كرد و فراخوان داد؟ چه فكري براي فشار بيشتر بر جمهوري اسلامي و به زانو در آوردنش كرده اي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مينا احدي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ا مصمم هستيم اين کمپين را به پيروزي برسا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عني همه دستگير شدگان آزاد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مک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توجه کرد که اين يک جنگ مهم بين ما و حکومت جلا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حکومت اسلامي اين يک موضوع م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يکسو فشار عظيم جهاني روي آنها است و راه پس و پيش ندارند از ديگر سو سعي ميکنند بهر طريق و با هر امکاني اين موضوع را فيصله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اقدام و هر تقلا و هر حرکت رژيم به يک تف سربالا تبديل ميشود و اين نشان دهنده شکننده بودن رژيم در اين مورد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ما الان يک وکيل ايتاليايي سرشناس براي سکينه داريم که با ايشان روز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دسامبر در اتحاديه اروپا بوديم و با دفتر رييس پارلمان و با دفتر کاترين اشتون سخنگوي روابط خارجي پارلمان نشستي داشتيم و درخواست کرديم که هياتي با همراهي آقاي برونو مالاتيا وکيل ما به ايران رفته و از نزديک اين امر را بررسي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ين حال ما اقدامات اعتراضي جديدتري را در دستور خواهيم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همين الان اين کمپين يکي از بزرگترين کمپين ها عليه سنگسار در ايران ودر دنيا بوده و تاثيرات بسيار مثبتي در دنيا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فکر ميكنم ديگر حکومت اسلامي جرات نخواهد کرد کسي را سنگسار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وضوع براي ما فراتر از اين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ک چالش بزرگ دنياي متمدن و مردم آزاده با حکومت فاشيست اسلامي است و ميتواند پايه هاي حکومت را تضعيف کرده و روز مرگ اين حکومت را نزديکتر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ي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ن كه در اين مصاحبه شركت كردي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0:10:00Z</dcterms:created>
  <dc:creator>alan</dc:creator>
  <dc:description/>
  <cp:keywords/>
  <dc:language>en-US</dc:language>
  <cp:lastModifiedBy>alan</cp:lastModifiedBy>
  <dcterms:modified xsi:type="dcterms:W3CDTF">2010-12-17T00:10:00Z</dcterms:modified>
  <cp:revision>2</cp:revision>
  <dc:subject/>
  <dc:title>مصاحبه با مينا احدي در مورد نمايش تلويزيوني جمهوري اسلامي عليه سكينه </dc:title>
</cp:coreProperties>
</file>