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ایتی دیگر از تروریست های اسلامی در چابها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بح روز چهارشنب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آذر در عملیات تروریستی انتخاری در شهر چابهار تعداد زیادی مجروح و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جوانی که این عملیات تروریستی را انجام داده اند کشته شده و مقامات جمهوری اسلامی خبر از دستگیری فرد سومی در این رابطه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بار و گزارشات انتشار یافته از طرف مقامات جمهوری اسلامی مثل همیشه ضد و نقیض و غیر قابل اعتماد است اما به گزارش رسانه های مختلف تعداد کشته شدگان حداقل </w:t>
      </w:r>
      <w:r>
        <w:rPr>
          <w:sz w:val="28"/>
          <w:sz w:val="28"/>
          <w:szCs w:val="28"/>
        </w:rPr>
        <w:t>۳۸</w:t>
      </w:r>
      <w:r>
        <w:rPr>
          <w:sz w:val="28"/>
          <w:sz w:val="28"/>
          <w:szCs w:val="28"/>
          <w:rtl w:val="true"/>
        </w:rPr>
        <w:t xml:space="preserve"> نفر و تعداد مجروحین این واقعه ب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نفر می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بکه تلویزیونی العربیه گزارش داد که گروه جنداله مسئولیت این انفجار را به عهده گرفته است و اعلام کرده است که این عمل جنایتکارانه در انتقام اعدام عبدالملک ریگی انج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ون امنیتی وزارت کشور مقامات محلی پاکستان را متهم به ارتباط با این عملیات اعلام کرد و رئیس کمیسیون امنیت ملی مجلس اسلامی سازمانهای اطلاعاتی آمریکا و انگلیس را حامی آن 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ملیات تروریستی در چابهار و کشتار دهها نفر از مردم بیگناه ادامه جدال دو نيروي اساسا و عميقا تروریست و ضد انس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زمینه های جنگ مذهبی و قومی بخصوص در مناطق جنوب شرقی ایران را بوجود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جعه فقر و فلاکت تحمیلی از طرف جمهوری اسلامی در این مناطق بیش از هر جای دیگر ایران خود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نیت در این مناطق جای خود را به جولان باندهای خرید و فروش مواد مخدر و جنائ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ند ها یا با حمایت نیروهای سرکوبگر رژیم فعالیت می کنند و یا نظیر جند الله در تعارض با حکومت اسلامی قرار 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 زمینه این وضعیت اجتماعی و بر پایه نفرت از جمهوری اسلامی گروه های جنایتکار اسلامی نظیر جندالله شکل گرفته و رنجهاي مردم منطقه را وثيقه امر و هدفهاي غير انساني خود قرار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یات تروریستی چاه بهار دست جمهوری اسلامی را برای گسترش فضای پلیسی و نظامی، ایجاد رعب و وحشت بیشتر و تهاجم گسترده تر به مردم در مقابل خواست های بحق شان بازت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خاطر جنایات و نقض حقوق انسانها در جهان زیر فشار قرار دارد و در هراس از خیزش مجدد اعتراضات مردم، با بوجود آوردن جنگ مذهبی و قومی تلاش خواهد کرد که فرصت بیشتری برای بقای خود بوجود 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ويژه در شرايطي كه جامعه ايران در تب و تاب انقلاب براي بزير كشيدن جمهوري اسلامي بسر ميبرد، ميدان پيدا كردن فضاي ترور و جنگ مذهبي تنها ميتواند به سود جمهوري كثيف اسلامي تمام شود و اين هشدار دهنده است و بايد مورد توجه هر انسان آزاديخواهي قر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نسبت به اين شيوه هاي جنايتكارانه كه دودش تنها به چشم مردم و بويژه مردم منطقه سيستان و بلوچستان ميرود ابراز انزجار كرد و اجازه نداد كه جنگ تروريستها امكان ابراز وجود اجتماعي سراسري و متحدانه كارگران و زنان و مردم تحت ستم را سد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کان بوجود آوردن فضای ترور و حكومت نظامي و ايجاد رعب و وحشت باید از جمهوری اسلامی و گروههای جنایتکار اسلامی نظیر جندالله گرف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ید بیش از پیش بخاطر نقض آشکار حقوق مردم تحت فشار قرار گیرد و باندهای جنایتکار و تروريست باید در جامعه منزوی و محکو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 گذاشت توحش جنبشهاي مرتجع اسلامی زندگی مردم را بیش از این مورد تعرض و تهدید قرار ده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7:00Z</dcterms:created>
  <dc:creator>a</dc:creator>
  <dc:description/>
  <cp:keywords/>
  <dc:language>en-US</dc:language>
  <cp:lastModifiedBy>alan</cp:lastModifiedBy>
  <dcterms:modified xsi:type="dcterms:W3CDTF">2010-12-16T22:36:00Z</dcterms:modified>
  <cp:revision>3</cp:revision>
  <dc:subject/>
  <dc:title>چهارشنبه ۲۴ آذر در شهر چابهار</dc:title>
</cp:coreProperties>
</file>