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ا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زش</w:t>
      </w:r>
      <w:r>
        <w:rPr>
          <w:b/>
          <w:b/>
          <w:bCs/>
          <w:sz w:val="28"/>
          <w:sz w:val="28"/>
          <w:szCs w:val="28"/>
          <w:rtl w:val="true"/>
        </w:rPr>
        <w:t xml:space="preserve"> معدن ز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گ هجدک</w:t>
      </w:r>
      <w:r>
        <w:rPr>
          <w:b/>
          <w:b/>
          <w:bCs/>
          <w:sz w:val="28"/>
          <w:sz w:val="28"/>
          <w:szCs w:val="28"/>
          <w:rtl w:val="true"/>
        </w:rPr>
        <w:t xml:space="preserve"> در ر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٤</w:t>
      </w:r>
      <w:r>
        <w:rPr>
          <w:b/>
          <w:b/>
          <w:bCs/>
          <w:sz w:val="28"/>
          <w:sz w:val="28"/>
          <w:szCs w:val="28"/>
          <w:rtl w:val="true"/>
        </w:rPr>
        <w:t xml:space="preserve"> كارگر جان </w:t>
      </w:r>
      <w:r>
        <w:rPr>
          <w:b/>
          <w:b/>
          <w:bCs/>
          <w:sz w:val="28"/>
          <w:sz w:val="28"/>
          <w:szCs w:val="28"/>
          <w:rtl w:val="true"/>
        </w:rPr>
        <w:t>باخت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بر خبر سايت مهر بر اثر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ادن ز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گ هجدک در شهرستان راور که سه‌شنبه شب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آذ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</w:rPr>
        <w:t xml:space="preserve"> کارگر معدن در اعماق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ادن مدفون شدند</w:t>
      </w:r>
      <w:r>
        <w:rPr>
          <w:sz w:val="28"/>
          <w:sz w:val="28"/>
          <w:szCs w:val="28"/>
          <w:rtl w:val="true"/>
        </w:rPr>
        <w:t xml:space="preserve"> و جان ب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معد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شت گ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سمت از معادن موجب شده است معد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خطر قرار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دثه توسط مسئولان و کارشناسان اعلام نشده است و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ت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صوص همچنان ادامه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sz w:val="28"/>
          <w:sz w:val="28"/>
          <w:szCs w:val="28"/>
          <w:rtl w:val="true"/>
        </w:rPr>
        <w:t xml:space="preserve"> ز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 استان کرمان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سال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پس از وا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بخش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رها شاهد بروز سوانح و آسيب جاني به كارگرا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ت بالغ بر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sz w:val="28"/>
          <w:sz w:val="28"/>
          <w:szCs w:val="28"/>
          <w:rtl w:val="true"/>
        </w:rPr>
        <w:t xml:space="preserve"> جان خود را در حوادث معادن از دست دا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حاكيست كه کارشناسان مه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روز سوانح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ادن را عدم استفاده از امکانات روز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خراج و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کردن نک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سته و حتي صحبت از اين است كه اگر چه در اين معدن بارها و بارها كميته هاي بررسي سوانج تشكيل شده است، اما كماكان ما شاهد ج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اختن كارگران در سوانح اين معدن هست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ين خود به روشني نشانگر قرباني شدن كارگران بخاطر سودجويي صاحبان كار و دولت حامي سرمايه داران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اين گزارش آمده است كه </w:t>
      </w:r>
      <w:r>
        <w:rPr>
          <w:sz w:val="28"/>
          <w:sz w:val="28"/>
          <w:szCs w:val="28"/>
          <w:rtl w:val="true"/>
        </w:rPr>
        <w:t xml:space="preserve">خانواده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 از كارگراني كه در زير آوار مانده اند در محل حاضر شده اند و منتظر بيرون آوردن عزيزانش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اندار کرمان و معاون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اندارکرم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محل معدن حاضر شدند و نگران از اينكه اين محل به كانون اعتراض تبديل شود، ادامه امدادرساني را زير نظر گرفت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کارگران شرکت مخابرات راه دور وارد سو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هفته خود ش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رگران</w:t>
      </w:r>
      <w:r>
        <w:rPr>
          <w:sz w:val="28"/>
          <w:sz w:val="28"/>
          <w:szCs w:val="28"/>
          <w:rtl w:val="true"/>
        </w:rPr>
        <w:t xml:space="preserve"> شركت مخابرات راه دور</w:t>
      </w:r>
      <w:r>
        <w:rPr>
          <w:sz w:val="28"/>
          <w:sz w:val="28"/>
          <w:szCs w:val="28"/>
          <w:rtl w:val="true"/>
        </w:rPr>
        <w:t xml:space="preserve"> شي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ماه است كه دستمزد خود را دريافت نكرده و ماهه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كه كارخانه به حالت تعطيل در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کت هر روز درمحل کار خود حاض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خواهان راه اندازي كارخانه و دستمزدهاي پرداخت نشده خود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عتراض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سه هفته قب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sz w:val="28"/>
          <w:sz w:val="28"/>
          <w:szCs w:val="28"/>
          <w:rtl w:val="true"/>
        </w:rPr>
        <w:t xml:space="preserve"> بصورت روزانه در مقابل در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کت متحصن شده و بدين شكل اعتراضات كارگران مخابرات راه دور توانسته است تداوم ياب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03:00Z</dcterms:created>
  <dc:creator>alan</dc:creator>
  <dc:description/>
  <cp:keywords/>
  <dc:language>en-US</dc:language>
  <cp:lastModifiedBy>alan</cp:lastModifiedBy>
  <dcterms:modified xsi:type="dcterms:W3CDTF">2010-12-17T01:15:00Z</dcterms:modified>
  <cp:revision>1</cp:revision>
  <dc:subject/>
  <dc:title>با ریزش معدن زغال سنگ هجدک در راور ٤ كارگر جان باختند</dc:title>
</cp:coreProperties>
</file>