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۷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ک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که موکلش را محکوم 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قدام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وادار کرد که جل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و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رس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صحنه قتل </w:t>
      </w:r>
      <w:r>
        <w:rPr>
          <w:sz w:val="28"/>
          <w:sz w:val="28"/>
          <w:szCs w:val="28"/>
          <w:rtl w:val="true"/>
        </w:rPr>
        <w:t xml:space="preserve">شوهرش را روي پسرش سجاد بصورت نمايشي تشريح كند و نشان دهد </w:t>
      </w:r>
      <w:r>
        <w:rPr>
          <w:sz w:val="28"/>
          <w:sz w:val="28"/>
          <w:szCs w:val="28"/>
          <w:rtl w:val="true"/>
        </w:rPr>
        <w:t>تا مثلا به هم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ثابت کند که او قاتل است و مستحق مجازات اعد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طو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ارد که زند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وادار کند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ود حرف بزن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که آنها را به قتل ب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لم است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زبان خوش و با خواهش و تمن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مبادر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اندازه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د و مدرک وجود دارد که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حت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نجه ها که در م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نجد وادار به </w:t>
      </w:r>
      <w:r>
        <w:rPr>
          <w:sz w:val="28"/>
          <w:sz w:val="28"/>
          <w:szCs w:val="28"/>
          <w:rtl w:val="true"/>
        </w:rPr>
        <w:t xml:space="preserve">اعتراف عليه خود ميشوند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دا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که ارگان سرکوب و با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اطلاعات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س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نشان داده است ک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قش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الگرد قتل ند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انه قاتل او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ند و او طلبکار هم شده بو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 است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سانه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 نشان داد که رذال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دست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لاش ر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اش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افکا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سطح جهان تحت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قضاوت خودش ق</w:t>
      </w:r>
      <w:r>
        <w:rPr>
          <w:sz w:val="28"/>
          <w:sz w:val="28"/>
          <w:szCs w:val="28"/>
          <w:rtl w:val="true"/>
        </w:rPr>
        <w:t>رار</w:t>
      </w:r>
      <w:r>
        <w:rPr>
          <w:sz w:val="28"/>
          <w:sz w:val="28"/>
          <w:szCs w:val="28"/>
          <w:rtl w:val="true"/>
        </w:rPr>
        <w:t xml:space="preserve"> دهد و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جهان </w:t>
      </w:r>
      <w:r>
        <w:rPr>
          <w:sz w:val="28"/>
          <w:sz w:val="28"/>
          <w:szCs w:val="28"/>
          <w:rtl w:val="true"/>
        </w:rPr>
        <w:t xml:space="preserve">قبول كنند </w:t>
      </w:r>
      <w:r>
        <w:rPr>
          <w:sz w:val="28"/>
          <w:sz w:val="28"/>
          <w:szCs w:val="28"/>
          <w:rtl w:val="true"/>
        </w:rPr>
        <w:t>که او قات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عدام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انگونه که انتظ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ضد خودش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 و</w:t>
      </w:r>
      <w:r>
        <w:rPr>
          <w:sz w:val="28"/>
          <w:sz w:val="28"/>
          <w:szCs w:val="28"/>
          <w:rtl w:val="true"/>
        </w:rPr>
        <w:t xml:space="preserve"> از 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۸۰</w:t>
      </w:r>
      <w:r>
        <w:rPr>
          <w:sz w:val="28"/>
          <w:sz w:val="28"/>
          <w:szCs w:val="28"/>
          <w:rtl w:val="true"/>
        </w:rPr>
        <w:t xml:space="preserve"> هنرمند و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بع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 </w:t>
      </w:r>
      <w:r>
        <w:rPr>
          <w:sz w:val="28"/>
          <w:sz w:val="28"/>
          <w:szCs w:val="28"/>
          <w:rtl w:val="true"/>
        </w:rPr>
        <w:t xml:space="preserve">در مورد اعدام سكينه ابراز انزجار كردند و </w:t>
      </w:r>
      <w:r>
        <w:rPr>
          <w:sz w:val="28"/>
          <w:sz w:val="28"/>
          <w:szCs w:val="28"/>
          <w:rtl w:val="true"/>
        </w:rPr>
        <w:t>خواستار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تواستند ساکت بمان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را منعکس ک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موثر افتاده است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هستند كساني كه</w:t>
      </w:r>
      <w:r>
        <w:rPr>
          <w:sz w:val="28"/>
          <w:sz w:val="28"/>
          <w:szCs w:val="28"/>
          <w:rtl w:val="true"/>
        </w:rPr>
        <w:t xml:space="preserve"> قانع ش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که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که خود دولت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داده تا در مو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رون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ئله ه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ذهان عالم و آدم را ب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قبلا ادعا</w:t>
      </w:r>
      <w:r>
        <w:rPr>
          <w:sz w:val="28"/>
          <w:sz w:val="28"/>
          <w:szCs w:val="28"/>
          <w:rtl w:val="true"/>
        </w:rPr>
        <w:t>يي شبيه اين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ه بود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لبته اين خانم بازهم همين روزها همين را تكرار كرد و عمق طرفداريش از حقوق بشر بيچاره را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ابق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مد مصطف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 </w:t>
      </w:r>
      <w:r>
        <w:rPr>
          <w:sz w:val="28"/>
          <w:sz w:val="28"/>
          <w:szCs w:val="28"/>
          <w:rtl w:val="true"/>
        </w:rPr>
        <w:t>قدم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>و با مصاحبه با 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وله 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  <w:rtl w:val="true"/>
        </w:rPr>
        <w:t xml:space="preserve"> ك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دفاع ک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توجه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خودشان را هنوز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رحال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نده را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ست و اکنو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وکلش در سطح جهان معروف شده است و ممکن است به خاطر فش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ن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آزا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ود ناراحت اس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 جلو گذاشته است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صرفاً کار حقوق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ورد پرونده‏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م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استه‏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،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انور داده نشو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ا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وباره به حرف در آمده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است که هفته گذشته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شده بود که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 و فرزندش آزاد شده اند و بعد مشخص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آنها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ش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از زندان منتقل کردند و </w:t>
      </w:r>
      <w:r>
        <w:rPr>
          <w:sz w:val="28"/>
          <w:sz w:val="28"/>
          <w:szCs w:val="28"/>
          <w:rtl w:val="true"/>
        </w:rPr>
        <w:t>خبر آزاديش از جانب كميته بين المللي عليه سنگسار اعلام شد و بعد هم همين كميته آنرا يك سوء تفاهم نام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لب اينست كه مصطفايي هم فورا خبر آزادي سكينه را از جانب خود بدون ذكر منبع اعلام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قتي كه خبر تكذيب شد گفت اين خبر را از كميته بين المللي عليه سنگسار گرفته بو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بعد حمله به كميته بين المللي عليه سنگسار را شروع ميكند ك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 اخب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را 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اخبار نادر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ورد پرونده‏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م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شر کرده‏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گفتند خانم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ع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روزنامه‏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ز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منتشر شد، به </w:t>
      </w: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 w:val="28"/>
          <w:szCs w:val="28"/>
          <w:rtl w:val="true"/>
        </w:rPr>
        <w:t xml:space="preserve"> ضربه شلاق محکوم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هم مسائ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عنوان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بار</w:t>
      </w:r>
      <w:r>
        <w:rPr>
          <w:sz w:val="28"/>
          <w:sz w:val="28"/>
          <w:szCs w:val="28"/>
          <w:rtl w:val="true"/>
        </w:rPr>
        <w:t xml:space="preserve"> هم گفتند که خانم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‏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هم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ح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ا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نده دارد، اخ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نبع‏اش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وثق</w:t>
      </w:r>
      <w:r>
        <w:rPr>
          <w:sz w:val="28"/>
          <w:sz w:val="28"/>
          <w:szCs w:val="28"/>
          <w:rtl w:val="true"/>
        </w:rPr>
        <w:t xml:space="preserve"> بود را منتش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اً خود دول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رنامه‏</w:t>
      </w:r>
      <w:r>
        <w:rPr>
          <w:sz w:val="28"/>
          <w:sz w:val="28"/>
          <w:szCs w:val="28"/>
          <w:rtl w:val="true"/>
        </w:rPr>
        <w:t xml:space="preserve"> ی</w:t>
      </w:r>
      <w:r>
        <w:rPr>
          <w:sz w:val="28"/>
          <w:sz w:val="28"/>
          <w:szCs w:val="28"/>
          <w:rtl w:val="true"/>
        </w:rPr>
        <w:t xml:space="preserve"> پرس‏ت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را تک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لب است تک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رتا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وغ و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ست مورد وثوق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ست اما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طو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و اعد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وغ گفته است و بعد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را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مارد</w:t>
      </w:r>
      <w:r>
        <w:rPr>
          <w:sz w:val="28"/>
          <w:sz w:val="28"/>
          <w:szCs w:val="28"/>
          <w:rtl w:val="true"/>
        </w:rPr>
        <w:t xml:space="preserve"> که باعث شده پرون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سئله ه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ا اين ها يا عقل و منطق از سرشان پريده است يا شعور مخاطبانشان را خيلي دست كم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تي در اين دنيا كسي هست كه يك سر سوزن باور كند كه اين همه كارزار كه آبروي جمهوري اسلامي را بيش از هر چيزي ديگري برده است و فشار سنگيني بر گرده اين حكومت گذارده كار خود حكومت بوده است؟ واقعا شرم هم چيز خوب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ه باور ميكنند كه تقلاي اين جماعت وقيحانه و كثيف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 xml:space="preserve">ان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شناخته ش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 w:val="28"/>
          <w:szCs w:val="28"/>
          <w:rtl w:val="true"/>
        </w:rPr>
        <w:t>که باره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تحان کرده است و ظاهرا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طف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ا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خانم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س را خوب فرا 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ر ص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مارد</w:t>
      </w:r>
      <w:r>
        <w:rPr>
          <w:sz w:val="28"/>
          <w:sz w:val="28"/>
          <w:szCs w:val="28"/>
          <w:rtl w:val="true"/>
        </w:rPr>
        <w:t xml:space="preserve"> و حا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مان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را تک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ب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ضرب افکا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جهان نجات داد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ب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کنون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دافع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شده است و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سردمدا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وسل شده است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عني جنبش چپ و انساني </w:t>
      </w:r>
      <w:r>
        <w:rPr>
          <w:sz w:val="28"/>
          <w:sz w:val="28"/>
          <w:szCs w:val="28"/>
          <w:rtl w:val="true"/>
        </w:rPr>
        <w:t>را 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در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بارت مشهور را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کرار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باط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همانگونه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توانسته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جنبش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و سنگس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لا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و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بهتر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 w:val="28"/>
          <w:szCs w:val="28"/>
          <w:rtl w:val="true"/>
        </w:rPr>
        <w:t>ته مانده آ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که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ه </w:t>
      </w:r>
      <w:r>
        <w:rPr>
          <w:sz w:val="28"/>
          <w:sz w:val="28"/>
          <w:szCs w:val="28"/>
          <w:rtl w:val="true"/>
        </w:rPr>
        <w:t>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وجوانان محکوم به اعدام بودند بدست آورده بودند نگه دارن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به باد ن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سقو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مواظب خودش باشد که با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دافع شدن جن</w:t>
      </w:r>
      <w:r>
        <w:rPr>
          <w:sz w:val="28"/>
          <w:sz w:val="28"/>
          <w:szCs w:val="28"/>
          <w:rtl w:val="true"/>
        </w:rPr>
        <w:t>بش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را از دست نده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حرفمان را زديم تصميم با خودشان</w:t>
      </w:r>
      <w:r>
        <w:rPr>
          <w:sz w:val="28"/>
          <w:szCs w:val="28"/>
          <w:rtl w:val="true"/>
        </w:rPr>
        <w:t>!*</w:t>
      </w: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3:14:00Z</dcterms:created>
  <dc:creator>alan</dc:creator>
  <dc:description/>
  <cp:keywords/>
  <dc:language>en-US</dc:language>
  <cp:lastModifiedBy>alan</cp:lastModifiedBy>
  <dcterms:modified xsi:type="dcterms:W3CDTF">2010-12-16T21:25:00Z</dcterms:modified>
  <cp:revision>2</cp:revision>
  <dc:subject/>
  <dc:title>انترناسيونال ۳۷۹</dc:title>
</cp:coreProperties>
</file>