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۷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غرق شدن يك قايق دهها پناهنده ايراني و عراقي در دريا جان باخت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 غرق ش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حامل پناه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س</w:t>
      </w:r>
      <w:r>
        <w:rPr>
          <w:sz w:val="28"/>
          <w:sz w:val="28"/>
          <w:szCs w:val="28"/>
          <w:rtl w:val="true"/>
        </w:rPr>
        <w:t xml:space="preserve"> متعلق به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ع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خود را از دست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کان دارد که شمار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</w:rPr>
        <w:t xml:space="preserve"> نفر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ر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 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باشته از مهاجر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د دچار توف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 از اصابت به صخر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س،</w:t>
      </w:r>
      <w:r>
        <w:rPr>
          <w:sz w:val="28"/>
          <w:sz w:val="28"/>
          <w:szCs w:val="28"/>
          <w:rtl w:val="true"/>
        </w:rPr>
        <w:t xml:space="preserve"> متعلق به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در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لاطم فرو رف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آن جان خود را از دست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مأموران م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تا غروب چهارشنبه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</w:rPr>
        <w:t xml:space="preserve"> جسد را از آب گرفت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lang w:bidi="fa-IR"/>
        </w:rPr>
        <w:t>۴۲</w:t>
      </w:r>
      <w:r>
        <w:rPr>
          <w:sz w:val="28"/>
          <w:sz w:val="28"/>
          <w:szCs w:val="28"/>
          <w:rtl w:val="true"/>
        </w:rPr>
        <w:t xml:space="preserve"> نفر توانسته‌اند خود را سالم به ساحل برس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آنجا که عده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علو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هنوز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از شمار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مار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ست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نجات شرکت داشته است، حدس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حدود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</w:rPr>
        <w:t xml:space="preserve"> نفر جان خود را از دست داده و </w:t>
      </w: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 w:val="28"/>
          <w:szCs w:val="28"/>
          <w:rtl w:val="true"/>
        </w:rPr>
        <w:t xml:space="preserve"> نفر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‌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اشا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فاجعه ناتوان از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خود را به ساحل 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تلاش کردند با انداختن تناب و کمربند نجات ع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جات دهند اما از آنها در برابر امواج طوف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ه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شاهد بودند که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حامل پناه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برخورد با صخره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هم شکست و ع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آنها زن و کودک بودند و قادر به نجات خود نبودند،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مواج غرق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ن،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 xml:space="preserve">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گفته است که گرو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چاق ان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ب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پول هنگفت به اعزام مهاجران و پناه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درت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مسئول روانه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وده‌اند، که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وج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فر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ناسب ن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بسته به سازمان ملل متحد اعلام کرد که وقو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نش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سخت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بل</w:t>
      </w:r>
      <w:r>
        <w:rPr>
          <w:sz w:val="28"/>
          <w:sz w:val="28"/>
          <w:szCs w:val="28"/>
          <w:rtl w:val="true"/>
        </w:rPr>
        <w:t xml:space="preserve"> تحمل به هر خ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درو ب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 عف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‌المل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عبه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فت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شهروندان مناطق بح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شم‌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نشان دا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خود را به کام مهل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کام طوف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س</w:t>
      </w:r>
      <w:r>
        <w:rPr>
          <w:sz w:val="28"/>
          <w:sz w:val="28"/>
          <w:szCs w:val="28"/>
          <w:rtl w:val="true"/>
        </w:rPr>
        <w:t xml:space="preserve"> در حدود </w:t>
      </w:r>
      <w:r>
        <w:rPr>
          <w:sz w:val="28"/>
          <w:sz w:val="28"/>
          <w:szCs w:val="28"/>
          <w:lang w:bidi="fa-IR"/>
        </w:rPr>
        <w:t>۲۸۰۰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ل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پرث، مرک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 xml:space="preserve">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۳۸۰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وب جاکارتا،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اندو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اقع است و جزو قلمرو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قص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علاقه مهاجر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جمله از افغانستان است که با پرداخت پول به 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معمولا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نادر اندو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ز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آ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ه محض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تا بتوانند در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جازه </w:t>
      </w:r>
      <w:r>
        <w:rPr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کسب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چاق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زام مهاجر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ابع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عمولا از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 و نامطمئن استفاد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آنها را با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رات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ها، رو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فته کارشناسان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حدود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 xml:space="preserve"> نفر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ب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ندو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طرف سواحل طوف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نه شده بود، محقر و 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 و سقف آن با پارچه و 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کا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ف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جهز و مناسب ن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3:33:00Z</dcterms:created>
  <dc:creator>alan</dc:creator>
  <dc:description/>
  <cp:keywords/>
  <dc:language>en-US</dc:language>
  <cp:lastModifiedBy>alan</cp:lastModifiedBy>
  <dcterms:modified xsi:type="dcterms:W3CDTF">2010-12-16T23:37:00Z</dcterms:modified>
  <cp:revision>3</cp:revision>
  <dc:subject/>
  <dc:title>يادداشت سردبير </dc:title>
</cp:coreProperties>
</file>