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۷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مد فاطمي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گزارشي از يك تظاهرات عليه جمهوري اسلامي در نيويورك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ز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زن اخراج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رد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ض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</w:rPr>
        <w:t xml:space="preserve"> دسامبر و به مناسبت هفته حقوق بشر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اي ايراني آز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ظاهرات 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شه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ک</w:t>
      </w:r>
      <w:r>
        <w:rPr>
          <w:sz w:val="28"/>
          <w:sz w:val="28"/>
          <w:szCs w:val="28"/>
          <w:rtl w:val="true"/>
        </w:rPr>
        <w:t xml:space="preserve"> در مقابل ساختمان سازمان ملل سازمان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ض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ز بدو اعط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ز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اه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خاب شرم آور مخالفت کرده و 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ً</w:t>
      </w:r>
      <w:r>
        <w:rPr>
          <w:sz w:val="28"/>
          <w:sz w:val="28"/>
          <w:szCs w:val="28"/>
          <w:rtl w:val="true"/>
        </w:rPr>
        <w:t xml:space="preserve"> اعلام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خاب را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زن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م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جه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عل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دگا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جرم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جرم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‌ و توهين و تحقير و جنايت هرروز عليه زنان</w:t>
      </w:r>
      <w:r>
        <w:rPr>
          <w:sz w:val="28"/>
          <w:sz w:val="28"/>
          <w:szCs w:val="28"/>
          <w:rtl w:val="true"/>
        </w:rPr>
        <w:t xml:space="preserve"> محاکمه  و مجازات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گ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حضور خواهرن مرتجع و باتوم بدس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 xml:space="preserve"> در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هدف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</w:t>
      </w:r>
      <w:r>
        <w:rPr>
          <w:sz w:val="28"/>
          <w:sz w:val="28"/>
          <w:szCs w:val="28"/>
          <w:rtl w:val="true"/>
        </w:rPr>
        <w:t>لق</w:t>
      </w:r>
      <w:r>
        <w:rPr>
          <w:sz w:val="28"/>
          <w:sz w:val="28"/>
          <w:szCs w:val="28"/>
          <w:rtl w:val="true"/>
        </w:rPr>
        <w:t xml:space="preserve"> زن و مرد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را قبول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ا هدف اخراج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مبارزه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</w:rPr>
        <w:t xml:space="preserve"> دسامبر را ما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دف سازمان 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از شرکت کنندگان تظاهرات مشتر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عتراض به حضور احمد</w:t>
      </w:r>
      <w:r>
        <w:rPr>
          <w:sz w:val="28"/>
          <w:sz w:val="28"/>
          <w:szCs w:val="28"/>
          <w:rtl w:val="true"/>
        </w:rPr>
        <w:t>ی ‌</w:t>
      </w:r>
      <w:r>
        <w:rPr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در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ملل مطرح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انج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ستمان 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فرموله کردن اهداف، تدارک و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ا ما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ل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ست خوبمان ه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 از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وش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گذار نکرد، و 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ا به درج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و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زا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ا در 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لاحظ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ما </w:t>
      </w:r>
      <w:r>
        <w:rPr>
          <w:sz w:val="28"/>
          <w:sz w:val="28"/>
          <w:szCs w:val="28"/>
          <w:rtl w:val="true"/>
        </w:rPr>
        <w:t>بر اين تاكيد كرديم و خواه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سازمان مل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ه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شناسد که حقوق زن حقوق بش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از سازمان ملل 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ضمن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قطع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نگسار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جرم اعلام کند،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عنوان پرچمدار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هن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ا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از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زن اخر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ستار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عربستان سع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نگو، هر دو با پروند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عملکرد ضدّ زن از تشک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بوط به حقوق زن سازمان اخراج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تاه توسط 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ز جمله گف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 ضمن 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روز حقوق بشر، اعلا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سازمان ملل با به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ناختن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اقضان حقوق بشر  متأسفانه خود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ش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کمک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ظاهر کنندگان، طبق برنامه تظاهرات اقدام به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مراه با شعا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عار‌ها که </w:t>
      </w:r>
      <w:r>
        <w:rPr>
          <w:sz w:val="28"/>
          <w:sz w:val="28"/>
          <w:szCs w:val="28"/>
          <w:rtl w:val="true"/>
        </w:rPr>
        <w:t xml:space="preserve">به زبان انگليسي بود و </w:t>
      </w:r>
      <w:r>
        <w:rPr>
          <w:sz w:val="28"/>
          <w:sz w:val="28"/>
          <w:szCs w:val="28"/>
          <w:rtl w:val="true"/>
        </w:rPr>
        <w:t>از قبل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ده و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شرکت کنندگان گذارده شده بود عبارت بودند از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ملل مهماندار قصابا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زن حقوق بشر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زمان ملل حقوق ما را نقض نک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مس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قوق بشر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زمان  ملل حقوق ما را نقض نک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گسار</w:t>
      </w:r>
      <w:r>
        <w:rPr>
          <w:sz w:val="28"/>
          <w:sz w:val="28"/>
          <w:szCs w:val="28"/>
          <w:rtl w:val="true"/>
        </w:rPr>
        <w:t xml:space="preserve"> موقوف، تجاوز موقوف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دام</w:t>
      </w:r>
      <w:r>
        <w:rPr>
          <w:sz w:val="28"/>
          <w:sz w:val="28"/>
          <w:szCs w:val="28"/>
          <w:rtl w:val="true"/>
        </w:rPr>
        <w:t xml:space="preserve"> موقوف، ز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قوف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 xml:space="preserve"> با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نگس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 xml:space="preserve"> با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بريدن انسانها</w:t>
      </w:r>
      <w:r>
        <w:rPr>
          <w:sz w:val="28"/>
          <w:sz w:val="28"/>
          <w:szCs w:val="28"/>
          <w:rtl w:val="true"/>
        </w:rPr>
        <w:t xml:space="preserve"> در عربستان متوقف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به زنان کنگو ممنوع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عار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 نيز</w:t>
      </w:r>
      <w:r>
        <w:rPr>
          <w:sz w:val="28"/>
          <w:sz w:val="28"/>
          <w:szCs w:val="28"/>
          <w:rtl w:val="true"/>
        </w:rPr>
        <w:t xml:space="preserve"> در ارتباط با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شد، مث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سجاد، عدال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لا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ز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راسم </w:t>
      </w:r>
      <w:r>
        <w:rPr>
          <w:sz w:val="28"/>
          <w:sz w:val="28"/>
          <w:szCs w:val="28"/>
          <w:rtl w:val="true"/>
        </w:rPr>
        <w:t>يادبود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نگسار اجر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کشور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، از جمله افغانستان، بنگلادش، م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سو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همه آنه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سنگسار شده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سياري از آنها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اکارد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چاپ شده بودند و در خات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خش از تظاهر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ه منظور هم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اخه گًل سرخ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ک</w:t>
      </w:r>
      <w:r>
        <w:rPr>
          <w:sz w:val="28"/>
          <w:sz w:val="28"/>
          <w:szCs w:val="28"/>
          <w:rtl w:val="true"/>
        </w:rPr>
        <w:t xml:space="preserve">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اسم قرار داده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sz w:val="28"/>
          <w:sz w:val="28"/>
          <w:szCs w:val="28"/>
          <w:rtl w:val="true"/>
        </w:rPr>
        <w:t xml:space="preserve"> با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،</w:t>
      </w:r>
      <w:r>
        <w:rPr>
          <w:sz w:val="28"/>
          <w:sz w:val="28"/>
          <w:szCs w:val="28"/>
          <w:rtl w:val="true"/>
        </w:rPr>
        <w:t xml:space="preserve"> که ضمنا از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سازماندهند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 بود ادام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صل و تکاندهنده  خود و با اشاره به آمار وحشت آور خشونت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 و نقض حقوق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ان در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نان در کشو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قو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هم ضدّ زن است 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بل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خو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 xml:space="preserve">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 پرفسو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لازر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و فعال سرشناس حقوق زنان بود ک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و سازمان </w:t>
      </w:r>
      <w:r>
        <w:rPr>
          <w:sz w:val="28"/>
          <w:sz w:val="28"/>
          <w:szCs w:val="28"/>
          <w:rtl w:val="true"/>
        </w:rPr>
        <w:t>متبوعش</w:t>
      </w:r>
      <w:r>
        <w:rPr>
          <w:sz w:val="28"/>
          <w:sz w:val="28"/>
          <w:szCs w:val="28"/>
          <w:rtl w:val="true"/>
        </w:rPr>
        <w:t xml:space="preserve"> را از خواست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ظاهرات ابراز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وال ال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م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حقق و فعال </w:t>
      </w:r>
      <w:r>
        <w:rPr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سطح جهان</w:t>
      </w:r>
      <w:r>
        <w:rPr>
          <w:sz w:val="28"/>
          <w:sz w:val="28"/>
          <w:szCs w:val="28"/>
          <w:rtl w:val="true"/>
        </w:rPr>
        <w:t xml:space="preserve"> خوان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 السعد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مله نوشته بو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با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خالف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حشتناک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وسط هر انس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محکوم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 حکو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سازمان ملل اخراج گردند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اعدام انسا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 با هر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ای</w:t>
      </w:r>
      <w:r>
        <w:rPr>
          <w:sz w:val="28"/>
          <w:sz w:val="28"/>
          <w:szCs w:val="28"/>
          <w:rtl w:val="true"/>
        </w:rPr>
        <w:t xml:space="preserve"> چه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  <w:rtl w:val="true"/>
        </w:rPr>
        <w:t xml:space="preserve">سنگ و چه </w:t>
      </w:r>
      <w:r>
        <w:rPr>
          <w:sz w:val="28"/>
          <w:sz w:val="28"/>
          <w:szCs w:val="28"/>
          <w:rtl w:val="true"/>
        </w:rPr>
        <w:t xml:space="preserve">با مدرنترين </w:t>
      </w:r>
      <w:r>
        <w:rPr>
          <w:sz w:val="28"/>
          <w:sz w:val="28"/>
          <w:szCs w:val="28"/>
          <w:rtl w:val="true"/>
        </w:rPr>
        <w:t>ابزارها مخالف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 xml:space="preserve">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 تامپسون،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سازمان زنان مسلم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</w:t>
      </w:r>
      <w:r>
        <w:rPr>
          <w:sz w:val="28"/>
          <w:sz w:val="28"/>
          <w:szCs w:val="28"/>
          <w:rtl w:val="true"/>
        </w:rPr>
        <w:t xml:space="preserve">  بود که سنگسار و شلاق زدن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شدن حقوق زنان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عربستان و افغانستان را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حکوم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دامه سرو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ور جه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شاعر و فعال بنگلاد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زن،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ن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نده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خواندن قطعنام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‌ها و تشکل‌ها</w:t>
      </w:r>
      <w:r>
        <w:rPr>
          <w:sz w:val="28"/>
          <w:sz w:val="28"/>
          <w:szCs w:val="28"/>
          <w:rtl w:val="true"/>
        </w:rPr>
        <w:t>یی‌</w:t>
      </w:r>
      <w:r>
        <w:rPr>
          <w:sz w:val="28"/>
          <w:sz w:val="28"/>
          <w:szCs w:val="28"/>
          <w:rtl w:val="true"/>
        </w:rPr>
        <w:t xml:space="preserve"> ک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اهداف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ه بودند قرائ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و سنگسار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ر</w:t>
      </w:r>
      <w:r>
        <w:rPr>
          <w:sz w:val="28"/>
          <w:sz w:val="28"/>
          <w:szCs w:val="28"/>
          <w:rtl w:val="true"/>
        </w:rPr>
        <w:t xml:space="preserve"> عضو سابق پارلمان کانادا و فعال حقوق بشر و از جانب اتحا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</w:t>
      </w:r>
      <w:r>
        <w:rPr>
          <w:sz w:val="28"/>
          <w:sz w:val="28"/>
          <w:szCs w:val="28"/>
          <w:rtl w:val="true"/>
        </w:rPr>
        <w:t xml:space="preserve"> 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ولار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توسط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سن ما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از جان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ستان خوانده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خاتمه 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ه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ادر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قطعنام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ا قرائ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طعنامه خواست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از سازمان ملل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 تاكيد قرار گرف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سنگسا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 و به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با هدف سرکوب و ت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ان و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بط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گسا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رم شناخته شود و هر دول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قدام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ند، مجرم و قابل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و مجازات شناخته گرد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سر و قطع دست و پا و شلاق زدن و در آوردن چشم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ازات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رم شناخته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‌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انون اساس</w:t>
      </w:r>
      <w:r>
        <w:rPr>
          <w:sz w:val="28"/>
          <w:sz w:val="28"/>
          <w:szCs w:val="28"/>
          <w:rtl w:val="true"/>
        </w:rPr>
        <w:t>ی‌‌</w:t>
      </w:r>
      <w:r>
        <w:rPr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از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 ز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ا شده و اشاعه دهنده اص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ا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در جهان  است  از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زن اخراج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عربستان سع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و زنان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جاوز 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لا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،</w:t>
      </w:r>
      <w:r>
        <w:rPr>
          <w:sz w:val="28"/>
          <w:sz w:val="28"/>
          <w:szCs w:val="28"/>
          <w:rtl w:val="true"/>
        </w:rPr>
        <w:t xml:space="preserve"> از سازمان پر او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زنان سازمان ملل، و دولت کنگو که تجاوز در ابعاد اجتما</w:t>
      </w:r>
      <w:r>
        <w:rPr>
          <w:sz w:val="28"/>
          <w:sz w:val="28"/>
          <w:szCs w:val="28"/>
          <w:rtl w:val="true"/>
        </w:rPr>
        <w:t>ع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به سياست خود تبديل كرده است </w:t>
      </w:r>
      <w:r>
        <w:rPr>
          <w:sz w:val="28"/>
          <w:sz w:val="28"/>
          <w:szCs w:val="28"/>
          <w:rtl w:val="true"/>
        </w:rPr>
        <w:t>از هر 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وق اخراج گ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ما خواهان 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جازات اعدام در همه کشور‌ها و در سراسر جهان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ج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ند</w:t>
      </w:r>
      <w:r>
        <w:rPr>
          <w:sz w:val="28"/>
          <w:sz w:val="28"/>
          <w:szCs w:val="28"/>
          <w:rtl w:val="true"/>
        </w:rPr>
        <w:t xml:space="preserve"> به نام قانون و عدالت دست به قتل بز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خاتمه از تمام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ا را در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وفق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د تشکر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ها</w:t>
      </w:r>
      <w:r>
        <w:rPr>
          <w:sz w:val="28"/>
          <w:sz w:val="28"/>
          <w:szCs w:val="28"/>
          <w:rtl w:val="true"/>
        </w:rPr>
        <w:t xml:space="preserve"> را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از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0:38:00Z</dcterms:created>
  <dc:creator>alan</dc:creator>
  <dc:description/>
  <cp:keywords/>
  <dc:language>en-US</dc:language>
  <cp:lastModifiedBy>alan</cp:lastModifiedBy>
  <dcterms:modified xsi:type="dcterms:W3CDTF">2010-12-16T21:01:00Z</dcterms:modified>
  <cp:revision>1</cp:revision>
  <dc:subject/>
  <dc:title>انترناسيونال ۳۷۹</dc:title>
</cp:coreProperties>
</file>