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۷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گفتگو با كيان آذر دبير سازمان جوانان كمونيست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ورد تجمعات و تظاهرات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كيان 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سال </w:t>
      </w:r>
      <w:r>
        <w:rPr>
          <w:sz w:val="28"/>
          <w:sz w:val="28"/>
          <w:szCs w:val="28"/>
          <w:rtl w:val="true"/>
        </w:rPr>
        <w:t xml:space="preserve">هم شاهد اين بوديم كه در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آذر در دانشگاههاي مختلف تجمع و تظاهرات و اعتراضاتي برپا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و</w:t>
      </w:r>
      <w:r>
        <w:rPr>
          <w:sz w:val="28"/>
          <w:sz w:val="28"/>
          <w:szCs w:val="28"/>
          <w:rtl w:val="true"/>
        </w:rPr>
        <w:t xml:space="preserve"> ارزيابي شما از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آذر امسال چي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يان آذ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سال جمهوری اسلامی همه تدارک و آمادگی خود را بکار برده بود که با سیاست پیشگیری مانع برگزاری هر گونه اعتراض و تجمعی 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 بگیر و ببند و بازداشت فعالا ن دانشجویی و دادن احکام سنگین به دانشجویان، با ارعاب و تهدید </w:t>
      </w:r>
      <w:r>
        <w:rPr>
          <w:sz w:val="28"/>
          <w:sz w:val="28"/>
          <w:szCs w:val="28"/>
          <w:rtl w:val="true"/>
          <w:lang w:bidi="fa-IR"/>
        </w:rPr>
        <w:t>جنايتكاراني</w:t>
      </w:r>
      <w:r>
        <w:rPr>
          <w:sz w:val="28"/>
          <w:sz w:val="28"/>
          <w:szCs w:val="28"/>
          <w:rtl w:val="true"/>
          <w:lang w:bidi="fa-IR"/>
        </w:rPr>
        <w:t xml:space="preserve"> مانند رادان که میگفتند با هراعتراضی برخورد جدی خواهند کرد، با اعمال اختناق شدید در دانشگاه ها، با نگه داشتن فضای سانسور و نیروهای شبه نظامی امنیتی در دانشگاه 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براه 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الصطلاح همایشها در جهت اسلامی کردن دانشگاه و صرف بودجه 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sz w:val="28"/>
          <w:sz w:val="28"/>
          <w:szCs w:val="28"/>
          <w:rtl w:val="true"/>
          <w:lang w:bidi="fa-IR"/>
        </w:rPr>
        <w:t xml:space="preserve"> برای مهار و سرکوب دانشجویان میخواستند بگویند تمام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 و دانشجویان پایگاه و مدافع خامنه ای و جمهوری اسلامی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خواستند </w:t>
      </w:r>
      <w:r>
        <w:rPr>
          <w:sz w:val="28"/>
          <w:sz w:val="28"/>
          <w:szCs w:val="28"/>
          <w:rtl w:val="true"/>
          <w:lang w:bidi="fa-IR"/>
        </w:rPr>
        <w:t>نشان دهند</w:t>
      </w:r>
      <w:r>
        <w:rPr>
          <w:sz w:val="28"/>
          <w:sz w:val="28"/>
          <w:szCs w:val="28"/>
          <w:rtl w:val="true"/>
          <w:lang w:bidi="fa-IR"/>
        </w:rPr>
        <w:t xml:space="preserve"> دیگر دانشگاه کابوسی برای حکومت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ستند بگویند دانشگاه دیگر جایی نیست که سران رژیم را با خفت از آنجا بیرو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ت داشتند اعلام کنند و نشان دهند که دانشگاه دیگر سنگر آزادی و برابری نیست و بواسطه همه اینها میخواستند بگویند 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به عقب رانده اند و سوار بر اوضاع ه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دانشجویان مبارز و آزادیخو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ی که قلبشان برای آزادی و برابری، رفاه و سعادت انسانها می تپ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ین اجازه را به جمهوری اسلامی ندادند و همه تمهید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ات و بساط سرکوبش را بهم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</w:t>
      </w:r>
      <w:r>
        <w:rPr>
          <w:sz w:val="28"/>
          <w:sz w:val="28"/>
          <w:szCs w:val="28"/>
          <w:rtl w:val="true"/>
          <w:lang w:bidi="fa-IR"/>
        </w:rPr>
        <w:t xml:space="preserve"> ما عزم یک جامعه را دیدیم برای ادامه مبارزه</w:t>
      </w:r>
      <w:r>
        <w:rPr>
          <w:sz w:val="28"/>
          <w:sz w:val="28"/>
          <w:szCs w:val="28"/>
          <w:rtl w:val="true"/>
          <w:lang w:bidi="fa-IR"/>
        </w:rPr>
        <w:t xml:space="preserve"> و انقلابش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دانشگاه ها و خیابان و محلات </w:t>
      </w:r>
      <w:r>
        <w:rPr>
          <w:sz w:val="28"/>
          <w:sz w:val="28"/>
          <w:szCs w:val="28"/>
          <w:rtl w:val="true"/>
          <w:lang w:bidi="fa-IR"/>
        </w:rPr>
        <w:t xml:space="preserve">و پشت بامها </w:t>
      </w:r>
      <w:r>
        <w:rPr>
          <w:sz w:val="28"/>
          <w:sz w:val="28"/>
          <w:szCs w:val="28"/>
          <w:rtl w:val="true"/>
          <w:lang w:bidi="fa-IR"/>
        </w:rPr>
        <w:t xml:space="preserve">که سر میزدی، به اینترنت که سرک میکشیدی همه جا صحبت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 و اعتراض در این روز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دانشجویان و جامعه از این امکان برای ادامه اعتراضاتشان استفاده کردند و نشان دادند بعد ازمبارزات درخشان سال گذشته شان نه تنها تسلیم و ناامید نشده اند بلکه مصمم تر هستند برای بزیر کشیدن این حکومت ضدانسا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طور خلاصه بخواهم بگویم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 رویارویی جامعه ایران و عزم دانشجویان و مردم ایران ب</w:t>
      </w:r>
      <w:r>
        <w:rPr>
          <w:sz w:val="28"/>
          <w:sz w:val="28"/>
          <w:szCs w:val="28"/>
          <w:rtl w:val="true"/>
          <w:lang w:bidi="fa-IR"/>
        </w:rPr>
        <w:t>رای ادامه مبارزه با</w:t>
      </w:r>
      <w:r>
        <w:rPr>
          <w:sz w:val="28"/>
          <w:sz w:val="28"/>
          <w:szCs w:val="28"/>
          <w:rtl w:val="true"/>
          <w:lang w:bidi="fa-IR"/>
        </w:rPr>
        <w:t xml:space="preserve"> جمهوری اسلامی در سطح جامعه و دانشگاه ها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از این حیث 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</w:t>
      </w:r>
      <w:r>
        <w:rPr>
          <w:sz w:val="28"/>
          <w:sz w:val="28"/>
          <w:szCs w:val="28"/>
          <w:rtl w:val="true"/>
          <w:lang w:bidi="fa-IR"/>
        </w:rPr>
        <w:t>ذر امسال جایگاه  و اهمیت بیش از پیشی د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جامعه </w:t>
      </w:r>
      <w:r>
        <w:rPr>
          <w:sz w:val="28"/>
          <w:sz w:val="28"/>
          <w:szCs w:val="28"/>
          <w:rtl w:val="true"/>
          <w:lang w:bidi="fa-IR"/>
        </w:rPr>
        <w:t xml:space="preserve">شادی و شوق و انرژی زیادی پیدا کرد و بنوعی میتوان گفت که جنایت جمهوری اسلامی در هفته قبل را که اقدام به اعدام شهلا جاهد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را جواب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</w:rPr>
        <w:t>فكر ميكنيد اين اعتراضات چه تاثيري در ادامه اعتراضات و فضاي دانشگاهها 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يان آ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ظرم توازن قوا بیشتر بن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ع دانشجویان و مردم در برابر حکومت تغییر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ر حال این یک شکست برای جمهوری اسلامی </w:t>
      </w:r>
      <w:r>
        <w:rPr>
          <w:sz w:val="28"/>
          <w:sz w:val="28"/>
          <w:szCs w:val="28"/>
          <w:rtl w:val="true"/>
        </w:rPr>
        <w:t>و پیروزی برای دانشجویان و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نشجویان بعد از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آذر با دستاوردهایی که این پیروزی داشته میتوانند این دستاورد و پیشروی را ادامه دهند و بیشتر از قبل حکومت را به عقب بر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یی که بعد از شانزده آذر است شکسته شدن سد سرکوب جمهوری اسلامی در دانشگاه هاست و اینکه دانشجویان توانستند با سازماندهی و دخالت وسیع همه جانبه بر جمهوری اسلامی فائق 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حیه و انگیزه مضاعف، انسجام و همبستگی بیشتر، پیشروی برای اعتراضات بیشتر و رادیکالتر دانشجویان از نتایج این رو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دانشجویان در دانشگاه ها این فائق آمدن بر سیاست سرکوب و نهادهای سرکوبگر رژیم را جلوی چشم همه گذاشت، از دانشجویان گرفته تا مردم و افکار بین الملل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ین یک دستاورد بزرگ جدال بین مردم ایران و حکومت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جمهوري اسلامي مدتي است كه شروع به تعرض گسترده اي براي پياده كردن سياست آپارتايد جنسيش در دانشگاهها كرده است و با مقابله و مقاومت دانشجويان مواج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آذر امسال چقدر فضا را براي مقابله جدي تر و گسترده تر با اين تعرض حكومت فراهم ميكند و كلا تا چقدر حكومت ميتواند اين سياست را در دانشگاهها به اجرا بگذار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يان آ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مهوری اسلامی تلاش زیادی کرد که بتواند بنوع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م را براه ا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صوصا بعد از شروع انقلاب سال گذشته و نقش تعیین کننده دانشجویان در اعتراضات، جمهوری اسلامی فشار بی اندازه ای بروی دانشجویان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 از عرصه های مهم مسئله حجاب، جدا سازیهای جنسیتی و کلا آپارتاید جنسی تمام عیاری را بیشتر از قبل بر دانشجویان و مخصوصا دانشجویان دختر اعمال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حضار به کمیته های انضباطی، راه ندادن دانشجوی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ت هدید و توهین به دانشجویان، گرفتن تعهدنامه و جداسازیهای جنسیتی و جداکردن دختر و پسر در کلاس درسها و مکانهای عمومی در سطح داشگاه از جمله این اقداما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ا همه اینها ما در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آذر شاهد حضور پررنگ دختران در صف اول اعتراض و شادی، پایکوبی و رقص دانشجویان دختر، دست در دست هم 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یان نشان دادند که کوتاه نمی آیند و نه تنها آپارتاید و جداسازی جنسیتی را نخواهد پذیرفت بلکه متحدانه دست در دست هم به میدان می آیند و مقدسات این رژیم را زیر پا خواهند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بری همیشه یکی از خواستهای مهم دانشجویان بوده و در اعتراضات همیشه ما شاهد مطالبه آن بوده 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غو حجاب و انتخاب آزادانه پوشش و لغو آپارتاید و جداسازی های جنسیتی همیشه از مطالبات دانشجویان بوده و هیچگاه دانشجویان از آن کوتاه نیا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یلمهایی که از 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آذر امسال منتشر شده بخوبی این مسئله را نشان میدهد و دانشجویان در اعتراضات بعدی روی یکی از محورهایی که به جنگ جمهوری اسلامی خواهند رفت و ما بیشتر شاهد آن خواهیم بود مسئله برابری و نه به حجاب و تبعیض جنسیتی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ما جمهوری اسلامی بالطبع تمام سعیش را خواهد کرد اما بازنده این میدان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نه سیاسی امروز ایران بخوبی اینرا بما نشان میدهد و شانزده آذر مصداق آن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چه تاكيدات و فراخواني شما به دانشجويان در اين موقعيت داري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يان آذ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بخوبی میدانیم که هر حکومتی در موقعیت جمهوری اسلامی که در آستانه سرنگون شدن توسط مردم باشد، راه گریزش برای فرار از سرنگون شدن، سرکوب و چنگ و دندان نشان دادن به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مانند همیشه عکس العملش حمله به دانشجویان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وع میکند به احضار و بازداشت دانشجویان، دادن احکام سنگین به آ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یان باید فضای اعتراض را نگه دارند و با تجمعات خود همبستگی و انسجام اعتراضی خود را حفظ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ید حول خواسته هایی مشخص از قبیل </w:t>
      </w:r>
      <w:r>
        <w:rPr>
          <w:sz w:val="28"/>
          <w:sz w:val="28"/>
          <w:szCs w:val="28"/>
          <w:rtl w:val="true"/>
          <w:lang w:bidi="fa-IR"/>
        </w:rPr>
        <w:t xml:space="preserve">آزادی بی قید و شرط سیاسی و بیان و فعالیت آزادانه حول عقایدشان، برابری بین زن و مرد و لغو تبعیض و جداسازی جنسیتی، لغو حجاب اجباری، انتخاب آزادانه پوشش، بیرون رفتن همه ارگانهاي مذهبی و دخالت مذهب از دانشگاه و رشته های تحصیلی دانشجویان،عدم حضور و ورود نیروهای نظامی، شبه نظامی و امنیتی در دانشگاه، حق داشتن تشکل های مستقل دانشجویی و فعالیت آزادانه و بدون هزینه های سیاسی،امنیتی و اجتماعی، خواست آزادی دانشجویان زندانی و همه زندانیان سیاسی، رسیدگی به جنایات حکومت در کوی دانشگاه و در جامعه، خواست داشتن آینده ای روشن و انسانی برای زندگی جوانان و همه بخشهای جامعه و برخوردار بودن از زندگی انسانی برای همه افراد جامعه، داشتن شرایط  تحصیلی با استاندارد بالا در محل تحصیل و خوابگاه ها، </w:t>
      </w:r>
      <w:r>
        <w:rPr>
          <w:sz w:val="28"/>
          <w:sz w:val="28"/>
          <w:szCs w:val="28"/>
          <w:rtl w:val="true"/>
        </w:rPr>
        <w:t>خود را متشک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شتن سازمان، تشکل و نهادهای مستقل دانشجویی با خواسته هایی که در سطور بالا ذکر کردم لازمه ادامه و گسترش مبارزات دانشجو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سازمان داشت تا بتوانیم قدرتمندانه و توده ای تر از قبل به مصاف جمهوری اسلامی ب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 بعدی ارتباط با سازمان جوانان کمونیس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ازمانیست که برای همین روزها و شرایط ساخته شده که جوانان بتوانند ظرفی داشته باشند برای مبارزه با جمهوری اسلام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جوانان و دانشجویان وسیعا مبارزه خود را در صف این سازمان که بخش پیشرو و نوک پیکان جنبش نسل جوان ایران را تشکیل میدهد تعریف کنند و به آن بپیوندند</w:t>
      </w:r>
      <w:r>
        <w:rPr>
          <w:sz w:val="28"/>
          <w:szCs w:val="28"/>
          <w:rtl w:val="true"/>
        </w:rPr>
        <w:t>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33:00Z</dcterms:created>
  <dc:creator>vera</dc:creator>
  <dc:description/>
  <cp:keywords/>
  <dc:language>en-US</dc:language>
  <cp:lastModifiedBy>alan</cp:lastModifiedBy>
  <dcterms:modified xsi:type="dcterms:W3CDTF">2010-12-09T23:33:00Z</dcterms:modified>
  <cp:revision>2</cp:revision>
  <dc:subject/>
  <dc:title>۱- امسال ۱۶ آذر در دانشگاههاي مختلف تجمع و تظاهرات و اعتراضاتي برپا شد</dc:title>
</cp:coreProperties>
</file>