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۳۷۸</w:t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سن صال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م و دستگاه سرکوب را در هم خواهیم شکست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Heading1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یرا فرمانده ارتش جمهوری اسلامی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 الله صالح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عتراف کرد که به قول آنها فتنه یعنی اعتراضات میلیونی مردم حتی در ارتش هم نفوذ و تاثیر خودش را داشته و گویا در میان ارتشیان عده ای از مقابله با مردمی که شبانه بر بام شعار سر می دادند امتناع می کردند۔ در مردادماه گذشته نیز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رمانده سپاه پاسداران از حمایت برخی ا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پرسنل ای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یرو از مخالفان دولت سخن گفته بو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گر هنوز کسی در میان ما مردم هست که به قدرت خودش باور ندارد همین اظهارات نظامیان جمهوری اسلامی نشان می دهد که چطور شورش و اعتراضات میلیونی ما تا اعماق نیروهای مسلح جمهوری اسلامی رسوخ کرد و تزلزل و امتناع را در میان آنها بوجود آورده اس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ما همانطور که می دانید اوضاع نابسامان جمهوری اسلامی فقط به این محدود نمی شو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ر اثر خیزش انقلابی مردم کل این رژیم ظاهرا قدر قدرت از درون به ریزش افتاد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دمهای کل گنده ای صفوفش را ترک کردند و به خارج گریختند و سفیرهای جمهوری اسلامی در چندین کشور جهان یکی پس از دیگری استعفا دادند و از دول غرب تقاضای پناهندگی کردند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رژیم اسلامی بیش از سه دهه چنگ و دندان نیروهای مسلح اش را به ما نشان  داد تا بترسیم و به تمکین واداشته شوی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ی برای ما فقط تنها چند ماه بیشتر لازم نبود که پوشالی بودن این نیرو را در مقابل قدرت خود نشان دهیم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ین ناشی از زور و قدرت جمعیت انبوه ماست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زمانی که که در ابعاد میلیونی به خیابانها آمدیم و فریاد زدیم </w:t>
      </w:r>
      <w:r>
        <w:rPr>
          <w:b w:val="false"/>
          <w:bCs w:val="false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رسید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نترسید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ما همه با هم هستیم</w:t>
      </w:r>
      <w:r>
        <w:rPr>
          <w:b w:val="false"/>
          <w:bCs w:val="false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و به درست رودروی نیروهای رژیم شعار دادیم </w:t>
      </w:r>
      <w:r>
        <w:rPr>
          <w:b w:val="false"/>
          <w:bCs w:val="false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رسید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بلرزید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ما همه با هم هستیم</w:t>
      </w:r>
      <w:r>
        <w:rPr>
          <w:b w:val="false"/>
          <w:bCs w:val="false"/>
          <w:sz w:val="28"/>
          <w:szCs w:val="28"/>
          <w:rtl w:val="true"/>
        </w:rPr>
        <w:t xml:space="preserve">"!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ین همان قدرت جمعیتی است که در </w:t>
      </w:r>
      <w:r>
        <w:rPr>
          <w:b w:val="false"/>
          <w:b w:val="false"/>
          <w:bCs w:val="false"/>
          <w:sz w:val="28"/>
          <w:sz w:val="28"/>
          <w:szCs w:val="28"/>
        </w:rPr>
        <w:t>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دیماه سال گذشته نیروهای سرکوبگر جمهوری اسلامی را به هزیمت واداش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شک نداشته باشید که اگر این جمعیت انبوه قدرت خودش را در همه جا نشان دهد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که این روزها در دانشگاهها  شاهدش هستیم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هارترین دشمنان مردم را نیز به زانو در خواهد آورد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یج شگ نداشته باشید که در چنین حالتی گروه گروه از بدنه نیروهای سرکوبگر رژیم اسلحه هایشان را به زمین خواهند گذاشت و به صف شما ملحق خواهند شد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نچه که رئیس ارتش جمهوری اسلامی بدان اعتراف می کند نشاندهنده شروع جریانی است که با هر انقلاب به طور ناگزیری اتفاق خواهد افتد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شی از بدنه ارتش که از فرزندان مردم هستند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حاضر نخواهند شد که به سوی خواهران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برادران و پدران و مادران خود شلیک کنند و لوله تفننگ خود را به سوی دیگر می چرخانند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ه ای از ترس و عاقبت جزایی که فردای پیروزی انقلاب در انتظارشان خواهد بود صفوف دستگاه رژیم را ترک می کنند و به آن پشت خواهند کرد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رت سرکوب جمهوری اسلامی نهایتا  با انقلاب  و قیام مسلحانه مردم در هم خواهد شکست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ئیس ارتش جمهوری اسلامی هم برود برای خود فکری کند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>*</w:t>
      </w:r>
    </w:p>
    <w:p>
      <w:pPr>
        <w:pStyle w:val="Heading1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  <w:rtl w:val="true"/>
        </w:rPr>
        <w:t xml:space="preserve">  </w:t>
      </w:r>
    </w:p>
    <w:p>
      <w:pPr>
        <w:pStyle w:val="Heading1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1"/>
        <w:bidi w:val="1"/>
        <w:spacing w:before="280" w:after="28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rtl w:val="true"/>
        </w:rPr>
        <w:br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Ingress">
    <w:name w:val="ingress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ignature">
    <w:name w:val="signature"/>
    <w:basedOn w:val="Normal"/>
    <w:qFormat/>
    <w:pPr>
      <w:spacing w:before="280" w:after="280"/>
    </w:pPr>
    <w:rPr/>
  </w:style>
  <w:style w:type="paragraph" w:styleId="Help">
    <w:name w:val="help"/>
    <w:basedOn w:val="Normal"/>
    <w:qFormat/>
    <w:pPr>
      <w:spacing w:before="280" w:after="280"/>
    </w:pPr>
    <w:rPr/>
  </w:style>
  <w:style w:type="paragraph" w:styleId="Linktitle">
    <w:name w:val="link 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Bahram</dc:creator>
  <dc:description/>
  <cp:keywords/>
  <dc:language>en-US</dc:language>
  <cp:lastModifiedBy>alan</cp:lastModifiedBy>
  <dcterms:modified xsi:type="dcterms:W3CDTF">2010-12-09T22:58:00Z</dcterms:modified>
  <cp:revision>2</cp:revision>
  <dc:subject/>
  <dc:title>روز یکشنبه گذشته فرمانده ارتش جمهوری اسلامی٬ عطاء الله صالحی  اعتراف کرد که به قول اونها فتنه یعنی اعتراضات میلیونی مردم حتی در ارتش هم نفوذ و تاثیر خودش را داشته و گویا در میان ارتشیان عده ای از مقابله با مردمی که شبانه بر بام شعار سر می دادند امتناع می</dc:title>
</cp:coreProperties>
</file>