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fa-I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Simplified Arabic" w:hAnsi="Simplified Arabic" w:cs="Simplified Arabic"/>
          <w:sz w:val="28"/>
          <w:sz w:val="28"/>
          <w:szCs w:val="28"/>
          <w:lang w:bidi="fa-IR"/>
        </w:rPr>
        <w:t>۳۷۸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fa-I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fa-IR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lang w:bidi="fa-IR"/>
        </w:rPr>
        <w:t>۱۶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fa-IR"/>
        </w:rPr>
        <w:t xml:space="preserve"> آذ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fa-IR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fa-IR"/>
        </w:rPr>
        <w:t>پر التها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fa-IR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fa-IR"/>
        </w:rPr>
        <w:t>برزنتی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fa-IR"/>
        </w:rPr>
        <w:t>کردن جامعه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ر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ح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ب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زن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خ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هد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شی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گزا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ته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رو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ق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ه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نش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و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ص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عل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زن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ریز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نگی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ق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اپو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ی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زنت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رافش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زن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لته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ستج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ب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ف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ک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ت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ی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ر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ح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پ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ارد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ن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06:00Z</dcterms:created>
  <dc:creator>Hadi</dc:creator>
  <dc:description/>
  <cp:keywords/>
  <dc:language>en-US</dc:language>
  <cp:lastModifiedBy>alan</cp:lastModifiedBy>
  <dcterms:modified xsi:type="dcterms:W3CDTF">2010-12-09T22:06:00Z</dcterms:modified>
  <cp:revision>2</cp:revision>
  <dc:subject/>
  <dc:title>16 آذر "پر التهاب" و "برزنتی" کردن جامعه</dc:title>
</cp:coreProperties>
</file>