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b/>
          <w:b/>
          <w:bCs/>
          <w:sz w:val="28"/>
          <w:sz w:val="28"/>
          <w:szCs w:val="28"/>
          <w:lang w:bidi="fa-IR"/>
        </w:rPr>
        <w:t>۳۷۸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كاظم نيكخواه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كمدي </w:t>
      </w:r>
      <w:r>
        <w:rPr>
          <w:b/>
          <w:bCs/>
          <w:sz w:val="28"/>
          <w:szCs w:val="28"/>
          <w:rtl w:val="true"/>
          <w:lang w:bidi="fa-IR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يمه هدفمند كردن</w:t>
      </w:r>
      <w:r>
        <w:rPr>
          <w:b/>
          <w:bCs/>
          <w:sz w:val="28"/>
          <w:szCs w:val="28"/>
          <w:rtl w:val="true"/>
          <w:lang w:bidi="fa-IR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يارانه ها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سال گذشته در همين نشريه طرح كذايي هدفمند كردن يارانه ها ر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طرحي از پيش شكست خورد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علام كرديم و دلايل آنرا مشروح توضيح داد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چيز دارد اين نظر را بطوركامل تاييد مي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ي اين مدت هر بار اعلام كرده اند كه اين طرح در فلان ماه شروع خواهد شد و بعد يك ماه به تاخير انداخته اند و باز هم يك ماه ديگر و بعد آماده باش و بحث و اختلاف و همه چيز جز آن طرح كذايي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آخرين خبر جالب اينست كه سايتي بنام سايت آينده از قول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يك منبع آگا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يان ك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آن اينكه با نظر احمدي نژاد طرح هدفمند كردن يارانه ها به نيمه هدفمند كردن يارانه ها تغيير ميك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بگذاريد خبر را از قول خود سايت دنبال كنيم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ك</w:t>
      </w:r>
      <w:r>
        <w:rPr>
          <w:sz w:val="28"/>
          <w:sz w:val="28"/>
          <w:szCs w:val="28"/>
          <w:rtl w:val="true"/>
          <w:lang w:bidi="fa-IR"/>
        </w:rPr>
        <w:t xml:space="preserve"> منبع آگاه در گفتگو ب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آ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ده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 تب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طرح هدفمن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رانه‌ها</w:t>
      </w:r>
      <w:r>
        <w:rPr>
          <w:sz w:val="28"/>
          <w:sz w:val="28"/>
          <w:szCs w:val="28"/>
          <w:rtl w:val="true"/>
          <w:lang w:bidi="fa-IR"/>
        </w:rPr>
        <w:t xml:space="preserve"> به طرح 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sz w:val="28"/>
          <w:sz w:val="28"/>
          <w:szCs w:val="28"/>
          <w:rtl w:val="true"/>
          <w:lang w:bidi="fa-IR"/>
        </w:rPr>
        <w:t xml:space="preserve"> هدفمن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رانه‌ها</w:t>
      </w:r>
      <w:r>
        <w:rPr>
          <w:sz w:val="28"/>
          <w:sz w:val="28"/>
          <w:szCs w:val="28"/>
          <w:rtl w:val="true"/>
          <w:lang w:bidi="fa-IR"/>
        </w:rPr>
        <w:t xml:space="preserve"> خبر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گزارش آ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ده</w:t>
      </w:r>
      <w:r>
        <w:rPr>
          <w:sz w:val="28"/>
          <w:sz w:val="28"/>
          <w:szCs w:val="28"/>
          <w:rtl w:val="true"/>
          <w:lang w:bidi="fa-IR"/>
        </w:rPr>
        <w:t xml:space="preserve">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منبع درباره تغ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sz w:val="28"/>
          <w:sz w:val="28"/>
          <w:szCs w:val="28"/>
          <w:rtl w:val="true"/>
          <w:lang w:bidi="fa-IR"/>
        </w:rPr>
        <w:t>رات</w:t>
      </w:r>
      <w:r>
        <w:rPr>
          <w:sz w:val="28"/>
          <w:sz w:val="28"/>
          <w:szCs w:val="28"/>
          <w:rtl w:val="true"/>
          <w:lang w:bidi="fa-IR"/>
        </w:rPr>
        <w:t xml:space="preserve"> صورت گرفته در طرح هدفمن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رانه‌ها</w:t>
      </w:r>
      <w:r>
        <w:rPr>
          <w:sz w:val="28"/>
          <w:sz w:val="28"/>
          <w:szCs w:val="28"/>
          <w:rtl w:val="true"/>
          <w:lang w:bidi="fa-IR"/>
        </w:rPr>
        <w:t xml:space="preserve"> گفت</w:t>
      </w:r>
      <w:r>
        <w:rPr>
          <w:sz w:val="28"/>
          <w:szCs w:val="28"/>
          <w:rtl w:val="true"/>
          <w:lang w:bidi="fa-IR"/>
        </w:rPr>
        <w:t>:</w:t>
      </w:r>
      <w:r>
        <w:rPr>
          <w:sz w:val="28"/>
          <w:sz w:val="28"/>
          <w:szCs w:val="28"/>
          <w:rtl w:val="true"/>
          <w:lang w:bidi="fa-IR"/>
        </w:rPr>
        <w:t>با توجه به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كه</w:t>
      </w:r>
      <w:r>
        <w:rPr>
          <w:sz w:val="28"/>
          <w:sz w:val="28"/>
          <w:szCs w:val="28"/>
          <w:rtl w:val="true"/>
          <w:lang w:bidi="fa-IR"/>
        </w:rPr>
        <w:t xml:space="preserve"> اج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طرح در ش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ط</w:t>
      </w:r>
      <w:r>
        <w:rPr>
          <w:sz w:val="28"/>
          <w:sz w:val="28"/>
          <w:szCs w:val="28"/>
          <w:rtl w:val="true"/>
          <w:lang w:bidi="fa-IR"/>
        </w:rPr>
        <w:t xml:space="preserve"> فع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نجر به افز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sz w:val="28"/>
          <w:sz w:val="28"/>
          <w:szCs w:val="28"/>
          <w:rtl w:val="true"/>
          <w:lang w:bidi="fa-IR"/>
        </w:rPr>
        <w:t xml:space="preserve"> ش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ق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تها</w:t>
      </w:r>
      <w:r>
        <w:rPr>
          <w:sz w:val="28"/>
          <w:sz w:val="28"/>
          <w:szCs w:val="28"/>
          <w:rtl w:val="true"/>
          <w:lang w:bidi="fa-IR"/>
        </w:rPr>
        <w:t xml:space="preserve"> در حوزه عمو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خواهد شد، با نظر دكتر احم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نژاد 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كنترل تورم ،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رانه‌ها</w:t>
      </w:r>
      <w:r>
        <w:rPr>
          <w:sz w:val="28"/>
          <w:sz w:val="28"/>
          <w:szCs w:val="28"/>
          <w:rtl w:val="true"/>
          <w:lang w:bidi="fa-IR"/>
        </w:rPr>
        <w:t xml:space="preserve"> كاملا هدفمند نشده و بخ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ز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رانه</w:t>
      </w:r>
      <w:r>
        <w:rPr>
          <w:sz w:val="28"/>
          <w:sz w:val="28"/>
          <w:szCs w:val="28"/>
          <w:rtl w:val="true"/>
          <w:lang w:bidi="fa-IR"/>
        </w:rPr>
        <w:t xml:space="preserve"> 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نرژ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حفظ خواهد شد</w:t>
      </w:r>
      <w:r>
        <w:rPr>
          <w:sz w:val="28"/>
          <w:szCs w:val="28"/>
          <w:rtl w:val="true"/>
          <w:lang w:bidi="fa-IR"/>
        </w:rPr>
        <w:t xml:space="preserve">.."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يچ چيز بيش از همين طرح كذايي يارانه ها نميتواند بن بست و اغتشاش و سردرگمي جمهوري اسلامي را بازتاب 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ايد براي هيچكس بيش از احمدي نژاد و باند مربوطه اش اين طرح جدي نباشد و شكست آن فاجعه بار ن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يرا او عروج خودرا مديون اين طرح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را آوردند كه بتواند طلسم را بش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اري را كه دولتهاي رفسنجاني و خاتمي نتوانستند انجام دهند قرار بود باند احمدي نژاد و يك مشت جنايتكاران حرفه اي همراهش در معيت سپاه پاسداران و جانيان حرفه اي ديگر به انجام برس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قرار بود اول باند او كه سابق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رخشان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 جنايت داشت جامعه را به ارعاب و سكوت و تمكين بكشاند و بعد طرح جراحي اقتصاديش را به اجرا بگذ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يچ چيز اينگونه پيش ن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هار سال اول دولت احمدي نژاد تمام شد و حتي جرات نكردند طرحشان را آفتابي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فقط همان اوايل حرفهايي در مورد جراحي اقتصادي زدند و بعد كه ديدند هوا پس است پينوشته اسلامي ب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ولت مهر پرو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تغيير نام دا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زيرا تظاهراتها و اعتصابات كارگري و شورشهاي شهري و كل جدال فعالي كه در جامعه جريان يافت جايي براي پينوشه بازي باقي نميگذ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ر دوم رياست جمهوري اين جناب هم كه همه ميدانند با خيزش انقلابي مردم شروع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 چندين ماه اصلا احمدي نژاد جرات نميكرد شخص خودش را آفتابي كند چه برسد به طرح رياضت اقتصاديش را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د كه ظاهرا اوضاع آرام شد طرح كذايي شان را بيرون كشي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بار مجلسي ها هشدار دادند كه اين طرح قيمتها را چند برابر ميكند و جامعه را به طوفاني مجدد ميكش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دالهايشان تند شد و بالاخره خامنه اي از اقتدار قانونيش استفاده كرد و طرح را زخم خورده به پاي اجرا رسان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بل از آن هم يك عالمه تهديد و هشدار و مانور و طرح محله محور و امثال اينها را جلوي مردم گذاشتند تا مانع شورش مردم موقع شروع اجراي طرح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بازهم جرات نكردند شروع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عويق انداختن ها پي در پي مطرح شد تا به اينجا رسيد كه نيمه اش را كنار ز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البته خلاصه داستان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 مساله اساسي هنوز اين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ساله اينست كه اين طرح تنها راهي است كه سران جمهوري اسلامي براي نجات اقتصاد از هم گسيخته شان در دست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كر ميكنند يا دوست دارند فكر كنند كه با اين طرح تكاني در اقتصاد داده خواهد شد، اعتماد سرمايه داران خارجي جلب خواهد شد و سرمايه هايي به سوي اين كشور سرازير مي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همه كس و بيش از همه سرمايه داران ميدانند كه معضل بحران اقتصادي ايران خود جمهوري اسلام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حكومت انقلابي را عليه خود فشرده كرده و آينده اش از نظر هر صاحب سرمايه اي بسيار ناروش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ندهايش تحت كنترل هيچكس نيستند و قانون جنگل را در جامعه حاكم ك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نتها و قوانينش براي حركت سرمايه دست و پا گي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يچ صاحب سرمايه اي كه عقل تجارت داشته باشد در چنين مملكتي با چنين دولتي سرمايه گذاري نمي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ر رو اين بيان ساده مسال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اين اوصاف طرح زدن يارانه ها كه جمهوري اسلامي مثل دانش آموزان مستمع آزاد از روي دست بانك جهاني و صندوق بين المللي پول رونويسي كرده است، حتي اگر ميتوانست تمام و كمال هم اجرا شود معضل اقتصادي جمهوري اسلامي را حل نمي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نع جدي اين طرح اينست كه رياضت اقتصادي در جامعه اي كه في الحال در رياضت كشي بسر ميبرد امكان پذير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معه اي كه دستمزد كارگر در آن سه برابر زير خط فقر است  و هيچ بيمه و تامينات اجتماعي اي در آن وجود ندارد را معلوم نيست چگونه ميخواهند به رياضت اقتصادي بكش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دليل اصلي در نطفه خفه شدن اين نوع طرحها در دوره رفسنجاني و خاتم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همين به اضافه فضاي انقلابي جامعه، دليل اصلي در گل گير كردن پاي دولت احمدي نژاد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 xml:space="preserve">تبديل طرح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هدفمند كردن يارانه ه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ب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يمه هدفمند كردن يارانه ه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 خوبي دارد اين گرفتاري جمهوري اسلامي را بازگو مي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حكومت راهي براي اقتصاد از هم گسيخته اش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اهي براي حل بحران سياسي اش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اهي براي عقب راندن جامعه و تمكين مردم هم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يم كلاچ كردن هيچ كدام از نقشه هايش معضل را حل نمي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ل حكومت و طرحهايش بايد به زباله دان انداخته شود و انداخته خواهد شد</w:t>
      </w:r>
      <w:r>
        <w:rPr>
          <w:sz w:val="28"/>
          <w:szCs w:val="28"/>
          <w:rtl w:val="true"/>
          <w:lang w:bidi="fa-IR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template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23:47:00Z</dcterms:created>
  <dc:creator>alan</dc:creator>
  <dc:description/>
  <cp:keywords/>
  <dc:language>en-US</dc:language>
  <cp:lastModifiedBy>alan</cp:lastModifiedBy>
  <dcterms:modified xsi:type="dcterms:W3CDTF">2010-12-10T00:55:00Z</dcterms:modified>
  <cp:revision>1</cp:revision>
  <dc:subject/>
  <dc:title>انترناسيونال ۳۷۸</dc:title>
</cp:coreProperties>
</file>