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نترناسیونال </w:t>
      </w:r>
      <w:r>
        <w:rPr>
          <w:sz w:val="28"/>
          <w:sz w:val="28"/>
          <w:szCs w:val="28"/>
        </w:rPr>
        <w:t>۳۷۸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ذاکرات هسته ای با جمهوری اسلامی و ادامه کشمکش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ذاکرات با گروه </w:t>
      </w:r>
      <w:r>
        <w:rPr>
          <w:sz w:val="28"/>
          <w:sz w:val="28"/>
          <w:szCs w:val="28"/>
        </w:rPr>
        <w:t>۵</w:t>
      </w:r>
      <w:r>
        <w:rPr>
          <w:sz w:val="28"/>
          <w:szCs w:val="28"/>
          <w:rtl w:val="true"/>
        </w:rPr>
        <w:t>+</w:t>
      </w:r>
      <w:r>
        <w:rPr>
          <w:sz w:val="28"/>
          <w:sz w:val="28"/>
          <w:szCs w:val="28"/>
        </w:rPr>
        <w:t>۱</w:t>
      </w:r>
      <w:r>
        <w:rPr>
          <w:sz w:val="28"/>
          <w:sz w:val="28"/>
          <w:szCs w:val="28"/>
          <w:rtl w:val="true"/>
        </w:rPr>
        <w:t xml:space="preserve"> بر سر فعالیت های هسته ای جمهوری اسلامی که روزهای دوشنبه و سه شنبه گذشته در ژنو انجام شد، پایان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شواهد نشان می دهد که این مذاکرات بدون نتیجه بوده است و تنها امر مورد توافق ادامه مذاکرات در اواخر ماه ژانویه در استانبول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نم کاترین اشتون سخنگوی امور خارجه اتحادیه اروپا و همچنین سخنگویان وزارت امور خارجه آلمان و آمریکا اظهار داشتند که بخش اصلی مذاکرات بر سر پروژه های هسته ای جمهوری اسلامی و متوقف ساختن غنی سازی اورانیوم توسط این رژیم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سعید جلیلی این اظهارات را رد کرد اما روشن نساخت که چه مسائلی موضوع مذاکرات بو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نم کاترین اشتون در بیانیه ای رسمی موضوع اصلی مذاکرات را فعالیت های هسته ای ایران اعلام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عید جلیلی سرپرست هیئت مذاکره کننده رژیم  اعلام کرد</w:t>
      </w:r>
      <w:r>
        <w:rPr>
          <w:sz w:val="28"/>
          <w:szCs w:val="28"/>
          <w:rtl w:val="true"/>
        </w:rPr>
        <w:t xml:space="preserve">: ": </w:t>
      </w:r>
      <w:r>
        <w:rPr>
          <w:sz w:val="28"/>
          <w:sz w:val="28"/>
          <w:szCs w:val="28"/>
          <w:rtl w:val="true"/>
        </w:rPr>
        <w:t>بیانیه کاترین اشتون درباره محوریت موضوع هسته ای در مذاکرات با محتوای مذاکرات منطبق نیس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ما جمهوری اسلامی تاکنون از صدور بیانیه رسمی در این مورد خودداری کرده 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شن بود که هدف جمهوری اسلامی از ادامه مذاکرات خریدن وقت و پیدا کردن راهی برای کاهش شدت تحریم ها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یش از این احمدی نژاد شرط هایی را برای انجام مذاکرات گذاشت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شرط ها و از جمله به میان کشاندن این بحث که اسرائیل و سایر دولت ها هم به سلاح هسته ای دسترسی نداشته باشند، از  قبل بیفایده بودن مذاکرات و اصرار حکومت اسلامی برای دستیابی به سلاح هسته ای را نشان می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گروه </w:t>
      </w:r>
      <w:r>
        <w:rPr>
          <w:sz w:val="28"/>
          <w:sz w:val="28"/>
          <w:szCs w:val="28"/>
        </w:rPr>
        <w:t>۵</w:t>
      </w:r>
      <w:r>
        <w:rPr>
          <w:sz w:val="28"/>
          <w:szCs w:val="28"/>
          <w:rtl w:val="true"/>
        </w:rPr>
        <w:t>+</w:t>
      </w:r>
      <w:r>
        <w:rPr>
          <w:sz w:val="28"/>
          <w:sz w:val="28"/>
          <w:szCs w:val="28"/>
        </w:rPr>
        <w:t>۱</w:t>
      </w:r>
      <w:r>
        <w:rPr>
          <w:sz w:val="28"/>
          <w:sz w:val="28"/>
          <w:szCs w:val="28"/>
          <w:rtl w:val="true"/>
        </w:rPr>
        <w:t xml:space="preserve"> به  این شروط اعتنائی نکرد و دولت ایران در نتیجه فشار تحریم های اقتصادی ناچار به شرکت در مذاکرات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ی نژاد روز سه شنبه در مصاحبه ای گفت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 xml:space="preserve">تنها گفت و گو در جه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ل مسائل پیچیده جه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می پذیر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 xml:space="preserve">شنیدن این حرف از نماینده رژیمی که از حل ساده ترین مسائل خود عاجز است، نشان می دهد که از این مذاکرات چیزی عاید گروه </w:t>
      </w:r>
      <w:r>
        <w:rPr>
          <w:sz w:val="28"/>
          <w:sz w:val="28"/>
          <w:szCs w:val="28"/>
        </w:rPr>
        <w:t>۵</w:t>
      </w:r>
      <w:r>
        <w:rPr>
          <w:sz w:val="28"/>
          <w:szCs w:val="28"/>
          <w:rtl w:val="true"/>
        </w:rPr>
        <w:t>+</w:t>
      </w:r>
      <w:r>
        <w:rPr>
          <w:sz w:val="28"/>
          <w:sz w:val="28"/>
          <w:szCs w:val="28"/>
        </w:rPr>
        <w:t>۱</w:t>
      </w:r>
      <w:r>
        <w:rPr>
          <w:sz w:val="28"/>
          <w:sz w:val="28"/>
          <w:szCs w:val="28"/>
          <w:rtl w:val="true"/>
        </w:rPr>
        <w:t xml:space="preserve"> ن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ا وجود این مذاکرات  با جمهوری اسلامی ادامه می یاب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عید جلیلی اظهار داشته است که برای مذاکره در مورد همکاری حول نقاط مشترک توافق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این نقاط مشترک را مسائل امنیتی و اقتصادی اعلام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ر چند جزئیات بیشتری توسط مقامات جمهوری اسلامی در اینباره اعلام نشده اما تلقی رژیم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ائل امنیت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املا روش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قش و خطر جمهوری اسلامی در تسلیح و تقویت گروههای تروریستی و بحران آفرینی در افغانستان، عراق، لبنان، فلسطین، یمن و سایر کشور های جهان انکار ناپذی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ها پرونده انجام عملیات تروریستی و قاچاق اسلحه و مواد منفجره توسط مامورین جمهوری اسلامی، در کشورهای مختلف از آرژانتین گرفته تا نیجریه وجود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سلاح مهمی است که رژیم برای ادامه مذاکرات با گروه </w:t>
      </w:r>
      <w:r>
        <w:rPr>
          <w:sz w:val="28"/>
          <w:sz w:val="28"/>
          <w:szCs w:val="28"/>
        </w:rPr>
        <w:t>۵</w:t>
      </w:r>
      <w:r>
        <w:rPr>
          <w:sz w:val="28"/>
          <w:szCs w:val="28"/>
          <w:rtl w:val="true"/>
        </w:rPr>
        <w:t>+</w:t>
      </w:r>
      <w:r>
        <w:rPr>
          <w:sz w:val="28"/>
          <w:sz w:val="28"/>
          <w:szCs w:val="28"/>
        </w:rPr>
        <w:t>۱</w:t>
      </w:r>
      <w:r>
        <w:rPr>
          <w:sz w:val="28"/>
          <w:sz w:val="28"/>
          <w:szCs w:val="28"/>
          <w:rtl w:val="true"/>
        </w:rPr>
        <w:t xml:space="preserve"> در دست گرفته تا فشار ها را به خود کم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سوی دیگر تحریم های اقتصادی هر چند که اقتصاد جمهوری اسلامی را مختل کرده، اما به دوام آن اطمینان زیادی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تحریم ها حتی از طرف نزدیک ترین متحدین آمریکا زیر پا گذاشت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زارشات منتشر شده از معاملات پنهان اقتصادی جمهوری اسلامی با اسرائیل نمونه کوچکی از آ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نابع زیرزمینی غنی ایران، نیروی کار ارزان و استعداد فراوان حکومت اسلامی در غارت و چپاول، رشوه دهی و فساد مالی و سودهای هنگفتی که می توان از این طریق بدست آورد چیزهایی نیستند که دولتهای گروه </w:t>
      </w:r>
      <w:r>
        <w:rPr>
          <w:sz w:val="28"/>
          <w:sz w:val="28"/>
          <w:szCs w:val="28"/>
        </w:rPr>
        <w:t>۵</w:t>
      </w:r>
      <w:r>
        <w:rPr>
          <w:sz w:val="28"/>
          <w:szCs w:val="28"/>
          <w:rtl w:val="true"/>
        </w:rPr>
        <w:t>+</w:t>
      </w:r>
      <w:r>
        <w:rPr>
          <w:sz w:val="28"/>
          <w:sz w:val="28"/>
          <w:szCs w:val="28"/>
        </w:rPr>
        <w:t>۱</w:t>
      </w:r>
      <w:r>
        <w:rPr>
          <w:sz w:val="28"/>
          <w:sz w:val="28"/>
          <w:szCs w:val="28"/>
          <w:rtl w:val="true"/>
        </w:rPr>
        <w:t xml:space="preserve"> بتوانند به سادگی از آن چشم بپو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چه که مستقل از خواست این دولتها عمل می کند خواست و فشار صدها میلیون انسان شریفی است که پشتیبانی خود را از مبارزات مردم ایران برای پایان دادن به حکومت سرکوب و استثمار و فساد، نشان داده و به وزنه ای در مواجهه دولتها با جمهوری اسلامی مبدل شده ان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GB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GB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21:00Z</dcterms:created>
  <dc:creator>a</dc:creator>
  <dc:description/>
  <cp:keywords/>
  <dc:language>en-US</dc:language>
  <cp:lastModifiedBy>alan</cp:lastModifiedBy>
  <dcterms:modified xsi:type="dcterms:W3CDTF">2010-12-09T13:21:00Z</dcterms:modified>
  <cp:revision>2</cp:revision>
  <dc:subject/>
  <dc:title>"Fiender till Iran" orsakade med datavirus "lindriga problem" för Irans kärnkraftsprogram, sade Irans president Mahmoud Ahmadinejad på måndagen</dc:title>
</cp:coreProperties>
</file>