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نژاد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ا هم 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ه</w:t>
      </w:r>
      <w:r>
        <w:rPr>
          <w:b/>
          <w:b/>
          <w:bCs/>
          <w:sz w:val="28"/>
          <w:sz w:val="28"/>
          <w:szCs w:val="28"/>
          <w:rtl w:val="true"/>
        </w:rPr>
        <w:t xml:space="preserve"> کن ک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ر سه شن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با اعل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گام اول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ت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اشته خواهد شد،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ظرف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سال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دول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سراسر کشو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ن خواهد کرد</w:t>
      </w:r>
      <w:r>
        <w:rPr>
          <w:sz w:val="28"/>
          <w:szCs w:val="28"/>
          <w:rtl w:val="true"/>
        </w:rPr>
        <w:t xml:space="preserve">."  </w:t>
      </w:r>
      <w:r>
        <w:rPr>
          <w:sz w:val="28"/>
          <w:sz w:val="28"/>
          <w:szCs w:val="28"/>
          <w:rtl w:val="true"/>
        </w:rPr>
        <w:t>طبق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صرف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شاره کرد و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براب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اگر فق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هارم مصرف را کاهش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جه کل کشور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٢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درصد خواه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سا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کل کش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لات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لبخ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هم تص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د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به حماق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خبر از آم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ندارد؟در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آما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بوط به بهار سال </w:t>
      </w:r>
      <w:r>
        <w:rPr>
          <w:sz w:val="28"/>
          <w:sz w:val="28"/>
          <w:szCs w:val="28"/>
          <w:lang w:bidi="fa-IR"/>
        </w:rPr>
        <w:t>۸۹</w:t>
      </w:r>
      <w:r>
        <w:rPr>
          <w:sz w:val="28"/>
          <w:sz w:val="28"/>
          <w:szCs w:val="28"/>
          <w:rtl w:val="true"/>
        </w:rPr>
        <w:t xml:space="preserve"> است گفته شده که 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رصد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عا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وجه داشت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عت در هفته کار کرده باشد جزء </w:t>
      </w:r>
      <w:r>
        <w:rPr>
          <w:sz w:val="28"/>
          <w:sz w:val="28"/>
          <w:szCs w:val="28"/>
          <w:rtl w:val="true"/>
        </w:rPr>
        <w:t xml:space="preserve">شاغلين </w:t>
      </w:r>
      <w:r>
        <w:rPr>
          <w:sz w:val="28"/>
          <w:sz w:val="28"/>
          <w:szCs w:val="28"/>
          <w:rtl w:val="true"/>
        </w:rPr>
        <w:t xml:space="preserve">حساب </w:t>
      </w:r>
      <w:r>
        <w:rPr>
          <w:sz w:val="28"/>
          <w:sz w:val="28"/>
          <w:szCs w:val="28"/>
          <w:rtl w:val="true"/>
        </w:rPr>
        <w:t>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خانه دار،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دانش آموزان و سربازان هم جزء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محسوب نشده اند و دست آخر هم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</w:rPr>
        <w:t xml:space="preserve"> درصد از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عال کشور آنهم طبق آمار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هستن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بته حکومت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رقم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روز بمرات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نوقت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شارلا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 را دارد که تا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س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و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ن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گف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ولت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مجلس ت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ه که از 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ماه س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جلس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به آ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بر اساس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ام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پنجم توسعه ت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ه است که در آ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که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درصد از درآمد کل نفت کشو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تغال جوانان در صندوق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عه اندوخته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کنون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شده است،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قم به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خواه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عب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الانه 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</w:rPr>
        <w:t xml:space="preserve"> ه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به بودج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اضاف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اگر فقط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ل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شغل در کش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خواهد 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پس معلو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 که چطو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حکومت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ختصاص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درصد از درآمد ن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صندوق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 نباش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ن کردن ذهن حکومت، گفته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ابق کار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« </w:t>
      </w:r>
      <w:r>
        <w:rPr>
          <w:sz w:val="28"/>
          <w:sz w:val="28"/>
          <w:szCs w:val="28"/>
          <w:rtl w:val="true"/>
        </w:rPr>
        <w:t>محمد جه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ر از ورود سالا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 xml:space="preserve"> هز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بازار كار خب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پس هر سا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 xml:space="preserve"> هزار نفر به صف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اضاف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عال در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طبق آمار خو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۳۲۳</w:t>
      </w:r>
      <w:r>
        <w:rPr>
          <w:sz w:val="28"/>
          <w:sz w:val="28"/>
          <w:szCs w:val="28"/>
          <w:rtl w:val="true"/>
        </w:rPr>
        <w:t xml:space="preserve"> هزار نفر بوده که با اضافه ش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>هزار نف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ا رقم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</w:rPr>
        <w:t xml:space="preserve"> هزار نفر روبر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رخ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طبق آمار خود رژِ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بهار امسال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</w:rPr>
        <w:t xml:space="preserve"> درصد بوده است که با محاسبه ساده به رقم س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۸۰۰</w:t>
      </w:r>
      <w:r>
        <w:rPr>
          <w:sz w:val="28"/>
          <w:sz w:val="28"/>
          <w:szCs w:val="28"/>
          <w:rtl w:val="true"/>
        </w:rPr>
        <w:t xml:space="preserve"> هزار نف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در بهار امسال روبرو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جمع ساده ارقام فو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تا دو س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ش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روبرو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گ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م هر سا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شغ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کند باز هم چه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،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با توجه به تعدا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امروز نه تنها مشک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ن نشده است بل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ه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لازم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ما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د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خانجات و پروژه ها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 و هزاران نفر ر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اضاف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شکلات بزرگ اکثر جوامع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م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تا به حداقل حقوق کارگران تعرض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 و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قر را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دوران رونق بازار،به طبقه کارگر و زحتکشان جامعه 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ارف فرق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فقط سران حکومت و کارشناسان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خور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من</w:t>
      </w:r>
      <w:r>
        <w:rPr>
          <w:sz w:val="28"/>
          <w:sz w:val="28"/>
          <w:szCs w:val="28"/>
          <w:rtl w:val="true"/>
        </w:rPr>
        <w:t>کرش</w:t>
      </w:r>
      <w:r>
        <w:rPr>
          <w:sz w:val="28"/>
          <w:sz w:val="28"/>
          <w:szCs w:val="28"/>
          <w:rtl w:val="true"/>
        </w:rPr>
        <w:t xml:space="preserve"> 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ان سران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سال است که به خون کارگران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آغ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ط با کشتار، زندان،  شکنجه و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خود را در 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قدرت نگه داش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،</w:t>
      </w:r>
      <w:r>
        <w:rPr>
          <w:sz w:val="28"/>
          <w:sz w:val="28"/>
          <w:szCs w:val="28"/>
          <w:rtl w:val="true"/>
        </w:rPr>
        <w:t xml:space="preserve"> زنان و همه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توا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حت و آسوده داشته باشند در درجه اول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شر بختک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 شون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رلات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خور  و هم دستان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ش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ر مردم را تلف ن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07:00Z</dcterms:created>
  <dc:creator>alan</dc:creator>
  <dc:description/>
  <cp:keywords/>
  <dc:language>en-US</dc:language>
  <cp:lastModifiedBy>alan</cp:lastModifiedBy>
  <dcterms:modified xsi:type="dcterms:W3CDTF">2010-12-10T01:06:00Z</dcterms:modified>
  <cp:revision>2</cp:revision>
  <dc:subject/>
  <dc:title>انترناسيونال ۳۷۸</dc:title>
</cp:coreProperties>
</file>