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۷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ابوس انقلاب </w:t>
      </w:r>
      <w:r>
        <w:rPr>
          <w:b/>
          <w:b/>
          <w:bCs/>
          <w:sz w:val="28"/>
          <w:sz w:val="28"/>
          <w:szCs w:val="28"/>
        </w:rPr>
        <w:t>۸۸</w:t>
      </w:r>
      <w:r>
        <w:rPr>
          <w:b/>
          <w:b/>
          <w:bCs/>
          <w:sz w:val="28"/>
          <w:sz w:val="28"/>
          <w:szCs w:val="28"/>
          <w:rtl w:val="true"/>
        </w:rPr>
        <w:t xml:space="preserve"> از زبان فرماندهان حكوم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ماههای اخیر کل سران حکومت از خامنه ای گرفته تامقامات بلند پایه از خطراتی که در کمین جمهوری اسلامی نشسته است ابراز نگراني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بت از فتنه یعنی انقلاب مردم و تکرار فتنه های به مراتب بزرگتر و امثال اينها حرف هرروزه حکومتیا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های نظامی وابسته به نیروهای مسلح در دور و بر خامنه ای و دولت احمدی نژاد نيز كه اكنون بيشتر از قبل ميدان دار شده اند، پنهان نميكنند كه تهدیدات زيادی در کمین حکومت نشسته و علنا و آشکارا اعلام کرده و میکنند که وضعیتشان خراب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اههای اخیر منبر رفتن فرماندهان نظامی رژیم که سنتا همراه با عربده کشی و تهدید مردم و خط و نشان کشیدن بر علیه مبارزات مردم بوده است، روال و رویه دیگری ب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نا و آشکارا اعلام می کنند که نظام در خطر بوده و باید تا دیر نشده فکر بکری برای نجات حکومت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یر و سرداران و فرماندهای ارتش، بسیج و سپاه و دهها ارگان نظامی حکومت هر جا که منبر می روند، اعتراف می کنند که اوضاع خط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حا چند مورد از جدید ترین این اظهار نظرها که از زبان فرماندهان بلند پایه حکومتی ایراد شده را از زبان مقاماتش  مرور كن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نی مسئول اداره سیاسی سپا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ولویت دشمنان، تشکیل یک اپوزیسیون قوی در مقابل نظام در داخل کشور است، منظور اپوزیسیونی است که از پایگاه‌های مردمی و اجتماعی برخوردار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 کنونی ما، وضعیت نبرد و رویارویی است، ما در جبهه‌ای هستیم که وقتی می‌خواهیم کار فرهنگی کنیم باید توجه داشته باشیم که در شرایط عادی به سر نمی‌بر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صالحی  فرمانده کل ارتش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مانی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نه 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ال گذشته در پشت بام ها شعار می دادند، د</w:t>
      </w:r>
      <w:r>
        <w:rPr>
          <w:sz w:val="28"/>
          <w:sz w:val="28"/>
          <w:szCs w:val="28"/>
          <w:rtl w:val="true"/>
        </w:rPr>
        <w:t>ل فرزندان ما در خانه می‌لرزید این یعنی جنگ نرم دشمن که باید دل‌ها را در برابر آن قوی ک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ینها اظهارت دو تن از فرماندها بلند پایه حکومتی است که در جمع های نیروهای سرکوبگر ایرا دگردیده است و وحشت عظيمشان از مردم را بازتاب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بت از اپوزیسیون قوی می کنند و اعتراف میکنند که این اپوزیسون پایگاه اجتماعی 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ی گویند که تن و دلشان از شعارهای مردم به لرزه در آم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ه دلشان ریخته است وباید قویش ب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ظهارات این چینی از زبان فرماندهان نیروهای سرکوبگر که  همیشه بر علیه  مردم عربده کشیده و تهدید کرده و فرمان کشتن مردم را صادر کرده و دهها حنایت و وحشگیری را در حق مردم روا دشته و می دارند، چیزی جز اعتراف به ضعف و سردرگمی، اعتراف به موقعیت بسیار شکننده و ضعیف حکومت در برابر اعتراضات مردم، اعتراف به قدرت و عظمت و اقتدار مردم ن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فاتی که علیرغم میل شان مجبورند به زبان بیاور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ر کاری بکنند انقلاب و اعتراض مردم محاصره شان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ن اظهارات را هر گز فراموش نخواهند کرد، که چگونه سرکوبگران و فرماندهانشان در برابر اعتراض و مبارزه همین مردم  به عجز ولابه و درماندگی شان اعتراف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روزها که در آستانه سالگرد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دی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هستیم ترس و وحشت سراپای حکومت را از تکرار وقایع سال گذشته فر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گران و وحشت زده شب را به صبح می رسانند و دعاگوی خدایشان هستند که هنور سرنگون ن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دتهاست که روند اوضاع به نفع مردم و مبارزه شان برای رهایی از شر جمهوری اسلامی تعیی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تدارک جنگ نهایی شان  برای به زیر کشیدن حکومت هستند</w:t>
      </w:r>
      <w:r>
        <w:rPr>
          <w:sz w:val="28"/>
          <w:szCs w:val="28"/>
          <w:rtl w:val="true"/>
        </w:rPr>
        <w:t xml:space="preserve">. *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Fontsizelargredboldface">
    <w:name w:val="fontsizelarg red boldface"/>
    <w:basedOn w:val="DefaultParagraphFont"/>
    <w:qFormat/>
    <w:rPr/>
  </w:style>
  <w:style w:type="character" w:styleId="Fontsizelarg1">
    <w:name w:val="fontsizelarg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  <w:jc w:val="both"/>
    </w:pPr>
    <w:rPr>
      <w:lang w:bidi="ar-SA"/>
    </w:rPr>
  </w:style>
  <w:style w:type="paragraph" w:styleId="Title">
    <w:name w:val="title"/>
    <w:basedOn w:val="Normal"/>
    <w:qFormat/>
    <w:pPr>
      <w:spacing w:before="280" w:after="280"/>
    </w:pPr>
    <w:rPr>
      <w:b/>
      <w:bCs/>
      <w:sz w:val="32"/>
      <w:szCs w:val="32"/>
      <w:lang w:bidi="ar-SA"/>
    </w:rPr>
  </w:style>
  <w:style w:type="paragraph" w:styleId="Date">
    <w:name w:val="date"/>
    <w:basedOn w:val="Normal"/>
    <w:qFormat/>
    <w:pPr>
      <w:spacing w:before="280" w:after="280"/>
    </w:pPr>
    <w:rPr>
      <w:sz w:val="20"/>
      <w:szCs w:val="20"/>
      <w:lang w:bidi="ar-SA"/>
    </w:rPr>
  </w:style>
  <w:style w:type="paragraph" w:styleId="Lead">
    <w:name w:val="lead"/>
    <w:basedOn w:val="Normal"/>
    <w:qFormat/>
    <w:pPr>
      <w:spacing w:before="280" w:after="280"/>
    </w:pPr>
    <w:rPr>
      <w:b/>
      <w:bCs/>
      <w:lang w:bidi="ar-SA"/>
    </w:rPr>
  </w:style>
  <w:style w:type="paragraph" w:styleId="Content">
    <w:name w:val="content"/>
    <w:basedOn w:val="Normal"/>
    <w:qFormat/>
    <w:pPr>
      <w:spacing w:lineRule="auto" w:line="408" w:before="280" w:after="280"/>
      <w:jc w:val="both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2:00Z</dcterms:created>
  <dc:creator>HP</dc:creator>
  <dc:description/>
  <cp:keywords/>
  <dc:language>en-US</dc:language>
  <cp:lastModifiedBy>alan</cp:lastModifiedBy>
  <dcterms:modified xsi:type="dcterms:W3CDTF">2010-12-09T22:52:00Z</dcterms:modified>
  <cp:revision>2</cp:revision>
  <dc:subject/>
  <dc:title>اپوزیسیون‌سازی در داخل ایران اولویت اصلی دشمنان زمان مخابره : 15/9/1389    </dc:title>
</cp:coreProperties>
</file>