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تل شهلا </w:t>
      </w:r>
      <w:r>
        <w:rPr>
          <w:b/>
          <w:b/>
          <w:bCs/>
          <w:sz w:val="28"/>
          <w:sz w:val="28"/>
          <w:szCs w:val="28"/>
          <w:rtl w:val="true"/>
        </w:rPr>
        <w:t xml:space="preserve"> و تقلاي </w:t>
      </w:r>
      <w:r>
        <w:rPr>
          <w:b/>
          <w:b/>
          <w:bCs/>
          <w:sz w:val="28"/>
          <w:sz w:val="28"/>
          <w:szCs w:val="28"/>
          <w:rtl w:val="true"/>
        </w:rPr>
        <w:t>مدافعان قتل عمد دول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قتل شهلا جاهد در هفته گذش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 حادثه روز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بور شدند در مقابل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ام راحل شان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شت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تا چه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نشان دهند، ب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کت چراغ ع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خداوند تنها در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گذ</w:t>
      </w:r>
      <w:r>
        <w:rPr>
          <w:sz w:val="28"/>
          <w:sz w:val="28"/>
          <w:szCs w:val="28"/>
          <w:rtl w:val="true"/>
        </w:rPr>
        <w:t>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و فرهنگ مرد سا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وجود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ده 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رون هر انسان نهفت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قصر قلمداد کر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اعتراض</w:t>
      </w:r>
      <w:r>
        <w:rPr>
          <w:sz w:val="28"/>
          <w:sz w:val="28"/>
          <w:szCs w:val="28"/>
          <w:rtl w:val="true"/>
        </w:rPr>
        <w:t xml:space="preserve"> و نفرت و خشم مردم ايران وجهان سالم</w:t>
      </w:r>
      <w:r>
        <w:rPr>
          <w:sz w:val="28"/>
          <w:sz w:val="28"/>
          <w:szCs w:val="28"/>
          <w:rtl w:val="true"/>
        </w:rPr>
        <w:t xml:space="preserve"> به در بر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د و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د حداقل به داد اسلام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ظهار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از نوع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وج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 آزاده دو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درسه ف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گردن فرهنگ مرد سالار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انواده مقتول نبود که از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رس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را دوبار ازدواج کر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 زن قر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رهن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شد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قصر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</w:t>
      </w:r>
      <w:r>
        <w:rPr>
          <w:sz w:val="28"/>
          <w:sz w:val="28"/>
          <w:szCs w:val="28"/>
          <w:rtl w:val="true"/>
        </w:rPr>
        <w:t>محمد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حاکمه کر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د كه</w:t>
      </w:r>
      <w:r>
        <w:rPr>
          <w:sz w:val="28"/>
          <w:sz w:val="28"/>
          <w:szCs w:val="28"/>
          <w:rtl w:val="true"/>
        </w:rPr>
        <w:t xml:space="preserve"> فرهنگ و قانون مرد سالارانه وخشونت در ما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ده ا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آن فکر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ب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ظاهرا از محمد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</w:rPr>
        <w:t xml:space="preserve"> به نام محمد رضا نسب عبد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ه در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 جالبي كرده است كه معلوم ميشود مقصر خبرنگاران و كساني هستند كه از شهلا جاهد دفا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برنگاران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ادامه </w:t>
      </w:r>
      <w:r>
        <w:rPr>
          <w:sz w:val="28"/>
          <w:sz w:val="28"/>
          <w:szCs w:val="28"/>
          <w:rtl w:val="true"/>
        </w:rPr>
        <w:t>ميد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گر با شهلا جاه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مصاحب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کلا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طح به مطلب پرداخت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جانب خانواده مقتول گر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آنوقت در لحظات قبل از اعد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لح و س</w:t>
      </w:r>
      <w:r>
        <w:rPr>
          <w:sz w:val="28"/>
          <w:sz w:val="28"/>
          <w:szCs w:val="28"/>
          <w:rtl w:val="true"/>
        </w:rPr>
        <w:t>از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لا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 حتما آنها را قان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از حق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ن قاتل بگذ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ه هنوز ثابت نشده قاتل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ها بودند که باعث قت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اشاره ب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کردن اعدام شهلا جاهد ساعت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انند آرمان و تهران امروز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که از قصد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ن شهلا توسط حکومت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ا فق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گذاشت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لاق روزنامه 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قبل از کشتن شهلا در پوشش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شهلا ب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فاع از او حمله کرده بود ض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جد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هلا ها و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احترام باشد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من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انم دو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مرد سا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نها  مقص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خود شهلا جاهد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قصر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پا ت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 زن 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گذاشته بود؛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پا به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، و مانند ه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شنفک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ريك فكر </w:t>
      </w:r>
      <w:r>
        <w:rPr>
          <w:sz w:val="28"/>
          <w:sz w:val="28"/>
          <w:szCs w:val="28"/>
          <w:rtl w:val="true"/>
        </w:rPr>
        <w:t>طبقه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رون ه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فته است که مترصد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فعال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رشد وجدان و گسترش عقلانيت و آگاه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ما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قصا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آن را به بند کشيد و مهار ک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ماما در خد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مردم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قتل شهلا جاهد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مقصر باشد ال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صوص اس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شهلا جاهد را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هنگ مردسالانه، خشونت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ده در 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مردم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نهفته در عمق جان انسان و عشق خود شهلا به ناصر محمد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د محمد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ن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ه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 xml:space="preserve"> ضعف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ي</w:t>
      </w:r>
      <w:r>
        <w:rPr>
          <w:sz w:val="28"/>
          <w:szCs w:val="28"/>
          <w:rtl w:val="true"/>
        </w:rPr>
        <w:t xml:space="preserve">. </w:t>
      </w:r>
      <w:r>
        <w:rPr>
          <w:vanish/>
          <w:sz w:val="28"/>
          <w:sz w:val="28"/>
          <w:szCs w:val="28"/>
          <w:rtl w:val="true"/>
        </w:rPr>
        <w:t>رآر</w:t>
      </w:r>
      <w:r>
        <w:rPr>
          <w:sz w:val="28"/>
          <w:sz w:val="28"/>
          <w:szCs w:val="28"/>
          <w:rtl w:val="true"/>
        </w:rPr>
        <w:t>واقعا كه اين تلاشها و تقلاها در مورد يك جنايت آشكار بسيار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خس و خاشاك چنگ مي اندازند تا يك حكومت خونخوار را تطهير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يي ديگر اين تلاشها فايده ا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يي ميشود اين مجسمه خشونت و جنايت و قتل را از زير خشم مردم شريف و انسان دوست بيرون ك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الم و آدم ميداند و لمس كرده است كه قاتل و </w:t>
      </w:r>
      <w:r>
        <w:rPr>
          <w:sz w:val="28"/>
          <w:sz w:val="28"/>
          <w:szCs w:val="28"/>
          <w:rtl w:val="true"/>
        </w:rPr>
        <w:t>مسبب اص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شهلا جاهدها </w:t>
      </w:r>
      <w:r>
        <w:rPr>
          <w:sz w:val="28"/>
          <w:sz w:val="28"/>
          <w:szCs w:val="28"/>
          <w:rtl w:val="true"/>
        </w:rPr>
        <w:t>جمهوري كثيف اسلامي و سنتها و قوانين توحش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جان مردم انداخته شد، چرا ک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بودند و حق خود را،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طالبه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شون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نه فرهنگ مردم که بازتاب مناسبا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در آن </w:t>
      </w:r>
      <w:r>
        <w:rPr>
          <w:sz w:val="28"/>
          <w:sz w:val="28"/>
          <w:szCs w:val="28"/>
          <w:rtl w:val="true"/>
        </w:rPr>
        <w:t>انبوه ثروت و رفاه از دست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روت هستند به دو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کمک مذه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ها را سازم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اهها،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م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ودش را مب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ولناک کند به کمک قانون </w:t>
      </w:r>
      <w:r>
        <w:rPr>
          <w:sz w:val="28"/>
          <w:sz w:val="28"/>
          <w:szCs w:val="28"/>
          <w:rtl w:val="true"/>
        </w:rPr>
        <w:t xml:space="preserve">پوسيده و </w:t>
      </w:r>
      <w:r>
        <w:rPr>
          <w:sz w:val="28"/>
          <w:sz w:val="28"/>
          <w:szCs w:val="28"/>
          <w:rtl w:val="true"/>
        </w:rPr>
        <w:t>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اص که از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 خود مردم را وا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رسما از جانب دولت دست به قتل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را کامل کرده باشند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لح وساز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خته و پرداخته تا لحظ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اعدام و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وبه دار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ان م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ظاهرا فرمو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عفو لذ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انتق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(!)" </w:t>
      </w:r>
      <w:r>
        <w:rPr>
          <w:sz w:val="28"/>
          <w:sz w:val="28"/>
          <w:szCs w:val="28"/>
          <w:rtl w:val="true"/>
        </w:rPr>
        <w:t xml:space="preserve">از آنها بخواهن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ذرند و بعد هم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 آنها خون جلو چشمان شان را گرفت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حق هم دارن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ان ادامه کار دستگا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قتل را از گردن دو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قط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و پا زدن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ب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قرار گرفتن حکومت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وع شان مث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چهره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د نشان دهد اما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قتل صورت گرفته به ن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ه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همه شع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چون  جان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ن دفاع از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ات قابل انتق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بل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رد و چهره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شان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6:00Z</dcterms:created>
  <dc:creator>alan</dc:creator>
  <dc:description/>
  <cp:keywords/>
  <dc:language>en-US</dc:language>
  <cp:lastModifiedBy>alan</cp:lastModifiedBy>
  <dcterms:modified xsi:type="dcterms:W3CDTF">2010-12-09T13:16:00Z</dcterms:modified>
  <cp:revision>2</cp:revision>
  <dc:subject/>
  <dc:title>انترناسيونال ۳۷۸</dc:title>
</cp:coreProperties>
</file>