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تل شهلا جاهد، عدالت به سبک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دمنش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خودش را کرد و شهلا جاهد را به قتل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حرگاه چهارشنبه 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کابوس تمام نش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حرگاه چهارشنبه ها با طلوع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رخ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رکت د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لکه قاتلان نفس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با اعدام و اعدام خودش را سر پا نگهداش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 و كشتار در واقع اعلام جنگ اين جنبش كثيف روبه مرگ و خارج از تاريخ با بشر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كه تاريخش هزار سال است تمام شده است و به همين روشها براي چند صباح سرپاماندن نياز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ز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واد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قتل، قات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زند لاله سح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را به ج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رساندند که ب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چها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لا جاه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اند ک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ولناک کشتن تع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خود 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قاتل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پشت سر خانواده مق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نه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را به کم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شان قصاص خواست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مل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حکومت را به دادگاه کشاند به جر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فاطمه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پژوه و قتل دل آرا 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ق عم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آمد و قتل شهلا جاهد نمونه سبعا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رو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ا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اي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اموس قضاوت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ال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ساوت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دم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وج 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رد شهلا با وجود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ثا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ه او قاتل باشد اما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 خودش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نشان داد که از ابتدا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رفت 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را بکشد تا اقتدار دستگا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کل حکومت خود را به رخ مردم 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ج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ا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ا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قاو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ما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صفت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لا جاهد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شق خود نشد بلک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مردم ساکت، به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ساکت نبودند و گر 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گرفت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اکنون در جه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ک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عتراض به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گسار به اعتراض 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لا جاهد را کش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ش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اعتراض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ه جانشان افتاده بود آرام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با نشان دا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هنوز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طناب به قتل برسانن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سر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دازند و تن به هر گونه ستم و ظ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 آ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ند اما جوابش را همان روز، روز اول مه گرفتند، جوابش با حض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ر کمتر از دو ماه بعد گرفتند و به قول خودش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جانشان</w:t>
      </w:r>
      <w:r>
        <w:rPr>
          <w:sz w:val="28"/>
          <w:sz w:val="28"/>
          <w:szCs w:val="28"/>
          <w:rtl w:val="true"/>
        </w:rPr>
        <w:t xml:space="preserve"> افتاد که زب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هر دم از س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سر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سان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مانند شهلا جاهد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د م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تا مگر دو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</w:t>
      </w:r>
      <w:r>
        <w:rPr>
          <w:sz w:val="28"/>
          <w:sz w:val="28"/>
          <w:szCs w:val="28"/>
          <w:rtl w:val="true"/>
        </w:rPr>
        <w:t>ومت</w:t>
      </w:r>
      <w:r>
        <w:rPr>
          <w:sz w:val="28"/>
          <w:sz w:val="28"/>
          <w:szCs w:val="28"/>
          <w:rtl w:val="true"/>
        </w:rPr>
        <w:t xml:space="preserve"> که باعث و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ه شدن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شهلا ها، فاطمه ها و ک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دل آرا ها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موجوديت منحوس</w:t>
      </w:r>
      <w:r>
        <w:rPr>
          <w:sz w:val="28"/>
          <w:sz w:val="28"/>
          <w:szCs w:val="28"/>
          <w:rtl w:val="true"/>
        </w:rPr>
        <w:t xml:space="preserve"> خود ادامه 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ثابت ش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به چ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بار ثا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ج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جنبش 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چه در شکل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و چه در شکل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، خشون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</w:t>
      </w:r>
      <w:r>
        <w:rPr>
          <w:sz w:val="28"/>
          <w:sz w:val="28"/>
          <w:szCs w:val="28"/>
          <w:rtl w:val="true"/>
        </w:rPr>
        <w:t xml:space="preserve"> نهادينه است </w:t>
      </w:r>
      <w:r>
        <w:rPr>
          <w:sz w:val="28"/>
          <w:sz w:val="28"/>
          <w:szCs w:val="28"/>
          <w:rtl w:val="true"/>
        </w:rPr>
        <w:t>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 است که مطلوب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ان شده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ه شکل ح</w:t>
      </w:r>
      <w:r>
        <w:rPr>
          <w:sz w:val="28"/>
          <w:sz w:val="28"/>
          <w:szCs w:val="28"/>
          <w:rtl w:val="true"/>
        </w:rPr>
        <w:t>کومت</w:t>
      </w:r>
      <w:r>
        <w:rPr>
          <w:sz w:val="28"/>
          <w:sz w:val="28"/>
          <w:szCs w:val="28"/>
          <w:rtl w:val="true"/>
        </w:rPr>
        <w:t xml:space="preserve"> به ب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دام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مبارزه خود را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خصوص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تر</w:t>
      </w:r>
      <w:r>
        <w:rPr>
          <w:sz w:val="28"/>
          <w:sz w:val="28"/>
          <w:szCs w:val="28"/>
          <w:rtl w:val="true"/>
        </w:rPr>
        <w:t xml:space="preserve"> کرد وشتا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لاها و دل آراها و فاطمه ها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هستند که به قربانگاه بر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قط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ش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ز با سرنگون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ه دست خود مردم امکان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ر آسو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 ياد قربانيانش را عزير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به طلوع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خواهد </w:t>
      </w:r>
      <w:r>
        <w:rPr>
          <w:sz w:val="28"/>
          <w:sz w:val="28"/>
          <w:szCs w:val="28"/>
          <w:rtl w:val="true"/>
        </w:rPr>
        <w:t>گرد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15:00Z</dcterms:created>
  <dc:creator>alan</dc:creator>
  <dc:description/>
  <cp:keywords/>
  <dc:language>en-US</dc:language>
  <cp:lastModifiedBy>alan</cp:lastModifiedBy>
  <dcterms:modified xsi:type="dcterms:W3CDTF">2010-12-02T13:26:00Z</dcterms:modified>
  <cp:revision>2</cp:revision>
  <dc:subject/>
  <dc:title>انترناسيونال ۳۶۷</dc:title>
</cp:coreProperties>
</file>