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۷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ضل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 xml:space="preserve">طرح كذايي حكوم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از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ر و امور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‌ال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 ت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معادن اطلاع دادند كه دولت در حال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 است تا معض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حل ‌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وابش اين 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نگار ادامه داد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چطور از ط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مرتبط با موضوع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تان</w:t>
      </w:r>
      <w:r>
        <w:rPr>
          <w:sz w:val="28"/>
          <w:sz w:val="28"/>
          <w:szCs w:val="28"/>
          <w:rtl w:val="true"/>
        </w:rPr>
        <w:t xml:space="preserve"> است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ب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سوال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را از زب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‌ا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خبرنگار ميگويد اما اين موضوع را وزير صنايع در هيئت دولت مطرح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وزير با دستپاچگي آسمان ريسمان را به هم ميبافت و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 ايشان اعلام كرده اند كه اين موضوع در دولت مطرح 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و بعد ادامه ميدهد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هم به ت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راحتا فرموند بعد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هدفمند ك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‌ها،</w:t>
      </w:r>
      <w:r>
        <w:rPr>
          <w:sz w:val="28"/>
          <w:sz w:val="28"/>
          <w:szCs w:val="28"/>
          <w:rtl w:val="true"/>
        </w:rPr>
        <w:t xml:space="preserve"> دولت به موضوع مهم اشتغال وارد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ه تا كنو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پرداخته نشده است،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ظ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ك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جد</w:t>
      </w:r>
      <w:r>
        <w:rPr>
          <w:sz w:val="28"/>
          <w:sz w:val="28"/>
          <w:szCs w:val="28"/>
          <w:rtl w:val="true"/>
        </w:rPr>
        <w:t xml:space="preserve">ی‌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شخ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موضوع اشتغال ورو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له در صدر برنامه‌ها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تا مشك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ان ميتوانيد معني و ربط اين جواب را به مساله بيكاري و سوال خبرنگار پيدا كن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س همين جوابها نشان ميدهد كه چقدر اين دولت و تبليغاتش پا در هوا و غير جدي و بي ربط به واقع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ميدهد كه چقدر اينها گيج و بي افق و در بن ب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ئيس جمهور مسخره شان يك عالمه در مورد بيكاري خزعبلات بهم بافته است كه بيكاري را حل ميكنيم و اشتغال ايجاد ميكنيم و امثال اينها، اما وقتي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زير كار و امور اجتماعي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رح ميشود كه منظور چيست ميگويد نميدانم از آن يكي بپرسي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الهاست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خ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فتخ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اش،</w:t>
      </w:r>
      <w:r>
        <w:rPr>
          <w:sz w:val="28"/>
          <w:sz w:val="28"/>
          <w:szCs w:val="28"/>
          <w:rtl w:val="true"/>
        </w:rPr>
        <w:t xml:space="preserve"> به اسم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ط بفکر حساب با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يدانند كه راه حل بيكاري و راه حل فقر و راه حل خلاص شدن از گراني هم مثل راه حل خلاص شدن از تبعيضات و بي حقوقيها و سركوبها، فقط و فقط جارو كردن بساط اين مفتخوران كودن و مرتجع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12:00Z</dcterms:created>
  <dc:creator>alan</dc:creator>
  <dc:description/>
  <cp:keywords/>
  <dc:language>en-US</dc:language>
  <cp:lastModifiedBy>alan</cp:lastModifiedBy>
  <dcterms:modified xsi:type="dcterms:W3CDTF">2010-12-02T14:33:00Z</dcterms:modified>
  <cp:revision>2</cp:revision>
  <dc:subject/>
  <dc:title>انترناسيونال ۳۷۷</dc:title>
</cp:coreProperties>
</file>