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۷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كو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ضد ز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مای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رمس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شریت است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ی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فی گلپایگ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كي از آيت الله هاي خرفت در دیدار جمعی از اعضای جامعه روحانیت شیراز به انتقاد از اعزام ورزشکاران زن به خارج از کشور پرداخته و آن را ما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مس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ه و از دولت خواستار جلوگیری از این نوع مسائ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همچنین گفته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 معاصی و گناهان و بدحجابی ها در بروز مسأله خشکسالی تأثیر زیاد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 مایه شرمساری است که ناموس ما در انظار عمومی ظاه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خستین بار نیست که آخوندهای مفتخور حکومت اسلامی اینجا و آنجا عقب ماندگی و بی ربطی خودشان را به انسانیت و زندگی مدرن به رخ مردم می کشند و به آن افتخا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نها نمونه نیست که جمهوری اسلامی به جنگ زنان و خواسته های برحق آنها 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ی پیش هم یکی دیگر از آخوندهای امام جمعه، سینه های باز زنان را موجب وقوع زلزله دانسته بود که به بهانه آن کمپین وسیعی در دنیا شکل گرفت و بسیاری از زنان و دختران در سراسر جهان سینه های خود را باز کردند تا ببینند زلزله ای بوقوع می پیوندند یا خ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کومت با قوانین مذهبی اش، کاملا یک ساختار سیاسی ضد زن و ضد انسان است و به همین دلیل هم همواره یکی از درگیریهایش درعرصه های مختلف برخورد با زنان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تلاش کند تعداد دانشجویان دختر را در دانشگاه ها محدود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س و کتابهای درسی دخترها و پسرها را از هم ج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 ضد زن خود را در امور خانواده، طلاق، حق حضانت فرزند و غیره به جامعه تحمی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ها بحث و جدل باصطلاح محافل فکری اش این باشد که زنان را به ورزشگاه ها راه بدهند یا ندهند یا زنان دوچرخه سواری بکنند یا نکنند و از همه اینها مهمتر سی سال حجاب را بعنوان سمبل و نماد سیاسی خود بر بیشتر از نیمی از جمعیت جامعه مسلط کند و ابتدایی ترین حقوق را از آنها دریغ نماید، هزار و یک دردسری است که جمهوری اسلامی در برخورد با زنان با آنها مواج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ات این حکومت در بخش ورزشکاران زن فقط بخش ناچیز و کوچکی از تعارض اساسی و ریشه ای حکومت با خواسته های زنان و دنیای مدر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پایگانی حق دارد از این وضعیت عصبانی باشد و آن را مایه شرمساری ب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دلیل که مردم ایران دیگر حکومت اسلامی نمی خواهند و این مزخرفات را تحمل ن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دلیل که با پوشش اسلامی که تن این ورزشکاران می کنند، به هیچ چیز این دنیا نمی خورند و فقط عکس ها و تصاویر این عقب ماندگی در رسانه های دنیا منتشر می شوند و ارتجاع مذهبی حکومتشان را افشا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ر دری هم که می زنند جلوه ای به این لباس ها ببخشند و رنگ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ت مدر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آن بدهند، فایده ای ن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ازه این تمام ماجر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ورزشکاران به هر کشوری که می رسند، از اردوی تیمی شان غیبشان می زند و بعد از مدتی از جایی تقاضای پناهندگی می کنند و به دردسرهای حکومت می افز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ت الله گلپایگانی می 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ایه شرمساری است که ناموس ما در انظار عمومی ظاه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ین نکته تمام مسئله را روشن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ی مفتخور حکومت اسلام، مرد را صاحب زن می 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 از سی سال است که گفته اند زن ما ناموس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ناموس خودمان را از نامحرم دور نگاه داریم و برای این کار اساسا بهتر است ناموس ما در خانه ب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رون نرود و مردان نامحرم را تحریک نکند تا ما بتوانیم در پرتو این چرندیات مذهبی دزدی و کشتار کنیم و حکومت اسلام را پابرجا نگاه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پایگانی و بسیاری دیگر از آخوندهای این حکومت به این مزخرفات معتقدند چون از این راه کسب درآمد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ینکه مردم را در خرافات مذهبی غوطه ور کنند، پول می 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جمهوری اسلامی هم، اساسا بساطی است که بر پایه همین غارت و چپاول مردم بنا شده است و بااینحال، از بخت بد اینها، جامعه انقلابی و جوان ایران هم اکنون بسیار روشن تر و مدرن تر می اند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ین های زندگی را میخواهد و به همان اندازه که روشن تر می شود و از خرافات مذهبی فاصله می گیرد و نسل جوانش میخواهد مثل آدم زندگی کند، با رژیم اسلامی بیشتر درمی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رژیم اسلامی بر عکس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قوانین مذهبی و ضد انسانش و با اعدام و سنگسارش مایه شرمساری بشر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کومت با خواسته ها و آرمان های مردم ایران و تمام جهان چفت و جور نشدنی است و دور نیست روزی که مردم ایران با بزیر کشیدن جمهوری اسلامی به این صنعت مذهب و خرافه و عقب ماندگی نقطه ختمی گذاشته و بختک ارتجاع اسلامی را از سر خود کوتا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0:00Z</dcterms:created>
  <dc:creator>Hadi</dc:creator>
  <dc:description/>
  <cp:keywords/>
  <dc:language>en-US</dc:language>
  <cp:lastModifiedBy>alan</cp:lastModifiedBy>
  <dcterms:modified xsi:type="dcterms:W3CDTF">2010-12-02T14:05:00Z</dcterms:modified>
  <cp:revision>3</cp:revision>
  <dc:subject/>
  <dc:title>جمهوری اسلامی مایه "شرمساری" بشریت است</dc:title>
</cp:coreProperties>
</file>