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ز جنایات کهزیرک تا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صیرت رهبر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داد عادل نماینده مجلس رژیم که پیرام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شن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با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صیرت خامن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نحوه برخورد وی با اعتراضات سال گذشته در جمع عوامل رژیم سخنرانی می کرد، برای نشان دا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صی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هبرش، به موضوع کهریزک اشاره کرده و گفت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شته شدن سه نفر در كهريزك علت بود، نه معلول، </w:t>
      </w:r>
      <w:r>
        <w:rPr>
          <w:sz w:val="28"/>
          <w:sz w:val="28"/>
          <w:szCs w:val="28"/>
          <w:rtl w:val="true"/>
        </w:rPr>
        <w:t xml:space="preserve">وی در ادامه </w:t>
      </w:r>
      <w:r>
        <w:rPr>
          <w:sz w:val="28"/>
          <w:sz w:val="28"/>
          <w:szCs w:val="28"/>
          <w:rtl w:val="true"/>
        </w:rPr>
        <w:t>افز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 ای</w:t>
      </w:r>
      <w:r>
        <w:rPr>
          <w:sz w:val="28"/>
          <w:sz w:val="28"/>
          <w:szCs w:val="28"/>
          <w:rtl w:val="true"/>
        </w:rPr>
        <w:t xml:space="preserve"> در نماز جمعه معروف خود فرمودند كه از اين آقايان خواهش مي‌كنم كه اردوكشي خياباني را متوقف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رهبري با بصيرت مي‌دانست كه اگر كسي دچار احساسات شود كنترلش آسان نيست و در همين تظاهرات آرام و به اصطلاح منطقي معترضين نيز كه ديديم آنها به پايگاه بسيج حمله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يج نيز بايد از خود دفاع مي‌كرد كه در اين بين چند نفر از هر دو طرف كشته شدند و فتنه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با ادعاي تقلب در انتخابات شروع و با تكيه بر حوادث كهريزك و كوي دانشگاه ادامه ياف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واقعا اينها به چه معضل جدي اي در مورد جناياتشان در كهريزك دچار شده اند كه به هذيان گوييهاي مداوم مجبورشان ساخ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هريزك علت بود نه معلول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هريزك اصلا توسط فتنه گران علم شد و بدست گرفته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قبلا احمدي نژاد گفته بود كه جنايات كهريزك كار عوامل فتنه است</w:t>
      </w:r>
      <w:r>
        <w:rPr>
          <w:sz w:val="28"/>
          <w:szCs w:val="28"/>
          <w:rtl w:val="true"/>
        </w:rPr>
        <w:t>! .</w:t>
      </w:r>
      <w:r>
        <w:rPr>
          <w:sz w:val="28"/>
          <w:sz w:val="28"/>
          <w:szCs w:val="28"/>
          <w:rtl w:val="true"/>
        </w:rPr>
        <w:t>در طول یک سال و اندی که از جنایات جلادان حكومت در كهريزك ميگذرد، سران و مقامات رژیم نهایت سعی و تلاش شان را برای زير فرش راندن ابعاد جنایاتشان در دستور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قضا خود جناب حدادعادل از جمله کسانی بود که بیشترین تلاش ها را در مجلس رژیم برای ایجاد حلقه امنیتی دور و بر عاملان و آمرین جنایات کهریزک به عمل آورد تا بلکه جانیانی چون سعید مرتضوی و رادان و احمدي مقدم و سایر متهمین این جنایات را زیر چتر حمایت خامنه ای و مجلس قرارداده، از این جانیان رفع اتهام نموده و موجبات زندگی امن، البته با داشتن مسئولیت های دیگر به همراه پاداش برای عاملان این جنایات دست و پا 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اد عادل آنجایی که کل رژیم زیر فشار افکار عمومی و جو اعتراضی و بویژه اعتراضات بازماندگان جنایات کهریزک به اوج خود رسیده بود و عناصری از خود حکومت ناچار شده بودند که از مجلس بخواهند در این مورد موضع گیری نماید، در مقام یکی از عناصر مهم رژیم در مجلس به باند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زلز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ومت که مبادا فریب فتنه گران را بخورند، هشدار داده و نهایت سعی و تلاش خود را برای  سالم بدر بردن مسئولان جنایات رژیم در کهریزک به ک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عاهای مسخره و بی شرمانه حداد عادل در این مورد و جنایات حکومتی کهریزک، ادامه همان بصیرت خامنه ای است که چیزی جز جنایت و سرکوب و اعدام و شکنجه نبوده و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صیرت وی همان بصیرت  خامنه ای است که سال گذشته اعتراضات میلیونی مردم را به خاک و خون کشیدند تا نظامشان را فعلا سالم از مخمصه بیرون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توانستند مرتضوي را حتي وقتي كه انقلاب در خيابانها نيست سرپستش نگه دارند و نجات بدهند، نظامشان را هم ميتوانند نجات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یگر به اين جانیان فرصت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و دولت و از جمله خود حداد عادل به همراه همه مقامات و مسئولان جمهوری اسلامی باید دستگیر و به جرم ارتکاب جنایت بر علیه بشریت محاک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 روز دور ني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5:00Z</dcterms:created>
  <dc:creator>HP</dc:creator>
  <dc:description/>
  <cp:keywords/>
  <dc:language>en-US</dc:language>
  <cp:lastModifiedBy>alan</cp:lastModifiedBy>
  <dcterms:modified xsi:type="dcterms:W3CDTF">2010-12-02T13:35:00Z</dcterms:modified>
  <cp:revision>2</cp:revision>
  <dc:subject/>
  <dc:title>حداد عادل: اين‌كه كشته شدن سه نفر در كهريزك علت بود، نه معلول، افزود: رهبر معظم انقلاب در نماز جمعه معروف خود فرمودند كه از اين آقايان خواهش مي‌كنم كه اردوكشي خياباني را متوقف كنند</dc:title>
</cp:coreProperties>
</file>