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۷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گرو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حل اختلافات؛ آخرین تقل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 برابر از هم گسيخت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زاعها و درگیریهای بی پایان سیا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الاي حكومت اسلام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واره پدیده ای معمول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بدنب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یزش انقلابی مردم در سال گذشته مسئله چالش بین جناح ها و اختلافات بر سر روش های حفظ این بنای پوسیده وارد فاز جدید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 كه ابعاد و دامنه و عمق آن قابل مقايسه با قبل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مدی نژاد و دار و دسته ای از میان خود اصولگرایان از زمان تصدی ریاست جمهوری ایران دو سیاست را در اولویت کارهای دولت خود قرار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، سازماندهی و بازسازی نیروهای نظامی و امنیتی، سپاه و بسیج در کنار نیروی انتظامی بمنظور سرکوب، کشتار و ایجاد فضای ارعاب در 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وم تحمیل ریاضت اقتصادی و فقر و گرسنگی هر چه بیشتر به مردم برای خروج از بحران های اقتصادی جمهوری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مدی نژاد گمان می کرد می تواند با بهره گیری از سیاستهایی که بنیادهای مالی جهان برای برون رفت از بحران های عام و دوره ای سرمایه داری اعلام کرده اند، راهی برای رفع بحران های لاعلاج اقتصادی جمهوری اسلامی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بود سیاست اول یعنی سرکوب و بگیر و ببند و ایجاد فضای آکنده از ترس و وحشت، زمینه و بستر مناسبی را برای وارد آوردن فشار اقتصادی مضاعف به مردم فراهم کند اما، اینچنین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آرام نگشت و عقب ننشست و احمدی نژاد و خامنه ای و کل دم و دستگاه خونین رژیم اسلامی در تحقق تمام این سیاست ها به بن بست رس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وانگی احمدی نژاد و تمام مقامات و جناح ها و گروه هایی که خواستار حفظ این ماشین آدمکشی و دزدی هستند و هذیان گویی هر روزه شان، در همین بن بست، ناکارایی، از هم گسیختگی و از همه بدتر، در همین رویارویی با آتشفشانی از خشم و تنفر عمومی که هر آن ممکن است دهان باز کند، ریش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ا آنجا که به احمدی نژاد مربوط میشود، او دراین دیوانگی و شیدایی برای رسیدن به اهداف مالیخولیایی اش تا آنجا پیش رفت که با تکیه بر اقلیتی نظامی و وحشی و افسارگسی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ح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صطلاح مقدسات جمهوری اسلامی را هم زیر پا گذاشت و صدای خود اصولگرایان و حامیانش را در مجلس رژیم در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حمدی نژاد بمنظور بهره گیری از ظرفیت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تجاع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اسیونالیسم برای حفظ نظام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تب ایر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جایگز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تب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جرایی که سر و صدای بسیاری در میان اصولگرایان برانگیخت و خود احمدی نژاد هم در این مسیر تا مرز شاخ به شاخ شدن با خامنه ای که جایگاه و نقش روحانیت را کمرنگ شده می دید، پیش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ر اینمورد سفت و سخت پشت اسفندیار رحیم مشایی را گرفت و در حمایت تمام و کمال از این دوست و شریک دزدی هایش از دوران استانداری و فرمانداری اش در اردبیل و آذربایجان کوتاه نیا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چنین به نقض گفته خمینی جلاد پرداخت که گفته ب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 در رأس ام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 را متعلق به دورانی دانست که پست نخست وزیری در ایران وجود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عتراف خود مقامات رژیم، احمدی نژاد در طول این مدت با خودسری تمام و کمال، اتفاقا در چارچوب قوانین جمهوری اسلامی، با کلاهبرداری و سیاه کاری، مصوبات  مجلس رژیم را نادیده گرفت و بودجه های کلان مملکت را به تشخیص خودش هزینه کرد و بر با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سیاست ها و مواضع طیف احمدی نژاد در به چالش کشیدن مجلس رژیم بالاخره باز هم در هفته های اخیر پای خامنه ای را بمیان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وج گیری نزاعها او از شورای نگهبان خواست که با تشکیل کمیته ای مرکب از نمایندگان دولت، مجلس و شورای نگهبان به حل این اختلافات بنش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است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و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آیت الله جنتی دبیر شورای نگهبان سپرده شد و آنچنانکه از ابتدا هم قابل پیش بینی بود، کارگروه تشکیل شده برای حل اختلافات، خود به موضوع اختلافات جدی میان طیف خامنه ای و احمدی نژاد و بخشی در میان اصولگرایان و به فرصتی برای افشای هر چه بیشتر پوسیدگی و فساد ساز و کار سیاسی جمهوری اسلامی تبد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بود خامنه ای نمایندگانش را بفرستند تا با زبان خوش به دار و دسته ای که خودشان را نماینده مجلس می نامند، بفهمانند که نباید پا را از گلیم خودشان فراتر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چنی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یان سکوت کردند و آنطرف تر، نمایندگان خامنه ای در شورای نگهبان، هر روز نظرات جدیدی را که هر چه بیشتر از قدرت و اختیارات مجلس می کاست، بعنوان نظرات کارگروه و باصطلاح پیشنهادات به مقام رهبری، در رسانه ها اعلا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نهایت هم نتیج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لسه شورای حل اختلافات دولت و مجلس با امضای جنتی برای خامنه ای فرستا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هم که نمایندگان مجلس به این وضعیت اعتراض کردند، از سوی نمایندگان شورای نگهبان پاسخ شنیدند که آنها فقط پیشنهاد داده اند و تصمیم گیرنده نهایی خامنه ا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است بیت رهبری و نهادهای غارت و جنایت زیر نظر رهبری از دخالت مجلس مصون داشته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رتو قوانینی که خامنه ای می خواهد به مجلس تحمیل کند، بسیاری از امور از باصطلاح نظارت مجلس کنار گذاشته می شوند و از آن جمله است فرمان سرکوب، قتل و شکنجه و آدمکشی که تمام مردم جهان نمونه های وحشیانه اش را سال گذشته شاهد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ند خودشان، دار و دسته جلادشان و جنایاتشان را از دسترس دید مردم و نیز از موضوع اختلافات جناح های سیاسی کنار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گذشته فشار و اعتراض و نارضایتی مردم به راهروهای مجلس کشیده شد و این جانیان بالاجبار نام قاضی مرتضوی را بعنوان عزیز کرده خامنه ای و کسی که دستور جنایات و وحشیگریهای کهریزک را بنمایندگی از او صادر کرده بود، مطرح کردند و اکنون، بخیال خودشان می خواهند سر و صدای آدمکشی هایشان را بخوابانند و در خفا ه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ي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یخواهند ب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تلافات و تضادها در درون ساختار مذهبی این رژیم مدتهاست به مرزهای غیرقابل حل خود رسیده و هر روز با افشاگریهای متقابل مقامات جنایتکارش، از عمر این بنای پوسیده مذهبی کاسته شده و در عین حال، به قدرت، آگاهی، خشم و اراده مردم برای بزیر کشیدن حکومت اسلامی افزو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یران بخوبی می دانند که کل ساختار مذهبی جمهوری اسلامی، از بیت رهبری و نهادهای زیر نظر رهبری و شورای نگهبان و مجمع تشخیص مصلحت نظام و مجلس خبرگان گرفته تا مجلس و تمام دم و دستگاه سیاسی ــ اجرایی اش، در سی سال گذشته فقط  دزدیده اند و کشته اند و پرونده سازی کرده اند و دروغ گفته اند و آمار و ارقام جنجالها و درگیریهای خود را به رخ جهانیان کش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یران در این مرحله از انقلابشان برای پایان دادن به بربریت و وحشیگری جمهوری اسلامی، اساسا این جانیان را بحال خود رها کرده اند و فقط مترصد فرصتی هستند تا با باز شدن دوباره شکاف در بدنه حاکمیت، کلیت این بساط مذهبی را پایین ب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این اختلافات، آخرین دست و پا زدن ها و تلاش ها و نمایش های کلیت جناح های این حکومت است برای مان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و پا زدن های پست ترین، خونریزترین و متملق ترین حاکمین تاریخ در شرایطی که هیچ آبرو، حیثیت و مشروعیتی در ایران و جهان برایشان باقی نم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4:00Z</dcterms:created>
  <dc:creator>Hadi</dc:creator>
  <dc:description/>
  <cp:keywords/>
  <dc:language>en-US</dc:language>
  <cp:lastModifiedBy>alan</cp:lastModifiedBy>
  <dcterms:modified xsi:type="dcterms:W3CDTF">2010-12-02T14:04:00Z</dcterms:modified>
  <cp:revision>2</cp:revision>
  <dc:subject/>
  <dc:title>"کارگروه" حل اختلافات؛ آخرین تقلاها برای ماندن</dc:title>
</cp:coreProperties>
</file>