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۷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ور دو فیزیکدان در تهران و ادعاهای رژ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 گذشته دو فیزیکدان در ایران مورد حملات تروریستی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آنها در این حملات کشته شد همسر وی، فیزیکدان دیگر و همسرش مجروح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ماه قبل نیز فیزیکدان دیگری در تهران در انفجار بمب توسط اشخاص ناشناس، ک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مدعی شد که این دو فیزیکدان با پروژه های هسته ای رژیم همکاری داشته و این ترورها توسط اسرائیل و دیگر دولتهای خارجی انج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يچكس به این ادعا ها باور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ناد ترور همکاران نزدیک جمهوری اسلامی، توسط ماموران رژیم بارها افش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اعث شده است که نزدیکترین و وفادارترین دستیاران جمهوری اسلامی هیچ اطمینانی به زندگی خود ن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شبکه پلیسی و امنیتی بسیار گسترده، و با توجه به اهدافي كه ميتواند پشت اين ترورها باشد، کسی ادعای رژیم را باور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ارها و بارها نشان داده است که خود عامل اصلی بسیاری از ترورها و جنایاتی است که به سایرین نسب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جهت نیست که این بارهم انگشت اتهام به طرف خود رژیم در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ومت اسلامي براي سرپوش گذاشتن بر معضلات خود از اين جنايت به جنايت بعدي رو مي آورد و هربار خشم و نفرت و بيزاري بيشتري را عليه خود فشرده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نجات مردم از ترورها و سركوب ها و توطئه ها راه ديگري جز اين كه مافياي جنايت و چپاول اسلامي در ايران با انقلاب مردم به زير كشيده شود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عين حال اين يك امكان واقعي و زنده و در دسترس است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59:00Z</dcterms:created>
  <dc:creator>a</dc:creator>
  <dc:description/>
  <cp:keywords/>
  <dc:language>en-US</dc:language>
  <cp:lastModifiedBy>alan</cp:lastModifiedBy>
  <dcterms:modified xsi:type="dcterms:W3CDTF">2010-12-02T18:59:00Z</dcterms:modified>
  <cp:revision>2</cp:revision>
  <dc:subject/>
  <dc:title>هفته گذشته دو فیزیکدان در ایران مورد حملات تروریستی قرار گرفتند</dc:title>
</cp:coreProperties>
</file>