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و مذاکرات هسته ا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اخر آبان ماه گروه دولتهاي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پنج كشور عضو دائمي شوراي امنيت سازمان ملل و آل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مدتها چانه زنی با جمهوری اسلامی بالاخره تاریخ و محل مذاکرات هسته ای را تعیین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ذاکرات قراراست روز یکشن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سامبر در ژنو با شرکت آمریکا و دولتهاي مزبور برگز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ابستان گذشته سازمان ملل قطعنامه </w:t>
      </w:r>
      <w:r>
        <w:rPr>
          <w:sz w:val="28"/>
          <w:sz w:val="28"/>
          <w:szCs w:val="28"/>
        </w:rPr>
        <w:t>۱۹۲۹</w:t>
      </w:r>
      <w:r>
        <w:rPr>
          <w:sz w:val="28"/>
          <w:sz w:val="28"/>
          <w:szCs w:val="28"/>
          <w:rtl w:val="true"/>
        </w:rPr>
        <w:t xml:space="preserve"> تحریمهای جمهوری اسلامی را تصویب و به اجرا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قطعنامه که به ادعای مقامات کشورهای غربی بیشترین تحریمها در مورد ایران اعمال شده است، قرار بود با ایجاد فشار به جمهوری اسلامی و محدودیتهای تجاری بالاخره جمهوری اسلامی را وادار به کشاندن به پای میز مذاکره حول و حوش برنامه هسته ای اش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ماهها از به اجرا در آمدن این قطعانامه گذشته و به اعتراف مقامات جمهوری اسلامی و شرکای غربی، این تحریم ها آثار جدی براقتصاد بیمار جمهوری اسلامی گذ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 تحریم ها در کنار فشارهای داخلی که به حکومت وارد آمده است، در کنار ایجاد شکاف در میان متحدان منطقه ای رژیم از ترکیه و کشورهای عربی گرفته تا، روسیه و چین که سنتا یا ساکت بودند و یا اقداماتی در برخورد به برنامه های اتمی جمهوری اسلامی در دست اجرا نداشتند، در کنار فشارهای آمریکا و و بخط شدن متحدان اروپایی اش پشت سر این کشور،  ابعاد و دامنه فشارهای جهانی به جمهوری اسلامی گسترش بي سابقه اي يافته و نتیجه آن شده که علیرغم عربده کشی های ضد آمریکایی و غربی رژیم، جمهوری اسلامی بر خلاف همیشه در این دور مذاکرات هر چه غرب گفت را قبول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تعیین تاریخ و محل مذاکرات گرفته تا روز و شرکت کشورهای غربی تا اینجا همه چیز بر طبق خواست دولتهاي غربي پییش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مام موضوع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 جدید مذاکرات هسته ای جمهوری اسلامی با شرکای غربی در شرایط کاملا متقاوت جهانی و داخلی صور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سال گذشته بسياري فاکتورهای جهانی و منطقه ای و داخلی به ضرر جمهوری اسلامی تغیی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ین این فاکتورها عبارتند 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ول بر آمد انقلاب مردم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که جهان متوجه شد با چه حکومتی طرف می باشد و در عين حال سلاح جمهوري اسلامي را كه گويا مردم ايران را نمايندگي ميكنند بي اث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ونها نفر به خیاباتها آمدند و گفتند که جمهوی اسلامی نمی خواهی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بعاد سرکوب و جنایات رژیم در سرکوب مردم  جهان غرب را مجبور به تغییر سیاست برخوردش به جمهوری اسلامی کرده و همزمان فشارهای سیاسی مهمتری را به رژیم اعما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ایران مهمترین فاکتوری بود که عقب نشینی های بعدی منطقه ای و جهانی را به حمهوری اسلامی تحمیل کرد و کل توازن قوا را به نفع مردم و مبارزه شان و برعلیه حکومت بر هم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متوجه شد که جمهوری اسلامی ثبات چندانی ندارد و فاکتور انقلاب مردم هر آن و هر لحظه می تواند کل اوضاع را به ضرر رژیم عوض 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م وضعیت منظقه ای جمهوری اسلامی که آن هم باز تابعی از برآمد انقلاب سال گذشته بوده و کل معادلات منطقه ای را به ضرر جمهوری اسلامی تغیی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ج همبستگی با انقلاب مردم ایران در منطقه خاورمیانه هم شک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بط حزب اللله و حماس که دو بازو و برگ برنده رژیم در لبنان و فلسطین هستند، دستخوش تغییرات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ات فلسطین با پیروزی جناح الفتح به پایان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له در ماجرای ترور حریری نخست وزیر لبنان زیر فشار غرب قرار گرفت و بنابر توصیه های خامنه ای اطلاعتش را در اختیار غرب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ریه و  جمهوری اسلامی که دو فاکتور تعیین کننده در سیاست لبنان و بخشا برخوردشان به اسرائیل بودند، مجبور شدند امتیازاتی به غرب و اسرائیل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م در عراق و افغانستان جمهوری اسلامی رسما در اثر فشارهای امریکا و متحدانش با سیاست های ناتو و غرب همسو شد و با تشکیل دولت عراق با دخالت آمریکا و ایران عملا با استراتژی غرب در این کشور کنا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م در عرصه جهانی جمهوری اسلامی روز بروز زیر فشار تحریمها و اعتراضات جهانی به نقض حقوق بشر در موقعیت کاملا تضعیف شده ای در مقایسه با دو دهه پیش قرار داشته و غرب ناچار شده موضوع حقوق بشر را وارد معدلاتش با رژیم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کمپین جهانی سکینه  و مبارزه بر علیه  اعدام ها چهره ضد انسانی جمهوری اسلامی را در سرتاسر جهان به مردم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جمهوری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پلماسی بده و بستان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ل کرد و برای حفظ آبروی حکومتش ناچار شد امتیازاتی به شرکای غربی اش بدهد و عقب نشینی هایی را متحمل ب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یک چنین اوضاع و احوالی که همه چیز به ضرر جمهوری اسلامی در جریان می باشد، قرار است مذاکرات هسته ای  روز یکشن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سامبر در ژنو برگز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جمهوری اسلامی تمام سعی و تلاش خود را برای جلوه دان قدرت هسته ای خود به عنو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گ بر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ذاکرات به کار گرفته است، تا بلکه بتواند امتیازاتی را از طرف مقابل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و مقامات رژیم و سخنگویان و نمایندگان هیات مذاکره کننده جمهوری اسلامی و در راس همه آنها خامنه ای نهایت سعی شان را خواهند کرد که این مذاکرات به نفعشان تمام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ود این موضوع زیر سوال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ژیم زیر فشار های داخلی و خارجی و تحریم ها دارد کمرش خ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یچ بعید نیست که در این مذاکرات همه درخواستهای غرب پیرامون برنامه هسته ای اش را بپذيرد و در برابر تلاش ك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تيازا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جمله قطع يا كاهش تحريمها را بگيرد و از آن به عنوان برگ برنده ای برای تثبیت موقعیت بسیار شکننده حکومت در داخل استفاده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حكومت اينست كه نشان دهد دولتها از موضع كنار زدن آن كوتاه آمده اند و تلاشش اين خواهد بود كه بر سر همين موضوع با دولتهاي غربي به توافق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 محتمل ترین وجه روند مذاکر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همه دلایلی که قبلا توضیح داده شد، شواهد و قرائن زیادی وجود دارد که دال بر عقب نشینی های رژیم در برابر درخواستهای آمریکا و غرب در مذاکرات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روشن است اينست كه اساس موقعيت متزلزل حكومت از اين دولتها سر بر نياورده است كه با سازش احتمالي با آنها بشود اين مشكل را حل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 معضل حكومت مردمند كه نميتوانند و نميخواهند ذره اي از سرنگوني اين حكومت جنايت و چپاول كوتاه بي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همين واقعيت و انزواي جمهوري اسلامي در افكار عمومي مردم ايران و جهان، هرگونه سازشي با اين حكومت را نيز با موانع جدي مواجه ميكن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5:00Z</dcterms:created>
  <dc:creator>HP</dc:creator>
  <dc:description/>
  <cp:keywords/>
  <dc:language>en-US</dc:language>
  <cp:lastModifiedBy>alan</cp:lastModifiedBy>
  <dcterms:modified xsi:type="dcterms:W3CDTF">2010-12-02T19:30:00Z</dcterms:modified>
  <cp:revision>5</cp:revision>
  <dc:subject/>
  <dc:title>كاري تر از قتل عام هزاران افسر انگليسي و آمريكايي (يادداشت روز)</dc:title>
</cp:coreProperties>
</file>