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وسوي و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تنه ساختگي سبز و سرخ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بحي ترسناك بر فراز سر حكومت در گشت و گذ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ح فت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امي كه براي انقلاب و اعتراضات و تظاهرات مردم بكار ميبرند تا وحشتشان را مخفي دارد اما كمكي ن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تنه دارد همگي شان را شب  و روز چپ و راست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انشان اين روزها تماما فت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ش حاكم مدام دارد 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شدار ميدهد و در اين شهر و آن شهر اعلام آماده باش ميكند و رهبرش را از اين سو به آن سو گسيل ميكند تا از آخوندها و مزدورانش سان بب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اح مغلوب نيز در مورد فتنه سبز و سرخ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شد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دو از يك چيز وحشت كرده اند و آن فضاي ملتهب و اعتراضي جامعه است كه بويژه با اعتراضات دانشجويان در دانشگاههاي مختلف و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و اعتراضات كارگري بسيار جدي تر جلوي چشمشان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شدار موسوي در پيامش به مناسبت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u w:val="single"/>
          <w:rtl w:val="true"/>
          <w:lang w:bidi="fa-IR"/>
        </w:rPr>
        <w:t>آشوبهاي ساختگي تحت عنوان فتنه سبز و سر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اين نظر بسيار قابل توج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ظور موسوي در واقع نه فتنه </w:t>
      </w:r>
      <w:r>
        <w:rPr>
          <w:sz w:val="28"/>
          <w:sz w:val="28"/>
          <w:szCs w:val="28"/>
          <w:u w:val="single"/>
          <w:rtl w:val="true"/>
          <w:lang w:bidi="fa-IR"/>
        </w:rPr>
        <w:t>ساختگي</w:t>
      </w:r>
      <w:r>
        <w:rPr>
          <w:sz w:val="28"/>
          <w:sz w:val="28"/>
          <w:szCs w:val="28"/>
          <w:rtl w:val="true"/>
          <w:lang w:bidi="fa-IR"/>
        </w:rPr>
        <w:t xml:space="preserve"> سرخ است و نه سب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يخواهد در مورد فتنه واقعي سرخ هشد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رات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سياسي به نفع خود نميداند كه اينگونه طرح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ا بايد از ايشان پرسيد اولا منظور از ساختگي بودن فتنه چيست و فتنه غير ساختگي چه مقوله اي است؟ اگر منظور اينست كه جناح حاكم توطئه كند و خودش شورش و تظاهرات بنام مردم راه بيندازد كه بشدت غير واقعي و مسخ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كميني كه از ترس شورش مردم شب و روز ندارند، چگونه جرات ميكنند دست به ريسك يك شورش ساختگي بزنند و مطمئن باشند كه بهانه اي براي شورشهاي ميليوني واقعي مردم نشود؟  ثانيا براد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توكه در مورد فتنه ساختگي سرخ هشدار ميدهي آيا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واقعي سر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عني انقلاب مردم براي به زير كشيدن جمهوري اسلامي يا با هر تعبير ديگري، مشكلي  نداري؟ جواب اين سوالات براي هركسي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ي عين برادران حاكمش با هرچه بوي انقلاب و راديكاليسم و چپ بودن و مردمي بودن بدهد بشدت مخالف است و از آن وحش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قيقا به همين دليل است كه براي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پيام داده است تا برادران تحكيمي و انجمن اسلامي ها را بخط كند كه در برابر دانشجويان چپ و راديكال و سرنگوني طلب، متحد شوند و حركتهاي ضد حكومتي را خنث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 معلوم نيست به موسوي چه ربطي دارد كه كدام فتنه سرخ واقعي است و كدام ساختگي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جالبتر اينست كه موسوي وقتي ميخواهد در مورد چپ هشدار دهد، از همان عبار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فاده ميكند كه خامنه اي ها و احمدي نژادها و برادران حاكمش استفاده مي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موسوي از همان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ي سال گذشته يعني تظاهراتهاي روز عاشورا از خيزش مردم وحشت كرد و اين خيزشها بود كه او را به سكوت وادار كرد و نه تهديد و فشار باند خامنه اي و احمدي نژ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جا بود كه او بو برد كه دو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سب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م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ترل از دست او و شركايش خارج شده است و بايد ترمز را ب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صطفي تاج زاده همان زمان هشدار داده بود كه اگر زودتر ترمز را نكشيم ديگر اين كاميون انقلاب را كه به سرازيري افتاده نميشود متوقف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ي از مردم انقلابي و سرنگوني طلب بود كه وحشت كرد و شكست خورد و نه از برادران در حكومت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هم مثل خامنه اي و شركا بو كشيده است كه فضا دارد به سمتي ميرود كه دانشجويان و كارگران و مردم به جان آمده از سركوب و فقر و گراني و تبعيض، دست به اعتراض و اعتصابات و شورش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مان است كه او اسم آنرا فتنه سرخ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مام هشدارش در اين مورد است و نه هيچ چيز ديگ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نه اكنون و نه حتي در اوج تظاهراتهاي مردم هم اين جربزه را نداشت كه بدون اجازه خامنه اي و دولت فراخوان تظاهرات بدهد بلكه همانگونه كه خود بارها اعتراف كرد به دنبال مردم لنگ لنگان براه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همانگونه كه بارها گفته ايم ميان منگنه انقلاب مردم و سركوب حاكمين گير افتاده است و با وجود اين نگران فتنه سرخ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گران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و اعتراضات دانشجويان سرنگوني طل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ران حرك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د اينست كه اوضاع دارد به سمتي ميرود كه دانشجويان و جوانان و كارگران و زنان و همه مردم اين بار با قدرتي بيشتر و با خواستهايي روشن تر و راديكالتر دست به انقلاب عليه اين حكومت بزنند و از دست ايشان كاري ساخته نباشد و نظام و قانون اساسي كذايي و دوره خميني براي هميشه پرونده شان بس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شدار قرار است مانع چنين فضاي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شان فقط ميشود گفت برادر به خودتان توهم نداشته با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ي نميشو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فع تان است كه سكوت كنيد و كلاهتان را نگه داريد كه باد نبرد و به فكر نظامتان نبا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ور كنيد براي حفظ نظام ديگر كار چنداني از دست كسي ساخته نيس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42:00Z</dcterms:created>
  <dc:creator>alan</dc:creator>
  <dc:description/>
  <cp:keywords/>
  <dc:language>en-US</dc:language>
  <cp:lastModifiedBy>alan</cp:lastModifiedBy>
  <dcterms:modified xsi:type="dcterms:W3CDTF">2010-11-25T21:21:00Z</dcterms:modified>
  <cp:revision>8</cp:revision>
  <dc:subject/>
  <dc:title>آشوب ساختگي تحت عنوان فتنه سبز و سرخ</dc:title>
</cp:coreProperties>
</file>