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مهوري اسلامي و روزنه هاي اميد دشمنانش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اق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شمنان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ش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با مزدو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به اس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اصف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برو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حال اضمحلال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گردش جمع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که سرکردگ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با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سرکردگان ق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ن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داقل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وکول هم ن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دعو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سران قوا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رکردگ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روز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نگذارند که آنوقت دشمن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و بخوان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ز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انبرک دم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ل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رفته و به زباله دا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 خبرگ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ارس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رهبر معظم انقلاب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يجاد شكاف ميان ملت، فاصله انداختن ميان مردم و مسئولان و ايجاد 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ن و بگومگو بر سر مسائل هيچ و پوچ را، روزنه اميد دشمن دانستند و افز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ه بايد مراقب اين حركات دشمنان باشند</w:t>
      </w:r>
      <w:r>
        <w:rPr>
          <w:sz w:val="28"/>
          <w:szCs w:val="28"/>
          <w:rtl w:val="true"/>
          <w:lang w:bidi="fa-IR"/>
        </w:rPr>
        <w:t>. ...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فيق ملت ايران در عبور از اين فتنه، در آشكار شدن قدرت اين ملت خلاصه ن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بلكه مع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ص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بور قدرتمندانه مردم از امتحان و محنت سال گذشته، اين است كه ملت ايران، با تكيه بر ايمان، بصيرت، موقع ش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ك ضروريات زمان و انجام دادن اقدامات لازم، به مرحله جدي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حيات خود رس</w:t>
      </w:r>
      <w:r>
        <w:rPr>
          <w:sz w:val="28"/>
          <w:sz w:val="28"/>
          <w:szCs w:val="28"/>
          <w:rtl w:val="true"/>
          <w:lang w:bidi="fa-IR"/>
        </w:rPr>
        <w:t>يد،</w:t>
      </w:r>
      <w:r>
        <w:rPr>
          <w:sz w:val="28"/>
          <w:sz w:val="28"/>
          <w:szCs w:val="28"/>
          <w:rtl w:val="true"/>
          <w:lang w:bidi="fa-IR"/>
        </w:rPr>
        <w:t xml:space="preserve">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يدن به مقصود نه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وان تاز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اف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كار بجايي رسيده است كه خامنه اي ديگر جربزه اش را ندارد كه در نشستهاي مخفي گوش اين و آنرا بكشد و جنگ و كشاكش ها را تخفيف دهد و ناچار است در وصف اتحاد خطبه و روضه بخو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و ميداند كه وضع خراب است و دست اندر كاران </w:t>
      </w:r>
      <w:r>
        <w:rPr>
          <w:sz w:val="28"/>
          <w:sz w:val="28"/>
          <w:szCs w:val="28"/>
          <w:rtl w:val="true"/>
        </w:rPr>
        <w:t>حکوم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حفظ ظاهر کرده وحداقل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و کول هم نز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بزرگ ش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لام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اعها از هر طرفي بيرون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ا ساكت ميكنند دعوا در جاي ديگري شروع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اراذل اوباشش روضه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که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ال قبل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مرگ 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گفتند ،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مام چاقوکشان و اراذلش با 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 تک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دازا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نواع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اس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دم بجان آمده ا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سال چپاول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،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ها شکنجه کردند تا چند صب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وقت بخ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مرو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شمنان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، تو بگو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ثم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فقر،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نگ، زندان، 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،</w:t>
      </w:r>
      <w:r>
        <w:rPr>
          <w:sz w:val="28"/>
          <w:sz w:val="28"/>
          <w:szCs w:val="28"/>
          <w:rtl w:val="true"/>
        </w:rPr>
        <w:t xml:space="preserve"> اعدام، سنگسار،شکنجه، تجاوز، خ</w:t>
      </w:r>
      <w:r>
        <w:rPr>
          <w:sz w:val="28"/>
          <w:sz w:val="28"/>
          <w:szCs w:val="28"/>
          <w:rtl w:val="true"/>
        </w:rPr>
        <w:t>رافه،</w:t>
      </w:r>
      <w:r>
        <w:rPr>
          <w:sz w:val="28"/>
          <w:sz w:val="28"/>
          <w:szCs w:val="28"/>
          <w:rtl w:val="true"/>
        </w:rPr>
        <w:t xml:space="preserve"> عز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محنت  نداشته است ك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 را هر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کنند و نهايتا  حکومت سرتا پا دزدي و سركوب و ت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خوران متحجر را به زبال دا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ا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4:00Z</dcterms:created>
  <dc:creator>alan</dc:creator>
  <dc:description/>
  <cp:keywords/>
  <dc:language>en-US</dc:language>
  <cp:lastModifiedBy>alan</cp:lastModifiedBy>
  <dcterms:modified xsi:type="dcterms:W3CDTF">2010-11-25T13:37:00Z</dcterms:modified>
  <cp:revision>1</cp:revision>
  <dc:subject/>
  <dc:title>انترناسيونال ۳۷۶</dc:title>
</cp:coreProperties>
</file>