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۷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یرلند، کانون جدید بحران مال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ران عمیق مالی اتحادیه اروپا این بار همانگونه كه انتظار ميرفت از ايرلند فوران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رلند بخش کوچکی از اقتصاد بحران زده اروپ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یرلند نمونه ای از وضعیت بی ثبات اقتصادی سرمایه د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شور ایرلند قبل از سال </w:t>
      </w:r>
      <w:r>
        <w:rPr>
          <w:sz w:val="28"/>
          <w:sz w:val="28"/>
          <w:szCs w:val="28"/>
        </w:rPr>
        <w:t>۲۰۰۸</w:t>
      </w:r>
      <w:r>
        <w:rPr>
          <w:sz w:val="28"/>
          <w:sz w:val="28"/>
          <w:szCs w:val="28"/>
          <w:rtl w:val="true"/>
        </w:rPr>
        <w:t xml:space="preserve"> بي پروا خودرا به موج سياست گسترش مالي و رشد بادكنكي ناشي از اقتصاد مجازي و بازيهاي پولي زد و از رشد چشمگيري برخورد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ثر مردم اين كشور در كوران هيجانات رشد مجازي تمام دار و ندار امروز و آينده و حتي نسل بعدشان را مثل مردم خيلي از كشورهاي ديگر در بانكها رهن گذاشتند و در خلسه زندگي قرض بنوعي احساس رفاه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كشور كوچك در سال </w:t>
      </w:r>
      <w:r>
        <w:rPr>
          <w:sz w:val="28"/>
          <w:sz w:val="28"/>
          <w:szCs w:val="28"/>
        </w:rPr>
        <w:t>۲۰۰۸</w:t>
      </w:r>
      <w:r>
        <w:rPr>
          <w:sz w:val="28"/>
          <w:sz w:val="28"/>
          <w:szCs w:val="28"/>
          <w:rtl w:val="true"/>
        </w:rPr>
        <w:t xml:space="preserve"> بعنوان مرفه ترین کشور اتحادیه اروپا شناخ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پس اين پيشروي سريع واقعیت دیگری در جری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بحران مالي جهاني شروع شد يكي از كشورهايي كه اقتصادش ناگهاني و بسرعت و دقيقا حباب وار سقوط كرد ايرل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ان سال دولت ایرلند دهها میلیارد یورو برای نجات بانک ها از ورشکستگی هزینه کرده و اجرای ریاضت اقتصادی را در دستور گذاش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زان بدهی ایرلند به </w:t>
      </w:r>
      <w:r>
        <w:rPr>
          <w:sz w:val="28"/>
          <w:sz w:val="28"/>
          <w:szCs w:val="28"/>
        </w:rPr>
        <w:t>۷۳۰</w:t>
      </w:r>
      <w:r>
        <w:rPr>
          <w:sz w:val="28"/>
          <w:sz w:val="28"/>
          <w:szCs w:val="28"/>
          <w:rtl w:val="true"/>
        </w:rPr>
        <w:t xml:space="preserve"> میلیارد یورو  رسیده است که بالاترین میزان در میان کشورهای حوزه یور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عنی </w:t>
      </w:r>
      <w:r>
        <w:rPr>
          <w:sz w:val="28"/>
          <w:sz w:val="28"/>
          <w:szCs w:val="28"/>
        </w:rPr>
        <w:t>۱۶۰</w:t>
      </w:r>
      <w:r>
        <w:rPr>
          <w:sz w:val="28"/>
          <w:sz w:val="28"/>
          <w:szCs w:val="28"/>
          <w:rtl w:val="true"/>
        </w:rPr>
        <w:t xml:space="preserve"> هزار یورو برای هر ایرلند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زان کسر بودجه ایرلند به </w:t>
      </w:r>
      <w:r>
        <w:rPr>
          <w:sz w:val="28"/>
          <w:sz w:val="28"/>
          <w:szCs w:val="28"/>
        </w:rPr>
        <w:t>۳۲</w:t>
      </w:r>
      <w:r>
        <w:rPr>
          <w:sz w:val="28"/>
          <w:sz w:val="28"/>
          <w:szCs w:val="28"/>
          <w:rtl w:val="true"/>
        </w:rPr>
        <w:t xml:space="preserve"> درصد تولید ناخالص ملی آن رسیده است،  رقم رسمی بیکاری بیش ا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درص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قوط سرسام آور قیمت مسکن بسیاری از مردم این کشور را مقروض و ورشکسته کرده و ارزش سهام بانک های ایرلند به یک پنجم تنزل نم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۲۰۰۹</w:t>
      </w:r>
      <w:r>
        <w:rPr>
          <w:sz w:val="28"/>
          <w:sz w:val="28"/>
          <w:szCs w:val="28"/>
          <w:rtl w:val="true"/>
        </w:rPr>
        <w:t xml:space="preserve"> دولت توانست با سياستهاي مختلف تحميل رياضت، نزدیک به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میلیارد یورو صرفه جوئی کند و برای سال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میزان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یلیارد دلار کم کردن هزینه های جاری دولت را در نظ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ارقام تکافوی نیاز کمک به بانک های در حال ورشکستگی ایرلند را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لام شده است که برای نجات این بانک ها حداقل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میلیارد دلار لازم است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دولت ایرلند تا هفته قبل از تقاضای کمک از اتحادیه اروپا خودداری کرده و ادعا می کرد که بطور مستقل قادر به گذشتن از این بحران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ولت وجود بحران عمیق مالی در اقتصاد کشور را انکار می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در اواخر هفته قبل اعلام شد که دولت تقاضای کمک از اتحادیه را پذیرفته و قرار است دولت در اواخر این هفته این تصمیم را رسمااعلا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یافت وام از اتحادیه اروپا و صندوق بین المللی پول به معنی پذیرش کامل سیاست های آ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 رفتن مالیات ها، حمله بیشتر به خدمات اجتماعی نظیر درمان، آموزش و خدمات سالمندان و افزایش بیکاری از جمله عوارض طبیعی این اقد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قبول دریافت وام از اتحادیه اروپا بحران سیاسی در ایرلند را دامن زده و در دولت ائتلافی شکاف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انتخابات قبل از موعد در اوایل سال آینده برگزا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دوشنبه مردم در مقابل پارلمان ایرلند دست به تظاهرات زدند و خواستار استعفای برایان کوئن نخست وزیر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فته بازی و کلاهبرداری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نک ها و مراکز مالی در عرض مدت کوتاهی توانست رشدي بادكنكي در ايرلند ايجاد كند و آخرین پشیز دسترنج حقوق بگیران را روانه جیب های میلیاردر ها و صاحبان بنگاههای مال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ایرلند نمونه دیگری از حاكميت این بنگاه ها بر زندگی و معاش اکثریت مردم کشورهای سرمایه داری و عفونتی است که جهان را دچار آن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ج اتحادیه اروپا برای نجات یونان نتوانست اقتصاد آن کشور را درما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حمله بزرگی که دولت یونان به معیشت مردم کرد، میزان کسر بودجه بسیار بیشتر از میزان برنامه ریزی شده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مالی کشور های پرتقال، اسپانیا و ایتالیا هم دست کمی از ایرلن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کشورهایی با بنیه اقتصادی قوی نظیر انگلیس، آلمان و فرانسه هم با مشکلات بزرگ مالی دست به گریب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باز کردن بحران در کشور بزرگی مانند اسپانیا می تواند اثرات بسیار شدیدی بر اقتصاد همه اروپا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اتحادیه اروپا در مورد از هم پاشیده شدن این اتحادیه و از بین رفتن یورو هشدار دا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آذر آنجلا مرکر صدراعظم آلمان اعلام کرد که بحران ایرلند بسیار عمیق است و برای مدتی طولانی ادامه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همچنین بر مشکلات جدی واحد پول مشترک اروپا، یورو، تاکی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لند باید برای مدت طولانی بار بحران اقتصادی را بدوش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بحران محدود به ایرلند نخواهد ماند و بدون شک این عفونت خيلي زود از نقطه  دیگری از اروپا و جهان سر باز کرده و خود را نشان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روپا در مقابل این وضعیت ساکت ن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شور پرتقال دو اتحادیه بزرگ کارگری برای انجام یک اعتصاب بزرگ سراسری به توافق رس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عتصاب در روز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آذر حمل و نقل و رساندن خدمات را در بخش بزرگی از پرتقال متوقف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این اعتصاب متوقف ساختن طرح ریاضت اقتصادی است که قرار است روز جمعه به تصویب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هش دستمزدها، افزایش مالیات بر کالاهای مصرفی و کاهش خدمات اجتماعی از اهداف اصلی این طرح برای جبران کسر بودجه عظیم دول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و اعتصابات گسترده مردم در یونان، اعتصابات گسترده در اسپانیا، بلژیک، فرانسه و سایر کشورها نشان داد که سرمایه داری به سادگی نمی تواند سیاست های خود را به مردم تحمیل کند و از سوی دیگر قادر نیست بحرانی را که خود بوجود آورده پای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تصاد سرمایه داری بیش از پیش شكنندگي و عدم ثبات خود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توان گفت این هنوز آغاز کار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4:00Z</dcterms:created>
  <dc:creator>a</dc:creator>
  <dc:description/>
  <cp:keywords/>
  <dc:language>en-US</dc:language>
  <cp:lastModifiedBy>alan</cp:lastModifiedBy>
  <dcterms:modified xsi:type="dcterms:W3CDTF">2010-11-25T12:54:00Z</dcterms:modified>
  <cp:revision>2</cp:revision>
  <dc:subject/>
  <dc:title>بحران عمیق مالی اتحادیه اروپا این بار عوارض خود را بطور آشکار در ایرلند نشان داده است</dc:title>
</cp:coreProperties>
</file>