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زنده باد </w:t>
      </w:r>
      <w:r>
        <w:rPr>
          <w:b/>
          <w:b/>
          <w:bCs/>
          <w:sz w:val="28"/>
          <w:sz w:val="28"/>
          <w:szCs w:val="28"/>
          <w:lang w:bidi="fa-IR"/>
        </w:rPr>
        <w:t>۱۶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آذر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  <w:lang w:bidi="fa-IR"/>
        </w:rPr>
        <w:t xml:space="preserve"> آذر روزي شاخص در جنبش و انقلاب ما براي خلاص شدن از شر توحش اسلامي حاك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  <w:lang w:bidi="fa-IR"/>
        </w:rPr>
        <w:t xml:space="preserve"> آذر روز نه به سركوب و بي حقوقي، روز ابراز نفرت نسبت به آپارتايد و جدا سازي جنسيتي، روز خيزش عليه فقر و فلاكت و بي تاميني، روز فرياد آزادي همه زندانيان سياسي، و روز آزادي و برابري و دستيابي به جامعه اي انسان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كومت متحجرين و مفتخوران حاكم از نام </w:t>
      </w: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  <w:lang w:bidi="fa-IR"/>
        </w:rPr>
        <w:t xml:space="preserve"> آذر وحشت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نام دانشجو و دانشگاه واهمه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رديگر به تقلا و تكاپويي كثيف افتاده است تا دانشگاه را به قبرستان و سنگر تحجر و جداسازي و خرافه پراكني تبديل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تي جناح مغلوبش نسبت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تنه سرخ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شدار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موجي از تظاهرات و اعتراض و اعتصاب اين تقلاهاي زبونانه را نقش بر آب 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بوس شب و روز جلادان حاكم، فتنه و شورش مردم سرنگوني طلب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كابوس را ميتوانيم و بايد به واقعيت تبديل 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 فريا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زنده باد آزادي و برابر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سراسر ايران اين روز را ارج بدار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زنده باد آزادي و برابري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نده باد انقلاب انساني براي جامعه اي انساني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  <w:lang w:bidi="fa-IR"/>
        </w:rPr>
        <w:t xml:space="preserve">زنده باد سوسياليسم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حزب كمونيست كارگري ايران 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۲۶</w:t>
      </w:r>
      <w:r>
        <w:rPr>
          <w:sz w:val="28"/>
          <w:sz w:val="28"/>
          <w:szCs w:val="28"/>
          <w:rtl w:val="true"/>
          <w:lang w:bidi="fa-IR"/>
        </w:rPr>
        <w:t xml:space="preserve"> نوامبر </w:t>
      </w:r>
      <w:r>
        <w:rPr>
          <w:sz w:val="28"/>
          <w:sz w:val="28"/>
          <w:szCs w:val="28"/>
          <w:lang w:bidi="fa-IR"/>
        </w:rPr>
        <w:t>۲۰۱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</w:t>
      </w:r>
      <w:r>
        <w:rPr>
          <w:sz w:val="28"/>
          <w:sz w:val="28"/>
          <w:szCs w:val="28"/>
          <w:rtl w:val="true"/>
          <w:lang w:bidi="fa-IR"/>
        </w:rPr>
        <w:t xml:space="preserve"> آذر </w:t>
      </w:r>
      <w:r>
        <w:rPr>
          <w:sz w:val="28"/>
          <w:sz w:val="28"/>
          <w:szCs w:val="28"/>
          <w:lang w:bidi="fa-IR"/>
        </w:rPr>
        <w:t>۱۳۸۹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1:23:00Z</dcterms:created>
  <dc:creator>alan</dc:creator>
  <dc:description/>
  <cp:keywords/>
  <dc:language>en-US</dc:language>
  <cp:lastModifiedBy>alan</cp:lastModifiedBy>
  <dcterms:modified xsi:type="dcterms:W3CDTF">2010-11-26T01:23:00Z</dcterms:modified>
  <cp:revision>2</cp:revision>
  <dc:subject/>
  <dc:title>زنده باد ۱۶ آذر </dc:title>
</cp:coreProperties>
</file>