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لي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سلامي ها بازهم عليه كمپين نجات سكين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خصيتهاي وابسته به جنبش مل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سلامي را جان به تنشان بكني مرتجع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يلي از اينها امروز بناچار از سابقه و گذشته خود بريده اند و ادعاي آزاديخواه بودن و حقوق بشري شدن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راششان ميدهي مثل گربه مرتضي علي چاردست و پا به همان موضع سابقشان سقوط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افشار، عضو سابق دفتر تح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حد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نهادهاي دانشجويي حكومتي كه كارش يك دوره اي مقابله با اعتراضات دانشجويان ب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فتاد و بعد از زندان و رفتن به خارج از کشور اکنون مفسر و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 که ت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آمد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خالف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حرف بزند</w:t>
      </w:r>
      <w:r>
        <w:rPr>
          <w:sz w:val="28"/>
          <w:szCs w:val="28"/>
          <w:rtl w:val="true"/>
        </w:rPr>
        <w:t>!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هم از كساني است كه از كمپين عليه سنگسار و اعدام سكينه محمدي آشتياني ظاهرا آتش گرفته است و به درو ديوار ميزند كه اين كارزار انساني و جهاني و را لوث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فشاري در نوشته اي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برنامه گو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تاريخ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آبان ظاهرا ميخواسته است به حكم اعدام شهلا جاهد اعتراض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ق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 وزارت اطلاع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علام كرده بود،  ايشان هم اول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را </w:t>
      </w:r>
      <w:r>
        <w:rPr>
          <w:sz w:val="28"/>
          <w:sz w:val="28"/>
          <w:szCs w:val="28"/>
          <w:rtl w:val="true"/>
        </w:rPr>
        <w:t xml:space="preserve">كه نه فقط امروز بلكه چند سال است جريان دارد </w:t>
      </w:r>
      <w:r>
        <w:rPr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وبعد معترض است چر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رونده شهلا جاه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قائ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بعد حمله به سكينه و كمپين نجات اين زن آغاز مي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خانم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هم به ز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صنه هست و او عمل ن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شراکت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رد زن دار را انجام داده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به سبب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ا شرم آ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شخص</w:t>
      </w:r>
      <w:r>
        <w:rPr>
          <w:sz w:val="28"/>
          <w:sz w:val="28"/>
          <w:szCs w:val="28"/>
          <w:rtl w:val="true"/>
        </w:rPr>
        <w:t xml:space="preserve">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طرح 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شبها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رونده شهلا جاهد است اما 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قاتل ن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اما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قاتل هم باش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کم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بهات بتو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لا جاهد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اما در مورد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وم نيست چرا اگر اين شخص ميخواهد از شهلا جاهد دفاع كند همان دفاع كذاييش را ادامه نميدهد و يك مرتبه شروع به حمله به سكينه محمدي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حکم 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او </w:t>
      </w:r>
      <w:r>
        <w:rPr>
          <w:sz w:val="28"/>
          <w:sz w:val="28"/>
          <w:szCs w:val="28"/>
          <w:rtl w:val="true"/>
        </w:rPr>
        <w:t xml:space="preserve">بعني سكينه </w:t>
      </w:r>
      <w:r>
        <w:rPr>
          <w:sz w:val="28"/>
          <w:sz w:val="28"/>
          <w:szCs w:val="28"/>
          <w:rtl w:val="true"/>
        </w:rPr>
        <w:t xml:space="preserve">سم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هن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ضد ارزش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قاعدتا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يش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 اعتراض 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نه</w:t>
      </w:r>
      <w:r>
        <w:rPr>
          <w:sz w:val="28"/>
          <w:sz w:val="28"/>
          <w:szCs w:val="28"/>
          <w:rtl w:val="true"/>
        </w:rPr>
        <w:t xml:space="preserve"> خود را به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در پروند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کم سنگسار و مبهم بودن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تهام قتل مورد اعتراض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ابق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ث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به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و چهر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 تا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عکس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پارلمان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قرا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رار گرفتن الغاء حکم سنگسار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است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هن</w:t>
      </w:r>
      <w:r>
        <w:rPr>
          <w:sz w:val="28"/>
          <w:sz w:val="28"/>
          <w:szCs w:val="28"/>
          <w:rtl w:val="true"/>
        </w:rPr>
        <w:t xml:space="preserve"> ها چاپ شود 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ستم 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اما در ک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ت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زند که متهم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به همسر و قتل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ه اتفاق هم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به همسر جزء ناهن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ضد ارزش ها است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اظهار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..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و چهر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را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ملکرد ، سوابق ، دانش ،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 مستقل از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جور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تحمل کر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) .. </w:t>
      </w:r>
      <w:r>
        <w:rPr>
          <w:sz w:val="28"/>
          <w:sz w:val="28"/>
          <w:szCs w:val="28"/>
          <w:rtl w:val="true"/>
        </w:rPr>
        <w:t>فضائ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وجود باشد تا فرد را در سپهر جامعه ارتقاء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گرنه ارزش دفاع از مظلوم تحت الشعاع ارائه اطلاعات نادرست به جامعه و ب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ناحق افراد من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عد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ارد 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تصور غلط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سرن</w:t>
      </w:r>
      <w:r>
        <w:rPr>
          <w:sz w:val="28"/>
          <w:sz w:val="28"/>
          <w:szCs w:val="28"/>
          <w:rtl w:val="true"/>
        </w:rPr>
        <w:t>وش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عرض خطر قرار ده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سخ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ظرات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وق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قط از عما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نوشت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در معرض خطر قرار داده 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گفته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چهره 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اوت عملکر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دو جنبش است که از زبان دو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ب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امعه چهره بدهد تا جامعه آنها را بشناس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حترام قائل شو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سر به تن شان 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،</w:t>
      </w:r>
      <w:r>
        <w:rPr>
          <w:sz w:val="28"/>
          <w:sz w:val="28"/>
          <w:szCs w:val="28"/>
          <w:rtl w:val="true"/>
        </w:rPr>
        <w:t xml:space="preserve"> شهلا ، نا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کبرا</w:t>
      </w:r>
      <w:r>
        <w:rPr>
          <w:sz w:val="28"/>
          <w:sz w:val="28"/>
          <w:szCs w:val="28"/>
          <w:rtl w:val="true"/>
        </w:rPr>
        <w:t xml:space="preserve"> ، افسانه ، فاطمه، دل آرا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ه فرم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پهر جام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 و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سرو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سرکوب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قش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اشته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سپهر جامعه قرا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ام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ه خاطر آنچه جامعه </w:t>
      </w:r>
      <w:r>
        <w:rPr>
          <w:sz w:val="28"/>
          <w:sz w:val="28"/>
          <w:szCs w:val="28"/>
          <w:rtl w:val="true"/>
        </w:rPr>
        <w:t>متبوع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نرا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تا مرز سنگسار شد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و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وجود اذع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شهلا جاهد در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لاله سح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 ام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نگران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و اعدام شود 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. </w:t>
      </w:r>
      <w:r>
        <w:rPr>
          <w:sz w:val="28"/>
          <w:sz w:val="28"/>
          <w:szCs w:val="28"/>
          <w:rtl w:val="true"/>
        </w:rPr>
        <w:t>البته جا دارد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من ادع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طعا لاله سح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را نکشت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ما بشدت نگران است که ممکن است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نجات شهلا مانند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مام 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گر به خود زحمت داده است و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لا جاهد ر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 به قلم بر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 زب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در  سپهر جامع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چهره شدن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ارض آشکار با اصل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سا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د، آفا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ر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ر و مشخصا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و اعدام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وانسته است چهره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ب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 xml:space="preserve">ی نظير همين جنبش پرمدعاي مل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را رس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کس العمل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افشارها 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جاعي بودن و </w:t>
      </w:r>
      <w:r>
        <w:rPr>
          <w:sz w:val="28"/>
          <w:sz w:val="28"/>
          <w:szCs w:val="28"/>
          <w:rtl w:val="true"/>
        </w:rPr>
        <w:t>شقاو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در سطح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در سطح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قاوت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4:00Z</dcterms:created>
  <dc:creator>alan</dc:creator>
  <dc:description/>
  <cp:keywords/>
  <dc:language>en-US</dc:language>
  <cp:lastModifiedBy>alan</cp:lastModifiedBy>
  <dcterms:modified xsi:type="dcterms:W3CDTF">2010-11-25T13:20:00Z</dcterms:modified>
  <cp:revision>2</cp:revision>
  <dc:subject/>
  <dc:title>انترناسيونال ۳۷۶</dc:title>
</cp:coreProperties>
</file>