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جلس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كارگ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خوزست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حجازي استاندار خوزستان روز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آبان طي سخناني با اشاره به مبارزات كارگران لوله سازي خوزستان و بن بست حل مساله اين كارخانه  از برگزاري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جلس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كارگ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ب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خبر به روشني نشان ميدهد كه در خوزستان چه مي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ميدهد كه جايگاه مبارزات كارگران لوله سازي خوزستان و پيوستن كل مردم شهر به اين اعتراضات چه ميتوان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زي در واقع با اين سخنان دارد به واقعيت زنده اي اشاره ميكند كه هر روزه در اين شهر و در آن شهر ، در اين كارخانه و آن كارخانه و در كل جامعه شاهد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 چيزي كه از آن تحت عنوان فتنه اقتصادي دارند حرف ميزنند و برايش آماده ميشوند و به كابوس شب و روزش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هفته گذشته بود كه بار ديگر  كارگران لوله سازي خوزستان به خيابان آمدند و با شعار مرگ بر ديكتاتور، مرگ بر ظالمين خواهان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اه دستمزد پرداخت نشده خود ش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</w:rPr>
        <w:t>هفته قبل ترش كارگران نساجي قائم شهر در مقابل فرمانداري اين شهر تجمع داشتند و در همان حول و حوش كارگران كيان تاير در تهران بيش از سه هفته در اعتصاب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عتراضات كارگران در  كاشان و اصفهان و كرمانشاه و شهرهاي مختلف را نيز  بايد به اين ليست اضافه ك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تقابل با اين موج اعتراضات كارگري است كه جلسات بحران تشكيل ميشود و تنها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تاي آن در خوزستان برپا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آنوقت شما به اين تصوير اولتيماتوم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روزه پرستاران  به اعتصاب كه در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آبان، آنرا با خواست استخدام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هزار پرستار اعلام داشتند،  فراخوان به اعتصاب سراسري در دانشگاهها به مناسبت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و فضاي اعتراض در ميان معلمان و اوضاع ملتهب جامعه را اضافه كنيد،  بخوبي روشن ميشود كه وضعيت از چه قرار است و سخنان حجازي استاندار خوزستان و برگزاري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جلسه بحران كارگري، به چه چيزي اشاره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طمئن باشيد، اين جلس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كارگ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 مختص به خوزستان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هران و كاشان و قزوين و اصفهان و شيراز و اراك و دهها شهر ديگر وضع از همين قر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فر احمدي </w:t>
      </w:r>
      <w:r>
        <w:rPr>
          <w:sz w:val="28"/>
          <w:sz w:val="28"/>
          <w:szCs w:val="28"/>
          <w:rtl w:val="true"/>
          <w:lang w:bidi="fa-IR"/>
        </w:rPr>
        <w:t>نژآد به قزوين و وعده پرداخت بخشي از طلب كارگران پوشينه بافت قزوين كه همزمان با سفر وي دست به اعتراض زده بودند، قطعا در ادامه همين جلسات بحران است كه شاهد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ون قزوين با دهها هزار كارگر كه هر روز در آن كارگران چندين كارخانه در اعتراض هستند، مدتهاست كه به يكي از كانون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ي رژيم تبديل ش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له اين قدرت اعتراضات كارگران خوزستان است كه چنين استاندار و نماينده مجلس و حراست و اطلاعات و همه مقامات استان را بسيج كرده است كه مدام چلسه بحران كارگري برپا كنند كه  خاكي بر سر خود بريزند تا مبادا كل شهر به تحرك در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درت اعتراضات ما كارگران، ما معلمان، ما دانشجويان و ما مردم به جان آمده است كه جانيان اسلامي را چنين به هراس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قدرت را ببينيم و به ميدان آي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ها همه بيانگر اينست كه انقلاب در راه است و حاكمان اسلامي در وحشت و هرا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اسي كه ورد سخن شب و روزشان شده است و در تقابل با آن در عاليترين سطوح نظامي كشوري و مراجع اعظم ديني و غيره نشست ها برپا كرده اند، جلسات پشت جلسات برگزار شده است و هزار جور تمهيدات چون طرحهاي محله محور و غيره را تدارك ديده اند و خودشان نيز ميدانند كه راه به جايي ندا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له ترس اينها از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ظهارات حجازي استاندار خوزستان و برگزاري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جلسه بحران كارگري در اين استان را نيز بايد در همين راستا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نكته مهم اينست كه ما كارگران، ما معلمان، ما پرستاران و ما دانشجويان و ما مردم به جان آمده قدرت خود و ترس رژيم از به ميدان آمدنمان را ببي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ر خواستهايمان متحد شويم و به استقب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اقتص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ستقبال اعتصابات گسترده سراسري برويم و تكليف اين حكومت سرمايه داران جاني حاكم را يكسره كنيم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3:01:00Z</dcterms:created>
  <dc:creator>Alan</dc:creator>
  <dc:description/>
  <cp:keywords/>
  <dc:language>en-US</dc:language>
  <cp:lastModifiedBy>alan</cp:lastModifiedBy>
  <dcterms:modified xsi:type="dcterms:W3CDTF">2010-11-25T23:01:00Z</dcterms:modified>
  <cp:revision>3</cp:revision>
  <dc:subject/>
  <dc:title>فتنه سبز، فتنه سرخ، فتنه اقتصادي، و خلاصه بحث بر سر انواع فتنه ها يك موضوع داغ سران اين حكومت و هراس هر روزه آنهاست</dc:title>
</cp:coreProperties>
</file>