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مي باد نوزدهمين سالگرد تشكيل حزب كمونيست كارگري اي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نوامبر مصادف با نوزدهمين سالگرد تشكيل حزب كمونيست كارگ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كس كه امروز به حزب كمونيست كارگري مي انديشد همزمان به سوسياليسم و كمونيسم در قرن بيست و يكم مي اندي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نقلاب كارگران و مردم براي به زير كشيدن حكومت اسلامي سرمايه دارن مي انديشد و به جنبش هاي انساني عليه توحش سنگسار و اعدام و آپارتايد جنسي مي اندي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زب، حزبي است كه پا به ميدان گذارد تا نماينده دنياي بهتري براي بشريت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نماينده خواستها و آرزوهاي عميق كارگرا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سنگر مادي آزادي و برابري و حكومت كارگر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  <w:lang w:bidi="fa-IR"/>
        </w:rPr>
        <w:t xml:space="preserve"> سال حيات اين حزب هرسال و هرماهش با اين تلاش، با اين جدال آنچنان عجين شده است كه جدا كردن آنها حتي براي دشمنانش نيز ساده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 كسي امروز ميتواند از انقلاب عليه جمهوري اسلامي سخن بگويد و از اين حزب نگويد؟ چه كسي از مبارزات برجسته كارگران در سالهاي گذشته تاكنون ميتواند حرف بزند و جاي پاي محكم حزب كمونيست كارگري را در اين مبارزات ناديده بگيرد؟ جنبش ضد اعدام، ضد سنگسار و ضد آپارتايد جنسي و ضد فقر و ضد سركوب با نام حزب كمونيست كارگري عجين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آزادي و برابري و انساني در ايران با نام حزب كمونيست كارگري عجين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كمونيست كارگري نماينده مدرن و پيشرو يك جدال طبقاتي كارگري، نماينده جبهه انساني و راديكاليسم در برابر كل جبهه ضد انساني مفتخوران و مرتجعين صاحب سرماي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زب سنگر تاريخي و غير قابل چشم پوشي تامين اختيار و رفاه و شادي و اميد براي بشر امرو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 ترديد براي دست يابي به اهداف و خواستها و آرزوهايي كه اين حزب با حرارت از آنها دفاع ميكند، بايد بسيار بيش از اينها تلاش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يش از اينها اين حزب را تقويت كرد و ابزارهايش را صيقل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تلاش همه رهبري و كادرها و اعضاي اين حزب است و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الگرد تشكيل اين حزب ياد منصور حكمت بنيانگذار حزب كمونيست كارگري را گرامي ميداريم و همه كارگران و انسانهاي شريف و تشنه خلاصي از ستم ها و رنجها و مشقات و استثمار موجود را به پيوستن به صفوف اين حزب فرا ميخواني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آزادي برابري حكومت كارگري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زنده باد سوسياليسم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حزب كمونيست كارگري اير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۲۰۱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آذر </w:t>
      </w:r>
      <w:r>
        <w:rPr>
          <w:sz w:val="28"/>
          <w:sz w:val="28"/>
          <w:szCs w:val="28"/>
          <w:lang w:bidi="fa-IR"/>
        </w:rPr>
        <w:t>۱۳۸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1:57:00Z</dcterms:created>
  <dc:creator>alan</dc:creator>
  <dc:description/>
  <cp:keywords/>
  <dc:language>en-US</dc:language>
  <cp:lastModifiedBy>alan</cp:lastModifiedBy>
  <dcterms:modified xsi:type="dcterms:W3CDTF">2010-11-26T02:15:00Z</dcterms:modified>
  <cp:revision>7</cp:revision>
  <dc:subject/>
  <dc:title>گرامي باد نوزدهمين سالگرد تشكيل حزب كمونيست كارگري ايران</dc:title>
</cp:coreProperties>
</file>