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ند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نقلا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شنبه گذ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تر خبري</w:t>
      </w:r>
      <w:r>
        <w:rPr>
          <w:sz w:val="28"/>
          <w:sz w:val="28"/>
          <w:szCs w:val="28"/>
          <w:rtl w:val="true"/>
        </w:rPr>
        <w:t xml:space="preserve">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تشر شد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اوت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قش ندا آقا سلطان د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شم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لا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ام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دان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حامد کلا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امه 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موضوع حوادث ب</w:t>
      </w:r>
      <w:r>
        <w:rPr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از انتخابات است كه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 ه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در عرض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چهار ساعت </w:t>
      </w:r>
      <w:r>
        <w:rPr>
          <w:sz w:val="28"/>
          <w:sz w:val="28"/>
          <w:szCs w:val="28"/>
          <w:rtl w:val="true"/>
        </w:rPr>
        <w:t xml:space="preserve">اين فيلم </w:t>
      </w:r>
      <w:r>
        <w:rPr>
          <w:sz w:val="28"/>
          <w:sz w:val="28"/>
          <w:szCs w:val="28"/>
          <w:rtl w:val="true"/>
        </w:rPr>
        <w:t>دستاورد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اشت اما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نشان دادن نفرت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ردم نسب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ستا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حض انتشار خبر اعتراضات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وک صفحه مخصوص اعتراض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اه افتاد نوک حمله اعتراضات به طرف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اوت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ن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ار بوده نقش ندا آقا سلطان ر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چنان بالا گرفت که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ل منکر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دا آقا سلط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 اعلام 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تباه شد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قش ند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اوت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علام ک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وستانم كه زودتر مطلع شدند، ب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كست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ه چند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دچار آن شده‌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و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ستم و با مرور اخب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كه در آن نوشته ش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 است در نقش ندا آقاسلطان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م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دانم چه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روا داشته تا با طر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خبر، مردم را نسبت به م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و عص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ارگرد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لا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سر ترس و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ا موضوع اص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حرف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ف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عد از انتخابات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نتظار داشت که اعتراضات تم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عتراضات ادا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و در 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بنه</w:t>
      </w:r>
      <w:r>
        <w:rPr>
          <w:sz w:val="28"/>
          <w:sz w:val="28"/>
          <w:szCs w:val="28"/>
          <w:rtl w:val="true"/>
        </w:rPr>
        <w:t xml:space="preserve"> منج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بهانه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نامه کنار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عترض به شدت ت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نه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ک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تفاق افتاد؛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نشان که 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ات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نشان داد که تا چه حد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اقع</w:t>
      </w:r>
      <w:r>
        <w:rPr>
          <w:sz w:val="28"/>
          <w:sz w:val="28"/>
          <w:szCs w:val="28"/>
          <w:rtl w:val="true"/>
        </w:rPr>
        <w:t>ی و غير مجاز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کاملا ثابت شد که 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نبود مبارزات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به سرعت سرکوب شو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 تنها اتفاق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اد</w:t>
      </w:r>
      <w:r>
        <w:rPr>
          <w:sz w:val="28"/>
          <w:sz w:val="28"/>
          <w:szCs w:val="28"/>
          <w:rtl w:val="true"/>
        </w:rPr>
        <w:t xml:space="preserve"> بلکه عرصه </w:t>
      </w:r>
      <w:r>
        <w:rPr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، عرص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 مرد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ها، عکسها و خبر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بارزات مردم در عرض چند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بعد از وقوع آن آنهم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توده مردم نه خبرنگاران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مبهوت کرد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قهور قدرت مردم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شدن ندا فرا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ل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ه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چه </w:t>
      </w:r>
      <w:r>
        <w:rPr>
          <w:sz w:val="28"/>
          <w:sz w:val="28"/>
          <w:szCs w:val="28"/>
          <w:rtl w:val="true"/>
        </w:rPr>
        <w:t xml:space="preserve">درنده خوياني بر ايران حكومت ميكنند و چه </w:t>
      </w:r>
      <w:r>
        <w:rPr>
          <w:sz w:val="28"/>
          <w:sz w:val="28"/>
          <w:szCs w:val="28"/>
          <w:rtl w:val="true"/>
        </w:rPr>
        <w:t>بر سر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و متمدن به وسعت جهان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 و </w:t>
      </w:r>
      <w:r>
        <w:rPr>
          <w:sz w:val="28"/>
          <w:sz w:val="28"/>
          <w:szCs w:val="28"/>
          <w:rtl w:val="true"/>
        </w:rPr>
        <w:t>ندا به سمبل انسانيت و انقلاب عليه جمهوري اسلامي تبد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عث ش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 به تقلاهاي بسيار براي مخدوش كردن قتل نداي جوان بزند و هربار بيشتر بي آبرو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حكومت منفور </w:t>
      </w:r>
      <w:r>
        <w:rPr>
          <w:sz w:val="28"/>
          <w:sz w:val="28"/>
          <w:szCs w:val="28"/>
          <w:rtl w:val="true"/>
        </w:rPr>
        <w:t>هر چه تلاش کرد نتوانست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به قبل از قتل ندا برگر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 از اين تلاشها ساختن همين فيلم كذايي بود كه مورد اشاره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بود با اين فيلم نشان دهند كه واقعيت چيز ديگري جز آنچه همه مردم ديده اند و ميدانند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بود اين فيلم سازان و بازيگران كذايي با استفاده از مدياي سينمايي ماجرا را به نفع جمهوري اسلامي بچرخ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همين دنياي مجازي پوزه شان بخاك مالي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به گف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رت اطلاعا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ر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عترضان در صورت ادامه سا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خواهند آمد از عوا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خواسته اند که ساختن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ر مح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دا آقا سلطان را منکر شوند و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شتباه شده ب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لام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غلط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بارزات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عک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ز مبارزه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در بطن اجتماع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ات در سطح جهان به شکل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خودش را نشان داد که با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ش </w:t>
      </w:r>
      <w:r>
        <w:rPr>
          <w:sz w:val="28"/>
          <w:sz w:val="28"/>
          <w:szCs w:val="28"/>
          <w:rtl w:val="true"/>
        </w:rPr>
        <w:t xml:space="preserve">و با بسيج ميليوني مردم شريف جهان كاري كرد كه حتي </w:t>
      </w:r>
      <w:r>
        <w:rPr>
          <w:sz w:val="28"/>
          <w:sz w:val="28"/>
          <w:szCs w:val="28"/>
          <w:rtl w:val="true"/>
        </w:rPr>
        <w:t>دولتمردان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>وادار کرد که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ا هم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داخل اعتراضات هر روزه کارگران و اعتصاب کردستان در محکوم کردن اعدام فرزا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ش،</w:t>
      </w:r>
      <w:r>
        <w:rPr>
          <w:sz w:val="28"/>
          <w:sz w:val="28"/>
          <w:szCs w:val="28"/>
          <w:rtl w:val="true"/>
        </w:rPr>
        <w:t xml:space="preserve"> مقاومت مردم در مقابل قو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تجعانه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ن زنان در عرصه حجاب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ش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شت که انقلاب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به ساخت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ا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ك بار ديگر اين را تاكيد كرد كه </w:t>
      </w:r>
      <w:r>
        <w:rPr>
          <w:sz w:val="28"/>
          <w:sz w:val="28"/>
          <w:szCs w:val="28"/>
          <w:rtl w:val="true"/>
        </w:rPr>
        <w:t xml:space="preserve">مبارزه </w:t>
      </w:r>
      <w:r>
        <w:rPr>
          <w:sz w:val="28"/>
          <w:sz w:val="28"/>
          <w:szCs w:val="28"/>
          <w:rtl w:val="true"/>
        </w:rPr>
        <w:t xml:space="preserve">ما مردم در همه عرصه ها جريان دارد و </w:t>
      </w:r>
      <w:r>
        <w:rPr>
          <w:sz w:val="28"/>
          <w:sz w:val="28"/>
          <w:szCs w:val="28"/>
          <w:rtl w:val="true"/>
        </w:rPr>
        <w:t>انقل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که ن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مت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 را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د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بر هر چه ستم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2:01:00Z</dcterms:created>
  <dc:creator>alan</dc:creator>
  <dc:description/>
  <cp:keywords/>
  <dc:language>en-US</dc:language>
  <cp:lastModifiedBy>alan</cp:lastModifiedBy>
  <dcterms:modified xsi:type="dcterms:W3CDTF">2010-11-17T22:01:00Z</dcterms:modified>
  <cp:revision>2</cp:revision>
  <dc:subject/>
  <dc:title>رفیق کاظم عزیز</dc:title>
</cp:coreProperties>
</file>