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انترناسيونال </w:t>
      </w:r>
      <w:r>
        <w:rPr>
          <w:rFonts w:ascii="Arial" w:hAnsi="Arial" w:cs="Arial"/>
          <w:b/>
          <w:b/>
          <w:bCs/>
          <w:sz w:val="32"/>
          <w:sz w:val="32"/>
          <w:szCs w:val="32"/>
          <w:lang w:bidi="fa-IR"/>
        </w:rPr>
        <w:t>۳۷۵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مصطفي صابر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>کمونیسم از نوع  مینا احدی</w:t>
      </w:r>
      <w:r>
        <w:rPr>
          <w:rFonts w:cs="Arial" w:ascii="Arial" w:hAnsi="Arial"/>
          <w:b/>
          <w:bCs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7"/>
          <w:szCs w:val="27"/>
          <w:lang w:bidi="fa-IR"/>
        </w:rPr>
      </w:pPr>
      <w:r>
        <w:rPr>
          <w:rFonts w:cs="Arial" w:ascii="Arial" w:hAnsi="Arial"/>
          <w:b/>
          <w:bCs/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حدود دو دهه پیش، در اوج فروپاشی شوروی، روزنامه ها و میدیا و سخنگویان رسمی در همه دنیا در شیپور </w:t>
      </w:r>
      <w:r>
        <w:rPr>
          <w:rFonts w:cs="Arial" w:ascii="Arial" w:hAnsi="Arial"/>
          <w:sz w:val="27"/>
          <w:szCs w:val="27"/>
          <w:rtl w:val="true"/>
          <w:lang w:bidi="fa-IR"/>
        </w:rPr>
        <w:t>"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کمونیسم مر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"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میدمیدن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طوری که حتی در همین اروپا خیلی از روشنفکران و دانشگاهیان و احزابی که تا یک دهه قبلتر خودشان را کمونیست میدانستند تغییر نام میدادن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چنان فضای سنگینی علیه هر نوع عدالتخواهی بود که اگر در محفلی میگفتید کمونیست هستم با نگاه های سرشار از اضطراب و نگرانی روبرو میشدی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کار به جایی رسیده بود که حتی خمینی که در راس حکومت اسلام و رژیم </w:t>
      </w:r>
      <w:r>
        <w:rPr>
          <w:rFonts w:cs="Arial" w:ascii="Arial" w:hAnsi="Arial"/>
          <w:sz w:val="27"/>
          <w:szCs w:val="27"/>
          <w:rtl w:val="true"/>
          <w:lang w:bidi="fa-IR"/>
        </w:rPr>
        <w:t>"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صد هزار اعدام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"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نشسته بود، برای گورباچف نامه مینوشت و از موضع حق به جانب به او نصیحت میکرد و برای کمونیسم فروپاشیده نوع روسی کرکری میخواند و از حقانیت اسلام کثیفش سخن میگفت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حالا دنیا چقدر عوض شده است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!.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برای مثال نگاه کنید که همین جمهوری اسلامی حالا چگونه بارها  به فغان آمده که یک کمونیست به اسم </w:t>
      </w:r>
      <w:r>
        <w:rPr>
          <w:rFonts w:cs="Arial" w:ascii="Arial" w:hAnsi="Arial"/>
          <w:sz w:val="27"/>
          <w:szCs w:val="27"/>
          <w:rtl w:val="true"/>
          <w:lang w:bidi="fa-IR"/>
        </w:rPr>
        <w:t>"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میم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لف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"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دنیا را حول اعتراض به سنگسار سکینه محمدی آشتیانی بر سر جمهوری اسلامی خراب کرده است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بعدا که فشار کمپین جهانی نجات سکینه بازهم بیشتر شد اسم و مشخصات این کمونیست، یعنی مینا احدی از رهبری حزب کمونیست کارگری ایران را به صراحت گفتند و حتی در برنامه </w:t>
      </w:r>
      <w:r>
        <w:rPr>
          <w:rFonts w:cs="Arial" w:ascii="Arial" w:hAnsi="Arial"/>
          <w:sz w:val="27"/>
          <w:szCs w:val="27"/>
          <w:rtl w:val="true"/>
          <w:lang w:bidi="fa-IR"/>
        </w:rPr>
        <w:t>"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هشت و سی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"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برایش از آن شوهای کذایی </w:t>
      </w:r>
      <w:r>
        <w:rPr>
          <w:rFonts w:cs="Arial" w:ascii="Arial" w:hAnsi="Arial"/>
          <w:sz w:val="27"/>
          <w:szCs w:val="27"/>
          <w:rtl w:val="true"/>
          <w:lang w:bidi="fa-IR"/>
        </w:rPr>
        <w:t>"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عتراف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"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تلویزیونی از زبان فرزند و وکیل سکینه و دو خبرنگار اسیر آلمانی ساختن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تصویر و کلام مینا احدی را پخش کردند که با حرارت از حقوق زنان در ایران دفاع میکن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علیه سنگسار و اعدام سخن میگوی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ز مبارزات و انقلاب مردم ایران برای سرنگونی جمهوری اسلامی بطور آشتی ناپذیر دفاع میکن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و گفتند طوری کار کرده که گویا از اوباما تا سارکوزی از سلمان رشدی تا </w:t>
      </w:r>
      <w:r>
        <w:rPr>
          <w:rFonts w:cs="Arial" w:ascii="Arial" w:hAnsi="Arial"/>
          <w:sz w:val="27"/>
          <w:szCs w:val="27"/>
          <w:rtl w:val="true"/>
          <w:lang w:bidi="fa-IR"/>
        </w:rPr>
        <w:t>"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محلات کمونیست نشین آلمان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"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همه به دنبال او و علیه جمهوری اسلامی روانه شده ان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در واقع جمهوری اسلامی در مقابله با فشار کمپین جهانی سکینه، حمایت بیدریغ مردم جهان از مبارزات مردم ایران و آبروریزی بی سابقه ای که علیه رژیم اسلامی صورت گرفته است، در اوج استیصال و درماندگی،  به  سلاح کهنه تبلیغات ضد کمونیستی متوسل شده بو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فکر کرده بود که اگر علیه رهبر چنین مبارزه شورانگیز و جهانی که میلیونها نفر را در پنج قاره جهان علیه سنگسار و اعدام و جنایات اسلامی علیه زنان و مردان در ایران بسیج کرده است بعنوان </w:t>
      </w:r>
      <w:r>
        <w:rPr>
          <w:rFonts w:cs="Arial" w:ascii="Arial" w:hAnsi="Arial"/>
          <w:sz w:val="27"/>
          <w:szCs w:val="27"/>
          <w:rtl w:val="true"/>
          <w:lang w:bidi="fa-IR"/>
        </w:rPr>
        <w:t>"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مینا احدی کمونیست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"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سخن بگوید، دنیا جا خواهد زد و از کرده خود پشیمان خواهد ش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!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زهی خیال باطل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!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نتیجه درست برعکس است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ین کار در مجموع فقط باعث میشود که محبوبیت و نفوذ کمونیسم ما که انسان و انسانیت را به سیاست جهانی آورده است، هم در ایران و هم در سطح بین المللی بالاتر برو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انقلابی که مردم ایران از خرداد </w:t>
      </w:r>
      <w:r>
        <w:rPr>
          <w:rFonts w:ascii="Arial" w:hAnsi="Arial" w:cs="Arial"/>
          <w:sz w:val="27"/>
          <w:sz w:val="27"/>
          <w:szCs w:val="27"/>
          <w:lang w:bidi="fa-IR"/>
        </w:rPr>
        <w:t>۸۸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شروع کردند، رادیکالیسم و انسانیتی که برآمد میلیونی مردم ایران در سطح جهان دامن زد و اکنون کمونیست هایی چون مینا احدی پرچم آن را شفافتر و بالاتر برمی افرازد، چهره سیاسی ایران و جهان را تغییر میده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تبلیغات اخیر جمهوری اسلامی علیه کمونیستها در واقع نشانه دیگری است از اینکه دوره ای که کمونیسم با گورباچف و دیگر اخلاف امثال استالین تعریف میشد، و در تبلیغات جنگ سردی به معادلی برای </w:t>
      </w:r>
      <w:r>
        <w:rPr>
          <w:rFonts w:cs="Arial" w:ascii="Arial" w:hAnsi="Arial"/>
          <w:sz w:val="27"/>
          <w:szCs w:val="27"/>
          <w:rtl w:val="true"/>
          <w:lang w:bidi="fa-IR"/>
        </w:rPr>
        <w:t>"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قتصاد کوپنی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"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و اختناق نوع </w:t>
      </w:r>
      <w:r>
        <w:rPr>
          <w:rFonts w:cs="Arial" w:ascii="Arial" w:hAnsi="Arial"/>
          <w:sz w:val="27"/>
          <w:szCs w:val="27"/>
          <w:rtl w:val="true"/>
          <w:lang w:bidi="fa-IR"/>
        </w:rPr>
        <w:t>"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کا</w:t>
      </w:r>
      <w:r>
        <w:rPr>
          <w:rFonts w:cs="Arial" w:ascii="Arial" w:hAnsi="Arial"/>
          <w:sz w:val="27"/>
          <w:szCs w:val="27"/>
          <w:rtl w:val="true"/>
          <w:lang w:bidi="fa-IR"/>
        </w:rPr>
        <w:t>.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گ</w:t>
      </w:r>
      <w:r>
        <w:rPr>
          <w:rFonts w:cs="Arial" w:ascii="Arial" w:hAnsi="Arial"/>
          <w:sz w:val="27"/>
          <w:szCs w:val="27"/>
          <w:rtl w:val="true"/>
          <w:lang w:bidi="fa-IR"/>
        </w:rPr>
        <w:t>.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ب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"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تبدیل شده بود، قطعا گذشته است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کنون دوباره کمونیسم به نام و پرچم واقعی خود سخن میگوی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دوره حضور توده ای کمونیسم نوع مارکس و منصور حکمت فرا رسیده است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کمونیسمی که با مبارزه علیه اعدام و سنگسار و برای برابری زن و مرد و آزادی بی قید و شرط بیان و رفاه و شادی و در یک کلام با </w:t>
      </w:r>
      <w:r>
        <w:rPr>
          <w:rFonts w:cs="Arial" w:ascii="Arial" w:hAnsi="Arial"/>
          <w:sz w:val="27"/>
          <w:szCs w:val="27"/>
          <w:rtl w:val="true"/>
          <w:lang w:bidi="fa-IR"/>
        </w:rPr>
        <w:t>"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بازگرداندن اختیار به انسان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"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تداعی میشو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این دوره را شاید بتوان از جهاتی با دهه بعد از اکتبر </w:t>
      </w:r>
      <w:r>
        <w:rPr>
          <w:rFonts w:ascii="Arial" w:hAnsi="Arial" w:cs="Arial"/>
          <w:sz w:val="27"/>
          <w:sz w:val="27"/>
          <w:szCs w:val="27"/>
          <w:lang w:bidi="fa-IR"/>
        </w:rPr>
        <w:t>۱۹۱۷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مقایسه کرد که لنین با شعار صلح در مقابل جنگ خانمانسوز امپریالیستی قد علم کرد و به رهبر محبوب زحمتکشان جهان تبدیل ش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طوری که در همین ایران در رشت </w:t>
      </w:r>
      <w:r>
        <w:rPr>
          <w:rFonts w:cs="Arial" w:ascii="Arial" w:hAnsi="Arial"/>
          <w:sz w:val="27"/>
          <w:szCs w:val="27"/>
          <w:rtl w:val="true"/>
          <w:lang w:bidi="fa-IR"/>
        </w:rPr>
        <w:t>"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جمهوری سوسیالیستی گیلان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"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برپاشد و از عارف تا ملک الشعرای بهار برای لنین شعر میسرودند و او را قهرمان و ناجی خود میدانستن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*  </w:t>
      </w:r>
    </w:p>
    <w:p>
      <w:pPr>
        <w:pStyle w:val="Normal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9:58:00Z</dcterms:created>
  <dc:creator>Owner</dc:creator>
  <dc:description/>
  <cp:keywords/>
  <dc:language>en-US</dc:language>
  <cp:lastModifiedBy>alan</cp:lastModifiedBy>
  <dcterms:modified xsi:type="dcterms:W3CDTF">2010-11-18T19:58:00Z</dcterms:modified>
  <cp:revision>2</cp:revision>
  <dc:subject/>
  <dc:title>کمونیسم از نوع  مینا احدی</dc:title>
</cp:coreProperties>
</file>