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لام اكبر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بغه هاي جنايت و وقاح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ا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کنسرت ها و نش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گ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هنر را ت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ت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 تا مردم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شون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به ضرب گلول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کشته نشد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دخت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هر آن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پوش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ح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برنگار روزنامه الشرق، قطر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با اشاره به حوادث پس از انتخابات اظهار داش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کنش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برابر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، مناسب و 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ود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قدام خلاف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موران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خ 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از سلاح گرم استفاده نکردند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به ضرب گلول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کشته ن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قعا اينها وقاحتشان هم هم ارز جناياتشا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گر دروغ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عث </w:t>
      </w:r>
      <w:r>
        <w:rPr>
          <w:sz w:val="28"/>
          <w:sz w:val="28"/>
          <w:szCs w:val="28"/>
          <w:rtl w:val="true"/>
        </w:rPr>
        <w:t>خناق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سرکردگ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حال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فت تا کفن پوساند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تشک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هد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ردم  به تنگ آمده از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دار اسلام خودش را به </w:t>
      </w:r>
      <w:r>
        <w:rPr>
          <w:sz w:val="28"/>
          <w:sz w:val="28"/>
          <w:szCs w:val="28"/>
          <w:rtl w:val="true"/>
        </w:rPr>
        <w:t>حماقت ميزند و فكر ميكند با حماقت او همه شاهدين جنايات حكومت نيز شعورشان را از دست مي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به گلول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شته نشده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آنقدر با اعتماد به نفس دروغ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 آدم باور 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ضرات هم باور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 شده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تمام اعتراض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قبل ، فقط شده بودند سپر ب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ت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 تا مردم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شو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ادامه 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پ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ک</w:t>
      </w:r>
      <w:r>
        <w:rPr>
          <w:sz w:val="28"/>
          <w:sz w:val="28"/>
          <w:szCs w:val="28"/>
          <w:rtl w:val="true"/>
        </w:rPr>
        <w:t>تک</w:t>
      </w:r>
      <w:r>
        <w:rPr>
          <w:sz w:val="28"/>
          <w:sz w:val="28"/>
          <w:szCs w:val="28"/>
          <w:rtl w:val="true"/>
        </w:rPr>
        <w:t xml:space="preserve"> خور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توسط شرکت کنندگان در تظاهر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ضعف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نبود بلکه آنها از خود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 و تح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تا به مردم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س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نها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شوند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از خود گذش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و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فق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رلا</w:t>
      </w:r>
      <w:r>
        <w:rPr>
          <w:sz w:val="28"/>
          <w:sz w:val="28"/>
          <w:szCs w:val="28"/>
          <w:rtl w:val="true"/>
        </w:rPr>
        <w:t xml:space="preserve"> باور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الا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ه شاهد بودند و مدارکش هنوز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ش به سئوال خبرنگار ق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با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ورد با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لباس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سط دختر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که گفت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ساس قانون،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ه ضوابط شر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تزم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هر آنچه را که دوست دارند بپوشند به شر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لباسشان مخال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شر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باش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جناب ناچار است با سيلي صورت خود و حكومتش را سرخ نگ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جا كه كتك خورده اند از متانتشان بوده است نه از نيروي عظيم و مردم كه با دست خالي در برابر لشكر مزدوران تا دندان مسلح ايستادند و خيلي جاها آنها را كتك زدند و روانه بيمارستانشان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باس هاي مدرن  و امروزي دختران و پسران هم بر اسا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انين شر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حتما به دليل دستور شرع انتخاب مي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ررو اين دروغهاي شاخدار خيلي هم بي دليل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خره بايد يك جوري مقاومت زن و مرد و پيروجوان اين مملكت در برابر حكومتشان را توجيه شرعي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گرنه خ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ضرات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مردم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جوان، زن و مرد خلاصه هم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وابط شر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رد نکرده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سرکار است بخاطر اعدام ، شکنجه زندان و مزدور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اقو کش و تجاوز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ذل او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با نو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ق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رند</w:t>
      </w:r>
      <w:r>
        <w:rPr>
          <w:sz w:val="28"/>
          <w:sz w:val="28"/>
          <w:szCs w:val="28"/>
          <w:rtl w:val="true"/>
        </w:rPr>
        <w:t xml:space="preserve">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شان اسلا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اسکناس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3:20:00Z</dcterms:created>
  <dc:creator>alan</dc:creator>
  <dc:description/>
  <cp:keywords/>
  <dc:language>en-US</dc:language>
  <cp:lastModifiedBy>alan</cp:lastModifiedBy>
  <dcterms:modified xsi:type="dcterms:W3CDTF">2010-11-17T23:20:00Z</dcterms:modified>
  <cp:revision>2</cp:revision>
  <dc:subject/>
  <dc:title>احمدی،  دروغگوی کم حافظه</dc:title>
</cp:coreProperties>
</file>