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سن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د</w:t>
      </w:r>
      <w:r>
        <w:rPr>
          <w:b/>
          <w:b/>
          <w:bCs/>
          <w:sz w:val="28"/>
          <w:sz w:val="28"/>
          <w:szCs w:val="28"/>
          <w:rtl w:val="true"/>
        </w:rPr>
        <w:t xml:space="preserve"> انقلاب اکتب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تن تنظيم شده سخنراني محسن ابراهيمي در مراسم سالگرد انقلاب اكتر در تورونتو كه در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نوامبر برگزار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چرا مراس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نقلاب اکتبر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واقع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صد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خ داده اس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جشن</w:t>
      </w:r>
      <w:r>
        <w:rPr>
          <w:sz w:val="28"/>
          <w:sz w:val="28"/>
          <w:szCs w:val="28"/>
          <w:rtl w:val="true"/>
        </w:rPr>
        <w:t xml:space="preserve"> گرفت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در اول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خ داد که تازه 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ن دهه اول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صر کا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و شاهراه اطل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اقع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ما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خوش کردن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مانخواه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انساندوست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اقع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آن اتفاق هم ب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نجام شد و 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مان را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آن انقل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فظ 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ج گ</w:t>
      </w:r>
      <w:r>
        <w:rPr>
          <w:sz w:val="28"/>
          <w:sz w:val="28"/>
          <w:szCs w:val="28"/>
          <w:rtl w:val="true"/>
        </w:rPr>
        <w:t>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نقلاب توسط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انقلاب تنها راه نجات اس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ن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رج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که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 و آرمانها و فلسف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منعک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فلسف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 حفظ حرمت و سعادت همه انسا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واقعا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هر چه به وطن خودش متعلق است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هان کش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ارج گذاش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خاطر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گ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جش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انمان</w:t>
      </w:r>
      <w:r>
        <w:rPr>
          <w:sz w:val="28"/>
          <w:sz w:val="28"/>
          <w:szCs w:val="28"/>
          <w:rtl w:val="true"/>
        </w:rPr>
        <w:t xml:space="preserve"> کردن و کشتار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کشور ه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جام ش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ا، ما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دالت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وشن است واق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رج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 شناخته شد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ش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گر ب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ر</w:t>
      </w:r>
      <w:r>
        <w:rPr>
          <w:sz w:val="28"/>
          <w:sz w:val="28"/>
          <w:szCs w:val="28"/>
          <w:rtl w:val="true"/>
        </w:rPr>
        <w:t xml:space="preserve"> معلوم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چرا انقلاب اکتبر مهم است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و اهداف و آر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دقت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ستاورد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نقلاب اکتبر و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رم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، حکومت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اکتبر در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شم کر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خ داد که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ش دهقانان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کارگران فقر زده بودند که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اک و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بر آنها حاکم بود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توس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ظ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سد و مستبد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عن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امعه</w:t>
      </w:r>
      <w:r>
        <w:rPr>
          <w:sz w:val="28"/>
          <w:sz w:val="28"/>
          <w:szCs w:val="28"/>
          <w:rtl w:val="true"/>
        </w:rPr>
        <w:t xml:space="preserve"> وجود نداش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ستگا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شبکه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انها و شکنجه گاهها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فتخور را بر جامعه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و دهقانان و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و زن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نوش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ن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زار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البته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پرا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سال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نقلاب اکتبر با اعتراضات و اعتصابات  کارگران و شور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روبرو بود، وارد جنگ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 شد که اولا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هان داشته باشد و ث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ا اتکا به خطر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فه کند و بتواند به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دام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البته خود جنگ فقر و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تراض ر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دائم و گست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اکتبر، نه تنها  کارگران را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شوراها 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خانه، در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ترل کارخانه ها قرار داد، نه تنها فورا حد اکثر هشت ساعت کار را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، نه تنها بلافاصله 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ستمزد را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، نه تنها اعلام کرد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لق دارد ک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لکه فرا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مناسب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سط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 و رو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او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، ضربه زدن به 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مستب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ط طبقه کارگر متشکل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 کردن حکوم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ط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تا آنزما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اکتبر بور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خور ت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عداد گست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سران و بازج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شکنجه گران را کنار زد و قدرت را بدست کارگران سپ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جامعه،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شور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، سربازان و دهقانان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ه سرنوشت خود حاک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جوامع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 کمون هم در سطح محدود حکومت دست شهروندان افتاده ب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کارگران و اقشار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سرنوش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دست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اکتبر نشان داد که کارگ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حکومت را بدس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حکوم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کان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داد که طبقه کارگر اگر به حزبش مسلح شود قادر است به جن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ود که به اسارتش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و قادر اس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زرگ 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قلب نازک طبق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آنچنان بدرد آورده است که هرگز از نفرتشان به 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صد سال تمام 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ن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ملات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اعث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قطع انقلاب اکتبر، دول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سگ هار به جان هم افتاده بودند تا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نند و البته مثل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ان و اقشار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کشورها بودند که گوشت دم توپ بودند و بدست هم لت و پ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ار بود همه ت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 از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کشند تا به اصطلاح وطن خودش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و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ا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کشور خودش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نابع جهان دست بال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ند؛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هر ک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خودمان هم به همان انداز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دار کشور ه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فتخور است، خائن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؛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ضا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چپها هم وطن وط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،</w:t>
      </w:r>
      <w:r>
        <w:rPr>
          <w:sz w:val="28"/>
          <w:sz w:val="28"/>
          <w:szCs w:val="28"/>
          <w:rtl w:val="true"/>
        </w:rPr>
        <w:t xml:space="preserve"> 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 جسارت شگفت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مقابل خرافات وطن پرستانه قد علم کرد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در مقابلش قرار داد و گفت طبقه کارگ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فنگها را از سمت کارگران و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کشو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سمت مفتخوران و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 خودشان برگر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کرد اگر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وند فورا جنگ را قطع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لح قدم برخواهن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به قولشان وفا کردند و به محض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اکتبر که ام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را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قرار داد صلح ب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ملت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تحت ست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به محض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دع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نفوذش را مل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ه کش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که به زور به امپرا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شده بودند را آزاد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همه م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ستم داخل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 اعلام کردند حق دارند خودشان در </w:t>
      </w:r>
      <w:r>
        <w:rPr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سرنوش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شان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از مناطق تحت نفوذ 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اکتبر از جمله  به نفوذ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عصر قاجا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تمام قرضها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طرفه</w:t>
      </w:r>
      <w:r>
        <w:rPr>
          <w:sz w:val="28"/>
          <w:sz w:val="28"/>
          <w:szCs w:val="28"/>
          <w:rtl w:val="true"/>
        </w:rPr>
        <w:t xml:space="preserve"> لغو کردن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بلا به حکومت ت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ل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</w:t>
      </w:r>
      <w:r>
        <w:rPr>
          <w:sz w:val="28"/>
          <w:sz w:val="28"/>
          <w:szCs w:val="28"/>
          <w:rtl w:val="true"/>
        </w:rPr>
        <w:t>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وران مشروطه توسط قشون تزار و قاجار رسما اعتراض کرده بود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 xml:space="preserve">قرار داد </w:t>
      </w:r>
      <w:r>
        <w:rPr>
          <w:sz w:val="28"/>
          <w:sz w:val="28"/>
          <w:szCs w:val="28"/>
          <w:lang w:bidi="fa-IR"/>
        </w:rPr>
        <w:t>۱۹۰۷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 انگلستان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را مل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ک استق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نقول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نقو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نک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سترد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در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مثل همه جوامع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عصر، انسان محسو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ر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ثل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انه مرد است و خان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ز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ه است و چاه آ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ز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ق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بافد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غذا ب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طور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او آ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انتخا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 هم  شوهر خود را انتخا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دا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دو ت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دا و شو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اندن بلد باشد تا بتواند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ورات قران ب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وشتن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وزد</w:t>
      </w:r>
      <w:r>
        <w:rPr>
          <w:sz w:val="28"/>
          <w:sz w:val="28"/>
          <w:szCs w:val="28"/>
          <w:rtl w:val="true"/>
        </w:rPr>
        <w:t xml:space="preserve"> چون در آنصورت قادر خواهد بود ن</w:t>
      </w:r>
      <w:r>
        <w:rPr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شقانه ب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ز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رات نه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،</w:t>
      </w:r>
      <w:r>
        <w:rPr>
          <w:sz w:val="28"/>
          <w:sz w:val="28"/>
          <w:szCs w:val="28"/>
          <w:rtl w:val="true"/>
        </w:rPr>
        <w:t xml:space="preserve"> انعک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ودست زن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لطه حکومت ت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لبت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زن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ر اسارت نگه داشتن کل جامع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اکتب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نه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و ا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رمت را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بازگر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حق انتخاب کردن و شدن را بدست 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از خدا و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مالک و ملا و شوهر و آداب و رسوم و روابط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امل در مسائل زناش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قر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مجبور نبودند در صورت نقل مکان شوهر نقل مکان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تمه ازدواج منوط به 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ش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در ازدواج لغ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هم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ن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 نام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ه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زنان گذا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مر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و بعد از 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را  کس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ذا خ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لباس ش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مح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ودک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کردن زن از کار خ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کولو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شپزخانه از ازدواج به اندازه 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دول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هم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>زنان حق براب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م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دست آوردن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لازم به ذکر است ک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ه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مله در کشور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هم هنوز ب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اخته نشده بو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،</w:t>
      </w:r>
      <w:r>
        <w:rPr>
          <w:sz w:val="28"/>
          <w:sz w:val="28"/>
          <w:szCs w:val="28"/>
          <w:rtl w:val="true"/>
        </w:rPr>
        <w:t xml:space="preserve"> انقلاب اکتبر،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ان را از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ستم ره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ان گسترش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دکان به اصطلاح نامشروع را که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کوچک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پ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از همه حقوق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است ب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فقط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ا</w:t>
      </w:r>
      <w:r>
        <w:rPr>
          <w:sz w:val="28"/>
          <w:sz w:val="28"/>
          <w:szCs w:val="28"/>
          <w:rtl w:val="true"/>
        </w:rPr>
        <w:t xml:space="preserve"> به انقلاب، هفتصد هزار کودک متولد شده بودند که بخشا محصول تجاوز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او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ست انقلاب اکتب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شده بودن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له کننده در جنگ بود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ودکان داغ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ودکان  نامشروع را ب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اکتبر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گ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رو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ودکان را به عنوان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حرمت جامعه به عهده جامعه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ک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،</w:t>
      </w:r>
      <w:r>
        <w:rPr>
          <w:sz w:val="28"/>
          <w:sz w:val="28"/>
          <w:szCs w:val="28"/>
          <w:rtl w:val="true"/>
        </w:rPr>
        <w:t xml:space="preserve">  آموزش و پروش مختلط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الت د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ن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جنس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انقلاب اکتبر مذهب از عرصه آموزش،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، و کل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ران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املاک و دا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ها</w:t>
      </w:r>
      <w:r>
        <w:rPr>
          <w:sz w:val="28"/>
          <w:sz w:val="28"/>
          <w:szCs w:val="28"/>
          <w:rtl w:val="true"/>
        </w:rPr>
        <w:t xml:space="preserve"> و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ادر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ذهب افسار ز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اکتبر دست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جارو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جه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اکتبر علاوه بر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و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در سطح جهان هم الهام بخش تحرک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رگران و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از اقتصاد و مناسب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ودشان را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در جهان با الهام از انقلاب اکتبر،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طبقات حاکم راه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پ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ر سطح جهان معتب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حتما قالب چپ به خود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ب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دول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اثر انقلاب اکتبر، توازن قوا درخود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فع طبقه کارگر چ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ح چپ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رس عروج انقلاب، قبول کرد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ره باصطلاح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هد که منجر به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اه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lang w:bidi="fa-IR"/>
        </w:rPr>
        <w:t>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عرض خ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سرم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ذک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نقلاب اکتبر با تمام عظمتش، انقلاب بدون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ر اکثر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،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،</w:t>
      </w:r>
      <w:r>
        <w:rPr>
          <w:sz w:val="28"/>
          <w:sz w:val="28"/>
          <w:szCs w:val="28"/>
          <w:rtl w:val="true"/>
        </w:rPr>
        <w:t xml:space="preserve"> کارگران و سربازان مسلح حکومت را ساقط کردند اما تعداد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گان کمتر از انگشتان دو دست بود و طبق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چند نفر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ت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اکتبر توس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زب 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حت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نجام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تمام د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دخالت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ارز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هن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صفوفش اشاعه د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رام ب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اجتناب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قتل و آزار انسان وجه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رهن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بو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ساب معلوم است ک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ست د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صدها سال مفتخ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و انقلاب اکتبر و مخصوص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و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فق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بود ک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شم کر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 چپاول و مفتخ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دست دا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با انقلاب اکتبر راه را به کارگران جهان نشان د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 داده بودند که کارگر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ش</w:t>
      </w:r>
      <w:r>
        <w:rPr>
          <w:sz w:val="28"/>
          <w:sz w:val="28"/>
          <w:szCs w:val="28"/>
          <w:rtl w:val="true"/>
        </w:rPr>
        <w:t xml:space="preserve"> را بدس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ان و بازماندگان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و مالک و ار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تحد شدن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خون غرقه کنند و به عدالت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 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حد شدند تا انقلاب اکتبر را به زانو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مان موقع گف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را در گهواره خفه  ک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جهان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شد تا 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گهواره خف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ارتش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مثابه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اه افتاد و به هر قسا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مکن بود متوسل شد تا حکومت نو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رنگو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گر هم نتوانست سرنگون کند حداق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کام طبقه کارگر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جهان تلخ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و تجار نان مردم را احتک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گندم و آرد در انبار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کارگران پتروگراد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گرم نان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ا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چاک و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دمکشان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مانده از تزار، به هم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ش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 در سراسر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بهه باز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،</w:t>
      </w:r>
      <w:r>
        <w:rPr>
          <w:sz w:val="28"/>
          <w:sz w:val="28"/>
          <w:szCs w:val="28"/>
          <w:rtl w:val="true"/>
        </w:rPr>
        <w:t xml:space="preserve"> در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باسم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شکل شدند و به کم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بهه شتا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ورال را هزار هزار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باران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و دهقانان ش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طول راه آهن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گـراف به دار 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را از درختان جنگ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</w:t>
      </w:r>
      <w:r>
        <w:rPr>
          <w:sz w:val="28"/>
          <w:sz w:val="28"/>
          <w:szCs w:val="28"/>
          <w:rtl w:val="true"/>
        </w:rPr>
        <w:t xml:space="preserve"> 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کردند تا از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جر کش شده وخوراک  حشرات شو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علام کر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ر آنجا با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روستاها و نو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ک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ر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ردند و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سفه و شعرا و اد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 هم </w:t>
      </w:r>
      <w:r>
        <w:rPr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ط ساکت نبودند و ت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خطئه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کوشش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از نظ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شر 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برهنه ها را به عالم نظر دادن و دخالت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باز کرده بود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بت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گها</w:t>
      </w:r>
      <w:r>
        <w:rPr>
          <w:sz w:val="28"/>
          <w:sz w:val="28"/>
          <w:szCs w:val="28"/>
          <w:rtl w:val="true"/>
        </w:rPr>
        <w:t xml:space="preserve"> هم بخشو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نس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 جان خود را از دست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ر جنگ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۳۰۰</w:t>
      </w:r>
      <w:r>
        <w:rPr>
          <w:sz w:val="28"/>
          <w:sz w:val="28"/>
          <w:szCs w:val="28"/>
          <w:rtl w:val="true"/>
        </w:rPr>
        <w:t xml:space="preserve"> هزار انسان با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وس</w:t>
      </w:r>
      <w:r>
        <w:rPr>
          <w:sz w:val="28"/>
          <w:sz w:val="28"/>
          <w:szCs w:val="28"/>
          <w:rtl w:val="true"/>
        </w:rPr>
        <w:t xml:space="preserve"> نابو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هم در کام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سپ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ق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نقلاب اکتبر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سرد ادام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قام از انقلاب اکتب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ف بود که بعد از مرگ 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صد لغو کار م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ش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د که به هر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به 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عظمت طلب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قق ب</w:t>
      </w:r>
      <w:r>
        <w:rPr>
          <w:sz w:val="28"/>
          <w:sz w:val="28"/>
          <w:szCs w:val="28"/>
          <w:rtl w:val="true"/>
        </w:rPr>
        <w:t>خ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سم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عظمت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 و به ق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کارگر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الاخر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گز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آگاهانه ب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، شو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آگاهانه ب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تد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تا بتوان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ه حساب اکتبر بگذارند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به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حمله کنند و انتقام از انقلاب اکتبر را ادامه ده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بود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بر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 xml:space="preserve"> و شو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قوط کرد، فقط مجسه 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؛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چاک هم مجس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ود برپا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چند درس از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درس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نقلاب اکتب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نقلاب اکتب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و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نقش متشکل شدن در حزب را به طبقه کارگر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داد که طبقه کارگر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فقط با متشکل شدن در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قدرتمن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پرا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زانو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</w:t>
      </w:r>
      <w:r>
        <w:rPr>
          <w:sz w:val="28"/>
          <w:sz w:val="28"/>
          <w:szCs w:val="28"/>
          <w:rtl w:val="true"/>
        </w:rPr>
        <w:t xml:space="preserve"> و قدرت را بدس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مستبد بدون حزب ک</w:t>
      </w:r>
      <w:r>
        <w:rPr>
          <w:sz w:val="28"/>
          <w:sz w:val="28"/>
          <w:szCs w:val="28"/>
          <w:rtl w:val="true"/>
        </w:rPr>
        <w:t>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م سرنگون شود 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ورت و در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ت فق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ب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ساده قد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همان نظام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قطعا کارگر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در قدر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امروز به وضو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مشاهد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نبش انقلا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>، مردم معترض تا دم در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توس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زب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و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ب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ده تا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کشد و از لحاظ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 استقرار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 از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استثمار، قطع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مند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ط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رنامه اش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ل جامعه از نظا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ه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مثابه منسج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متشکل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که هدفش هم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و کردن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جس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سرنگون شدن حکومتش دست از سر طبقه  کارگر ب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ار 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 شکستن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قاومت به طور قطع وجه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لاش طبقه کارگ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ه کارگر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قط با اتکا به حزبش توانست هجوم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بق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را در هم بکشند و بالاخره حکومت نو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نجات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رتش سرخ، فقط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وج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سجم و متشکل توسط حزب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ود که  توانست هجوم ارتش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 دفع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کارگر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د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در مقابل آن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ا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کت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ه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ضاف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ن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مقاوم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کومتش بعد از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انقلاب خود همرا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بزرگ نسبت به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قطع انقلاب اکتب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ا،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در جهان منفو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عکس، اعتراض مر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قلب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ان جا با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فاکتور، دست انقلاب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انقلاب اکتب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ب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انسا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دفاع از حق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 در بند،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نحو ت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کردند، از انقلاب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دالت هم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البته روش است ک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،</w:t>
      </w:r>
      <w:r>
        <w:rPr>
          <w:sz w:val="28"/>
          <w:sz w:val="28"/>
          <w:szCs w:val="28"/>
          <w:rtl w:val="true"/>
        </w:rPr>
        <w:t xml:space="preserve"> انقل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قادر خواهد بود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چشمان باز مردم رخ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تراض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را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نقلاب اکتبر نشان داد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 ار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رو کرد که فقر و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فاصله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به استبدا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رافه  و مذهب را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از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د را لغو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جامعه بر همه و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 لغو کرد و همه امکانات و منابع و و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امعه را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کل جامعه  قرار داد که بتوانند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 بر اساس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 جامعه سازمان دهند و همه انسانها را از فقر و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استبداد نجات ده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6:00Z</dcterms:created>
  <dc:creator>alan</dc:creator>
  <dc:description/>
  <cp:keywords/>
  <dc:language>en-US</dc:language>
  <cp:lastModifiedBy>alan</cp:lastModifiedBy>
  <dcterms:modified xsi:type="dcterms:W3CDTF">2010-11-18T12:26:00Z</dcterms:modified>
  <cp:revision>2</cp:revision>
  <dc:subject/>
  <dc:title>محسن ابراهیمی</dc:title>
</cp:coreProperties>
</file>