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ور اسلحه و جنگ مذهبی به نیجریه توسط حكومت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آبان دولت نیجریه خبر توقیف یک محموله اسلحه قاچاق در بندر لاگوس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حموله شامل مقادیر زیادی مواد منفجره، نارنجک، خمپاره، سلاح خودکار و راکت های </w:t>
      </w:r>
      <w:r>
        <w:rPr>
          <w:sz w:val="28"/>
          <w:sz w:val="28"/>
          <w:szCs w:val="28"/>
        </w:rPr>
        <w:t>۱۰۷</w:t>
      </w:r>
      <w:r>
        <w:rPr>
          <w:sz w:val="28"/>
          <w:sz w:val="28"/>
          <w:szCs w:val="28"/>
          <w:rtl w:val="true"/>
        </w:rPr>
        <w:t xml:space="preserve"> میلمتری بود که در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کانتینر تحت عنوان مواد ساختمانی از بندرعباس به مقصد نیجریه ارسال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لاح ها و مواد منفجره توسط مقامات دولت نیجریه ضبط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نفر ایرانی که مظنون به قاچاق این تجهیزات نظامی بودند، در سفارت ایران در آبوجا مخفی شدند و دولت نیجریه سفیر جمهوری اسلامی را برای توضیح احض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فشای این خبر منوچهر متکی وزیر امور خارجه رژیم بلافاصله به نیجریه سفر کرد تا بتواند سر و صدای این قاچاق اسلحه را بخواب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وافقت کرد که فقط یکی از مخفی شدگان در سفارت توسط مقامات نیجریه بازجوئ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ر دوم از اعضای سفارت و دارای مصونیت دیپلماتیک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چند سال اخیر جمهوری اسلامی برای پوشاندن انزوای سیاسی خود در مجامع بین المللی تلاش کرد تا با بعضی از کشورهای جهان سوم ارتباط برقرار کند و با دادن امتیازهای مالی به سران دولت های این کشورها باب مراوده با آنها را باز نگا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 سه سال گذشته مقامات رژیم از جمله احمدی نژاد به نیجریه سف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یران قول داد که تکنولوژی اتمی برای تولید برق در اختیار نیجریه بگذارد و بر سر انجام ساخت خودرو و راه اندازی پروژه های ساختمانی مذاکراتی با مقامات این کشور انجام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ظاهرا در پشت پرده این معاملات جمهوری اسلامی پروژه راه انداختن یک نیروی حزب الله در نیجریه را تعقیب م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ور آشوب زده نیجریه زمینه های مساعدی برای این هدف جمهوری اسلامی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شور نیجریه بخاطر منابع غنی نفتی از يك موقعیت استراتژیک در آفریقا برخور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سال اخیر درگیری های شدیدی بین گروههای مختلف مذهبی در جری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سلامی شبه طالبان در این کشور فعالی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 معروفترین این گروهها تحت رهبری آخوندی به نام محمد یوسف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صیل 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ود گذاشته است که مخالف تحصیل به روشهای جدید و دشمن آموزش مباحث عل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ی مسلح مذهبی بویژه در مناطق نفت خیز جنوب به تاسیسات نفتی حمله کرده و در مواردی اتباع خارجی را به گروگان گرفته و برای آزاد کردن آنها باج خواه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ی از گروههای اسلامی نیجریه آشکارا از جمهوری اسلامی حمایت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شور در آستانه انتخابات پارلمانی قرار دارد و جمهوری اسلامی می تواند با بسیج کردن نیروهای اسلامی و دامن زدن به تشنجات و جنگهای مذهبی در این کشور جای پایی برای خود پیدا کند و از این طریق فشار های بین المللی را بر خود ک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 نقشی را که در لبنان و افغانستان و عراق داشته در نیجریه هم تکر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هدف جمهوری اسلامی در همان مراحل اولیه با افتضاح آشکار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وچهر متکی در بازگشت از نیجریه اعلام کرد که سوء تفاهم با مقامات نیجریه برطرف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شرکت خصوصی اقدام به کار تجاری در فروش سلاح به یک کشور غرب آفریقا کرده بود که مسیر انتقال محموله از طریق نیجریه بوده است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 xml:space="preserve">منوچهر متکی توضیح نداد که به چه دلیل سلاح و مواد منفجره تحت عنوان مصالح ساختمانی ارسال شده و نقش دیپلمات جمهوری اسلامی در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ارت اسل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حالی که در جمهوری اسلامی حتی خرید و فروش ترقه در انحصار دولت است، چگونه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کانتینر لوازم و مهمات جنگی بدون دخالت مقامات حکومت و توسط يك شركت خصوصي از کشور خارج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شرکت فرانسوی حمل بار هم اظهار داشتند که این محموله به مقصد نیجریه ارسال شده بود و اشتباهی در کار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خلاف ادعای منوچهر متکی گزارشات منتشر شده نشان می ده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ء تف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دولت نیجریه برطرف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آبان این دولت رسما گزارش قاچاق اسلحه را به شورای امنیت ارجاع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ار بود روز چهارشنب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آبان یک مسابقه فوتبال بین تیم های نیجریه و ایران در تهران برگزار شود اما </w:t>
      </w:r>
      <w:r>
        <w:rPr>
          <w:sz w:val="28"/>
          <w:sz w:val="28"/>
          <w:szCs w:val="28"/>
        </w:rPr>
        <w:t>۴۸</w:t>
      </w:r>
      <w:r>
        <w:rPr>
          <w:sz w:val="28"/>
          <w:sz w:val="28"/>
          <w:szCs w:val="28"/>
          <w:rtl w:val="true"/>
        </w:rPr>
        <w:t xml:space="preserve"> ساعت قبل از برگزاری، مقامات نیجریه مسابقه را لغو کرده و تیم نیجریه را بازگرد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تضاح قاچاق اسلحه به نیجریه به قصد بحران آفرینی در این کشور، بی آبرویی دیگری برای جمهوری اسلامی ببا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اقعه بار دیگر نقش جمهوری اسلامی را در تسلیح و حمایت از گروههای تروریستی اسلامی نشان داد و ثابت کرد حتی رژیمهای دیکتاتوری نظیر نیجریه هم نمی توانند به روابط ظاهرا حسنه خود با جمهوری اسلامی اعتماد داشته باش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3:47:00Z</dcterms:created>
  <dc:creator>a</dc:creator>
  <dc:description/>
  <cp:keywords/>
  <dc:language>en-US</dc:language>
  <cp:lastModifiedBy>alan</cp:lastModifiedBy>
  <dcterms:modified xsi:type="dcterms:W3CDTF">2010-11-17T23:47:00Z</dcterms:modified>
  <cp:revision>2</cp:revision>
  <dc:subject/>
  <dc:title>نیروهای اسلامی شمال نیجریه تحت رهبری آخوندی بنام محمد یوسف</dc:title>
</cp:coreProperties>
</file>