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۳۷۴</w:t>
      </w:r>
    </w:p>
    <w:p>
      <w:pPr>
        <w:pStyle w:val="Normal"/>
        <w:bidi w:val="1"/>
        <w:ind w:left="0" w:right="0" w:hanging="0"/>
        <w:jc w:val="left"/>
        <w:rPr>
          <w:sz w:val="28"/>
          <w:szCs w:val="28"/>
          <w:lang w:bidi="fa-IR"/>
        </w:rPr>
      </w:pPr>
      <w:r>
        <w:rPr>
          <w:sz w:val="28"/>
          <w:sz w:val="28"/>
          <w:szCs w:val="28"/>
          <w:rtl w:val="true"/>
          <w:lang w:bidi="fa-IR"/>
        </w:rPr>
        <w:t xml:space="preserve">اصغر كريمي </w:t>
      </w:r>
    </w:p>
    <w:p>
      <w:pPr>
        <w:pStyle w:val="Normal"/>
        <w:bidi w:val="1"/>
        <w:ind w:left="0" w:right="0" w:hanging="0"/>
        <w:jc w:val="center"/>
        <w:rPr>
          <w:b/>
          <w:b/>
          <w:bCs/>
          <w:sz w:val="28"/>
          <w:szCs w:val="28"/>
          <w:lang w:bidi="fa-IR"/>
        </w:rPr>
      </w:pPr>
      <w:r>
        <w:rPr>
          <w:b/>
          <w:b/>
          <w:bCs/>
          <w:sz w:val="28"/>
          <w:sz w:val="28"/>
          <w:szCs w:val="28"/>
          <w:rtl w:val="true"/>
          <w:lang w:bidi="fa-IR"/>
        </w:rPr>
        <w:t>خانم عبادی دروغ میگوئید</w:t>
      </w:r>
      <w:r>
        <w:rPr>
          <w:b/>
          <w:bCs/>
          <w:sz w:val="28"/>
          <w:szCs w:val="28"/>
          <w:rtl w:val="true"/>
          <w:lang w:bidi="fa-IR"/>
        </w:rPr>
        <w:t xml:space="preserve">. </w:t>
      </w:r>
      <w:r>
        <w:rPr>
          <w:b/>
          <w:b/>
          <w:bCs/>
          <w:sz w:val="28"/>
          <w:sz w:val="28"/>
          <w:szCs w:val="28"/>
          <w:rtl w:val="true"/>
          <w:lang w:bidi="fa-IR"/>
        </w:rPr>
        <w:t>شما مدافع حقوق بشر نیستید</w:t>
      </w:r>
      <w:r>
        <w:rPr>
          <w:b/>
          <w:bCs/>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val="en-GB" w:bidi="fa-IR"/>
        </w:rPr>
        <w:t>دیگر برای همه روشن شده که خانم عبادی هروقت جمهوری اسلامی در منگنه و بن بست قرار میگیرد، اخم شان توی هم میرود، کنترل شان را از دست میدهند و موضعی میگیرند که پوسته حقوق بشری ایشان را کنار میزند و کنه مطلب نمایان میشود</w:t>
      </w:r>
      <w:r>
        <w:rPr>
          <w:sz w:val="28"/>
          <w:szCs w:val="28"/>
          <w:rtl w:val="true"/>
          <w:lang w:val="en-GB" w:bidi="fa-IR"/>
        </w:rPr>
        <w:t xml:space="preserve">. </w:t>
      </w:r>
      <w:r>
        <w:rPr>
          <w:sz w:val="28"/>
          <w:sz w:val="28"/>
          <w:szCs w:val="28"/>
          <w:rtl w:val="true"/>
          <w:lang w:val="en-GB" w:bidi="fa-IR"/>
        </w:rPr>
        <w:t>همینکه کمپین نجات سکینه بالا گرفت و جمهوری اسلامی در مخمصه قرار گرفت، ایشان رگ گردنشان بیرون زد و این کمپین را مشتی داد و قال نامیدند و حتی ادعا کردند این توطئه وزارت اطلاعات است، و اخيرا با اولین اطلاعیه مینا احدی درمورد شهلا جاهد باز هم دهن دری کردند و پای وزارت اطلاعات را به میدان آورد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val="en-GB" w:bidi="fa-IR"/>
        </w:rPr>
        <w:t>اجازه بدهید اول چند سوال را مقابل خانم عبادی بگذارم و سپس علت واقعی کینه و ضدیت ایشان با کمپین جهانی نجات سکینه و کمپین برای آزادی شهلا جاهد را توضیح دهم</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 xml:space="preserve">اولین سوال من است که اگر شهلا جاهد هم بشر است، همینکه حکم اعدامش به دائره اجرائیات رفت شما خانم عبادی چرا خواهان لغو حکم اعدامش نشدید و اطلاعیه ای یا مصاحبه ای انجام ندادید؟ و چرا کل دوستان شما و همفکران و هم حزبی هایتان در این مورد سکوت کرده اید؟ </w:t>
      </w:r>
    </w:p>
    <w:p>
      <w:pPr>
        <w:pStyle w:val="Normal"/>
        <w:bidi w:val="1"/>
        <w:ind w:left="0" w:right="0" w:hanging="0"/>
        <w:jc w:val="both"/>
        <w:rPr>
          <w:sz w:val="28"/>
          <w:szCs w:val="28"/>
          <w:lang w:val="en-GB" w:bidi="fa-IR"/>
        </w:rPr>
      </w:pPr>
      <w:r>
        <w:rPr>
          <w:sz w:val="28"/>
          <w:sz w:val="28"/>
          <w:szCs w:val="28"/>
          <w:rtl w:val="true"/>
          <w:lang w:val="en-GB" w:bidi="fa-IR"/>
        </w:rPr>
        <w:t>سوال دوم این است که چرا شما درمورد وکيل که صحبت میکنید هوتن کیان را سانسور میکنید و در مصاحبه ها و موضع گیری هایتان اسمی از هوتن و سجاد نمیاورید؟ آیا اینها از نظر شما بشر محسوب نمیشوند؟ چرا فرزاد کمانگر و کبرا رحمانپور و دلارا دارابی و همجنسگراها موضوع کمپین های شما نمیشوند؟ دائره حقوق بشر شما چرا اینقدر تنگ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آیا واقعا شما نمیدانید که کمپین سکینه، آبروئی برای سیستم قضائی رژیم باقی نگذاشته است و این راه را برای هر مدافع واقعی حقوق بشر باز كرده است که بر متن این کمپین و شرایط جهانی که به دنبال آن ایجاد شده فعالیتش را مثمرثمرتر به پیش ببرد؟ آیا متوجه نیستید که این کمپین موقعیت رژیم را در سطح بین المللی بشدت ضعیف کرده است و راه را برای هر مدافع واقعی حقوق بشر بسیار بیشتر فراهم کرده است؟ آیا دخالت میلیونی مردم دنیا را علیه جمهوری اسلامی و در دفاع از سکینه و مردم ایران نمیبیند؟ چرا اینقدر ناراحتید؟ حتما خبر دارید که برگزاری روز جهانی فلسفه كه قرار بود در تهران برگزار شود با تغيير تصميم يونسكو به شركت در آن به خنس خورد و جمهوری اسلامی را به هیئت اجرائی نهاد زنان سازمان ملل هم راه ندادند؟ کسی که ناسلامتی خودش را مدافع حقوق زن میداند باید با شور و حرارت از کمپین نجات سکینه که تاثیر مستقیمی در این موقعیت رژیم داشته است، دفاع ک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خانم عبادی آیا شما اصولا اعتقادی به آزادی بی قید و شرط بیان و عقیده دارید و یا اینکه آزادی بیان را در چهارچوب جمهوری اسلامی و برای گرایش خاصی قبول دارید؟ آیا در حقوق بشر شما، میتوان به مقدسات هم انتقاد کرد و آنها را دست انداخت یا اینها در قانون شما کم و بیش جرم دارد؟ میتوان فتوای آیت اله ها علیه مرتدین را یک تبهکاری تمام نامید و علیه آن اعلام جرم کرد یا این حرف ها مال سرنگونی طلبان است و دل دو خردادی های عزیزتان را میازارد؟ آیا اصولا شما اعتقادی دارید که زندانی سیاسی دیگر نباید در جامعه ایران وجود داشته باشد یا از نظر شما برخی گرایشات سیاسی هنوز مستحق زندانند؟ قبول دارید که اعدام و شلاق و سنگسار و سایر تعزیرات اسلامی و هر نوع تعرض به جسم انسانها در زندان باید تماما ملغی شود و جنایت بشمار بیاید و مسببینش به محاکمه کشیده شوند یا از آنجا که شما میان اسلام و حقوق بشر تناقضی نمیبینید مخالفت چندانی هم با مجازات های اسلامی ندارید؟ آقای عبدالکریم لاهیجی، هم فکر و هم جنبشی شما فرموده اند که سکینه و شهلا جاهد هنجار شکنی کرده اند</w:t>
      </w:r>
      <w:r>
        <w:rPr>
          <w:sz w:val="28"/>
          <w:szCs w:val="28"/>
          <w:rtl w:val="true"/>
          <w:lang w:val="en-GB" w:bidi="fa-IR"/>
        </w:rPr>
        <w:t>! (</w:t>
      </w:r>
      <w:r>
        <w:rPr>
          <w:sz w:val="28"/>
          <w:sz w:val="28"/>
          <w:szCs w:val="28"/>
          <w:rtl w:val="true"/>
          <w:lang w:val="en-GB" w:bidi="fa-IR"/>
        </w:rPr>
        <w:t>چه همخونی عمیقی با وزارت اطلاعات جمهوری اسلامی</w:t>
      </w:r>
      <w:r>
        <w:rPr>
          <w:sz w:val="28"/>
          <w:szCs w:val="28"/>
          <w:rtl w:val="true"/>
          <w:lang w:val="en-GB" w:bidi="fa-IR"/>
        </w:rPr>
        <w:t xml:space="preserve">!) </w:t>
      </w:r>
      <w:r>
        <w:rPr>
          <w:sz w:val="28"/>
          <w:sz w:val="28"/>
          <w:szCs w:val="28"/>
          <w:rtl w:val="true"/>
          <w:lang w:val="en-GB" w:bidi="fa-IR"/>
        </w:rPr>
        <w:t>آیا در حقوق بشر شما رابطه جنسی خارج از ازدواج از نظر حقوقی آزاد است یا هنجارشکنی به حساب میاید و مامورین نهی از منکر و وزارت اطلاعات شما حق دارند خاطیان را گوشمالی دهند</w:t>
      </w:r>
      <w:r>
        <w:rPr>
          <w:sz w:val="28"/>
          <w:szCs w:val="28"/>
          <w:rtl w:val="true"/>
          <w:lang w:val="en-GB" w:bidi="fa-IR"/>
        </w:rPr>
        <w:t xml:space="preserve">! </w:t>
      </w:r>
      <w:r>
        <w:rPr>
          <w:sz w:val="28"/>
          <w:sz w:val="28"/>
          <w:szCs w:val="28"/>
          <w:rtl w:val="true"/>
          <w:lang w:val="en-GB" w:bidi="fa-IR"/>
        </w:rPr>
        <w:t>از دهها سوال دیگر در این راستا صرفنظر میکنم و سراغ اصل موضوع میروم</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 xml:space="preserve">موقعی که در سال </w:t>
      </w:r>
      <w:r>
        <w:rPr>
          <w:sz w:val="28"/>
          <w:sz w:val="28"/>
          <w:szCs w:val="28"/>
          <w:lang w:val="en-GB" w:bidi="fa-IR"/>
        </w:rPr>
        <w:t>٢٠٠٣</w:t>
      </w:r>
      <w:r>
        <w:rPr>
          <w:sz w:val="28"/>
          <w:sz w:val="28"/>
          <w:szCs w:val="28"/>
          <w:rtl w:val="true"/>
          <w:lang w:val="en-GB" w:bidi="fa-IR"/>
        </w:rPr>
        <w:t xml:space="preserve"> جایزه نوبل را به شیرین عبادی دادند و تریبون ها منتظر بودند که ایشان در زمینه حقوق بشر، که عنوان این جایزه بود، چیزی بگوید ایشان اعلام کرد که اسلام با حقوق بشر تناقضی ندارد و بعدتر در مصاحبه هایش گفت آقای خاتمی مستحق این جایزه بود و من حاضرم دست نمایندگان مجلس اسلامی را بفشارم</w:t>
      </w:r>
      <w:r>
        <w:rPr>
          <w:sz w:val="28"/>
          <w:szCs w:val="28"/>
          <w:rtl w:val="true"/>
          <w:lang w:val="en-GB" w:bidi="fa-IR"/>
        </w:rPr>
        <w:t xml:space="preserve">. </w:t>
      </w:r>
      <w:r>
        <w:rPr>
          <w:sz w:val="28"/>
          <w:sz w:val="28"/>
          <w:szCs w:val="28"/>
          <w:rtl w:val="true"/>
          <w:lang w:val="en-GB" w:bidi="fa-IR"/>
        </w:rPr>
        <w:t>و این سرنخ اصلی موضع گیری های شیرین عبادی است</w:t>
      </w:r>
      <w:r>
        <w:rPr>
          <w:sz w:val="28"/>
          <w:szCs w:val="28"/>
          <w:rtl w:val="true"/>
          <w:lang w:val="en-GB" w:bidi="fa-IR"/>
        </w:rPr>
        <w:t xml:space="preserve">. </w:t>
      </w:r>
      <w:r>
        <w:rPr>
          <w:sz w:val="28"/>
          <w:sz w:val="28"/>
          <w:szCs w:val="28"/>
          <w:rtl w:val="true"/>
          <w:lang w:val="en-GB" w:bidi="fa-IR"/>
        </w:rPr>
        <w:t xml:space="preserve">ایشان بعنوان مثال درمورد فتوای قتل سلمان رشدی چیزی نگفته است اما همین که به کورت وسترگارد کاریکاتوریست دانمارکی جایزه داده شد ایشان و اکبر گنجی بلافاصله اعتراض کردند و </w:t>
      </w:r>
      <w:r>
        <w:rPr>
          <w:rStyle w:val="Zoomme"/>
          <w:sz w:val="28"/>
          <w:sz w:val="28"/>
          <w:szCs w:val="28"/>
          <w:rtl w:val="true"/>
        </w:rPr>
        <w:t>خواهان ممنوعیت فعالیت های او و امثال او شدند</w:t>
      </w:r>
      <w:r>
        <w:rPr>
          <w:rStyle w:val="Zoomme"/>
          <w:sz w:val="28"/>
          <w:szCs w:val="28"/>
          <w:rtl w:val="true"/>
        </w:rPr>
        <w:t>.</w:t>
      </w:r>
      <w:r>
        <w:rPr>
          <w:sz w:val="28"/>
          <w:szCs w:val="28"/>
          <w:rtl w:val="true"/>
          <w:lang w:val="en-GB" w:bidi="fa-IR"/>
        </w:rPr>
        <w:t xml:space="preserve"> </w:t>
      </w:r>
      <w:r>
        <w:rPr>
          <w:sz w:val="28"/>
          <w:sz w:val="28"/>
          <w:szCs w:val="28"/>
          <w:rtl w:val="true"/>
          <w:lang w:val="en-GB" w:bidi="fa-IR"/>
        </w:rPr>
        <w:t>ایشان خوب خبر داشت که در همین دانمارک تروریست های اسلامی، وسترگارد و لارش ویکس در سوئد را تهدید به قتل کرده اند و تئو ونگوگ فیلمساز هلندی را به همین بهانه به قتل رسانده اند و سالها قبل از آن خمینی سردسته باندهای جنایتکار اسلامی حکم قتل هزاران نفر از کمونیست ها و سرنگونی طلبان را صادر کرد و برای قتل سلمان رشدی هم جایزه تعیین کرد و شیرین عبادی هیچگاه به یاد حقوق بشر و آزادی بیان امثال وسترگارد و لارش ویکس و رشدی نیفتاد</w:t>
      </w:r>
      <w:r>
        <w:rPr>
          <w:sz w:val="28"/>
          <w:szCs w:val="28"/>
          <w:rtl w:val="true"/>
          <w:lang w:val="en-GB" w:bidi="fa-IR"/>
        </w:rPr>
        <w:t xml:space="preserve">. </w:t>
      </w:r>
      <w:r>
        <w:rPr>
          <w:sz w:val="28"/>
          <w:sz w:val="28"/>
          <w:szCs w:val="28"/>
          <w:rtl w:val="true"/>
          <w:lang w:val="en-GB" w:bidi="fa-IR"/>
        </w:rPr>
        <w:t>کسی که با هرکمپینی برای نجات یک زندانی محکوم به اعدام و سنگسار دنبال رد پای وزارت اطلاعات میگردد، نمیتواند امروز عین وزارت اطلاعات حرف بزند و فردا برای محکوم کردن یک کمپین پای وزارت اطلاعات را به میان بکشد</w:t>
      </w:r>
      <w:r>
        <w:rPr>
          <w:sz w:val="28"/>
          <w:szCs w:val="28"/>
          <w:rtl w:val="true"/>
          <w:lang w:val="en-GB" w:bidi="fa-IR"/>
        </w:rPr>
        <w:t xml:space="preserve">! </w:t>
      </w:r>
      <w:r>
        <w:rPr>
          <w:sz w:val="28"/>
          <w:sz w:val="28"/>
          <w:szCs w:val="28"/>
          <w:rtl w:val="true"/>
          <w:lang w:val="en-GB" w:bidi="fa-IR"/>
        </w:rPr>
        <w:t>و تازه خانم عبادی میتوانم از شما سوال کنم که مگر وزارت اطلاعات چه بدی دارد</w:t>
      </w:r>
      <w:r>
        <w:rPr>
          <w:sz w:val="28"/>
          <w:szCs w:val="28"/>
          <w:rtl w:val="true"/>
          <w:lang w:val="en-GB" w:bidi="fa-IR"/>
        </w:rPr>
        <w:t xml:space="preserve">! </w:t>
      </w:r>
      <w:r>
        <w:rPr>
          <w:sz w:val="28"/>
          <w:sz w:val="28"/>
          <w:szCs w:val="28"/>
          <w:rtl w:val="true"/>
          <w:lang w:val="en-GB" w:bidi="fa-IR"/>
        </w:rPr>
        <w:t>شما که دست نمایندگان مجلس اسلامی را میبوسید، خاتمی هشت سال رئیس بالاتر وزارت اطلاعات را هم مستحق جایزه نوبل میدانید، از شاهرودی رئیس یک قوه دیگر رژیم هم که تعریف و تمجید میکنید، پس چرا به ارگانی که امکان داد خاتمی هشت سال رئیس جمهورتان باقی بماند کم لطفی میفرمائید</w:t>
      </w:r>
      <w:r>
        <w:rPr>
          <w:sz w:val="28"/>
          <w:szCs w:val="28"/>
          <w:rtl w:val="true"/>
          <w:lang w:val="en-GB" w:bidi="fa-IR"/>
        </w:rPr>
        <w:t xml:space="preserve">! </w:t>
      </w:r>
      <w:r>
        <w:rPr>
          <w:sz w:val="28"/>
          <w:sz w:val="28"/>
          <w:szCs w:val="28"/>
          <w:rtl w:val="true"/>
          <w:lang w:val="en-GB" w:bidi="fa-IR"/>
        </w:rPr>
        <w:t xml:space="preserve">شما که بیشتر از ما از نقش مهم وزارت اطلاعات و شاخک هایش در کارخانه ها و دانشگاهها برای سر پا ماندن خاتمی و شاهرودی و کلیت رژیم اطلاع دارید؟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درمورد کمپین جهانی نجات سکینه و شهلا جاهد، لاهیجی دلیل مخالفت خانم عبادی را هم توضیح داده است</w:t>
      </w:r>
      <w:r>
        <w:rPr>
          <w:sz w:val="28"/>
          <w:szCs w:val="28"/>
          <w:rtl w:val="true"/>
          <w:lang w:val="en-GB" w:bidi="fa-IR"/>
        </w:rPr>
        <w:t xml:space="preserve">: </w:t>
      </w:r>
      <w:r>
        <w:rPr>
          <w:sz w:val="28"/>
          <w:sz w:val="28"/>
          <w:szCs w:val="28"/>
          <w:rtl w:val="true"/>
          <w:lang w:val="en-GB" w:bidi="fa-IR"/>
        </w:rPr>
        <w:t>این دو نفر هنجار شکن هستند</w:t>
      </w:r>
      <w:r>
        <w:rPr>
          <w:sz w:val="28"/>
          <w:szCs w:val="28"/>
          <w:rtl w:val="true"/>
          <w:lang w:val="en-GB" w:bidi="fa-IR"/>
        </w:rPr>
        <w:t xml:space="preserve">! </w:t>
      </w:r>
      <w:r>
        <w:rPr>
          <w:sz w:val="28"/>
          <w:sz w:val="28"/>
          <w:szCs w:val="28"/>
          <w:rtl w:val="true"/>
          <w:lang w:val="en-GB" w:bidi="fa-IR"/>
        </w:rPr>
        <w:t>یعنی هنجارهای اسلامی و قوانین جمهوری اسلامی را زیر پا گذاشته اند</w:t>
      </w:r>
      <w:r>
        <w:rPr>
          <w:sz w:val="28"/>
          <w:szCs w:val="28"/>
          <w:rtl w:val="true"/>
          <w:lang w:val="en-GB" w:bidi="fa-IR"/>
        </w:rPr>
        <w:t xml:space="preserve">. </w:t>
      </w:r>
      <w:r>
        <w:rPr>
          <w:sz w:val="28"/>
          <w:sz w:val="28"/>
          <w:szCs w:val="28"/>
          <w:rtl w:val="true"/>
          <w:lang w:val="en-GB" w:bidi="fa-IR"/>
        </w:rPr>
        <w:t>همجنسگراها هم همینطور</w:t>
      </w:r>
      <w:r>
        <w:rPr>
          <w:sz w:val="28"/>
          <w:szCs w:val="28"/>
          <w:rtl w:val="true"/>
          <w:lang w:val="en-GB" w:bidi="fa-IR"/>
        </w:rPr>
        <w:t xml:space="preserve">. </w:t>
      </w:r>
      <w:r>
        <w:rPr>
          <w:sz w:val="28"/>
          <w:sz w:val="28"/>
          <w:szCs w:val="28"/>
          <w:rtl w:val="true"/>
          <w:lang w:val="en-GB" w:bidi="fa-IR"/>
        </w:rPr>
        <w:t>کمونیست ها و فعالین کارگری هم همینطور</w:t>
      </w:r>
      <w:r>
        <w:rPr>
          <w:sz w:val="28"/>
          <w:szCs w:val="28"/>
          <w:rtl w:val="true"/>
          <w:lang w:val="en-GB" w:bidi="fa-IR"/>
        </w:rPr>
        <w:t xml:space="preserve">. </w:t>
      </w:r>
      <w:r>
        <w:rPr>
          <w:sz w:val="28"/>
          <w:sz w:val="28"/>
          <w:szCs w:val="28"/>
          <w:rtl w:val="true"/>
          <w:lang w:val="en-GB" w:bidi="fa-IR"/>
        </w:rPr>
        <w:t>و این اساس و مبنای موضعگیری های سیاسی عبادی و گنجی و فرخ نگهدار و لاهیجی و غیره است</w:t>
      </w:r>
      <w:r>
        <w:rPr>
          <w:sz w:val="28"/>
          <w:szCs w:val="28"/>
          <w:rtl w:val="true"/>
          <w:lang w:val="en-GB" w:bidi="fa-IR"/>
        </w:rPr>
        <w:t xml:space="preserve">. </w:t>
      </w:r>
      <w:r>
        <w:rPr>
          <w:sz w:val="28"/>
          <w:sz w:val="28"/>
          <w:szCs w:val="28"/>
          <w:rtl w:val="true"/>
          <w:lang w:val="en-GB" w:bidi="fa-IR"/>
        </w:rPr>
        <w:t>اما خانم عبادی باور کنید شعور جامعه بسیار بالاتر از آنچیزی است که شماها فکر میکنید</w:t>
      </w:r>
      <w:r>
        <w:rPr>
          <w:sz w:val="28"/>
          <w:szCs w:val="28"/>
          <w:rtl w:val="true"/>
          <w:lang w:val="en-GB" w:bidi="fa-IR"/>
        </w:rPr>
        <w:t xml:space="preserve">. </w:t>
      </w:r>
      <w:r>
        <w:rPr>
          <w:sz w:val="28"/>
          <w:sz w:val="28"/>
          <w:szCs w:val="28"/>
          <w:rtl w:val="true"/>
          <w:lang w:val="en-GB" w:bidi="fa-IR"/>
        </w:rPr>
        <w:t>جامعه مدتها است از شماها و جنبش تان عبور کرده است</w:t>
      </w:r>
      <w:r>
        <w:rPr>
          <w:sz w:val="28"/>
          <w:szCs w:val="28"/>
          <w:rtl w:val="true"/>
          <w:lang w:val="en-GB" w:bidi="fa-IR"/>
        </w:rPr>
        <w:t xml:space="preserve">. </w:t>
      </w:r>
      <w:r>
        <w:rPr>
          <w:sz w:val="28"/>
          <w:sz w:val="28"/>
          <w:szCs w:val="28"/>
          <w:rtl w:val="true"/>
          <w:lang w:val="en-GB" w:bidi="fa-IR"/>
        </w:rPr>
        <w:t>به همین دلیل دارید از گردونه بیرون می افتی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اما در پایان اجازه دهید یکبار دیگر موضع همیشگی خودمان را مورد تاکید قرار دهم</w:t>
      </w:r>
      <w:r>
        <w:rPr>
          <w:sz w:val="28"/>
          <w:szCs w:val="28"/>
          <w:rtl w:val="true"/>
          <w:lang w:val="en-GB" w:bidi="fa-IR"/>
        </w:rPr>
        <w:t xml:space="preserve">. </w:t>
      </w:r>
      <w:r>
        <w:rPr>
          <w:sz w:val="28"/>
          <w:sz w:val="28"/>
          <w:szCs w:val="28"/>
          <w:rtl w:val="true"/>
          <w:lang w:val="en-GB" w:bidi="fa-IR"/>
        </w:rPr>
        <w:t>ما خواهان آزادی بی قید و شرط عقیده و بیان، هر عقیده ای، و آزادی فوری همه زندانیان سیاسی اعم از دو خردادی، ملی اسلامی، ناسیونالیست و کمونیست، و همینطور پیروان مذاهب مختلف هستیم</w:t>
      </w:r>
      <w:r>
        <w:rPr>
          <w:sz w:val="28"/>
          <w:szCs w:val="28"/>
          <w:rtl w:val="true"/>
          <w:lang w:val="en-GB" w:bidi="fa-IR"/>
        </w:rPr>
        <w:t xml:space="preserve">. </w:t>
      </w:r>
      <w:r>
        <w:rPr>
          <w:sz w:val="28"/>
          <w:sz w:val="28"/>
          <w:szCs w:val="28"/>
          <w:rtl w:val="true"/>
          <w:lang w:val="en-GB" w:bidi="fa-IR"/>
        </w:rPr>
        <w:t>همه اینها را بشر</w:t>
      </w:r>
      <w:r>
        <w:rPr>
          <w:sz w:val="28"/>
          <w:szCs w:val="28"/>
          <w:rtl w:val="true"/>
          <w:lang w:val="en-GB" w:bidi="fa-IR"/>
        </w:rPr>
        <w:t xml:space="preserve">! </w:t>
      </w:r>
      <w:r>
        <w:rPr>
          <w:sz w:val="28"/>
          <w:sz w:val="28"/>
          <w:szCs w:val="28"/>
          <w:rtl w:val="true"/>
          <w:lang w:val="en-GB" w:bidi="fa-IR"/>
        </w:rPr>
        <w:t>میدانیم و حقوق بشر ما بدون استثنا شامل همه اینها میشود</w:t>
      </w:r>
      <w:r>
        <w:rPr>
          <w:sz w:val="28"/>
          <w:szCs w:val="28"/>
          <w:rtl w:val="true"/>
          <w:lang w:val="en-GB" w:bidi="fa-IR"/>
        </w:rPr>
        <w:t xml:space="preserve">. </w:t>
      </w:r>
      <w:r>
        <w:rPr>
          <w:sz w:val="28"/>
          <w:sz w:val="28"/>
          <w:szCs w:val="28"/>
          <w:rtl w:val="true"/>
          <w:lang w:val="en-GB" w:bidi="fa-IR"/>
        </w:rPr>
        <w:t>و برای هر کس که برای آزادی هر بخشی از آنها فعالیت کند ارزش قائلیم</w:t>
      </w:r>
      <w:r>
        <w:rPr>
          <w:sz w:val="28"/>
          <w:szCs w:val="28"/>
          <w:rtl w:val="true"/>
          <w:lang w:val="en-GB" w:bidi="fa-IR"/>
        </w:rPr>
        <w:t xml:space="preserve">. </w:t>
      </w:r>
      <w:r>
        <w:rPr>
          <w:sz w:val="28"/>
          <w:sz w:val="28"/>
          <w:szCs w:val="28"/>
          <w:rtl w:val="true"/>
          <w:lang w:val="en-GB" w:bidi="fa-IR"/>
        </w:rPr>
        <w:t>حتی اگر کسی رسما اعلام کند که هدفش فقط آزادی ناسیونالیست ها یا ملی اسلامی ها است، و کاری به سایر زندانیان سیاسی ندارد، کارش را کم و بیش مثبت میدانیم اما به هیچ حقه بازی اجازه نمیدهیم اهداف ارتجاعی اش را زیر پوشش حقوق بشر و غیره پنهان ک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val="en-GB" w:bidi="fa-IR"/>
        </w:rPr>
      </w:pPr>
      <w:r>
        <w:rPr>
          <w:sz w:val="28"/>
          <w:szCs w:val="28"/>
          <w:rtl w:val="true"/>
          <w:lang w:val="en-GB"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1:22:00Z</dcterms:created>
  <dc:creator>HpTv</dc:creator>
  <dc:description/>
  <cp:keywords/>
  <dc:language>en-US</dc:language>
  <cp:lastModifiedBy>alan</cp:lastModifiedBy>
  <dcterms:modified xsi:type="dcterms:W3CDTF">2010-11-11T21:22:00Z</dcterms:modified>
  <cp:revision>2</cp:revision>
  <dc:subject/>
  <dc:title>خانم عبادی شما دروغ میگوئید شما مدافع حقوق بشر نیستید </dc:title>
</cp:coreProperties>
</file>