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۷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در خ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و قاتلان دول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شنبه </w:t>
      </w:r>
      <w:r>
        <w:rPr>
          <w:sz w:val="28"/>
          <w:sz w:val="28"/>
          <w:szCs w:val="28"/>
          <w:rtl w:val="true"/>
        </w:rPr>
        <w:t xml:space="preserve">هفته پيش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  <w:rtl w:val="true"/>
        </w:rPr>
        <w:t>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کاج سعادت آباد تهرا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ان دهنده </w:t>
      </w:r>
      <w:r>
        <w:rPr>
          <w:sz w:val="28"/>
          <w:sz w:val="28"/>
          <w:szCs w:val="28"/>
          <w:rtl w:val="true"/>
        </w:rPr>
        <w:t>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چشم مردم به وقوع </w:t>
      </w:r>
      <w:r>
        <w:rPr>
          <w:sz w:val="28"/>
          <w:sz w:val="28"/>
          <w:szCs w:val="28"/>
          <w:rtl w:val="true"/>
        </w:rPr>
        <w:t>پي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ه اسف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چاقو جو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 xml:space="preserve">بشدت </w:t>
      </w:r>
      <w:r>
        <w:rPr>
          <w:sz w:val="28"/>
          <w:sz w:val="28"/>
          <w:szCs w:val="28"/>
          <w:rtl w:val="true"/>
        </w:rPr>
        <w:t xml:space="preserve">مضروب کرده و </w:t>
      </w:r>
      <w:r>
        <w:rPr>
          <w:sz w:val="28"/>
          <w:sz w:val="28"/>
          <w:szCs w:val="28"/>
          <w:rtl w:val="true"/>
        </w:rPr>
        <w:t xml:space="preserve">با تهديد </w:t>
      </w:r>
      <w:r>
        <w:rPr>
          <w:sz w:val="28"/>
          <w:sz w:val="28"/>
          <w:szCs w:val="28"/>
          <w:rtl w:val="true"/>
        </w:rPr>
        <w:t xml:space="preserve">مانع کمک مردم به شخص مضروب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۴۵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طول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جوان مضروب </w:t>
      </w:r>
      <w:r>
        <w:rPr>
          <w:sz w:val="28"/>
          <w:sz w:val="28"/>
          <w:szCs w:val="28"/>
          <w:rtl w:val="true"/>
        </w:rPr>
        <w:t>در پيش چشم مردم ج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ه به شدت جامعه را تک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ميپرسند چرا پليس دخالتي نكرد؟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مانند اکث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تهر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ک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وجود دارد که هر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واهند با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هگذ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اخل </w:t>
      </w:r>
      <w:r>
        <w:rPr>
          <w:sz w:val="28"/>
          <w:sz w:val="28"/>
          <w:szCs w:val="28"/>
          <w:rtl w:val="true"/>
        </w:rPr>
        <w:t xml:space="preserve">اين كيوسكها را ببيند </w:t>
      </w:r>
      <w:r>
        <w:rPr>
          <w:sz w:val="28"/>
          <w:sz w:val="28"/>
          <w:szCs w:val="28"/>
          <w:rtl w:val="true"/>
        </w:rPr>
        <w:t>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يز </w:t>
      </w:r>
      <w:r>
        <w:rPr>
          <w:sz w:val="28"/>
          <w:sz w:val="28"/>
          <w:szCs w:val="28"/>
          <w:rtl w:val="true"/>
        </w:rPr>
        <w:t>از داخل آن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ز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راحت ه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هر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ند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ک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ز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از همانجا شکنجه را شرو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متوجه شوند طرف پول همراه د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او را به 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روز و در آن ساعت دو مامور مسلح در محل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آنقدر منتظر مان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مضروب جان سپرد و ضارب خودش را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عد س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تلويزيونهاي حكومتي آمدند و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</w:t>
      </w:r>
      <w:r>
        <w:rPr>
          <w:sz w:val="28"/>
          <w:sz w:val="28"/>
          <w:szCs w:val="28"/>
          <w:rtl w:val="true"/>
        </w:rPr>
        <w:t>مامور</w:t>
      </w:r>
      <w:r>
        <w:rPr>
          <w:sz w:val="28"/>
          <w:sz w:val="28"/>
          <w:szCs w:val="28"/>
          <w:rtl w:val="true"/>
        </w:rPr>
        <w:t xml:space="preserve">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ار کرد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ارب ر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ه است 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ضروب 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رسانده است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از انتشار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واقعه اما عکس العمل کارشناسان به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ن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کاسه و کوزه ها بر سر مردم خراب شد که چرا ساکت نشستند، شعر س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د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دم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يكرند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 xml:space="preserve">يكي شان </w:t>
      </w:r>
      <w:r>
        <w:rPr>
          <w:sz w:val="28"/>
          <w:sz w:val="28"/>
          <w:szCs w:val="28"/>
          <w:rtl w:val="true"/>
        </w:rPr>
        <w:t>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ض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و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ت و مدر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همه گناهان را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ر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انداخت که مردم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طفه کرده است و حاضر نشدند به مضروب کمک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 </w:t>
      </w:r>
      <w:r>
        <w:rPr>
          <w:sz w:val="28"/>
          <w:sz w:val="28"/>
          <w:szCs w:val="28"/>
          <w:rtl w:val="true"/>
        </w:rPr>
        <w:t>خبرنگ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مال </w:t>
      </w:r>
      <w:r>
        <w:rPr>
          <w:sz w:val="28"/>
          <w:sz w:val="28"/>
          <w:szCs w:val="28"/>
          <w:rtl w:val="true"/>
        </w:rPr>
        <w:t xml:space="preserve">بي شرمي ميگفت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ه در شمال تهران اتفا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فتاده و آنجا مدر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حاکم است</w:t>
      </w:r>
      <w:r>
        <w:rPr>
          <w:sz w:val="28"/>
          <w:szCs w:val="28"/>
          <w:rtl w:val="true"/>
        </w:rPr>
        <w:t>!(</w:t>
      </w:r>
      <w:r>
        <w:rPr>
          <w:sz w:val="28"/>
          <w:sz w:val="28"/>
          <w:szCs w:val="28"/>
          <w:rtl w:val="true"/>
        </w:rPr>
        <w:t>نقل به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ي جنوب تهران در عهد بوق زندگي ميك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ناس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عا ها را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منتشر شده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از حادثه را 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محل حضور داشتند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د که فرد ضارب را آرام ساز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د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جوان در حال جان دادن بر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ن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ه را برجسته 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س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قتل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در مقابل چشم مردم به وقوع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ه</w:t>
      </w:r>
      <w:r>
        <w:rPr>
          <w:sz w:val="28"/>
          <w:sz w:val="28"/>
          <w:szCs w:val="28"/>
          <w:rtl w:val="true"/>
        </w:rPr>
        <w:t xml:space="preserve"> است تماشاگر بودن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</w:t>
      </w:r>
      <w:r>
        <w:rPr>
          <w:sz w:val="28"/>
          <w:sz w:val="28"/>
          <w:szCs w:val="28"/>
          <w:rtl w:val="true"/>
        </w:rPr>
        <w:t xml:space="preserve">بنا به اعتراف خودشان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۲۰۰۰</w:t>
      </w:r>
      <w:r>
        <w:rPr>
          <w:sz w:val="28"/>
          <w:sz w:val="28"/>
          <w:szCs w:val="28"/>
          <w:rtl w:val="true"/>
        </w:rPr>
        <w:t xml:space="preserve"> نقطه تهران مستقر ش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عملا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قرار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 xml:space="preserve">ند و به مردم به اسم </w:t>
      </w:r>
      <w:r>
        <w:rPr>
          <w:sz w:val="28"/>
          <w:sz w:val="28"/>
          <w:szCs w:val="28"/>
          <w:rtl w:val="true"/>
        </w:rPr>
        <w:t>اراذل</w:t>
      </w:r>
      <w:r>
        <w:rPr>
          <w:sz w:val="28"/>
          <w:sz w:val="28"/>
          <w:szCs w:val="28"/>
          <w:rtl w:val="true"/>
        </w:rPr>
        <w:t xml:space="preserve"> و اوباش حم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ه درست در بحبوح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ضد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وقوع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چند نفر از ا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ع شوند و شع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هند  مانند مور و ملخ بر سر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ظاهرات کن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و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به مردم، از کودک تا افراد مسن، حم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؛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اما تماش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ت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ثابت کر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اجرا را بخواباند وعده دا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مور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ا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قول مارکس ن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با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هنم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شونت در ذات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گرده اکثر ا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د</w:t>
      </w:r>
      <w:r>
        <w:rPr>
          <w:sz w:val="28"/>
          <w:sz w:val="28"/>
          <w:szCs w:val="28"/>
          <w:rtl w:val="true"/>
        </w:rPr>
        <w:t xml:space="preserve">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را تب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نبوه ثروت تلمبار شده است که جز عده 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ز آن برداشت کند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گونه در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>خواستار سه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شود ش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باو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امعه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ه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رگ باشد تا خورده نشو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ساعت شبانه روز از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</w:t>
      </w:r>
      <w:r>
        <w:rPr>
          <w:sz w:val="28"/>
          <w:sz w:val="28"/>
          <w:szCs w:val="28"/>
          <w:rtl w:val="true"/>
        </w:rPr>
        <w:t xml:space="preserve">به زبانهاي مختلف </w:t>
      </w:r>
      <w:r>
        <w:rPr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بر آن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راو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قت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کاج جلوه کو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شونت ذ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 دولت ساز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هولناک 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تار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اعد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جاوز ب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مله به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استار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، نپرداخ</w:t>
      </w:r>
      <w:r>
        <w:rPr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حقوق به مد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و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سازمان دا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له همه جانبه به سطح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بخور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ردم تحت 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ختلف، سازمان دادن اوباش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زب ال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ر مردم، سازمان دادن و مجهز کردن مرتب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فر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ش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س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دان که همه مردم در نز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بهکار جلو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دست به چنان تبه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که باور آن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شک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انی</w:t>
      </w:r>
      <w:r>
        <w:rPr>
          <w:sz w:val="28"/>
          <w:sz w:val="28"/>
          <w:szCs w:val="28"/>
          <w:rtl w:val="true"/>
        </w:rPr>
        <w:t xml:space="preserve"> بودند که ندا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ه ضرب گلوله کشتند؛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رانه را مورد تجاوز قرار دادند و بعد او را سوزاندند، د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،</w:t>
      </w:r>
      <w:r>
        <w:rPr>
          <w:sz w:val="28"/>
          <w:sz w:val="28"/>
          <w:szCs w:val="28"/>
          <w:rtl w:val="true"/>
        </w:rPr>
        <w:t xml:space="preserve"> در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در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ه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مشغو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ر روزه هستند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جه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پا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کارشناسان مزبور کارشان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تم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 w:val="28"/>
          <w:szCs w:val="28"/>
          <w:rtl w:val="true"/>
        </w:rPr>
        <w:t xml:space="preserve"> و ماست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قاتلان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 ميدان كاج و تمم جنايات و مصائب جامعه در واقع ناشي از اين نظام و اين حاكمي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راه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هشتناک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در ابتد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ن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ب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52:00Z</dcterms:created>
  <dc:creator>alan</dc:creator>
  <dc:description/>
  <cp:keywords/>
  <dc:language>en-US</dc:language>
  <cp:lastModifiedBy>alan</cp:lastModifiedBy>
  <dcterms:modified xsi:type="dcterms:W3CDTF">2010-11-11T13:15:00Z</dcterms:modified>
  <cp:revision>1</cp:revision>
  <dc:subject/>
  <dc:title>انترناسيونال ۳۷۴</dc:title>
</cp:coreProperties>
</file>