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قاضاي اختيار بيشتر براي مقابله با بي حجاب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ادان </w:t>
      </w:r>
      <w:r>
        <w:rPr>
          <w:sz w:val="28"/>
          <w:sz w:val="28"/>
          <w:szCs w:val="28"/>
          <w:rtl w:val="true"/>
        </w:rPr>
        <w:t xml:space="preserve">جانشين فرما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يروي انتظ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ساجدي نيا </w:t>
      </w:r>
      <w:r>
        <w:rPr>
          <w:sz w:val="28"/>
          <w:sz w:val="28"/>
          <w:szCs w:val="28"/>
          <w:rtl w:val="true"/>
        </w:rPr>
        <w:t>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 xml:space="preserve">ی تهران،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‌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مورد طرح حجاب و عفاف به مجلس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، اين عنوان خبرهاي رو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ب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اين خبر رادان و ساجدي به مجلس ميروند تا با فراكسيون روحانيون مجلس در خصو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يهاي اجتماعي از جمله گسترش بي حجابي در كشور و همچنين آخرين تحولات مربوط به اجراي طرح عفاف و حجاب پاسخ ده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خب تا اينجا روشن است كه مساله 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اين گزارش روز دوشنبه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آبان اين جلسه برگز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يك  عضو مجمع نمايندگان روحاني مجلس شوراي اسلامي در رابطه با اين نشست، در اين جلسه رادان و ساجدي نيا از مجلس خواستار افزايش اختيارات نيروي انتظامي براي برخوردهاي لازم و تصويب مجازات هاي بازدارنده از مجلس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ين جلادان منفور بايد پرسيد ديگر اختيار بيشتر به چه معناست؟ براي يك جنگ تمام عيار لشكر بسيج كرده ايد تا حجاب را روي سر زنان نگه داريد و بازهم اختيار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وردهاي لاز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خواهيد؟ سي و يكسال است كه بساط آپارتايد جنسي تان را بر پا كرده ايد، بر روي زناني كه حجابشان كنار رفته اسيد پاشيده 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را به عنوان بدحجاب و بيحجاب و غيره مورد توهين قرار داده 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بدحجا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جريمه ميكنيد، شلاق ميزنيد،  دستگير و زنداني ميكنيد، حزب الله چرخاني ميكنيد، چهار راه ها را قرق ميكنيد، طرحهاي امنيت اجتماعي، عفاف و حجاب و محله محوري و غيره و غيره را به اجرا ميگذاريد، بس نيست؟ اختيار از اين بيشتر؟ سي و يكسال است سنگسار و اعدام ميكنيد و همين الان بسياري از زنان و جواناني كه به قوانين ارتجاعي شما تن نداده اند، در زندانهاي شما در اسارت بسر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 كه به رهبر و دولت و مجلس اسلامي مربوط ميشود اختيار و فرمان و پول و همه چيز را داده اند و شما جلادان منفور هم عمل كرده 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ول كنيد كه در برابر زنان و دختراني كه نه لشكر دارند نه سلاح و زندان، و فقط ميخواهند مثل انسان زندگي كنند شكست خورده 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 كنيد كه شما ها دو هزار سالي دير دنيا آمده ايد و جاي كل حكومتتان در زباله د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ري در جلسه روز دوشنبه آخوندهاي مرتجع مجلس، دو سردار عزيز كرده خود را فراخواندند كه بازخواستشان كنند كه چرا شيرازه امور قوانين و حجاب اسلامي از هم گس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ايتا جلسه به تاكيد بر سختگيري بيشتر نيروي امنيت در مقابل حجاب برگيران در جامعه خاتمه مي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وضوع آنچنان برايشان غامض است كه بحث نا تمام مانده و باقي آن به وقت ديگري موكول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هم رادان و ساجدي نيا راست ميگويند مشكلات فراو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چاره نيروي انتظامي و نيروي پليس و اين لشكريان مزدور و تا دندان مسلحشان حريف مردم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يف زنان آزاديخواه و مردم معترض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ي چشمشان حجابها هر روز بيشتر كنار ميرود و كل بساط حكومتشان هدف قرار گرفته است، حسابي وحش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ركوب بيشتر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بيشتر حدش كجاست؟ مگر نه اينكه بساط كهريزك و  زندان و شكنجه و تجاوز را بر پا كردند و جنايت را به اوج خود رساندند و امروز بازهم به گفته خودشان بد حجابي به بي حجابي تبديل شده است؟ ميخواهند چه بكنند؟ عليرغم همه اين جنايتها امروز مردم چنين ايستاده اند و دارند هر روزه اين جانيان را به چالش ميكشند و حجاب برگيران يك عرصه مهم همين نبرد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له حجاب برگيران امروز جنبش قدرتمندي در جامعه عليه فسيلهاي ضد زن و ضد بشر حاكم است و تنها راه براي اينها بدون اغراق اينست كه اين بساط را جمع كنند و گورشان را گم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ديگري ني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6:00Z</dcterms:created>
  <dc:creator>Alan</dc:creator>
  <dc:description/>
  <cp:keywords/>
  <dc:language>en-US</dc:language>
  <cp:lastModifiedBy>alan</cp:lastModifiedBy>
  <dcterms:modified xsi:type="dcterms:W3CDTF">2010-11-12T00:16:00Z</dcterms:modified>
  <cp:revision>4</cp:revision>
  <dc:subject/>
  <dc:title>اختيار بيشتر براي مبارزه با بيحجابي زنان</dc:title>
</cp:coreProperties>
</file>