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لام اكب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اصولگر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 xml:space="preserve">رشد </w:t>
      </w:r>
      <w:r>
        <w:rPr>
          <w:b/>
          <w:b/>
          <w:bCs/>
          <w:sz w:val="28"/>
          <w:sz w:val="28"/>
          <w:szCs w:val="28"/>
          <w:rtl w:val="true"/>
        </w:rPr>
        <w:t>مارک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اي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کلام</w:t>
      </w:r>
      <w:r>
        <w:rPr>
          <w:sz w:val="28"/>
          <w:sz w:val="28"/>
          <w:szCs w:val="28"/>
          <w:rtl w:val="true"/>
        </w:rPr>
        <w:t xml:space="preserve"> يكي از اساتيد </w:t>
      </w:r>
      <w:r>
        <w:rPr>
          <w:sz w:val="28"/>
          <w:sz w:val="28"/>
          <w:szCs w:val="28"/>
          <w:rtl w:val="true"/>
        </w:rPr>
        <w:t>علو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تهران</w:t>
      </w:r>
      <w:r>
        <w:rPr>
          <w:sz w:val="28"/>
          <w:sz w:val="28"/>
          <w:szCs w:val="28"/>
          <w:rtl w:val="true"/>
        </w:rPr>
        <w:t xml:space="preserve"> و يكي از چهره هاي فرهنگي حكومت</w:t>
      </w:r>
      <w:r>
        <w:rPr>
          <w:sz w:val="28"/>
          <w:sz w:val="28"/>
          <w:szCs w:val="28"/>
          <w:rtl w:val="true"/>
        </w:rPr>
        <w:t xml:space="preserve"> در مناظ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انشگاه 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فهان، دوشنبه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</w:rPr>
        <w:t>آبان، برگزار شده بود ظاهرا به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رداخته که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 گوش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صح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فته اس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سوال من اين است كه چرا </w:t>
      </w:r>
      <w:r>
        <w:rPr>
          <w:sz w:val="28"/>
          <w:sz w:val="28"/>
          <w:szCs w:val="28"/>
          <w:rtl w:val="true"/>
        </w:rPr>
        <w:t>در يك كشور مسلمان آن هم شيعه اينهمه ماركسيسم رشد كرد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 xml:space="preserve">چرا </w:t>
      </w:r>
      <w:r>
        <w:rPr>
          <w:sz w:val="28"/>
          <w:sz w:val="28"/>
          <w:szCs w:val="28"/>
          <w:rtl w:val="true"/>
        </w:rPr>
        <w:t>ماركسي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عد از فرو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 به افول رفت توانست خود را در ايران باز توليد كند؛ مگر نه اينكه به خاطر ريشه همين تفكرات آمريكا ستي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كه امروز ما شاهد اين هستيم كه جريان اصولگر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ماركسيسم است و چه بس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اركسيست‌ها يك قدم جلوتر گذاشته‌اند</w:t>
      </w:r>
      <w:r>
        <w:rPr>
          <w:sz w:val="28"/>
          <w:szCs w:val="28"/>
          <w:rtl w:val="true"/>
        </w:rPr>
        <w:t xml:space="preserve">. .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باكلام</w:t>
      </w:r>
      <w:r>
        <w:rPr>
          <w:sz w:val="28"/>
          <w:sz w:val="28"/>
          <w:szCs w:val="28"/>
          <w:rtl w:val="true"/>
        </w:rPr>
        <w:t xml:space="preserve"> ي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م‌ترين دلايل نفوذ ماركسيسم را عقب 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سي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يران دانست و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همين دليل است كه ماركسيسم مرتب در ايران به باز توليد مي‌رسد، البته به خاطر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احظات سي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ست چرا كه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ستكبار به تعريف آنها كه امروز آمريكا پرچم د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آن شناخت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ي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قاط مشترك ماركسيسم و حكومت ماست؛ اين مسئله در جريان اصولگر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يك گام جلوتر از ماركسيست‌ها هستند؛ آمريكا را نماد ظلم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ماد يك حكومت مبارز عليه ظلم عنو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"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وا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يعا </w:t>
      </w:r>
      <w:r>
        <w:rPr>
          <w:sz w:val="28"/>
          <w:sz w:val="28"/>
          <w:szCs w:val="28"/>
          <w:rtl w:val="true"/>
        </w:rPr>
        <w:t>به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رند بلکه با تمام وجود درک کرده اند که تنها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امروز همان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حکومت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ر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،منزلت حق مسلم م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کا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جه مشترک دارند، و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کبا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، که جوانان را به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ج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نکته ج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نشناس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وجه مش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ها امکان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ا فقط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ار با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ئوال را از خود نکند که، اگر م</w:t>
      </w:r>
      <w:r>
        <w:rPr>
          <w:sz w:val="28"/>
          <w:sz w:val="28"/>
          <w:szCs w:val="28"/>
          <w:rtl w:val="true"/>
        </w:rPr>
        <w:t>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ه مشترک ضد استک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، پس چرا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به زباله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دام استکبا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 که از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المتر و ضد انسانتر و چپاولگر تر باشد؟ 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</w:t>
      </w:r>
      <w:r>
        <w:rPr>
          <w:sz w:val="28"/>
          <w:sz w:val="28"/>
          <w:szCs w:val="28"/>
          <w:rtl w:val="true"/>
        </w:rPr>
        <w:t>ل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دم جلوتر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حث ج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کلام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ا وصل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رد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ضحک و مسخره اش از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،</w:t>
      </w:r>
      <w:r>
        <w:rPr>
          <w:sz w:val="28"/>
          <w:sz w:val="28"/>
          <w:szCs w:val="28"/>
          <w:rtl w:val="true"/>
        </w:rPr>
        <w:t xml:space="preserve">  وحشت سردمدا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ارچاق کن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ثل خودش را از رش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انکار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فهمد که علت رشد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کارگران، زنان، جوانان، معلمان،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همه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مثل انس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حکومت زندان، شکنجه، </w:t>
      </w:r>
      <w:r>
        <w:rPr>
          <w:sz w:val="28"/>
          <w:sz w:val="28"/>
          <w:szCs w:val="28"/>
          <w:rtl w:val="true"/>
        </w:rPr>
        <w:t>چپاول،</w:t>
      </w:r>
      <w:r>
        <w:rPr>
          <w:sz w:val="28"/>
          <w:sz w:val="28"/>
          <w:szCs w:val="28"/>
          <w:rtl w:val="true"/>
        </w:rPr>
        <w:t xml:space="preserve"> ارتشا و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مه، حکومت توحش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آشغال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شا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 در راس آن هستند،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مکانات امروز بشر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 مرفه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تنها مان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توحش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شد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34:00Z</dcterms:created>
  <dc:creator>alan</dc:creator>
  <dc:description/>
  <cp:keywords/>
  <dc:language>en-US</dc:language>
  <cp:lastModifiedBy>alan</cp:lastModifiedBy>
  <dcterms:modified xsi:type="dcterms:W3CDTF">2010-11-11T21:46:00Z</dcterms:modified>
  <cp:revision>1</cp:revision>
  <dc:subject/>
  <dc:title>انترناسيونال ۳۷۴</dc:title>
</cp:coreProperties>
</file>