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زندگي انساني حق مسلم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ين شعار اعتراضات ما كارگران و معلم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خواست قلبي همه ما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مصمميم انقلابمان را تا به زير كشيدن كامل حكومت اسلامي سرمايه داران و آيت الله هاي مفت خور و رسيدن به اهداف انساني مان تداوم بخش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نسانيم و حق بي چون و چراي خويش ميدانيم در جامعه اي آزاد و مرفه و برابر زندگي 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اي كه انسان و پاسخگويي به نيازهاي همه انسانها اساس 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اي كه در آن مسكن و غذا و پوشاك و درمان و تحصيل با استاندارد قرن بيست و يكم حق تك تك شهروند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اي كه در آن آزادي بي قيد و شرط است، انديشيدن بي قيد و شرط است، ستم و استثمار و تبعيض عليه شهروندان تحت هر عنواني ممنوع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ينده از آن م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ده باد انقلاب انساني براي يك جامعه انساني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ده باد سوسياليسم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color w:val="000000"/>
          <w:sz w:val="28"/>
          <w:sz w:val="28"/>
          <w:szCs w:val="28"/>
          <w:lang w:bidi="fa-IR"/>
        </w:rPr>
        <w:t>۱۳۸۹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01:00Z</dcterms:created>
  <dc:creator>alan</dc:creator>
  <dc:description/>
  <cp:keywords/>
  <dc:language>en-US</dc:language>
  <cp:lastModifiedBy>alan</cp:lastModifiedBy>
  <dcterms:modified xsi:type="dcterms:W3CDTF">2010-11-06T17:06:00Z</dcterms:modified>
  <cp:revision>3</cp:revision>
  <dc:subject/>
  <dc:title>زندگي انساني حق مسلم ماست</dc:title>
</cp:coreProperties>
</file>