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۳۷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هي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ري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ی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گنهام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ل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لی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گر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گنه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ی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گنه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م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وکین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کین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ج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گنه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کن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نمائ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ف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نگه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کین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ب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لوح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ی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یا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سال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با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۷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گنها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وک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پ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گنه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8:00Z</dcterms:created>
  <dc:creator>Windows User</dc:creator>
  <dc:description/>
  <cp:keywords/>
  <dc:language>en-US</dc:language>
  <cp:lastModifiedBy>alan</cp:lastModifiedBy>
  <dcterms:modified xsi:type="dcterms:W3CDTF">2010-11-11T13:28:00Z</dcterms:modified>
  <cp:revision>2</cp:revision>
  <dc:subject/>
  <dc:title>فیلم "ساخت داگنهام" و نگاهی به قانون دستمزد برابر بعد از چهل سال</dc:title>
</cp:coreProperties>
</file>