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۳۷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بانيان يك وسيله نقلي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در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جمهوري اسلام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برگزاری دولتی مهر خبر قطع انگشت ده ها نفر از اهالی روست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ودانه علیرض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ستان کهگیلویه و بویر احمد را منتش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هالی این روستا برای عبور از رودخ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رسیدن به جاده ناچارن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اد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چهارچوبه بدون حفاظ که از چند قطعه تسمه فلزی ساخته شده و با دو قرقره روی کابلی که از بالای رودخانه کشیده شده، حرکت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فران این جعبه بی درو پیکر فلزی ناچارند کابل را با دست گرفته و با فشار آن را به حرکت در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چکترین لغزشی موجب می شود که انگشتان بین قرقره و کابل بماند و قط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نها وسیله رفت آمد اهالی در سرما و گرما، در زیر برف و باران و یا گرمای داغ تاب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ستای گاودانه فاقد مدرسه، مغازه، درمانگاه و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است و اهالی برای تامین کمترین احتیاجشان ناچارند به آنطرف رودخانه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 راه و ترابری رژیم هزینه احداث پل را پنجاه میلیون تومان برآورد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ماینده شهر کهگیلویه در مجلس اسلامی سید محمدعلی بزرگواری به روستائیان که ناچار به استفاد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گر مردم روستا حواسشان را جمع کنند انگشتشان قطع نمی 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در سخنان خو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راق روستائ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کایت کر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یشه می شود با شنا کردن از رودخانه عبور ک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طبق آمار رسمی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نفر از اهالی این روستا یک یا چند انگشت دست خود را از دست داده اند و یک نفر به علت سقوط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قطع نخاع جان خود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این آمار باید صدمه خوردگان دو روستای دیگر بنام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ه 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مر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ضافه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اخت یک وسیله حمل و نقل ایمن برای عبور از رودخانه احتیاج به تکنولوژی پیشرفته و هزینه زیا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ر افتاده ترین نقاط بسیاری از کشورها نظیر چنین دستگاههایی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ساختن یک پل مدرن هم بیش از هزینه یک روز محافظت از بیت رهب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کومت اسلامی ترجیح می دهد تا تکنولوژی صدر اسلام را جایگزین تکنیک های مناسب ایمنی و حفاظت جان مردم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 های منتشر شده نشان می دهد که در مورد وضعیت فجیع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ودانه علیرض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ندین نامه بین ارگانهای مختلف حکومتی رد و بدل شده ولی کوچکترین اقدام عملی صورت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ت الله های میلیاردر قبل از هر چیز مشغول پر کردن جیب های گشاد خود و یا تسلیح اوباش خود برای سرکوب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چنین خبری در قرن بیست و یکم سند دیگری از عدم  صلاحیت جمهوری اسلامی بعنوان يك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 که بخاطر چپاولگريهايش ابتدايي ترين معضل مردم را نميتوان حل كند و بر قطع عضو دهها نفر از مردم چشم بسته است، باید بساطش جمع شو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33:00Z</dcterms:created>
  <dc:creator>a</dc:creator>
  <dc:description/>
  <cp:keywords/>
  <dc:language>en-US</dc:language>
  <cp:lastModifiedBy>alan</cp:lastModifiedBy>
  <dcterms:modified xsi:type="dcterms:W3CDTF">2010-11-11T21:33:00Z</dcterms:modified>
  <cp:revision>2</cp:revision>
  <dc:subject/>
  <dc:title>رسانه های ایران خبر از قطع انگشت ده ها نفر از اهالی روستای گاودانه در استان کهگیلویه و بویر احمد منتشر کردند</dc:title>
</cp:coreProperties>
</file>