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مليات ايذايي حكومت عليه جنبش ك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اههاي اخير جمهوري اسلامي تعرضاتي را بصورت پي در پي به كارگران به جريان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و رهبران تشكلهاي كارگران نظير اعضاي سنديكاي شركت واحد، سنديكاي كارگران هفت تپه، و ساير تشكلهاي كارگري بيشترين آماج اين حملات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عيد ترابيان عضو هيدت مديره سنديكاي كارگران واحد طي مدت كوتاهي دوبار مورد حمله و ضرب شتم قرار گرفت و بازداشت شد و به مدت كوتاهي آزا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غلام رضا غلام حسيني يكي ديگر از كارگران و فعالين شركت واحد كه همراه سعيد ترابيان بود از روز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آبان تاكنون همچنان در زن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ش از آن شاهد اخراج فعالين سنديكاي هفت تپه علي نجاتي، محمدي حيدري پور، جليل احمدي، قربان علي پور و رضا رخشان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نام ابراهيم زاده فعال كارگري و فعال دفاع از حقوق كودكان از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خرداد تا كنون در زن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يون جابري يكي ديگر از كارگران شركت واحد نيز اخيرا هنگامي كه به همراه همسر غلامحسيني براي اطلاع از وضعيت او به وزارت اطلاعات حكومت رفته بود همانجا دستگي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هاي متعدد ديگري را نيز ميتوان اشاره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عرض به كارگران از جانب جمهوري اسلامي البته پديده تازه ا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از همان ابتداي به قدرت رسيدنش چهره ضد كارگري خودرا نشان داد و بسياري از فعالين كارگري را دستگير و زندان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رها به سوي كارگران اتش گشود و شماري را به قتل رساند كه يك نمونه وحشيانه و فراموش نشدني آن حمله زميني و هوايي به تجمع اعتراضي كارگران مس خاتون آباد در سال </w:t>
      </w:r>
      <w:r>
        <w:rPr>
          <w:sz w:val="28"/>
          <w:sz w:val="28"/>
          <w:szCs w:val="28"/>
          <w:lang w:bidi="fa-IR"/>
        </w:rPr>
        <w:t>۸۲</w:t>
      </w:r>
      <w:r>
        <w:rPr>
          <w:sz w:val="28"/>
          <w:sz w:val="28"/>
          <w:szCs w:val="28"/>
          <w:rtl w:val="true"/>
          <w:lang w:bidi="fa-IR"/>
        </w:rPr>
        <w:t xml:space="preserve"> بود كه به كشته شدن چهار تن از كارگران و يك دانش آموز در شهربابك كرمان انجام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تازه است اوج گيري مجدد اين سياست بعد از يك دوره افت نسب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تازه است اينست كه حكومت اسلامي حتي آنجا كه اعتصاب و حركت گسترده اي در جريان نيست، به بهانه اي دست به حمله به چند فعال كارگري ميز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بويژه تكرار دستگيريها و بهانه جويي هاي مسخره، پرونده سازيها و بازداشتهاي كوتاه مدت و آزادي و دستگيري ها، حالت حمله چريكي و ايذايي به اين تعرضات مي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 است كه تلاش حكومت اينست كه قلدري خودرا به كارگران نشا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هد كه گويا همه جا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ش اينست كه ترس و ارعاب در دل فعالين كارگري بي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انع تجمع و سازمانگري و هماهنگي اعتراضات كارگر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دف اصلي تعرضات و حركتهاي ايذايي حكومت عليه كارگران و فعالين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اقعيت انكار ناپذير اينست كه حكومت با اين بهانه جويي ها و تعرضاتش در واقع دارد وحشت خودرا ابراز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رها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ته اقتص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ه منظورشان اعتصابات و اعتراضات گسترده كارگران و معلمان و پرستاران و حقوق بگيران است سخن گفته اند و با اين نوع عمليات و تعرضات تلاش ميكند كه از آن خيزش و جنبش پيشگير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براي جمهوري اسلامي روشن است كه چنين اعتصابات و اعتراضاتي در شرايط امروز جامعه تا حد زيادي گريز ناپذ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يداند كه از پس خاموش كردن اعتراضات بر نمي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كنون شاهد اين هست كه هرروز در گوشه اي از جامعه يك يا چند اعتصاب براي نقد كردن طلبهاي كارگران يا عليه اخراجها جريان دارد و قدرت ساكت كردن كارگر حق طلب را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عرضات و عمليات ايذايي اخير در واقع جزئي از يك استراتژي پيشگيرانه در مقابل جنبش گسترده و سراسري كارگري است كه ميتواند كل موجوديت جمهوري منحوس اسلامي را به طور جدي بخطر بيندا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شم انداز تشديد فلج اقتصادي و گسترش اعتراضات كارگر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ه چيز گوياي اينست كه اقتصاد جمهوري اسلامي به بن بست و فلج كامل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يمهاي بين المللي اين وضعيت فلج اقتصادي را شديدتر و غير قابل علاج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يمت نيازهاي اساسي مردم هرروز دارد چند در صد بالاتر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خانه ها پي در پي ورشكسته و بسته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 زدن از سوبسيدها يا يارانه ها  تنها راهي است كه حكومت براي نجات خويش در دس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يدانند كه اين طرح گرچه چند ميليارد دلار از سفره مردم به جيبشان سرازير ميكند، اما گرهي از اقتصاد ويران شده اين كشور نخواهد گ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كس بر گراني و بيكاري و فلاكت مردم خواهد افزود و سوبسيدهاي دزديده شده نيز از قبل حفره هاي بالا كشيدنش باز شده است و دردي از اقتصاد فاسد جمهوري اسلامي دوا ن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عده اي مفت خور را بيشتر پروار خواهد كرد تا ميليونها و ميلياردهاي بيشتري را به جيب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خلاصه چشم انداز اقتصادي از هم پاشيدگي بيشتر و بيكاري گسترده تر و گراني غير قابل تحمل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 اصلي فشار اين اقتصاد فاسد و ويران بيش از همه بر دوش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ي كه دسمتزدش فيل الحال زير خط فقر است و همين دستمزدهم چند ماه و يكي دو سال پرداخت نميشود، قرار است قدرت خريد چندرقاز دريافتي خودرا نصف شده ببيند و صدها هزار كارگران در معرض اخراج و بيكاري و بي تاميني مطلق قرار 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وضعيت ناهنجار و تيره و تار اقتصادي را اگر با توجه به فضاي ملتهب سياسي در جامعه و در هم ريختگي صفوف حكومت و فضاي اعتراضي در ميان كارگران بررسي كنيم، هيچ نتيجه ديگري جز گسترش اعتراضات كارگري از آن حاصل ن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در اين جامعه زير فشار كمر شكني هستند اما تسليم شده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ام در حال جنگ و كشاكش و اعتراض و اعتص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چنگ و دندان دارند از زندگي خود دفاع مي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فقر و بيكاري الزاما و در هر شرايطي گسترش اعتراض را بدنبال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يطي حتي بر عك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شرايط سياسي جامعه ايران و بطور مشخص فضاي مبارزه و رزمندگي در ميان همه مردم در جامعه و وضعيت در هم ريخته حكومت و انزواي بين المللي آن و عوامل سياسي ديگري بر اين نتيجه تاكيد دارد كه گسترش اعتراضات محتملترين حالت و چشم انداز اوضاع كنون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واقعيت است كه سران حكومت را به دست و پا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وضعيت است كه حاكمين را مدام به اين سمت ميراند كه وحشت خود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اقتص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نتوانند پنهان كنند و به يكديگر  و به نيروهاي سركوبشان هشد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رضات و عمليات ايذايي روي جنبش كارگري در ماههاي اخير قرار است مانع فوران همين فضاي اعتراضي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درت خويش را باور كن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قيقت اينست كه اين تعرضات و حملات به جنبش كارگري براي حكومت بي نتيجه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توانسته است به درجاتي از هماهنگي و بهم پيوستن مبارزات و اعتراضات كارگران جلوگير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نسته است كارگران و بويژه فعالين كارگري را بدرجه اي محافظه كار و محتاط ت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صل اين وضعيت اين شده است كه ما شاهد اعتراضات پي در پي بخشهاي مختلف كارگران هستيم اما اين مبارزات مدتهاست كه نتوانسته به سطوح پيشرفته تري از نظر تشكل و سازمانيابي و خواستهاي تعرضي عبو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تا حدي در شرايط كنوني قابل ف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كارگران قدرت خويش را در پس اين تعرضات حكومت ببينند و باور كنند، اگر شكنندگي اوضاع را بتوان به بخشهاي هرچه وسيعتري از كارگران نشان داد، و براي حركت در شرايط متحول جامعه آمادگي و سازمانگري لازم در ميان بخشهاي موثري از كارگران ايجاد گردد، ميتوان بسيار اميدوار بود كه تعرضات حكومت به ضد خود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بزودي شاهد اين بود كه اين تعرضات در جا جواب بگيرد و با مقابله گسترده كارگران چه در ايران و چه در سطح بين المللي مواج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يتوان شاهد اين بود كه بخشهاي هرچه وسيعتري از توده كارگران به صف اعتراض راديكال عليه حكومت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در سالهاي اخير شاهد بوده ايم اينست كه در هر مقعطي  و با هر تعرض حكومت به رهبران شناخته شده تر كارگري، لايه هاي تازه و جوانتري از فعالين كارگري به جلوي صف اعتراضات و اعتصابات رو مي آورند و به نحو موثري نقش ايفا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وزاتي از جنبش كارگري اين را نشان ميدهد كه بخش قابل توجهي از فعالين اين جنبش از پختگي و تجربه و راديكاليسم بالايي برخور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ها، ارتباط با تشكلهاي كارگري بين المللي، نحوه پيشبرد برخي اعتراضات و ابراز وجود علني فعالين كارگري و امثال اينها اين را تاكيد ميكند كه لايه هاي رهبري كننده در جنبش كارگري هم گسترده است و هم با تجربه و راديكا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آن جنبه اي است كه حكومت از پس كنترل آن بر نمي آيد و بعضا تعرضاتش به جنبش كارگري تاثيراتي عكس نسبت به آنچه دنبال ميكند بدنبال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خلاصه راه مقابله با تعرضات كنوني حكومت اينستكه توده هرچه وسيعتري از كارگران وحشت حكومت از جنبش كارگري را ببينند، ضعف و شكنندگي حكومت و اوضاع جامعه را بايد به بخشهاي هرچه بيشتري از كارگران نشان داد، اعتراضاتي را كه در بسياري موارد همزمان صورت ميگيرند، تلاش كرد با هماهنگي و مرتبط با هم در يك شهر و يا يك منطقه به پيش روند و فضاي اعتراض به گراني و دستمزدهاي زير خط فقر و فشارهاي اقتصادي را بايد هرچه بيشتر گسترش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كارگري ميتوانند و نشان داده اند كه اين پتانسيل را دارند كه اين تعرض حكومت را در شرايط كنوني جامعه به شكست قطعي بك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ا پيوند و هماهنگي با حزب كمونيست كارگري بعنوان تنها حزبي كه كل اين فضاي ملتهب و انقلابي جامعه را مي بيند و در آن نقش دارد و اعتراض و صداي كارگران را در تمام عرصه هاي سياسي نمايندگي ميكند بسيار حياتي و مهم است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08:00Z</dcterms:created>
  <dc:creator>alan</dc:creator>
  <dc:description/>
  <cp:keywords/>
  <dc:language>en-US</dc:language>
  <cp:lastModifiedBy>alan</cp:lastModifiedBy>
  <dcterms:modified xsi:type="dcterms:W3CDTF">2010-11-12T00:07:00Z</dcterms:modified>
  <cp:revision>5</cp:revision>
  <dc:subject/>
  <dc:title>جمهوري اسلامي تعرض گسترده و سازمان يافته اي را عليه كارگران به جريان انداخته است</dc:title>
</cp:coreProperties>
</file>