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نيا بپاخاست</w:t>
      </w:r>
      <w:r>
        <w:rPr>
          <w:b/>
          <w:bCs/>
          <w:sz w:val="28"/>
          <w:szCs w:val="28"/>
          <w:rtl w:val="true"/>
          <w:lang w:bidi="fa-IR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کينه زنده است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يکشنبه 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 w:val="28"/>
          <w:szCs w:val="28"/>
          <w:rtl w:val="true"/>
          <w:lang w:bidi="fa-IR"/>
        </w:rPr>
        <w:t xml:space="preserve"> اکتبر ساعت هفت صبح تلفنم به صدا در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در ايتاليا بودم و براي سه روز در برنا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دا 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روز ندا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همان مردم مهربان ايتاليا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آنسوي خط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بر آمد که حکم اعدام سکينه از سوي ديوان عالي حکومت اسلامي تائيد شده و براي بخش اجراي احکام تبريز ارسا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ارشنبه خونين ديگري در راه بود و احتمال اجراي حکم سکينه در اين روز بسيار بال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</w:t>
      </w:r>
      <w:r>
        <w:rPr>
          <w:sz w:val="28"/>
          <w:sz w:val="28"/>
          <w:szCs w:val="28"/>
          <w:rtl w:val="true"/>
          <w:lang w:bidi="fa-IR"/>
        </w:rPr>
        <w:t xml:space="preserve">فورا </w:t>
      </w:r>
      <w:r>
        <w:rPr>
          <w:sz w:val="28"/>
          <w:sz w:val="28"/>
          <w:szCs w:val="28"/>
          <w:rtl w:val="true"/>
          <w:lang w:bidi="fa-IR"/>
        </w:rPr>
        <w:t>اطلاعيه داديم و دنيا را خبردار کرديم که حکومت اسلامي قصد دارد سکينه را اعدا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هارشنبه  سالگرد اشغال سفارت امريکا توسط حزب اللهي ها در اوايل حکومت اسلامي بود و چه تاريخي بهتر از اين که حکومت درمانده و مستاصل اسلامي با قتل سکينه  به دنيا نشان دهد که به اعتراضات بين المللي بي اعتنا است و حربه اعدام و سنگسار و قتل و خونريز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هرگ حياتي اين حکومت است و بهر قيمت اين جانيان از اين حربه ها دفاع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 احتمال اعدام سکينه در روز چهارشنب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سرعت برق و باد در دنيا پخش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شبکه خبري اين خبر را منعکس کردند و حرکت براي نجات سکينه در سطح جهان مجددا اوج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ه شنبه روز مه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س با شبکه هاي خب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صاحبه هاي پي درپي با همه رسانه هاي مهم جهاني از راديو و تلويزيون تا سايتهاي خب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سوي فعالين کمپين نجات سکين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اهم کردن زمينه ميتينگ و تظاهرات و راهپيمايي  در شهرهاي مختلف و دعوت از مردم براي اعتراض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شرده ترين کارها را از ما طلب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 وقايع با سرعت پيش ميرفت و موضوع احتمال اعدام سکينه يکي از مهمترين اخبار دني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یم میلیون نفر تنها ظرف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ساعت نامه اعتراضی نوشتند، و نزدیک به دو میلیون پیام در تویتر علیه اعدام سکینه رد و بدل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پاريس تجمعي در مقابل سفارت رژيم اسلامي برپا شد و شبکه هاي خبري متعددي در آنجا با مريم نمازي و فعالين اين حرکت گفتگو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يم نمازي همين روز بعد از تجمع پاريس راهي بروکس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وکسل با حضور تعداد زيادي از نمايندگان پارلمان اروپا ميتينگي برپا شد همان عصر روز سه شنبه در آنجا مريم نمازي سخنراني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لين فعالين کمپين سکي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خيابان رفته و اعتراض کردن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برن و تورنت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ستکهلم و در رم پايتخت ايتاليا و واشینگتن و جاهاي ديگر مردم به خيابان رفته و از سکينه دفا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 شنبه مقامات چندين دولت از جمله ايتالي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انس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وئ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گلستان و کانادا و امريکا به اين حکم اعتراض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ئيس پارلمان اروپا و سخنگوي روابط خارجي اتحاديه اروپا به ايران اخطار دادند که سکينه نبايد اعدام بشود واين بار  لحن صحبت مقامات دولتها با جمهوري اسلامي ايران در مورد سکينه و بر عليه اعدام و سنگس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يار جد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خبردار شديم که برخي از اين مقام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را تهديد کردند که اگر سکينه را اعدام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ابط برخي از اين کشورها با ايران بطور کامل قطع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موضوع براي اين دولتها نيز بسيارجد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سانه ها خود با علاقه و با هيجان وارد کمپين شده و کمک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نگار يک شبکه بين المللي در حاليکه اشک ميريخت به من زنگ زد و 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م احدي حالا چکار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اينهمه کار کرديد آيا هيچ راهي باقي مانده است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و اين براي من بسيار جديد بود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 xml:space="preserve">اینبار بنظر من اتفاقی که افتاد سرعت عکس العمل دنیا بود ظرف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ساعت یک عکس العمل بسیار قدرتمند و حرکتي جهانی براي نجات سکينه شکل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و رسانه ها  و فشار افکار عمومي در نهايت دولتها را هم به موضعگیری فعال علیه رژیم 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صفحه درخشانی از یک مبارزه انسانی و عدالتخواهانه بود که در سراسر جهان بسرعت به راه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قدام هم مردم را به گوشه ای از قدرت بیکرانشان امیدوار ساخت هم جنایتکاران اسلامی را حالی کرد که با مردم آزاده و انساندوست در سطح بين المللي طرف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ين کمپين تا همين حالا دستاوردهاي درخشاني داشته است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به سنگسار زنان و مردان نه فقط در ايران بلکه در کشورهاي اسلام زده يک نقطه پايان گذاش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گر هيچ حکومت فاشيست اسلامي نخواهد توان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صحنه هاي پرشورمبارزه عليه سنگسار را ناديده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ست باندهايي مثل طالبان زنان را به کمين انداخته و به قتل برس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علام رسمي حکم سنگسار و زمينه سازي براي اجراي آ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يار نامحتمل شد و همه اين جانيان ديدند که اگر جرات کنند دست به زني بزنند و او را براي سنگسار روانه ميدان کشتار کنند و زمينه اجراي حکم را فراهم کنن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اگر ما از اين واقعه مطلع شوي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آنها را با همين اوضاع  روبرو خواهي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پين سکينه </w:t>
      </w:r>
      <w:r>
        <w:rPr>
          <w:sz w:val="28"/>
          <w:sz w:val="28"/>
          <w:szCs w:val="28"/>
          <w:rtl w:val="true"/>
          <w:lang w:bidi="fa-IR"/>
        </w:rPr>
        <w:t xml:space="preserve">در واقع </w:t>
      </w:r>
      <w:r>
        <w:rPr>
          <w:sz w:val="28"/>
          <w:sz w:val="28"/>
          <w:szCs w:val="28"/>
          <w:rtl w:val="true"/>
          <w:lang w:bidi="fa-IR"/>
        </w:rPr>
        <w:t xml:space="preserve">نقطه پاياني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بر </w:t>
      </w:r>
      <w:r>
        <w:rPr>
          <w:sz w:val="28"/>
          <w:sz w:val="28"/>
          <w:szCs w:val="28"/>
          <w:rtl w:val="true"/>
          <w:lang w:bidi="fa-IR"/>
        </w:rPr>
        <w:t xml:space="preserve">توحشي بنام </w:t>
      </w:r>
      <w:r>
        <w:rPr>
          <w:sz w:val="28"/>
          <w:sz w:val="28"/>
          <w:szCs w:val="28"/>
          <w:rtl w:val="true"/>
          <w:lang w:bidi="fa-IR"/>
        </w:rPr>
        <w:t>سنگسار در همه جا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يان حاکم بر ايران ديدند که دنيا با همه قلبش و با همه عواطفش به پا خاسته و نميگذارد حکومت اسلامي، يک زن را اسير کر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او پاپوش بدوزد و بيرحمانه او را سنگسار و يا اعدا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کينه اعدام نشد و ما نخواهيم گذاشت او را 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لبته مادام </w:t>
      </w:r>
      <w:r>
        <w:rPr>
          <w:sz w:val="28"/>
          <w:sz w:val="28"/>
          <w:szCs w:val="28"/>
          <w:rtl w:val="true"/>
          <w:lang w:bidi="fa-IR"/>
        </w:rPr>
        <w:t xml:space="preserve">كه </w:t>
      </w:r>
      <w:r>
        <w:rPr>
          <w:sz w:val="28"/>
          <w:sz w:val="28"/>
          <w:szCs w:val="28"/>
          <w:rtl w:val="true"/>
          <w:lang w:bidi="fa-IR"/>
        </w:rPr>
        <w:t>حکومت ميگويد در مورد او تصميم نگرفته ا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ان سکينه در خط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کسانيکه گفتند و نوشتند که سکينه اصلا حکم اعدام نداشته و موضوع اعدام براي سکينه مطرح 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تاسفم و </w:t>
      </w:r>
      <w:r>
        <w:rPr>
          <w:sz w:val="28"/>
          <w:sz w:val="28"/>
          <w:szCs w:val="28"/>
          <w:rtl w:val="true"/>
          <w:lang w:bidi="fa-IR"/>
        </w:rPr>
        <w:t>بايد بگويم که خاک در چشم مردم نپا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 حکومت و قوانینش سراپا جنایت است و همین قوانین هم هرجا لازم باشد براحتی توسط خودشان زیر پا گذاشته می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اوه بر اين سخنگوي قوه قضائيه رسما حکم اعدام و سنگسار اورا در کنفرانس مطبوعاتي اعلام کرد و گفت او اعدام ميش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tabs>
          <w:tab w:val="clear" w:pos="708"/>
          <w:tab w:val="left" w:pos="4302" w:leader="none"/>
        </w:tabs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اينها به راحتي آب خوردن آدم ميکش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کم صادر ميک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ونده جعل ميکنن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شکنجه و تهديد و وحشيگري از افراد اقرار ميگيرند و در موارد زيادي به خانواده افراد و يا وکلاي آنها نيز هيچ ن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عين حال پرونده سکينه را حکومت بعد از اعتراضات اولي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وض کرد و از سنگسار به سوي اعدام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را مقامات حکومتي و همچنين مقامات محلي در استان آذربايجان واضحتر از هميشه گفتند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val="en-US"/>
        </w:rPr>
        <w:t xml:space="preserve"> '</w:t>
      </w:r>
      <w:r>
        <w:rPr>
          <w:sz w:val="28"/>
          <w:sz w:val="28"/>
          <w:szCs w:val="28"/>
          <w:rtl w:val="true"/>
          <w:lang w:val="en-US"/>
        </w:rPr>
        <w:t>مالک اژدرشريفي</w:t>
      </w:r>
      <w:r>
        <w:rPr>
          <w:sz w:val="28"/>
          <w:szCs w:val="28"/>
          <w:rtl w:val="true"/>
          <w:lang w:val="en-US"/>
        </w:rPr>
        <w:t xml:space="preserve">' </w:t>
      </w:r>
      <w:r>
        <w:rPr>
          <w:sz w:val="28"/>
          <w:sz w:val="28"/>
          <w:szCs w:val="28"/>
          <w:rtl w:val="true"/>
          <w:lang w:val="en-US"/>
        </w:rPr>
        <w:t xml:space="preserve">درگفت وگو با ايرنا اعلام کرد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/>
        </w:rPr>
        <w:t xml:space="preserve">جرم سکينه محمدي آشتياني فقط ارتباط نامشروع نيست بلکه جرائم وي متعدد و بسيار سنگين است </w:t>
      </w:r>
      <w:r>
        <w:rPr>
          <w:sz w:val="28"/>
          <w:szCs w:val="28"/>
          <w:rtl w:val="true"/>
          <w:lang w:val="en-US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سکينه محمدي آشتياني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درسال </w:t>
      </w:r>
      <w:r>
        <w:rPr>
          <w:sz w:val="28"/>
          <w:sz w:val="28"/>
          <w:szCs w:val="28"/>
          <w:lang w:val="en-US" w:bidi="fa-IR"/>
        </w:rPr>
        <w:t>۱۳۸۵</w:t>
      </w:r>
      <w:r>
        <w:rPr>
          <w:sz w:val="28"/>
          <w:sz w:val="28"/>
          <w:szCs w:val="28"/>
          <w:rtl w:val="true"/>
          <w:lang w:val="en-US"/>
        </w:rPr>
        <w:t xml:space="preserve"> به اتهام زناي محصنه، قتل و جنايت ازسوي دادگاه کيفري تبريز به اعدام محکوم شده است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Cs w:val="28"/>
          <w:rtl w:val="true"/>
          <w:lang w:val="en-US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اين دو روز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هها نامه شخصي از امريکا و کانادا و پرتغال و برزيل و آرژانتين و عراق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ه دستم رسيده که با احساس تمام نوشته اند که نميگذاريم سکينه عزيز ما را بکشند و نوشته اند که ما حاضريم هر کاري که ميتوانيم بکنيم تا سکينه نجات ياب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ک موضوع مهم ديگر دخالت دولتها در اين ماجر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واره گفته ايم که دولتهاي غربي بايد حکومت اسلامي را همچون حکومت آپارتايد نژادي در افريقاي جنوبي ايزول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ايم موضوع حقوق بشر و نقض حقوق انساني بايد روي  ميز اينها برود و گفته ايم که نبايد با اين جانيان دست دوستي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خبر رسيد که پنج وزير امور خارجه اسکانديناوي بيانيه مشترک داده و به احتمال اجراي حکم اعدام سکينه اعتراض کردند و مجازات اعدام را وحشيانه خ</w:t>
      </w:r>
      <w:r>
        <w:rPr>
          <w:sz w:val="28"/>
          <w:sz w:val="28"/>
          <w:szCs w:val="28"/>
          <w:rtl w:val="true"/>
          <w:lang w:bidi="fa-IR"/>
        </w:rPr>
        <w:t>و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 بر اين  بر عليه حکم اعدام سکينه چندين دولت اروپايي و کانادا و امريکا  و اتحاديه اروپا اعتراض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ها همه گام مهمي بود در جهت ايزوله کردن جمهوري اسلامي </w:t>
      </w:r>
      <w:r>
        <w:rPr>
          <w:sz w:val="28"/>
          <w:sz w:val="28"/>
          <w:szCs w:val="28"/>
          <w:rtl w:val="true"/>
          <w:lang w:bidi="fa-IR"/>
        </w:rPr>
        <w:t xml:space="preserve">است </w:t>
      </w:r>
      <w:r>
        <w:rPr>
          <w:sz w:val="28"/>
          <w:sz w:val="28"/>
          <w:szCs w:val="28"/>
          <w:rtl w:val="true"/>
          <w:lang w:bidi="fa-IR"/>
        </w:rPr>
        <w:t>و اينرا حکومت اسلامي به عينه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راي نجات جان سکينه و همه انسانهاي که در زندانهاي رژيم اسلامي زير حکم اعدام و سنگسار قرار دارند تلاشمان را ادامه ميده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کارزار تا پايان مجازات اعدام و سنگسار و شکنجه ادامه خواهد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انسانهاي آزاديخواه و انسان دوست جايشان در اين صف است و بايد خود را در اين صف سازمان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جا از همه کسانيکه امضا 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تينگ سازمان داده و براي پيشبرد اين کمپين فعالي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يي که هفته ها در مراکز شهرهاي اروپايي و کانادا و امريکا خبررساني 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نهايي که در دفاع از سکينه قلم زدند و خلاصه از همه دست اندرکاران اين کارزار بين المللي و انسانگرايانه صميمانه تشکر مي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دنيايي پر از نابرابري و ظلم و خفق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شان داديم که انسانيت زنده است و اين يکي از بزرگترين دستاوردهاي اين حرکت عظيم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26:00Z</dcterms:created>
  <dc:creator>MINI</dc:creator>
  <dc:description/>
  <cp:keywords/>
  <dc:language>en-US</dc:language>
  <cp:lastModifiedBy>alan</cp:lastModifiedBy>
  <dcterms:modified xsi:type="dcterms:W3CDTF">2010-11-04T20:26:00Z</dcterms:modified>
  <cp:revision>2</cp:revision>
  <dc:subject/>
  <dc:title>دنيا به پا خاست</dc:title>
</cp:coreProperties>
</file>