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يونال </w:t>
      </w:r>
      <w:r>
        <w:rPr>
          <w:rFonts w:ascii="Times New Roman" w:hAnsi="Times New Roman" w:cs="Times New Roman"/>
          <w:b/>
          <w:b/>
          <w:bCs/>
          <w:sz w:val="28"/>
          <w:sz w:val="28"/>
          <w:szCs w:val="28"/>
          <w:lang w:bidi="fa-IR"/>
        </w:rPr>
        <w:t>۳۷۳</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هادي وقفي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حکایت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فاصله ها</w:t>
      </w:r>
      <w:r>
        <w:rPr>
          <w:rFonts w:cs="Times New Roman" w:ascii="Times New Roman" w:hAnsi="Times New Roman"/>
          <w:b/>
          <w:bCs/>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فته گذشته با اعلام خبر احتمال اعدام سکینه محمدی آشتیانی، یکبار دیگر مردم جهان بطور یکپارچه علیه سبعیت و افسارگسیختگی جمهوری اسلامی بمیدان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سعت این اعتراض بی نظیر جهانی بحدی بود که تا لحظه نگارش این نوشته، رژیم حاکمین مذهبی را که کاری جز جنایت و خونریزی ندارند، از دست زدن به جنایت دیگری باز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کینه محمدی آشتیانی به یمن تلاش های پسرش سجاد و وکیلش هوت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هم اکنون هر دو در زندان بسر می 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مامی فعالین کمپین بین المللی علیه اعدام و سنگسار در گوشه و کنار جهان، هنوز زنده است</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واقعیت این است که جمهوری اسلامی اینبار در منجلاب جنایت، خونریزی و آدمکشی خودش به دام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 این رژیم سراپا فساد و کثافت در گل گیر کرده و به هر طرفی که می زند، نمی تواند از شر این مخمصه ای که برای خودش دست و پا کرده، خلاص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قامات ریز و درشت این حکومت به هر کجا که می روند ــ و علیرغم تمام تلاشی که برای دوری جستن از پرونده سکینه انجام می دهند ــ مجبورند در مورد آن به اظهارنظر و موضع گیری بپردازند و لاجرم، در نهایت بی شرمی دروغ سره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خیزش جهانی و انسانی قدرت تصمیم گیری را از این جانیان گرفت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حسنی اژ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دستان کل کشور و سخنگوی قوه قضائیه رژیم می 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آنجا که این پرونده مرتبط با برخی جریانات ضدانقلاب خارج از کشور است، هنوز در مرحله تحقیقات مقدماتی بسر می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بد روزگار و اتفاقا کاملا تصادفی، در هم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اص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محسنی اژه ای این سخنان را در یک کنفرانس خبری بیان می کند، دیوان عالی کشور هم حکم اعدام سکینه را به دایره اجرای احکام دادگستری تبریز ارسال م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کا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اصل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ستان عجیبی در مورد سکینه نگون بخت اس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کبر اعل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ه پیشین مجلس رژیم هم در نوشته ای که در سایتش در مورد پرونده سکینه منتشر ساخته، به آن اشاره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لمی تعریف می کند که روز </w:t>
      </w:r>
      <w:r>
        <w:rPr>
          <w:rFonts w:ascii="Times New Roman" w:hAnsi="Times New Roman" w:cs="Times New Roman"/>
          <w:sz w:val="28"/>
          <w:sz w:val="28"/>
          <w:szCs w:val="28"/>
          <w:lang w:bidi="fa-IR"/>
        </w:rPr>
        <w:t>۱۳</w:t>
      </w:r>
      <w:r>
        <w:rPr>
          <w:rFonts w:ascii="Times New Roman" w:hAnsi="Times New Roman" w:cs="Times New Roman"/>
          <w:sz w:val="28"/>
          <w:sz w:val="28"/>
          <w:szCs w:val="28"/>
          <w:rtl w:val="true"/>
          <w:lang w:bidi="fa-IR"/>
        </w:rPr>
        <w:t xml:space="preserve"> تیرماه </w:t>
      </w:r>
      <w:r>
        <w:rPr>
          <w:rFonts w:ascii="Times New Roman" w:hAnsi="Times New Roman" w:cs="Times New Roman"/>
          <w:sz w:val="28"/>
          <w:sz w:val="28"/>
          <w:szCs w:val="28"/>
          <w:lang w:bidi="fa-IR"/>
        </w:rPr>
        <w:t>۱۳۸۵</w:t>
      </w:r>
      <w:r>
        <w:rPr>
          <w:rFonts w:ascii="Times New Roman" w:hAnsi="Times New Roman" w:cs="Times New Roman"/>
          <w:sz w:val="28"/>
          <w:sz w:val="28"/>
          <w:szCs w:val="28"/>
          <w:rtl w:val="true"/>
          <w:lang w:bidi="fa-IR"/>
        </w:rPr>
        <w:t xml:space="preserve"> بعنوان نماینده مجلس در بازدیدی که از زندان تبریز داشته است سری هم به بند نسوان زده و سکینه محمدی هم مثل سایر زندانیان نامه ای به او داده و خواستار عفو و بخشش خو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می گوید در این مورد نامه ای به شاهرودی رئیس وقت قوه قضائیه نوشته و از او خواسته است با در نظر گرفتن دو فرزند بی سرپرست سکینه او را مورد رأفت اسلامی قرار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لمی می نویس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ظاهرا خانم محمدی در حین نوشتن نامه عجولانه عمل و فراموش کرده بود کلاسه پرونده و سایر مشخصات مورد نظر را اعلام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مستشار دیوان عالی کشور نامه ای به سکینه می نویسد و از او میخواهد مشخصات کامل پرونده اش را اعلام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ادامه می ده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همین فاصله یعنی زمان ارسال نامه اینجانب به آقای شاهرودی و ارسال نامه مستشار دیوان عالی کشور به خانم محمدی مبنی بر اعلام مشخصات کامل پرونده اش، شعبه ششم دادگاه کیفری استان آذربایجان شرقی خانم سکینه محمدی آشتیانی را به اتهام زنای محصنه با مردان اجنبی به حد رجم محکوم می کند که متعاقبا به تأیید دیوان عالی کشور هم می رسد و به مرور زمان به علت سوء تدبیر این موضوع تبدیل به مشکلی جهانی برای جمهوری اسلامی و وهنی برای دین اسلام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همين فاص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ب اعلمي سنگسار يك زن و دهها زن ديگر را فراموش ميك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همين فاص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ارزاري جهاني عليه اين حكومت به جريان مي افتد و امثال اعلمي ها را وحشت زده از خواب بيدار مي ك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همين فاص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ي اسلامي به وحشت مرگ مي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ب اعلمي احتمالا دوست دارد مردم و تمام فعالین کمپین بین المللی علیه اعدام و سنگسار این مزخرفاتش را باو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گویا مشکل سکینه این بوده است که مشخصات پرونده اش را فراموش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اینکه سکینه بخاطر باصطلاح سوء تدبیر مسئولان به سنگسار محکو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بر اعلمی می خواهد با این مزخرفات تمام حقایق را کتمان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جمهوری اسلامی سراپا یک ماشین کشتار و جنایت و دزدی است و مورد سکینه محمدی هم تنها مورد از وحشیگریها و جنایات این حکوم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جمهوری اسلامی اعدام و سرکوب می کند به این دلیل که بتواند باز هم بدزدد و شکم سیری ناپذیر آیت الله های مفتخور و میلیاردرش را پ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یت و آدمکشی و خوش خدمتی محسنی اژه ای به اربابان مذهبی اش و سکوت و مردم فریبی اکبر اعلمی هر دو از یک قماشند و تمام این چرندیات در واقع هذيانهاي موجوداتي است كه ماشين جنايتشان به تلاطم مرگ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کبر اعلمی در همین نوشته که با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هرت جهانی سکینه محمدی و کاتالیزورهایی که جمهوری اسلامی تولید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ایت شخصی اش منتشر ساخته، ضمن اشاره به شهرت جهانی سکینه و نامه ها و تلاش های بسیاری از سیاستمداران جهان ادامه می ده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واقع همه این واکنشها نشاندهنده این واقعیت است که در عصر حاضر افکار عمومی در جهان به هیچ وجه اجرای حکم سنگسار علیه یک موجود زنده و خصوصا انسان را برنمی ت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ر خاتمه هم می پرس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یا وقت آن نرسیده است که مجازات سنگسار برای همیشه از قوانین جزایی ایران حذف شود تا اعتبار اسلام، مسلمانان و ملت ایران اینگونه دستخوش هجمه های بین المللی واقع نشو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بله جناب اعل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فکار عمومی مدرن، آزادیخواه و برابری طلب جهان وحشیگریها و کشتارهای اسلامی شما </w:t>
      </w:r>
      <w:r>
        <w:rPr>
          <w:rFonts w:ascii="Times New Roman" w:hAnsi="Times New Roman" w:cs="Times New Roman"/>
          <w:sz w:val="28"/>
          <w:sz w:val="28"/>
          <w:szCs w:val="28"/>
          <w:rtl w:val="true"/>
          <w:lang w:bidi="fa-IR"/>
        </w:rPr>
        <w:t xml:space="preserve">را </w:t>
      </w:r>
      <w:r>
        <w:rPr>
          <w:rFonts w:ascii="Times New Roman" w:hAnsi="Times New Roman" w:cs="Times New Roman"/>
          <w:sz w:val="28"/>
          <w:sz w:val="28"/>
          <w:szCs w:val="28"/>
          <w:rtl w:val="true"/>
          <w:lang w:bidi="fa-IR"/>
        </w:rPr>
        <w:t>نمی پذ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مل نمی 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تمام قضی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فكار عمومي در داخل و خارج ايران كل اين دستگاه جهنمي و ضد بشري </w:t>
      </w:r>
      <w:r>
        <w:rPr>
          <w:rFonts w:ascii="Times New Roman" w:hAnsi="Times New Roman" w:cs="Times New Roman"/>
          <w:sz w:val="28"/>
          <w:sz w:val="28"/>
          <w:szCs w:val="28"/>
          <w:rtl w:val="true"/>
          <w:lang w:bidi="fa-IR"/>
        </w:rPr>
        <w:t xml:space="preserve">يعني حكومت اسلامي را بهيچوجه </w:t>
      </w:r>
      <w:r>
        <w:rPr>
          <w:rFonts w:ascii="Times New Roman" w:hAnsi="Times New Roman" w:cs="Times New Roman"/>
          <w:sz w:val="28"/>
          <w:sz w:val="28"/>
          <w:szCs w:val="28"/>
          <w:rtl w:val="true"/>
          <w:lang w:bidi="fa-IR"/>
        </w:rPr>
        <w:t>نمي پذي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تر است فكري بحال خودتان بكنيد </w:t>
      </w:r>
      <w:r>
        <w:rPr>
          <w:rFonts w:ascii="Times New Roman" w:hAnsi="Times New Roman" w:cs="Times New Roman"/>
          <w:sz w:val="28"/>
          <w:sz w:val="28"/>
          <w:szCs w:val="28"/>
          <w:rtl w:val="true"/>
          <w:lang w:bidi="fa-IR"/>
        </w:rPr>
        <w:t xml:space="preserve">آب از سر قوانين </w:t>
      </w:r>
      <w:r>
        <w:rPr>
          <w:rFonts w:ascii="Times New Roman" w:hAnsi="Times New Roman" w:cs="Times New Roman"/>
          <w:sz w:val="28"/>
          <w:sz w:val="28"/>
          <w:szCs w:val="28"/>
          <w:rtl w:val="true"/>
          <w:lang w:bidi="fa-IR"/>
        </w:rPr>
        <w:t>اسلام و حكومت اسلامي تان</w:t>
      </w:r>
      <w:r>
        <w:rPr>
          <w:rFonts w:ascii="Times New Roman" w:hAnsi="Times New Roman" w:cs="Times New Roman"/>
          <w:sz w:val="28"/>
          <w:sz w:val="28"/>
          <w:szCs w:val="28"/>
          <w:rtl w:val="true"/>
          <w:lang w:bidi="fa-IR"/>
        </w:rPr>
        <w:t xml:space="preserve"> گذشته است</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حکایت فا 1-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15:00Z</dcterms:created>
  <dc:creator>a</dc:creator>
  <dc:description/>
  <cp:keywords/>
  <dc:language>en-US</dc:language>
  <cp:lastModifiedBy>alan</cp:lastModifiedBy>
  <dcterms:modified xsi:type="dcterms:W3CDTF">2010-11-04T20:15:00Z</dcterms:modified>
  <cp:revision>2</cp:revision>
  <dc:subject/>
  <dc:title>حکایت "فاصله ها"</dc:title>
</cp:coreProperties>
</file>