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حمد شكوه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پروژه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سلامیزه کردن جامعه ایران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شکست خورده است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لامي كردن جامعه ايران و جاري كردن قوانين و آيين و سنتهاي عهد عتيقي به مردم ايران، پايه اساسي سياستهاي جمهوري اسلامي است كه از طريق آن قرار بوده است يك نيروي چپاولگر و دزد و سركوبگر و ضد انساني را به جامعه تحميل كند و در حاكميت جامعه نگه دارد و سيستم سرمايه داري نوع طالبان را در جامعه ايران برقرار كند كه اساس آن بر بي حقوقي مطلق همه مردم، و باز بودن دست حاكمين در چپاول و دزدي و انبوه كردن ثروتهاي ميليارد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سي سال است كه جنگ و كشاكش مردم با اين حكومت جريان دارد و يك عرصه مهم جدال كارگران و دانشجويان و زنان و كل مردم با حكومت اسلامي، مقابله با مذهب و سنتها و قوانين اسلامي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دیگر مدتهاست که نظریه پردازان و تئوریسن های حکومتی به همراه آخوندهای عظمی حجره های قم، حکومت و در راس همه آنها خامنه ای و دولت رسما و علنا در برابر مردم اعتراف می کنند که ایده اسلامیزه کردن جامعه و تحميل قوانين اسلامي به مردم با موانع جدی روبرو شده و موفق ن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نظام آموزشی، مدارس و دانشگاهها گرفته تا محیط های کار و روابط اجتماعی و خانواده و جریان ضد حكومت و قوانين اسلامی و سكولار و ضد ديني در همه عرصه های اجتماعی و فرهنگی کشوری که قرار بود اسلامی بشود، راه باز کرده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اجم فرهن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ضد دینی و ضد ارزشی قدرتمندی را بر علیه ایده ال های جامعه و حکومت اسلامی در دستور خودگذاشته و تمام طرح ها و برنامه های اسلامی کردن جامعه را تا حد زياد نقش بر آب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نشان دادن شکست پروژه اسلامی کردن جامعه به عنوان نمونه بد نیست به موضوع تحمیل حجاب اجباری و اسلامی بر زنان و تقلاهای حکومتی اشاره ای بشود تا معلوم گردد که  تحمیل حجاب این سمبل سرکوب، تحقیر و بی حقوقی زنان نه تنها با شکست کامل روبرو گردید، بلکه اعتراض و مقاومت و مبارزه  زنان بر علیه این پرچم ارتجاع اسلامی،رژیم را به مصاف جدی طلب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بر علیه حجاب اجباری و اسلامی تبدیل به یک عرصه رویارویی مهم و تعیین کننده  مردم و مبارزاتشان و بویژه زنان با بربریت و توحش اسلام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در تازه ترین اظهارات پیرامون گسترش بی حجابی در کشور، سخنان </w:t>
      </w:r>
      <w:r>
        <w:rPr>
          <w:sz w:val="28"/>
          <w:sz w:val="28"/>
          <w:szCs w:val="28"/>
          <w:rtl w:val="true"/>
        </w:rPr>
        <w:t xml:space="preserve">محمد تقي رهبر نماينده </w:t>
      </w:r>
      <w:r>
        <w:rPr>
          <w:sz w:val="28"/>
          <w:sz w:val="28"/>
          <w:szCs w:val="28"/>
          <w:rtl w:val="true"/>
        </w:rPr>
        <w:t>مجلس رژیم از</w:t>
      </w:r>
      <w:r>
        <w:rPr>
          <w:sz w:val="28"/>
          <w:sz w:val="28"/>
          <w:szCs w:val="28"/>
          <w:rtl w:val="true"/>
        </w:rPr>
        <w:t>اصفها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رئيس فراكسيون روحانيون</w:t>
      </w:r>
      <w:r>
        <w:rPr>
          <w:sz w:val="28"/>
          <w:sz w:val="28"/>
          <w:szCs w:val="28"/>
          <w:rtl w:val="true"/>
        </w:rPr>
        <w:t xml:space="preserve"> در مجلس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جناب </w:t>
      </w:r>
      <w:r>
        <w:rPr>
          <w:sz w:val="28"/>
          <w:sz w:val="28"/>
          <w:szCs w:val="28"/>
          <w:rtl w:val="true"/>
        </w:rPr>
        <w:t xml:space="preserve"> با انتقاد از وضعيت حجاب در كشور</w:t>
      </w:r>
      <w:r>
        <w:rPr>
          <w:sz w:val="28"/>
          <w:sz w:val="28"/>
          <w:szCs w:val="28"/>
          <w:rtl w:val="true"/>
        </w:rPr>
        <w:t xml:space="preserve"> می گوید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يت حجاب در دولت اصولگرا بدتر از دولت اصلاحات شده 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وزير ارشاد اعلام كردم فكر نكنيد با پايان تابستان فراكسيون روحانيون از مسئله حجاب كوتاه مي‌آيد و اين فراكسيون در زمستان نيز به مسئله حجاب رسيدگي خواهد كرد و تا زمانيكه حجاب در ايران اسلامي نشود كوتاه نمي‌آ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ی دست آخر تاکید میکند 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ضا</w:t>
      </w:r>
      <w:r>
        <w:rPr>
          <w:sz w:val="28"/>
          <w:sz w:val="28"/>
          <w:szCs w:val="28"/>
          <w:rtl w:val="true"/>
        </w:rPr>
        <w:t>ی فراکسیونش</w:t>
      </w:r>
      <w:r>
        <w:rPr>
          <w:sz w:val="28"/>
          <w:sz w:val="28"/>
          <w:szCs w:val="28"/>
          <w:rtl w:val="true"/>
        </w:rPr>
        <w:t xml:space="preserve"> معتقدند كه وضعيت با ارزش‌هاي انقلاب مطابقت ندارد</w:t>
      </w:r>
      <w:r>
        <w:rPr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ك نمونه مهم ديگر تلاش چندين ساله جمهوري اسلامي براي اسلامي كردن دانشگاههاست كه با انقلاب خونين فرهنگي حكومت شروع شد و عليرغم جنايات بسيار و اخراج هزاران دانشجو و اساتيد آشكارا دانشگاه ذره اي به جمهوري اسلامي تمكين نكرد و </w:t>
      </w:r>
      <w:r>
        <w:rPr>
          <w:sz w:val="28"/>
          <w:sz w:val="28"/>
          <w:szCs w:val="28"/>
        </w:rPr>
        <w:t>۱۶</w:t>
      </w:r>
      <w:r>
        <w:rPr>
          <w:sz w:val="28"/>
          <w:sz w:val="28"/>
          <w:szCs w:val="28"/>
          <w:rtl w:val="true"/>
        </w:rPr>
        <w:t xml:space="preserve"> آذرها و </w:t>
      </w:r>
      <w:r>
        <w:rPr>
          <w:sz w:val="28"/>
          <w:sz w:val="28"/>
          <w:szCs w:val="28"/>
        </w:rPr>
        <w:t>۱۸</w:t>
      </w:r>
      <w:r>
        <w:rPr>
          <w:sz w:val="28"/>
          <w:sz w:val="28"/>
          <w:szCs w:val="28"/>
          <w:rtl w:val="true"/>
        </w:rPr>
        <w:t xml:space="preserve"> تيرهاي سرخ و تجمعات و تظاهرات پي در پي دانشجويان شكست اين حكومت را در اين عرصه به همگان نشان دا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همین خاطر دوباره موضوع اسلامی کردن دانشگاهها، علوم انسانی و تغییر محتوای کتب درسی مدارس را در دستور گذاشته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ین راستا مرداد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د تحول در آموزش و پرور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تصویب و همز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تاد همکاری‌های حوزه و آموزش و پرور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شکیل شده تا امر اسلامی کردن مدارس و دانشگاهها را به پیش ببرند</w:t>
      </w:r>
      <w:r>
        <w:rPr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 مورد دانشگاهها رژیم در </w:t>
      </w:r>
      <w:r>
        <w:rPr>
          <w:color w:val="000000"/>
          <w:sz w:val="28"/>
          <w:sz w:val="28"/>
          <w:szCs w:val="28"/>
        </w:rPr>
        <w:t>۱۹</w:t>
      </w:r>
      <w:r>
        <w:rPr>
          <w:color w:val="000000"/>
          <w:sz w:val="28"/>
          <w:sz w:val="28"/>
          <w:szCs w:val="28"/>
          <w:rtl w:val="true"/>
        </w:rPr>
        <w:t xml:space="preserve"> مهر </w:t>
      </w:r>
      <w:r>
        <w:rPr>
          <w:color w:val="000000"/>
          <w:sz w:val="28"/>
          <w:sz w:val="28"/>
          <w:szCs w:val="28"/>
          <w:rtl w:val="true"/>
        </w:rPr>
        <w:t>مصوبه</w:t>
      </w:r>
      <w:r>
        <w:rPr>
          <w:color w:val="000000"/>
          <w:sz w:val="28"/>
          <w:sz w:val="28"/>
          <w:szCs w:val="28"/>
          <w:rtl w:val="true"/>
        </w:rPr>
        <w:t xml:space="preserve"> اي</w:t>
      </w:r>
      <w:r>
        <w:rPr>
          <w:color w:val="000000"/>
          <w:sz w:val="28"/>
          <w:sz w:val="28"/>
          <w:szCs w:val="28"/>
          <w:rtl w:val="true"/>
        </w:rPr>
        <w:t xml:space="preserve"> برای حجاب در دانشگاه</w:t>
      </w:r>
      <w:r>
        <w:rPr>
          <w:color w:val="000000"/>
          <w:sz w:val="28"/>
          <w:sz w:val="28"/>
          <w:szCs w:val="28"/>
          <w:rtl w:val="true"/>
        </w:rPr>
        <w:t xml:space="preserve"> و</w:t>
      </w:r>
      <w:r>
        <w:rPr>
          <w:color w:val="000000"/>
          <w:sz w:val="28"/>
          <w:sz w:val="28"/>
          <w:szCs w:val="28"/>
          <w:rtl w:val="true"/>
        </w:rPr>
        <w:t xml:space="preserve"> میثاق نامه اخلاقی دانشجویان تهیه </w:t>
      </w:r>
      <w:r>
        <w:rPr>
          <w:color w:val="000000"/>
          <w:sz w:val="28"/>
          <w:sz w:val="28"/>
          <w:szCs w:val="28"/>
          <w:rtl w:val="true"/>
        </w:rPr>
        <w:t xml:space="preserve"> کرده که در کنار طرح جداسازی جنسیتی به اجرا گذاشته اس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مدتی پیش اعلام کردند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زار مدرسه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رآن در سراسر کشور راه می ا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زاران آخو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طلبه از حوزه های علمیه را برای اجرای این پروژه حکومتی راهی  این مدارس خواهند کرد</w:t>
      </w:r>
      <w:r>
        <w:rPr>
          <w:sz w:val="28"/>
          <w:szCs w:val="28"/>
          <w:rtl w:val="true"/>
        </w:rPr>
        <w:t>.</w:t>
      </w:r>
      <w:r>
        <w:rPr>
          <w:color w:val="333333"/>
          <w:sz w:val="20"/>
          <w:szCs w:val="20"/>
          <w:rtl w:val="true"/>
        </w:rPr>
        <w:t xml:space="preserve">  </w:t>
      </w:r>
      <w:r>
        <w:rPr>
          <w:color w:val="333333"/>
          <w:sz w:val="28"/>
          <w:sz w:val="28"/>
          <w:szCs w:val="28"/>
          <w:rtl w:val="true"/>
        </w:rPr>
        <w:t>اين لشكر جهل و جنايت قرار است يك بار جنگ در اين عرصه ها ر</w:t>
      </w:r>
      <w:r>
        <w:rPr>
          <w:color w:val="333333"/>
          <w:sz w:val="28"/>
          <w:sz w:val="28"/>
          <w:szCs w:val="28"/>
          <w:rtl w:val="true"/>
        </w:rPr>
        <w:t xml:space="preserve">ا </w:t>
      </w:r>
      <w:r>
        <w:rPr>
          <w:color w:val="333333"/>
          <w:sz w:val="28"/>
          <w:sz w:val="28"/>
          <w:szCs w:val="28"/>
          <w:rtl w:val="true"/>
        </w:rPr>
        <w:t>گسترش دهند و حكومت اسلامي را به عرصه دانشگاهها و مدارس بازگردان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یک کلام و با زبان</w:t>
      </w:r>
      <w:r>
        <w:rPr>
          <w:sz w:val="28"/>
          <w:sz w:val="28"/>
          <w:szCs w:val="28"/>
          <w:rtl w:val="true"/>
        </w:rPr>
        <w:t xml:space="preserve"> دیگر حکومت دارد اعتراف می کند که در پروژه اسلامی کردن جامعه موفق نبوده و در نتیجه بای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هاد فرهن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یگری را برای به سرانجام رساندن این پروژه در دستور خود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کومت اعتراف می کند که خطر سکولاریسم، بریدن از ارزشها و فرهنگ دینی، روی آوری نسل جوان به پروسه نقد مناسبات فرهنگی در همه عرصه های زندگی اجتماعی در کنار رویگردانی و مخالفت و مقاومت بخش اعظم این جمعیت در برابر قوانین و مقررات و احکام حکومتی، گسترش پیدا کرده و موجبات شکل گیری جریان منتقد اجتماعی و فرهنگی و سیاسی در جامعه را فراهم آورده و در عمل تبدیل به سد مقاومت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م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کل سیاستهای حکومت گش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 دیگر مدتهاست که هرروز سران رژیم از خطر جدی بودن سکولاریسم حرف زده و بر علیه حركتهاي ضد دینی و ضد اسلامی و ضد ارزش های اسلامی و همه آنچه بویی از مخالفت با قوانين اسلامی بدهد حرف زده و در صدد مقابله با این روند بر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صه کلام جمهوری اسلامی در تحمیل جامعه ایده ال اسلامی اش و در طراحی آن با شکست کامل مواج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ین یعنی نه فقط یک شکست سیاسی و فرهنگی و اجتماعی، بلکه شکست ایدئولوژیک و بخشا شکست جهان بینی وتفکر اسلامی است که امروز به این جریان تحمیل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هوری اسلامی برای مقابله با این وضعیتی که بهش تحمیل شده دوباره صدها طرح و برنامه در دستور گذ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انشگاها اسلامی کردن دانشگاهها، اخراج اساتید سکولار، جداسازی جنسیتی، ربط دادن نمرات دانشجویان دختر به رعایت حجاب اسلامی، ممنوعیت علوم انسانی را در دستور گذاشته 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در مدارس طرح جدی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ی کردن آموزس و پرور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ر حال اجرا دارد، متون درسی را می خواهد اسلامی بکنند، دهها هزار آخوند حکومتی و خواهر زینبش را روانه مدارس کرده است، جهل و خرافه مذهبی به همراه فتاوی و چرنديات آخوندها  و خامنه ای را به عنوان متون درسی وارد کتاب های آموزشی در همه سطوح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محیط های کار و درمراکز تولیدی و کارخانجات مدام مشغول مبارز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له های حزب الهی و خواهر ان بسیجی و زهرا خانوم های بسیجی جوانش را به عنوان الگو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ختران شایسته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عیت کاروانهای حجاب اسلامی به خیابانها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هها قانون و مصوبه برای رعایت حجاب اسلامی در دست اج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روز و هر هفته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نیت اجتماع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جرا می ک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مانور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یانت از عفت عمو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 همراه مقابله با بدحجابی راه می انداز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یلیاردها تومان برای اسلامی کردن جامعه هزینه کرده و می ک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در برا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اجم فرهنگی به اسل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سربازان گمنام امام زمانش را برای مبارز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ظواهر فرهنگ غر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غیر اسلامی، برای مقابل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 بند وب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وانان به جان مردم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هها موسسه، مرکز و ارگان برای جاری کر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ئونات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پا ک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طاق های فک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ابله با جنگ نرم و براندازی ن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ه انداخت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تلاشها و طرحهاي بسيار ديگري را براي اسلامي كردن جامعه در دستور گذاش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س همين تلاشهاي هرروزه و اظهار نگراني ها و اعترافهاي هرروزه آخوندهاي حكومتي از تعرض به اسلام، گوياي واقعيت عظيمي است كه در جامعه ايران جريان 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راي جوانان و زنان و كل مردم ايران، امروز مقابله با قوانين اسلامي به معناي مقابله با حكومت چپاول و سركوب جناي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ا مردم با گوشت و پوست لمس كرده اند كه براي به شكست كشاندن و به زير كشيدن اين حكومت بايد تمام قوانينش را پايمال كرد و اين آن واقعيتي است كه در جامعه ايران جريان دارد و هرروز ابعاد گسترده تري به خود مي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قول منصورحکمت ایران صحنه هجوم مردم بر علیه اسلامی سیاسی و بربریت اسلامی گ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جوم و تعرضی که ارکان و پایه های ایدئولوژیک، فکری به همراه ارزش های و معیارهای ضدانسانی دین ومذهب و جهل خرافه اسلامی را زیر ضرب گرفته و حکومت را درمانده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 آمدن و رشد و تعرض یک جنبش ضد اسلامی، بشدت سکولار و مدرن و بخشا چپ ورهایی بخش در تمامی عرصه های زندگی حکومت اسلامی را به مصاف کش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ست پروژه اسلامیزه کردن جامعه ایران تاثیرات فرا منطقه ای عظيمي در به میدان آوردن جنبش نقد مذهبی و مبارزه بر علیه اسلامی سیاسی را به صحنه خواهد آورد و با به زیر کشیدن بساط حکومت جمهوری اسلامی الگوی رهایی از شر اسلام سیاسی و حکومت اسلامی را به همه مردم منطه ارائه خواهد دا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48:00Z</dcterms:created>
  <dc:creator>HP</dc:creator>
  <dc:description/>
  <cp:keywords/>
  <dc:language>en-US</dc:language>
  <cp:lastModifiedBy>alan</cp:lastModifiedBy>
  <dcterms:modified xsi:type="dcterms:W3CDTF">2010-11-04T13:54:00Z</dcterms:modified>
  <cp:revision>4</cp:revision>
  <dc:subject/>
  <dc:title>بیش از سه دهه است  که جمهوری اسلامی "سلامیزه کردن جامعه ایران" را در دستور خود قرار داده است</dc:title>
</cp:coreProperties>
</file>