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يونال </w:t>
      </w:r>
      <w:r>
        <w:rPr>
          <w:b/>
          <w:b/>
          <w:bCs/>
          <w:sz w:val="28"/>
          <w:sz w:val="28"/>
          <w:szCs w:val="28"/>
        </w:rPr>
        <w:t>۳۷۳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غلام اكبر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حضور ن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روه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سرکوب در محلات پاشنه آش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رژ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دو سال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در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ن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لو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 و مردم معترض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سلام را ت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لجن کردند، امروز که نه تنها بن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لکه برق، گاز، نفت، نان، روغن، برنج، قند، گوشت و</w:t>
      </w:r>
      <w:r>
        <w:rPr>
          <w:sz w:val="28"/>
          <w:szCs w:val="28"/>
          <w:rtl w:val="true"/>
        </w:rPr>
        <w:t>...(</w:t>
      </w:r>
      <w:r>
        <w:rPr>
          <w:sz w:val="28"/>
          <w:sz w:val="28"/>
          <w:szCs w:val="28"/>
          <w:rtl w:val="true"/>
        </w:rPr>
        <w:t>بگو همه ا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جات</w:t>
      </w:r>
      <w:r>
        <w:rPr>
          <w:sz w:val="28"/>
          <w:sz w:val="28"/>
          <w:szCs w:val="28"/>
          <w:rtl w:val="true"/>
        </w:rPr>
        <w:t xml:space="preserve"> مرد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قطع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ه</w:t>
      </w:r>
      <w:r>
        <w:rPr>
          <w:sz w:val="28"/>
          <w:sz w:val="28"/>
          <w:szCs w:val="28"/>
          <w:rtl w:val="true"/>
        </w:rPr>
        <w:t xml:space="preserve"> ه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چ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رابر گران بشود، آنوقت </w:t>
      </w:r>
      <w:r>
        <w:rPr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معترض  چه بر سر حکوم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سرانش خواهند آورد؟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بوس وح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خواب از سر سران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ردمداران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ند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 w:val="28"/>
          <w:szCs w:val="28"/>
          <w:rtl w:val="true"/>
        </w:rPr>
        <w:t xml:space="preserve">بويژه </w:t>
      </w:r>
      <w:r>
        <w:rPr>
          <w:sz w:val="28"/>
          <w:sz w:val="28"/>
          <w:szCs w:val="28"/>
          <w:rtl w:val="true"/>
        </w:rPr>
        <w:t>بعد از به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آمدن انقلاب مردم در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خابات سال </w:t>
      </w:r>
      <w:r>
        <w:rPr>
          <w:sz w:val="28"/>
          <w:sz w:val="28"/>
          <w:szCs w:val="28"/>
        </w:rPr>
        <w:t>٨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 کشتار و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ه تنها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لک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تمام مردم 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آرزوي خلاص شدن بشريت از شر اين ماشين جهل و چپاول و جنايت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ان بدر بردن حکومتشان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طوفان دست به هر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جمل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راهکار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هم ک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 xml:space="preserve"> کرده اند طرح استقرار موتورسواران چاقوكش و چماقدارشان از اول آبان در</w:t>
      </w:r>
      <w:r>
        <w:rPr>
          <w:sz w:val="28"/>
          <w:sz w:val="28"/>
          <w:szCs w:val="28"/>
          <w:lang w:bidi="fa-IR"/>
        </w:rPr>
        <w:t>۲۰۰۰</w:t>
      </w:r>
      <w:r>
        <w:rPr>
          <w:sz w:val="28"/>
          <w:sz w:val="28"/>
          <w:szCs w:val="28"/>
          <w:rtl w:val="true"/>
        </w:rPr>
        <w:t xml:space="preserve"> نقطه تهران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كومت ن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لام نشده شان را ه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طرح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حله محو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گذاش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ک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ز تجربه شکست سال گذشته، 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گرف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ترات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کوبگر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کر کرده اند اگر قبل از شروع اعتراضات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مردم، موتورسواران چماقدار را در محله ها، با عر</w:t>
      </w:r>
      <w:r>
        <w:rPr>
          <w:sz w:val="28"/>
          <w:sz w:val="28"/>
          <w:szCs w:val="28"/>
          <w:rtl w:val="true"/>
        </w:rPr>
        <w:t>بده</w:t>
      </w:r>
      <w:r>
        <w:rPr>
          <w:sz w:val="28"/>
          <w:sz w:val="28"/>
          <w:szCs w:val="28"/>
          <w:rtl w:val="true"/>
        </w:rPr>
        <w:t xml:space="preserve">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چماقگر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ستقر کنند، مردم از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براز اعتراضشان خواهند گذشت و باز دندان به ج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ي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غافل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مردم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عمر است با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لل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زد 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ر</w:t>
      </w:r>
      <w:r>
        <w:rPr>
          <w:sz w:val="28"/>
          <w:sz w:val="28"/>
          <w:szCs w:val="28"/>
          <w:rtl w:val="true"/>
        </w:rPr>
        <w:t xml:space="preserve"> مشغول جنگ و مقابله هستند،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بار</w:t>
      </w:r>
      <w:r>
        <w:rPr>
          <w:sz w:val="28"/>
          <w:sz w:val="28"/>
          <w:szCs w:val="28"/>
          <w:rtl w:val="true"/>
        </w:rPr>
        <w:t xml:space="preserve"> هم راه مقابله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اک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را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 xml:space="preserve"> خو</w:t>
      </w:r>
      <w:r>
        <w:rPr>
          <w:sz w:val="28"/>
          <w:sz w:val="28"/>
          <w:szCs w:val="28"/>
          <w:rtl w:val="true"/>
        </w:rPr>
        <w:t>اهند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گر قبل از تظاهراتهاي ميليوني سال گذشته مانور ضد شورش و مانور مقابله با تظاهرات و مقابله با اعتراضات كارگري نگذاشته بودند؟ همينكه اينها ناچارند طرحهاي مقابله با خيزشهاي مردم را تحت پوشش مقابله با كيف دزدها و قاچاقچي ها و امثال اينها به پيش برند نشان ميدهد كه تا چه حد از مردم وحشت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بطه و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هفته 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و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سته 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زها داشته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بر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 و کاس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اس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قاپ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وشنبه </w:t>
      </w:r>
      <w:r>
        <w:rPr>
          <w:sz w:val="28"/>
          <w:sz w:val="28"/>
          <w:szCs w:val="28"/>
          <w:lang w:bidi="fa-IR"/>
        </w:rPr>
        <w:t>۱۱</w:t>
      </w:r>
      <w:r>
        <w:rPr>
          <w:sz w:val="28"/>
          <w:sz w:val="28"/>
          <w:szCs w:val="28"/>
          <w:rtl w:val="true"/>
        </w:rPr>
        <w:t xml:space="preserve"> آبان به گزارش خبرنگار مه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سردار ح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اجد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فرمانده 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ه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زرگ ظهر سه شنبه در نش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حضور خبرنگاران با اعلا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در طر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شب گذشته در تهران انجام شد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صد نفر از اراذل و اوباش نامدار که از قبل شناس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شده بودند با حکم مراجع قض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شدند گف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</w:rPr>
        <w:t>۴۰۰</w:t>
      </w:r>
      <w:r>
        <w:rPr>
          <w:sz w:val="28"/>
          <w:sz w:val="28"/>
          <w:szCs w:val="28"/>
          <w:rtl w:val="true"/>
        </w:rPr>
        <w:t xml:space="preserve"> نف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در طول شب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ف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رح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حل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ور با برخورد با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‌قاپان</w:t>
      </w:r>
      <w:r>
        <w:rPr>
          <w:sz w:val="28"/>
          <w:sz w:val="28"/>
          <w:szCs w:val="28"/>
          <w:rtl w:val="true"/>
        </w:rPr>
        <w:t xml:space="preserve"> و سارقان در تهران شروع شد که در حوزه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قا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ت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خ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در طول هفته ج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دست آمد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فرمانده 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هران بزرگ افز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آما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د تا بر اساس دستور مراجع قض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راذل و اوباش را در سطح محلات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ب</w:t>
      </w:r>
      <w:r>
        <w:rPr>
          <w:sz w:val="28"/>
          <w:sz w:val="28"/>
          <w:szCs w:val="28"/>
          <w:rtl w:val="true"/>
        </w:rPr>
        <w:t>رت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ان</w:t>
      </w:r>
      <w:r>
        <w:rPr>
          <w:sz w:val="28"/>
          <w:sz w:val="28"/>
          <w:szCs w:val="28"/>
          <w:rtl w:val="true"/>
        </w:rPr>
        <w:t xml:space="preserve"> بگرداند</w:t>
      </w:r>
      <w:r>
        <w:rPr>
          <w:sz w:val="28"/>
          <w:szCs w:val="28"/>
          <w:rtl w:val="true"/>
        </w:rPr>
        <w:t xml:space="preserve">...."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ران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حضو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حلات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وان خودش و مرد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 گرفتن ژست نا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امعه سراغ 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خش مردم جامعه رفته ا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تا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قاپ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و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مله فر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به معترض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قطع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با گذار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نا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راز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وباش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ر 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گروه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 </w:t>
      </w:r>
      <w:r>
        <w:rPr>
          <w:sz w:val="28"/>
          <w:sz w:val="28"/>
          <w:szCs w:val="28"/>
          <w:lang w:bidi="fa-IR"/>
        </w:rPr>
        <w:t>۳۰</w:t>
      </w:r>
      <w:r>
        <w:rPr>
          <w:sz w:val="28"/>
          <w:sz w:val="28"/>
          <w:szCs w:val="28"/>
          <w:rtl w:val="true"/>
        </w:rPr>
        <w:t xml:space="preserve"> ساله اسلام ب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آمده و رشد کرده اند،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ز امکانات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شد و تح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برخوردار نبوده اند،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م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زه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خشن جامعه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سرنوشتشان را رقم زده است،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فک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کم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 پ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را جلب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بعنوان 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گروه قر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طرح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حله انتخاب کرده است تا با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 سرنگوني طلب را مرعوب قدرت خود 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تورها</w:t>
      </w:r>
      <w:r>
        <w:rPr>
          <w:sz w:val="28"/>
          <w:sz w:val="28"/>
          <w:szCs w:val="28"/>
          <w:rtl w:val="true"/>
        </w:rPr>
        <w:t xml:space="preserve"> که در حال 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ن  آ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لحظات عمر حکومتشان هستند و مردم معترض هر لحظه ممکن است کاخ ستم را فتح کنند، با وح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تلا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چند صبا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وقت بخ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ال گذشته شاهد ب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سالخوردگان هم رحم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آنج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ه در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و کوچه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بود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ها را خور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 w:val="28"/>
          <w:szCs w:val="28"/>
          <w:rtl w:val="true"/>
        </w:rPr>
        <w:t xml:space="preserve"> تا با ضرر م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را مرعوب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جاوز گرو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سوزاندن جوانان در مکتب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بادت است و از واجب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قاب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ردم قرار دارد ک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بار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ل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ز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ر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 xml:space="preserve">مزدوران اجير شده شان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رس را بدهد که در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روز ج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اکمان مرتجع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کوبگرش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جا که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س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نند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 هر </w:t>
      </w:r>
      <w:r>
        <w:rPr>
          <w:sz w:val="28"/>
          <w:sz w:val="28"/>
          <w:szCs w:val="28"/>
          <w:rtl w:val="true"/>
        </w:rPr>
        <w:t xml:space="preserve">شكل كه ميتوان </w:t>
      </w:r>
      <w:r>
        <w:rPr>
          <w:sz w:val="28"/>
          <w:sz w:val="28"/>
          <w:szCs w:val="28"/>
          <w:rtl w:val="true"/>
        </w:rPr>
        <w:t>مانع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لات را بايد از كنترل اينها خارج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يروهاي حكومت در هر بر آمد مردم هدف فوري تهاجم مردم هستند و بساطشان را جمع خواهند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همين امروز هرجا كه جرات حضور در محلات را پيدا ميكنند ميتوان و بايد براي فراري دادن آنها نقشه ريخ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و ميتوان كاري كرد كه هرجا جرات ميكنند نيروهايشان را به محلات بفرستند اين مزدورانشان زير فشار نفرت و انزجار همه مردم محله قرار گي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</w:rPr>
        <w:t>كساني كه در صف نيروهاي سركوب حكومت قرار گرفته اند بايد زير فشار هرروزه ما قرار گيرند و متوجه شوند كه يا بايد هرچه زودتر صفوف اين قاتلين و دشمنان  مردم را ترك كنند يا نفرت از حكومت دامن آنها را نيز هرروز بيشتر خواهد گرفت</w:t>
      </w:r>
      <w:r>
        <w:rPr>
          <w:sz w:val="28"/>
          <w:szCs w:val="28"/>
          <w:rtl w:val="true"/>
        </w:rPr>
        <w:t>. 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4:17:00Z</dcterms:created>
  <dc:creator>alan</dc:creator>
  <dc:description/>
  <cp:keywords/>
  <dc:language>en-US</dc:language>
  <cp:lastModifiedBy>alan</cp:lastModifiedBy>
  <dcterms:modified xsi:type="dcterms:W3CDTF">2010-11-04T14:17:00Z</dcterms:modified>
  <cp:revision>3</cp:revision>
  <dc:subject/>
  <dc:title>حضور نیروهای سرکوب در محلات پاشنه آشیل رژیم</dc:title>
</cp:coreProperties>
</file>