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غلام اكبر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فر </w:t>
      </w:r>
      <w:r>
        <w:rPr>
          <w:b/>
          <w:b/>
          <w:bCs/>
          <w:sz w:val="28"/>
          <w:sz w:val="28"/>
          <w:szCs w:val="28"/>
          <w:rtl w:val="true"/>
        </w:rPr>
        <w:t>خامنه ا</w:t>
      </w:r>
      <w:r>
        <w:rPr>
          <w:b/>
          <w:b/>
          <w:bCs/>
          <w:sz w:val="28"/>
          <w:sz w:val="28"/>
          <w:szCs w:val="28"/>
          <w:rtl w:val="true"/>
        </w:rPr>
        <w:t xml:space="preserve">ی به قم و مشكل حكومت با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واص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 خبرگزاريهاي جمهوري اسلامي خامنه اي در سفرش به قم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ضمن انتقاد از شايع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عليه 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گانه به ويژه دولت و ناديده گرفتن زحمات آنها، تصريح كر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گونه اقدامات به هيچ وجه به صلاح كار و آينده كشور نيست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خواص با 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گانه كشور بايد روز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روز بيشتر شده و مساعدت ها به ويژه با قوه مجريه كه ك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ي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عهده دارد، افزايش ياب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 ره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که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اعدت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توجه به روابط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ورد نظر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س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حداق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ره خو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در اصل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جاب کند که به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حال غرق شدن است وارد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د تا 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د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،</w:t>
      </w:r>
      <w:r>
        <w:rPr>
          <w:sz w:val="28"/>
          <w:sz w:val="28"/>
          <w:szCs w:val="28"/>
          <w:rtl w:val="true"/>
        </w:rPr>
        <w:t xml:space="preserve"> اگر قرار است رهب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 لق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ا او و دولتش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اعد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تا حالا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ن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بعد از ب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 انقلاب مردم از تابستان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>، بخ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ص خوشحال شدند که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،</w:t>
      </w:r>
      <w:r>
        <w:rPr>
          <w:sz w:val="28"/>
          <w:sz w:val="28"/>
          <w:szCs w:val="28"/>
          <w:rtl w:val="true"/>
        </w:rPr>
        <w:t xml:space="preserve"> دلبسته و وابست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يا حداقل فاصله خودرا با آن حفظ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قع حكمت اصلي سفر خامنه اي به قم همينست كه در شرايطي كه حكومت با تهد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 اعتصابات و اعتراضات مردم بر سر گراني و تداوم انقلاب مردم مواجه است، تلاش كند صفوف حكومت را از چند دستگي و شكافهاي عميق برهاند يا حداقل چند دستگي ها را كمتر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خود نيز ميداند كه دقيقا به دليل همان تهديد زنده انقلاب مردم عليه حكومت، هر بخشي از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ز خودرا ميزند و سعي ميكند با خامنه اي و احمدي نژاد و شركا كمتر تداعي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ست ک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واق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م را </w:t>
      </w:r>
      <w:r>
        <w:rPr>
          <w:sz w:val="28"/>
          <w:sz w:val="28"/>
          <w:szCs w:val="28"/>
          <w:rtl w:val="true"/>
        </w:rPr>
        <w:t xml:space="preserve">تحريك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وند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اين كار وعده هايي هم به قمي ها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ا مروري بر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چه</w:t>
      </w:r>
      <w:r>
        <w:rPr>
          <w:sz w:val="28"/>
          <w:sz w:val="28"/>
          <w:szCs w:val="28"/>
          <w:rtl w:val="true"/>
        </w:rPr>
        <w:t xml:space="preserve"> ق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ه دليل اينكه قم از دوران طاغوت مغضوب دستگاه حكومت آن زمان بود عقب افت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ر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كه بايد مسوولين با جديت و به سرعت آنها را برطرف كنند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 xml:space="preserve">بر اساس گزارش ها از سال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</w:rPr>
        <w:t xml:space="preserve"> اقدامات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يشرفت اين شهر انجام شده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شاره به مشكل شهر قم در خصوص آب اظهار داش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 چند سال پيش اين مساله به صور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يگ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و بخش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ار انجام شده كه لازم است از دست اندركاران تقدير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مسوولان اين ك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يم كه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كه از راه دور و سرچش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 به اين شهر منتق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هر چه زودتر به قم برسانند زيرا نياز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شان با بيان اينكه قرار است از تهران به منطقه مسيله و ك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آب منتقل شود، تصريح كر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ايع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نيز به ويژه فرش نامدار اين شهر بايد مورد حمايت و تاييد قرار گيرد و در اين سفر تاكيدات لازم را به مسوولان در مورد مسايل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خواهيم كرد</w:t>
      </w:r>
      <w:r>
        <w:rPr>
          <w:sz w:val="28"/>
          <w:szCs w:val="28"/>
          <w:rtl w:val="true"/>
        </w:rPr>
        <w:t>. " 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مه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مروز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با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ات عمر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قرار دار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عده ها و انگشت نشان دادنها، دو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عم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هم سراغ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ف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ه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و</w:t>
      </w:r>
      <w:r>
        <w:rPr>
          <w:sz w:val="28"/>
          <w:sz w:val="28"/>
          <w:szCs w:val="28"/>
          <w:rtl w:val="true"/>
        </w:rPr>
        <w:t xml:space="preserve"> گله چ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قدارانش و ن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ها</w:t>
      </w:r>
      <w:r>
        <w:rPr>
          <w:sz w:val="28"/>
          <w:sz w:val="28"/>
          <w:szCs w:val="28"/>
          <w:rtl w:val="true"/>
        </w:rPr>
        <w:t xml:space="preserve">ی فسيلي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احيانا يا استثنائا </w:t>
      </w:r>
      <w:r>
        <w:rPr>
          <w:sz w:val="28"/>
          <w:sz w:val="28"/>
          <w:szCs w:val="28"/>
          <w:rtl w:val="true"/>
        </w:rPr>
        <w:t>دستشان به خون مردم آغشت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و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رصت بخ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 مردم با زبان انقلاب حكم به رفتن حكومت ميدهند هر آخوند و آيت اللهي در فكر راه فرار يا نجات خويش است و هيچ چسبي ديگر براي چسباندن صفوف در هم ريخته حكومتي ها به هم كارگر ني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25:00Z</dcterms:created>
  <dc:creator>alan</dc:creator>
  <dc:description/>
  <cp:keywords/>
  <dc:language>en-US</dc:language>
  <cp:lastModifiedBy>alan</cp:lastModifiedBy>
  <dcterms:modified xsi:type="dcterms:W3CDTF">2010-10-21T18:25:00Z</dcterms:modified>
  <cp:revision>2</cp:revision>
  <dc:subject/>
  <dc:title>خامنه ای، "خواص" و کشتی پوسیده جمهوری اسلامی</dc:title>
</cp:coreProperties>
</file>