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صلح با طالبان و ادامه جنگ با مردم افغان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عالی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 خود را در اواسط مهرماه در افغانستان آغ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شورای </w:t>
      </w:r>
      <w:r>
        <w:rPr>
          <w:sz w:val="28"/>
          <w:sz w:val="28"/>
          <w:szCs w:val="28"/>
        </w:rPr>
        <w:t>۶۸</w:t>
      </w:r>
      <w:r>
        <w:rPr>
          <w:sz w:val="28"/>
          <w:sz w:val="28"/>
          <w:szCs w:val="28"/>
          <w:rtl w:val="true"/>
        </w:rPr>
        <w:t xml:space="preserve"> نفره در دومین جلسه خود برهان الدین ربانی را به ریاست انتخا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ورا توسط دولت حامد کرزای تشکیل شده و هدف آن مذاکره و برقراری صلح با نیروهاي طالبان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ضای این شورا از روسای قبایل، شیوخ مذهبی، فرماندهان جهاد و همچنین فرماندهان سابق طالبان و افراد بانفوذ دیگر تشکیل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شده است که این شورای ساخت دست دولت قرار است مستقل از دولت افغانستان ک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یرا اعلام شد که دولت افغانستان در سالهای اخیر با طالبان مخفیانه تماس و مذاکر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س از واکنش هایی که در مقابل این خبر بوجود آمد حامد کرزای اعلام کرد که این تماس ها شخص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حمایت های  دولت آمریکا از کرزای این تماس ها نمی تواند بدون موافقت آمریکا انجام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آمریکائی اعلام کرده اند امنیت رهبران طالبان برای ورود به کابل و مذاکره را تضمین می کنند اما طالبان هنوز پاسخ مثبتی به مذاکره نداده اند و سخنگوی آنها در یک مصاحبه شرط مذاکره را خروج نیروهای خارجی از افغانستان 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اه خرد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گه مشورتی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شرکت </w:t>
      </w:r>
      <w:r>
        <w:rPr>
          <w:sz w:val="28"/>
          <w:sz w:val="28"/>
          <w:szCs w:val="28"/>
        </w:rPr>
        <w:t>۱۶۰۰</w:t>
      </w:r>
      <w:r>
        <w:rPr>
          <w:sz w:val="28"/>
          <w:sz w:val="28"/>
          <w:szCs w:val="28"/>
          <w:rtl w:val="true"/>
        </w:rPr>
        <w:t xml:space="preserve"> نفر از روسای قبایل و متنفذین محلی تشکیل شد افراد این جرگه منتخب دولت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چنین ارگانی در نهاد های قانونی افغانستان تعریف نشده و به همین دلیل مخالفت هایی با آن در افغانستان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جرگه مستقل از مجلس و سایر ارگانهای رسمی قطعنامه ای تنظیم کرد و مفادی را به دولت افغانستان تکلیف نمود و آقای کرزای هم خود را ملزم به اجرای این مفاد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شک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عالی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یز از مصوبات جر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گه همچنین خواستار آزادی زندانیان متهم به همکاری با طالبان و حذف نام رهبران طالب از لیست تحریم سازمان مل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طعنامه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ماده ای جرگه تاکید زیادی به قوانین اسلام، به مردم متدین و علمای اعلا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شرکت تعدادی زن در این جرگه حتی به یک نفر از آنان اجازه صحبت داده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وجود این چراغ سبز ها طالبان مخالفت خود را با پرتاب دو موشک به طرف محل برگزاری جرگه نشان 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 آقای کرزای را نمی توان یک دولت واقعی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بدون حضور و حمایت نیروهای ناتو این دولت نمی تواند چندان دوامی ب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 مالی، ارتشا و اختلاف شدید بین سران دولت، برقراری و اجرای قوانین اسلامی و باج دادن به نیروهای اسلامی باعث شده که کوچکترین جایگاهی در بین مردم ن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 روز افزون، خفقان و نا امني برای شهروندان حتی در پایتخت و محل تمرکز نیروهای دولتی بیدا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ا گروههای مسلح اسلامی و روسای قبایل هستند که بر مردم حکم می رانند و قوانین را تعیین و اجرا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لبات انجام شده در انتخابات اخیر پارلمان افتصاح های بسیاری ببار آورد و اعلام نتایج انتخابات چند بار به تعویق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دیکی با طالبان حتی بین متحدین قبلی دولت هم شکاف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ی از سران با نفوذ اتحاد شمال نظیر عبدالرشید دوستم که دشمنی سنتی و دیرینه با طالبان دارند از شرکت در جرگه صلح خودداری کرده و مخالفت خود را با آن اعلام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کیل این شورا و تلاش برای جلب موافقت طالبان را باید نشانه به بن بست رسیدن و حتی شکست نیروهای آمریکا و متحدانش در افغانستان ارزیاب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 حاضر بخش های وسیعی از افغانستان در کنترل طالبان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البان قوانین اسلامی را در بسیاری به اجرا در می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س را می بندند، سنگسار و اعدام می کنند، دست و پا قطع می کنند و دسترنج مردم را به غارت می برند و دولت و حامیان نظامی اش کوچکترین واکنشی از خود نشان ن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فتر امنیت سازمان های غیر دولتی شاغل در افغانست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NSO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ه کلیه سازمان های غیر دولتی شاغل در این کشور هشدار داده است که برای فعالیت های خود از طالبان مجوز بگیرند تا مورد حمله واقع ن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البان برای نشان دادن کنترل خود بر افغانستان دفاتری را برای ثبت این گروه ها ایجا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وذ و قدرت دستجات مسلح تا حدی است که حتی نیروهای آمریکا برای حفاظت خود از آنها کمک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زدیک ب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شرکت خصوصی بیش از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هزار نیروی مسلح در اختیار دارند که امنیت تجارت بخش خصوصی، سفارتخانه ها، دیپلماتها و پایگاههای نظامی ناتو را بعه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بسیاری از این شرکت ها وابسته به طالبان هستند و در حقیقت آمریکا برای حفاظت نیروهای خود به طالبان باج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افغانستان بزرگترین بازندگان مذاکرات و کشمکش های دولت افغانستان، نیروهای طالبان و نیروهای آمریکا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سلامی افغانستان توانسته است در مدت کوتاه حکومت خود ارقام حیرت انگیز دزدی و ارتشا و چپاول و غارت را ارائ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لت توانسته در سازش با نیروهای اسلامی قوانین ضد زن و آزادی ستیز را به اجرا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طالبان و سایر گروههای اسلامی توانسته اند با به کنترل درآوردن بخش وسیعی از افغانستان مدنیت را از بین ببرند و قوانین اسلامی سنگسار و اعدام و قطع دست و پا را به اجرا بگذارند، مدارس را ببندند و هر گونه رنگ و بوی شادی و انسانیت را از مناطق تحت سلطه خود پاک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یروهای نظامی آمریکا از جنایات دولت افغانستان حمایت کرده و با حملات کور به مناطق غیر نظامی موجب کشته و زخمی شدن هزاران نف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عالی صلح در حقیقت با هدف ادامه و گسترش جنگ بر علیه مردم زحمتکش افغانستان تشک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فق و سازش بین این نیروهای ارتجاعی به معنی ادامه و حتی گسترش سرکوب مردم افغ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ناد منتشر شده از فساد مالی وسیع، از مذاکرات پنهانی با طالبان و از پرداخت پول به گروههای اسلامی فشار زیادی به دولت آمریکا و متحدانش وار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ات وسیع طالبان به نیروهای آمریکائی و ناتو در هفته های اخیر بیلان حضور چندین ساله آنها را مورد سوال قرار داده و افکار عمومی این کشور ها را بر علیه حضور نظامی ناتو در افغانستان بر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پایان مهلتی که اوباما برای خروج نیروهای آمریکا از افغانستان قولش را داده است چیزی نما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بخوبی می داند که در این مدت کوتاه امکان بوجود آوردن یک نیروی داخلی که بتواند در مقابل طالبان مقاومت کند ندارد، بنابر این چاره ای جز مذاکره و سازش با طالبان برایش نمان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رایط افغانستان بی تاثیر از دولت های منطق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های پاکستان، ایران، عربستان و حتی ترکیه تلاش می کنند نیروهای هوادار خود را در افغانستان تقو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الت های این دولت ها تاثیر زیادی در تقویت گروههای مختلف اسلامی در افغانست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سیاسی ایران و تاثیر آن در شرایط افغانستان ویژگی خاص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بیش از یک میلیون مهاجر افغان که سالهای طولانی در ایران زندگی می کنند و همواره مورد سرکوب جمهوری اسلامی ایران بوده اند، بین آنها و اکثریت مردم ایران یک همبستگی و هم سرنوشتي بوجود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جمهوری اسلامی در ایران می تواند بخش بزرگی از نیروهای اسلامی در افغانستان را ضعیف و بدون پشتوان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ق برابری طلبانه و آزادیخواهانه انقلاب آتی ایران و خواست برقراري یک جامعه سکولار می تواند این آرمان ها را در افغانستان تقوی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غیاب یک نیروی قدرتمند سکولار که بتواند بساط قوانین اسلامی را از جامعه افغانستان جمع کند و در نبود نیرویی که در افغانستان بتواند برنامه ای برای پایان دادن به بهره کشی و استثمار، به زن ستیزی و کودک آزاری و به خفقان و سرکوب، ارائه دهد، امید زیادی به بهبود شرایط در افغانستان نی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35:00Z</dcterms:created>
  <dc:creator>a</dc:creator>
  <dc:description/>
  <cp:keywords/>
  <dc:language>en-US</dc:language>
  <cp:lastModifiedBy>alan</cp:lastModifiedBy>
  <dcterms:modified xsi:type="dcterms:W3CDTF">2010-10-21T22:14:00Z</dcterms:modified>
  <cp:revision>3</cp:revision>
  <dc:subject/>
  <dc:title>طالبان</dc:title>
</cp:coreProperties>
</file>