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۷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آيت الله هاي دزد و قطع دست سارقين جزء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شقاو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خودش را کرد و د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دستور خدا و قرآن و سنت رسول الله در ام الق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قطع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واقع دزدان ميلياردها دلاري دارند محكومين به فقر را به جرم دزدي يك كيك و يك لقمه نان مثله و عليل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م بر دزدان سرمايه دار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در زندان مشهد و به گفته دادستان مشه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چشم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تهم به سرقت بودند انجام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تا آ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س عبر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همين استدلال را كه كل سيستم قضائي جمهوري اسلامي بر آن استوار است مورد توجه قرار دهيم روشن ميشود كه چقدر اين سيستم ضد انسان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 عبرت يعني اينكه شما كسي را نه بخاطر جرم خودش بلكه براي درس آموزي ديگران قرباني كنيد و خود اين در هر حدي كه باشد اعتراف به اجحاف و جنايت در حد قربان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قطع اعضاي بدن كسي كه به فقر و مشقت رانده شده و راهي جز دزديدن لقمه اي از جايي پيش رويش نمانده براستي توحش تمام عي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باني يك بار با فقر و بي چيزي و بي تاميني مطلق مچاله شده و يك بار هم با قطع اعضاي بدنش براي هميشه عليل ميشود و به مرگي تدريجي محكوم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جرا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سال در مرداد ماه در زندان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دان دست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م همزمان قطع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ستان مشهد به صراحت اعلام کرده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ر نخواهد بو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ج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خواهد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قول داده است که به شدت ادامه خواه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فتخار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است متهمان به سرقت را از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قوق مورد قبول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حروم کرده اند و اضافه کر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عنوان </w:t>
      </w:r>
      <w:r>
        <w:rPr>
          <w:sz w:val="28"/>
          <w:sz w:val="28"/>
          <w:szCs w:val="28"/>
          <w:rtl w:val="true"/>
        </w:rPr>
        <w:t xml:space="preserve">اين متهمان </w:t>
      </w:r>
      <w:r>
        <w:rPr>
          <w:sz w:val="28"/>
          <w:sz w:val="28"/>
          <w:szCs w:val="28"/>
          <w:rtl w:val="true"/>
        </w:rPr>
        <w:t>از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روط برخوردار نخواهند 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کن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م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رم سرقت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هر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قطع دست محکوم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ستان که در واقع اسم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گست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را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فظ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مناف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 </w:t>
      </w:r>
      <w:r>
        <w:rPr>
          <w:sz w:val="28"/>
          <w:sz w:val="28"/>
          <w:szCs w:val="28"/>
          <w:rtl w:val="true"/>
        </w:rPr>
        <w:t>است چرا که وجود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ن </w:t>
      </w:r>
      <w:r>
        <w:rPr>
          <w:sz w:val="28"/>
          <w:sz w:val="28"/>
          <w:szCs w:val="28"/>
          <w:rtl w:val="true"/>
        </w:rPr>
        <w:t>چپاولگران جنايتكار هستند كه بيشترين نا امني را براي عموم ايجاد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هم آمده  است که روز به روز جرم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</w:t>
      </w:r>
      <w:r>
        <w:rPr>
          <w:sz w:val="28"/>
          <w:sz w:val="28"/>
          <w:szCs w:val="28"/>
          <w:rtl w:val="true"/>
        </w:rPr>
        <w:t xml:space="preserve">يعني دزدي </w:t>
      </w:r>
      <w:r>
        <w:rPr>
          <w:sz w:val="28"/>
          <w:sz w:val="28"/>
          <w:szCs w:val="28"/>
          <w:rtl w:val="true"/>
        </w:rPr>
        <w:t>در سطح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خ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ب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گستر</w:t>
      </w:r>
      <w:r>
        <w:rPr>
          <w:sz w:val="28"/>
          <w:sz w:val="28"/>
          <w:szCs w:val="28"/>
          <w:rtl w:val="true"/>
        </w:rPr>
        <w:t xml:space="preserve"> در مشه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هزار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که فقط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هزار نفر در چهار ماه گذشته اضافه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جوامع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قدم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راه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که حکام مدافع م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آن داشتند و دارند زندان و قطع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ن</w:t>
      </w:r>
      <w:r>
        <w:rPr>
          <w:sz w:val="28"/>
          <w:sz w:val="28"/>
          <w:szCs w:val="28"/>
          <w:rtl w:val="true"/>
        </w:rPr>
        <w:t xml:space="preserve"> و اعدام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ن بخصوص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زده مان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ي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خود دولت مرتک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ه صراحت در قرآن آمده است در سوره مائد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۸</w:t>
      </w:r>
      <w:r>
        <w:rPr>
          <w:sz w:val="28"/>
          <w:sz w:val="28"/>
          <w:szCs w:val="28"/>
          <w:rtl w:val="true"/>
        </w:rPr>
        <w:t xml:space="preserve"> خداو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موده 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 مرد دزد و زن دزد را به كيفر عملى كه انجام داده اند به عنوان يك مجازات الهى قطع كنيد، و خداوند توانا و حكيم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ه خداوند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ا قسا</w:t>
      </w:r>
      <w:r>
        <w:rPr>
          <w:sz w:val="28"/>
          <w:sz w:val="28"/>
          <w:szCs w:val="28"/>
          <w:rtl w:val="true"/>
        </w:rPr>
        <w:t>وت</w:t>
      </w:r>
      <w:r>
        <w:rPr>
          <w:sz w:val="28"/>
          <w:sz w:val="28"/>
          <w:szCs w:val="28"/>
          <w:rtl w:val="true"/>
        </w:rPr>
        <w:t xml:space="preserve"> تمام، تمام توا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ح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ودن خود را ثابت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داوند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جز حکام غارت گر ثروت م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مکارم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گفته پ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ار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ز دست اندرکاران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 سارقان به نام اموال مردم است در دفاع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ا اشاره به عربستان سع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شد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کام 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سرو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ست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اگر ملاحظه مى كنيم امروز دزدى فراوان است به خاطر آن است كه چنين حكمى اجراء نمى شود و لذا در محيطهائى كه اين حكم اسلامى اجراء مى گردد امنيت فوق العاده اى از نظر مالى در همه جا </w:t>
      </w:r>
      <w:r>
        <w:rPr>
          <w:sz w:val="28"/>
          <w:sz w:val="28"/>
          <w:szCs w:val="28"/>
          <w:rtl w:val="true"/>
        </w:rPr>
        <w:t>حكمفرما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آ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ه جا</w:t>
      </w:r>
      <w:r>
        <w:rPr>
          <w:sz w:val="28"/>
          <w:sz w:val="28"/>
          <w:szCs w:val="28"/>
          <w:rtl w:val="true"/>
        </w:rPr>
        <w:t>ي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اشاره به حکومت و بساط چپاول خود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مانقدر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ند که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لک زده را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تا کل  جامعه را بترسانند همانق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ا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دارند که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ان را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ژوهشگر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حجت اسلام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کت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خدواند مورد نظ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ماست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دوش م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جواب م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قرون وس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بود ت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ساط جنايتكاري و توحش اين نيروهاي وحشي ضد بشري را جارو كند و جامعه اي انساني برپا كنيم كه هيچ كس در آن گرسنه و بي تامين نميماند و نه فقط هيچكس براي تهيه نان شب ناچار به دزدي نميشود بلكه تك تك مردم بدون استثنا از رفاه و زندگي اي درخور انسان برخوردار ميشوند</w:t>
      </w:r>
      <w:r>
        <w:rPr>
          <w:sz w:val="28"/>
          <w:szCs w:val="28"/>
          <w:rtl w:val="true"/>
        </w:rPr>
        <w:t xml:space="preserve">.*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32:00Z</dcterms:created>
  <dc:creator>alan</dc:creator>
  <dc:description/>
  <cp:keywords/>
  <dc:language>en-US</dc:language>
  <cp:lastModifiedBy>alan</cp:lastModifiedBy>
  <dcterms:modified xsi:type="dcterms:W3CDTF">2010-10-21T11:00:00Z</dcterms:modified>
  <cp:revision>1</cp:revision>
  <dc:subject/>
  <dc:title>انترناسيونال ۳۷۱</dc:title>
</cp:coreProperties>
</file>