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۳۵۰۰</w:t>
      </w:r>
      <w:r>
        <w:rPr>
          <w:b/>
          <w:b/>
          <w:bCs/>
          <w:sz w:val="28"/>
          <w:sz w:val="28"/>
          <w:szCs w:val="28"/>
          <w:rtl w:val="true"/>
        </w:rPr>
        <w:t xml:space="preserve"> كارگر لاستيك بارز در آستانه اعتصاب مجد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گزارش </w:t>
      </w:r>
      <w:r>
        <w:rPr>
          <w:sz w:val="28"/>
          <w:sz w:val="28"/>
          <w:szCs w:val="28"/>
          <w:rtl w:val="true"/>
          <w:lang w:bidi="fa-IR"/>
        </w:rPr>
        <w:t xml:space="preserve">منتشر شده از سوي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يريت </w:t>
      </w:r>
      <w:r>
        <w:rPr>
          <w:sz w:val="28"/>
          <w:sz w:val="28"/>
          <w:szCs w:val="28"/>
          <w:rtl w:val="true"/>
        </w:rPr>
        <w:t>کارخانه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ز</w:t>
      </w:r>
      <w:r>
        <w:rPr>
          <w:sz w:val="28"/>
          <w:sz w:val="28"/>
          <w:szCs w:val="28"/>
          <w:rtl w:val="true"/>
        </w:rPr>
        <w:t xml:space="preserve"> بعد از پايان اعتصاب چهارروزه كارگران، </w:t>
      </w:r>
      <w:r>
        <w:rPr>
          <w:sz w:val="28"/>
          <w:sz w:val="28"/>
          <w:szCs w:val="28"/>
          <w:rtl w:val="true"/>
        </w:rPr>
        <w:t>پاداش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ان را به مبلغ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هزار تومان کاهش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پاداش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گران بصورت دو ما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و در م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 سال پرد</w:t>
      </w:r>
      <w:r>
        <w:rPr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اعتصاب چهار روزه </w:t>
      </w:r>
      <w:r>
        <w:rPr>
          <w:sz w:val="28"/>
          <w:sz w:val="28"/>
          <w:szCs w:val="28"/>
        </w:rPr>
        <w:t>۳۵۰۰</w:t>
      </w:r>
      <w:r>
        <w:rPr>
          <w:sz w:val="28"/>
          <w:sz w:val="28"/>
          <w:szCs w:val="28"/>
          <w:rtl w:val="true"/>
        </w:rPr>
        <w:t xml:space="preserve"> كارگ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 که روز هفتم مهر ما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داره کار کرمان با حضو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گران به آنان وعده داد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اهد شد اما بنا بر اظهار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نه تنها تاکنون از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است بلکه کارفر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پاد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اهش داده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مبود کائو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ر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فرما ف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اضاف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عهده خود کارگران گذشته است تا هر چقدر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ضاف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نون از وعده کارفرما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دت قرارداد کارگران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درصد کارگران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ز با قرارد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مشغول بکا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در اعتصاب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هر ما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دت قراردادشان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بود و کارگران با وعده تحق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فرما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جمل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 دستمزدها به اعتصاب و اعتراض خو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ز اعلام کرده اند چنانچه تا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آبان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نشود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ست به اعتراض خواهند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11:00Z</dcterms:created>
  <dc:creator>alan</dc:creator>
  <dc:description/>
  <cp:keywords/>
  <dc:language>en-US</dc:language>
  <cp:lastModifiedBy>alan</cp:lastModifiedBy>
  <dcterms:modified xsi:type="dcterms:W3CDTF">2010-10-21T22:31:00Z</dcterms:modified>
  <cp:revision>2</cp:revision>
  <dc:subject/>
  <dc:title>۳۵۰۰ كارگر لاستيك بارز در آستانه اعتصاب مجدد</dc:title>
</cp:coreProperties>
</file>