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نترناسيونال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val="en-US" w:bidi="fa-IR"/>
        </w:rPr>
        <w:t>۳۷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حميد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تقوايي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eastAsia="Calibri;Arial" w:cs="Calibri;Arial"/>
          <w:b/>
          <w:bCs/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ر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جل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ح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ر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راتژ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لاص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تاپ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پاش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رم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ی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ز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بی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د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شود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رو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ان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یا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خ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اح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و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ف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ه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صبران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رص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ص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عا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ش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رو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ورده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مق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م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انس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عا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ل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تول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ا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طلو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دریج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ج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یگز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مک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زم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پذی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س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د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ضعی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طکاک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مکشهایش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۵۷</w:t>
      </w:r>
      <w:r>
        <w:rPr>
          <w:rFonts w:ascii="Times New Roman" w:hAnsi="Times New Roman" w:cs="Times New Roman"/>
          <w:color w:val="000000"/>
          <w:rtl w:val="true"/>
          <w:lang w:val="en-US" w:bidi="fa-IR"/>
        </w:rPr>
        <w:t xml:space="preserve"> 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ع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شجو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ان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ئ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ش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ام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و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اص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ساب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دئولوژ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ص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ج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خوان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بر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ط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اعلاج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اعلاج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ذ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ندید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حطا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یب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ک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ح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ر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ذ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ر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طباق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با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ص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م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ر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بو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ت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ش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حظ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حت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گذ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ظاه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با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ش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پ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هدا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س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کاندینا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ندوست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وپ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ش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گ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م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عش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ر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ج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پ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جش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ج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ر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ض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ج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۵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پذیرف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زم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ضر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ج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ف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ف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ج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اح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ش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rFonts w:eastAsia="Calibri;Arial" w:cs="Calibri;Arial"/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ف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ح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و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دادم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آم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ف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نش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ر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مرات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۸۸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ث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خ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مرات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ید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خ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۸۸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ئ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ال 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حقوق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د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ت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ما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ثب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عا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ج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س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eastAsia="Calibri;Arial" w:cs="Calibri;Arial"/>
          <w:color w:val="000000"/>
          <w:sz w:val="28"/>
          <w:szCs w:val="28"/>
          <w:lang w:val="en-US" w:bidi="fa-IR"/>
        </w:rPr>
      </w:pPr>
      <w:r>
        <w:rPr>
          <w:rFonts w:eastAsia="Calibri;Arial" w:cs="Calibri;Arial"/>
          <w:color w:val="000000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راتژ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ور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لج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زم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شی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را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او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هایش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ت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دآ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عا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تعا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ج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اش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ع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کش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ز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ج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ار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ی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بری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ار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>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55:00Z</dcterms:created>
  <dc:creator>M_A</dc:creator>
  <dc:description/>
  <cp:keywords/>
  <dc:language>en-US</dc:language>
  <cp:lastModifiedBy>alan</cp:lastModifiedBy>
  <dcterms:modified xsi:type="dcterms:W3CDTF">2010-10-21T21:55:00Z</dcterms:modified>
  <cp:revision>2</cp:revision>
  <dc:subject/>
  <dc:title>سلام </dc:title>
</cp:coreProperties>
</file>