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ات كارگري فرانسه را به تعطيلي كشانده اس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ثر مردم از اعتصاب حمايت ميكن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فرانسه موجي از اعتصابات سراسري در برابر سياست رياضت اقتصادي دولت ساركوزي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صابات و راهپيمايي هاي عظيم كل جامعه را به تحرك در آورده و اغلب شهرهاي اين كشور و بيش از همه پاريس و مارسي را به تعطيلي كش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ات اخير  در واقع در راستاي واكنش سراسري مردم اروپا عليه بحران اقتصادي سرمايه داري و اتخاذ سياست رياضت كشي اقتصادي در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كشور اروپاي واح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هاي سختگيرانه اقتصادي اي كه</w:t>
      </w:r>
      <w:r>
        <w:rPr>
          <w:sz w:val="28"/>
          <w:sz w:val="28"/>
          <w:szCs w:val="28"/>
          <w:rtl w:val="true"/>
          <w:lang w:bidi="fa-IR"/>
        </w:rPr>
        <w:t xml:space="preserve"> از سوي دول اروپايي براي جبران كسر بودجه هاي دولتي و تخفيف بحرانشان</w:t>
      </w:r>
      <w:r>
        <w:rPr>
          <w:sz w:val="28"/>
          <w:sz w:val="28"/>
          <w:szCs w:val="28"/>
          <w:rtl w:val="true"/>
          <w:lang w:bidi="fa-IR"/>
        </w:rPr>
        <w:t xml:space="preserve"> در دستور كار گذاشته شده و </w:t>
      </w:r>
      <w:r>
        <w:rPr>
          <w:sz w:val="28"/>
          <w:sz w:val="28"/>
          <w:szCs w:val="28"/>
          <w:rtl w:val="true"/>
          <w:lang w:bidi="fa-IR"/>
        </w:rPr>
        <w:t xml:space="preserve">جوامع اروپايي را هر روز قطبي تر كرده و مبارزه طبقاتي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 xml:space="preserve">شدت بيشتري </w:t>
      </w:r>
      <w:r>
        <w:rPr>
          <w:sz w:val="28"/>
          <w:sz w:val="28"/>
          <w:szCs w:val="28"/>
          <w:rtl w:val="true"/>
          <w:lang w:bidi="fa-IR"/>
        </w:rPr>
        <w:t>دا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همين راستاست كه هم اكنون همراه با فرانسه،  ايتاليا نيز در جنب و جوش اعتراضي است و انگليس هم  در پي اين حركت دارد به جلو مي آيد و بطور مشخص در سطح بسياري از كشورهاي اروپا ما شاهد عروج تازه جنبش كارگر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 تظاهرات صدها هزار نفره كارگري در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سپتامبر در بروكسل كه به فراخوان ك</w:t>
      </w:r>
      <w:r>
        <w:rPr>
          <w:sz w:val="28"/>
          <w:sz w:val="28"/>
          <w:szCs w:val="28"/>
          <w:rtl w:val="true"/>
          <w:lang w:bidi="fa-IR"/>
        </w:rPr>
        <w:t>نفدراسيون اتحاديه هاي كارگران اروپايي</w:t>
      </w:r>
      <w:r>
        <w:rPr>
          <w:sz w:val="28"/>
          <w:sz w:val="28"/>
          <w:szCs w:val="28"/>
          <w:rtl w:val="true"/>
          <w:lang w:bidi="fa-IR"/>
        </w:rPr>
        <w:t xml:space="preserve"> و در سطح كشورهاي عضو اتحاديه اروپا برپا شد،  بطور واقعي نقطه عطفي در  اين روند و جنبش سراسري كارگري در اروپا و در سطح جهان 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ي كه  با شعارهاي نه به  سياست رياضت اقتصادي، بار بحرانتان را بر دوش ما كارگران نيندازيد، به جلو آمده و دول حاكم را نشانه رفته است و خود حاكي از شكل گيري يك صف بندي جديد جهاني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ها و خواست هاي كارگران </w:t>
      </w:r>
      <w:r>
        <w:rPr>
          <w:sz w:val="28"/>
          <w:sz w:val="28"/>
          <w:szCs w:val="28"/>
          <w:rtl w:val="true"/>
          <w:lang w:bidi="fa-IR"/>
        </w:rPr>
        <w:t xml:space="preserve">در اين اعتراضات </w:t>
      </w:r>
      <w:r>
        <w:rPr>
          <w:sz w:val="28"/>
          <w:sz w:val="28"/>
          <w:szCs w:val="28"/>
          <w:rtl w:val="true"/>
          <w:lang w:bidi="fa-IR"/>
        </w:rPr>
        <w:t>هر روز راديكال تر ميشود</w:t>
      </w:r>
      <w:r>
        <w:rPr>
          <w:sz w:val="28"/>
          <w:sz w:val="28"/>
          <w:szCs w:val="28"/>
          <w:rtl w:val="true"/>
          <w:lang w:bidi="fa-IR"/>
        </w:rPr>
        <w:t xml:space="preserve"> و  كنترل بطور واقعي از خواست واراده اتحاديه هاي كارگري خارج شده و اين كارگرانند كه راه خيابان و اعتصاب را برگزيده و اتحاديه ها را با فشارشان به پشت خود كش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ي كه بطور واقعي  بيش از بيش نشانگر  بي پاسخي اتحاديه هاي كارگري و بن بست آنها در قبال اين جنب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ين معني كه </w:t>
      </w:r>
      <w:r>
        <w:rPr>
          <w:sz w:val="28"/>
          <w:sz w:val="28"/>
          <w:szCs w:val="28"/>
          <w:rtl w:val="true"/>
          <w:lang w:bidi="fa-IR"/>
        </w:rPr>
        <w:t xml:space="preserve">در برابر اين راديكاليسم ، اتحاديه هاي كارگري و احزاب سنتي كارگري اروپا از يكسو زير فشار كارگران قرار دارند و </w:t>
      </w:r>
      <w:r>
        <w:rPr>
          <w:sz w:val="28"/>
          <w:sz w:val="28"/>
          <w:szCs w:val="28"/>
          <w:rtl w:val="true"/>
          <w:lang w:bidi="fa-IR"/>
        </w:rPr>
        <w:t xml:space="preserve">ناگزير به استقبال اعتصابات دامنه دار ميروند و </w:t>
      </w:r>
      <w:r>
        <w:rPr>
          <w:sz w:val="28"/>
          <w:sz w:val="28"/>
          <w:szCs w:val="28"/>
          <w:rtl w:val="true"/>
          <w:lang w:bidi="fa-IR"/>
        </w:rPr>
        <w:t>از سوي ديگر همچنان راه وسط را جستجو كرده و همه تلاششان</w:t>
      </w:r>
      <w:r>
        <w:rPr>
          <w:sz w:val="28"/>
          <w:sz w:val="28"/>
          <w:szCs w:val="28"/>
          <w:rtl w:val="true"/>
          <w:lang w:bidi="fa-IR"/>
        </w:rPr>
        <w:t xml:space="preserve"> هدايت مبارزات كارگري به مجاري قانوني و </w:t>
      </w:r>
      <w:r>
        <w:rPr>
          <w:sz w:val="28"/>
          <w:sz w:val="28"/>
          <w:szCs w:val="28"/>
          <w:rtl w:val="true"/>
          <w:lang w:bidi="fa-IR"/>
        </w:rPr>
        <w:t xml:space="preserve"> ترميم نارسايي هاي سرمايه داري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دل چنين شرايطي است كه فرانسه با اعتصاباتش و با ابعاد اجتماعي و گسترده مبارزات كارگري به كانون پر جنب و جوش اين اعتراضات تبديل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فرانسه چه ميگذ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ماه است كه فرانسه به كانون پر جنب و جوش اعتراض در اروپا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محوري اعتصابات كنوني در فرانسه، اعتراض به </w:t>
      </w:r>
      <w:r>
        <w:rPr>
          <w:sz w:val="28"/>
          <w:sz w:val="28"/>
          <w:szCs w:val="28"/>
          <w:rtl w:val="true"/>
        </w:rPr>
        <w:t xml:space="preserve"> افزايش سن بازنشستگي از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 به </w:t>
      </w:r>
      <w:r>
        <w:rPr>
          <w:sz w:val="28"/>
          <w:sz w:val="28"/>
          <w:szCs w:val="28"/>
        </w:rPr>
        <w:t>٦٢</w:t>
      </w:r>
      <w:r>
        <w:rPr>
          <w:sz w:val="28"/>
          <w:sz w:val="28"/>
          <w:szCs w:val="28"/>
          <w:rtl w:val="true"/>
        </w:rPr>
        <w:t xml:space="preserve"> سال و حداقل س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ست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ا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rtl w:val="true"/>
        </w:rPr>
        <w:t>و ناعادلانه بودن لايحه بازنشستگي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يلش هم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يك جنبه مهم اين لايحه تبعيض عليه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زناني كه بدليل زايمان و فشارهاي فيزيكي فرسوده ميشوند، بايد تا سن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گي كار كنند تا مشمول بازنشستگي شوند، در غير اينصورت خسارت شغلي ميبينند و بخش زيادي از مزاياي بازنشستگي خود را از دست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ا در كارهاي سخت و زيان آور كارگر بايد تا سن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گي كار كند تا بازنشسته شود و همينطور هستند كارگراني كه از سنين پايين شروع به كارگري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سن پايين تري سنوات لازم براي بازنشسته شدن را طي كرده اند و اكنون با اين لايحه اين كارگران بايد تا سن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گي همچنان كار كنن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 xml:space="preserve">افزايش سن بازنشستگي </w:t>
      </w:r>
      <w:r>
        <w:rPr>
          <w:sz w:val="28"/>
          <w:sz w:val="28"/>
          <w:szCs w:val="28"/>
          <w:rtl w:val="true"/>
          <w:lang w:bidi="fa-IR"/>
        </w:rPr>
        <w:t xml:space="preserve">و برداشت از صندوق بازنشستگي </w:t>
      </w:r>
      <w:r>
        <w:rPr>
          <w:sz w:val="28"/>
          <w:sz w:val="28"/>
          <w:szCs w:val="28"/>
          <w:rtl w:val="true"/>
          <w:lang w:bidi="fa-IR"/>
        </w:rPr>
        <w:t>يكي از منابعي است كه دولت ساركوزي براي تامين كسر بودجه دولتي خود به روي آن حساب باز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کلا سارکوزي و کريستين لاگارد، وزير اقتصاد کابينه او، اصلاح قانون بازنشستگي را تنها راه برون‌رفت از بحران مالي مي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گفته دولت صندوق بازنشستگي با سالانه </w:t>
      </w: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 w:val="28"/>
          <w:szCs w:val="28"/>
          <w:rtl w:val="true"/>
          <w:lang w:bidi="fa-IR"/>
        </w:rPr>
        <w:t xml:space="preserve"> ميليارد يور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حدود 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 w:val="28"/>
          <w:szCs w:val="28"/>
          <w:rtl w:val="true"/>
          <w:lang w:bidi="fa-IR"/>
        </w:rPr>
        <w:t xml:space="preserve"> ميليارد دل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کسري روبروست و بالا بردن سن بازنشستگي تا </w:t>
      </w:r>
      <w:r>
        <w:rPr>
          <w:sz w:val="28"/>
          <w:sz w:val="28"/>
          <w:szCs w:val="28"/>
          <w:lang w:bidi="fa-IR"/>
        </w:rPr>
        <w:t>۶۲</w:t>
      </w:r>
      <w:r>
        <w:rPr>
          <w:sz w:val="28"/>
          <w:sz w:val="28"/>
          <w:szCs w:val="28"/>
          <w:rtl w:val="true"/>
          <w:lang w:bidi="fa-IR"/>
        </w:rPr>
        <w:t xml:space="preserve"> سال</w:t>
      </w:r>
      <w:r>
        <w:rPr>
          <w:sz w:val="28"/>
          <w:sz w:val="28"/>
          <w:szCs w:val="28"/>
          <w:rtl w:val="true"/>
          <w:lang w:bidi="fa-IR"/>
        </w:rPr>
        <w:t xml:space="preserve"> و در سالهاي بعد تا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سال، تنها راه تعديل اين کسري بودج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 به لايحه افزايش سن بازنشستگي در واقع جرقه اي شد بر شعله ور شدن خشم جامعه در مقابل سياستهاي ساركوزي در مواجهه با ركود اقتصادي دول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رشد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درصدي بيكاري به رشد نارضايتي جامعه از سياستهاي دولت محافظه كار حاكم شد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موضوع ديگري كه در همين دور جديد اعتراضات در فرانسه خشم مردم را برانگيخت اخراج كولي هاي رومان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وم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١٣٠</w:t>
      </w:r>
      <w:r>
        <w:rPr>
          <w:sz w:val="28"/>
          <w:sz w:val="28"/>
          <w:szCs w:val="28"/>
          <w:rtl w:val="true"/>
          <w:lang w:bidi="fa-IR"/>
        </w:rPr>
        <w:t xml:space="preserve"> شهر اين كشو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پي دستور ساكوزي به تخريب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اردوگاه روماهاي ساكن فرانسه، و تعطيلي اولين كمپ آنها در مركز شهر سنت اتين كه بيش از صد كولي در آن ساكن بودند، مردم نيز همراه با كوليهاي روماني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عتراض به همه اين فشارهاست كه فرانسه اكنون به حال انفجار در آم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ز جمله </w:t>
      </w:r>
      <w:r>
        <w:rPr>
          <w:sz w:val="28"/>
          <w:sz w:val="28"/>
          <w:szCs w:val="28"/>
          <w:rtl w:val="true"/>
          <w:lang w:bidi="fa-IR"/>
        </w:rPr>
        <w:t xml:space="preserve">روزهاي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سپتامب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كتبر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اكتبر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اكتبر همه و همه روزهاي تظاهرات هاي وسيع و ميليوني كارگران با شركت وسيع مردم در فرانس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هايي كه بعضا به كشاكش و درگير شدن با پليس فرانسه منجر شده و ابعاد اعتراضات به دانشگاهها و مدارس و بخش هاي وسيعي از جامعه كشي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rtl w:val="true"/>
          <w:lang w:bidi="fa-IR"/>
        </w:rPr>
        <w:t xml:space="preserve">در پي اعتصاب سراسري كارگران، </w:t>
      </w:r>
      <w:r>
        <w:rPr>
          <w:sz w:val="28"/>
          <w:sz w:val="28"/>
          <w:szCs w:val="28"/>
          <w:rtl w:val="true"/>
          <w:lang w:bidi="fa-IR"/>
        </w:rPr>
        <w:t xml:space="preserve"> شبکه خدمات عمومي، به ويژه حمل و نقل زميني و هوايي مختل شده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بسياري از پمپ‌بنزين‌ها به خاطر عدم ‌دريافت بنزين، تعطيل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گفته اتحاديه هاي كارگري</w:t>
      </w:r>
      <w:r>
        <w:rPr>
          <w:sz w:val="28"/>
          <w:sz w:val="28"/>
          <w:szCs w:val="28"/>
          <w:rtl w:val="true"/>
          <w:lang w:bidi="fa-IR"/>
        </w:rPr>
        <w:t xml:space="preserve"> در اين اعتصابات سراسري</w:t>
      </w:r>
      <w:r>
        <w:rPr>
          <w:sz w:val="28"/>
          <w:sz w:val="28"/>
          <w:szCs w:val="28"/>
          <w:rtl w:val="true"/>
          <w:lang w:bidi="fa-IR"/>
        </w:rPr>
        <w:t xml:space="preserve"> تمام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پالايشگاه اين كشور </w:t>
      </w:r>
      <w:r>
        <w:rPr>
          <w:sz w:val="28"/>
          <w:sz w:val="28"/>
          <w:szCs w:val="28"/>
          <w:rtl w:val="true"/>
          <w:lang w:bidi="fa-IR"/>
        </w:rPr>
        <w:t xml:space="preserve">وارد اعتصاب شدند و  نيز </w:t>
      </w:r>
      <w:r>
        <w:rPr>
          <w:sz w:val="28"/>
          <w:sz w:val="28"/>
          <w:szCs w:val="28"/>
          <w:rtl w:val="true"/>
          <w:lang w:bidi="fa-IR"/>
        </w:rPr>
        <w:t xml:space="preserve">به خاطر اعتصاب کارگران بنادر، واردات سوخت از خارج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متوقف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دامه اين اعتراضات گسترده روز 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اكت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مه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حاليكه جزييات لايحه افزايش سن بازنشستگي به </w:t>
      </w:r>
      <w:r>
        <w:rPr>
          <w:sz w:val="28"/>
          <w:sz w:val="28"/>
          <w:szCs w:val="28"/>
          <w:lang w:bidi="fa-IR"/>
        </w:rPr>
        <w:t>٦٢</w:t>
      </w:r>
      <w:r>
        <w:rPr>
          <w:sz w:val="28"/>
          <w:sz w:val="28"/>
          <w:szCs w:val="28"/>
          <w:rtl w:val="true"/>
          <w:lang w:bidi="fa-IR"/>
        </w:rPr>
        <w:t xml:space="preserve"> سال در مجلس سناي فرانسه براي تصويب به بحث گذاشته شده بود، تظاهراتي كه آنرا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يليون برآورد كرده ند، برپ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ي كه معلمان و مدارس نيز آنرا همراهي 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كنون گزارشها حاكيست كه  اعتصابات كارگري </w:t>
      </w:r>
      <w:r>
        <w:rPr>
          <w:sz w:val="28"/>
          <w:sz w:val="28"/>
          <w:szCs w:val="28"/>
          <w:rtl w:val="true"/>
          <w:lang w:bidi="fa-IR"/>
        </w:rPr>
        <w:t xml:space="preserve">فرانسه را فلج کرده است، بطوريکه پس از اعتصاب کارکنان </w:t>
      </w:r>
      <w:r>
        <w:rPr>
          <w:sz w:val="28"/>
          <w:sz w:val="28"/>
          <w:szCs w:val="28"/>
          <w:rtl w:val="true"/>
          <w:lang w:bidi="fa-IR"/>
        </w:rPr>
        <w:t>پالايشگاهها</w:t>
      </w:r>
      <w:r>
        <w:rPr>
          <w:sz w:val="28"/>
          <w:sz w:val="28"/>
          <w:szCs w:val="28"/>
          <w:rtl w:val="true"/>
          <w:lang w:bidi="fa-IR"/>
        </w:rPr>
        <w:t xml:space="preserve"> خط انتقال سوخت به فرودگاه پاريس قطع شده و سه فرودگاه مهم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و ايستگاههاي سوخت رساني در اين شهر </w:t>
      </w:r>
      <w:r>
        <w:rPr>
          <w:sz w:val="28"/>
          <w:sz w:val="28"/>
          <w:szCs w:val="28"/>
          <w:rtl w:val="true"/>
          <w:lang w:bidi="fa-IR"/>
        </w:rPr>
        <w:t>از كار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زارش ميشود كه قطارهاي درون شهري و بين شهري پاريس كاهش پيدا كرده  و اتحاديه هايه هايي چون حمل و نقل و بنادر تهديد به اعتصابات طولاني مدت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كل  دو هفته است كه پالايشگاهها با پيكت اعتصاب و بلوكه كردن ذخيره هاي مواد سوختي توسط كارگران اعتصابي روبرو ست و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پمب بنزين كاملا تعطي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لب اينست كه عليرغم گسستگي و اختلال در رفت و آمد و اشتغال و زندگي مردم، نظرسنجي هاي مستقل و رسمي نشان ميدهد كه بيش از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درصد مردم از اعتصاب و خواستهاي كارگران حمايت مي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يتب فرانسه روزهاي پر جنب و جوشي را پشت سر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ساركوزي نيز كه اقتصاد دولت را فلج ميبيند در برابر كل جامعه ايستاده است و با اين استدلال كه متوسط عمر بالا رفته است، بر روي افزايش سن بازنشستگي مص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 بشدت قطب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چپ نيز در اين ميان مشغول يارگيري هاي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ير فشار اين اعتراضات </w:t>
      </w:r>
      <w:r>
        <w:rPr>
          <w:sz w:val="28"/>
          <w:sz w:val="28"/>
          <w:szCs w:val="28"/>
          <w:rtl w:val="true"/>
          <w:lang w:bidi="fa-IR"/>
        </w:rPr>
        <w:t xml:space="preserve">اعضاي حزب سوسياليست خواهان تجديد نظر سارکوزي </w:t>
      </w:r>
      <w:r>
        <w:rPr>
          <w:sz w:val="28"/>
          <w:sz w:val="28"/>
          <w:szCs w:val="28"/>
          <w:rtl w:val="true"/>
          <w:lang w:bidi="fa-IR"/>
        </w:rPr>
        <w:t xml:space="preserve">در اين لايحه شده اند و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رتين اوب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جمله رهبران جناح اپوزيسيون مي گويد راه حل اين مشکل در تشکيل نشستي مشترک با مخالفان از سوي دولت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تورهاي مختلف نيز خواهان متوقف شدن لايحه بازنشستگي دولت شده اند و  وزير كار فرانسه كه ارائه دهنده اين قانون است گفته است، دمكراسي خياباني نيست كه تعيين ميكند چه قانوني تصوي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دين ترتيب لب مطلب را در رابطه با دمكراسي پارلماني بيان ك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حاديه هاي كارگري كه روند اوضاع را از دست خود خارج مي بينند، از يكطرف فراخوان به اعتصاب و اعتراض ميدهند و از سوي ديگر با نگراني اوضاع را دنبال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اين اتحاديه ها هستند كه بدنبال كارگران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 اتحاديه هاي حاشيه اي تر با تبليغ به اينكه اعتصاب بي نتيجه است، دولت  حاضر به قبول خواست هاي كارگران نخواهد شد، قانوني كه به تصويب مجلس و پارلمان رسيده پاشد، پس گرفته نميشود واگر تصويب شد بايد برويم سر كار، تلاش در آرام كردن و كنترل اوضاع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كارگران ميگويند قاطعانه مي ايستيم و </w:t>
      </w:r>
      <w:r>
        <w:rPr>
          <w:sz w:val="28"/>
          <w:sz w:val="28"/>
          <w:szCs w:val="28"/>
          <w:rtl w:val="true"/>
          <w:lang w:bidi="fa-IR"/>
        </w:rPr>
        <w:t xml:space="preserve"> شع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ر بحرانتان را بدوش ما كارگران نيندازي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را به پرچم خود تبديل كر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كارگران نه تنها در فرانسه بلكه در اروپا و در كل جهان  بيش از هر وقت كل اين توحش سرمايه داري را در مقابل خود مي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كارآيي اتحاديه هاي كارگري در جلو بردن اعتراضاتشان و نقش سازشكارانه شان را در عمل تجرب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عار بار بحرانتان را بر سرما خراب نكنيد دولتها را به چالش كش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آنچه شاهديم يك بن ب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سرمايه داري بخواهد تداوم يابد بايد رياضت اقتصادي را به كارگران و مردم تحمي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كارگران و مردم نخواهند به فقر و مشقت كشيده شوند بايد نفس سرمايه داري را به چالش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يگري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در كشورهاي مختلف با فرياد </w:t>
      </w:r>
      <w:r>
        <w:rPr>
          <w:sz w:val="28"/>
          <w:szCs w:val="28"/>
          <w:rtl w:val="true"/>
          <w:lang w:bidi="fa-IR"/>
        </w:rPr>
        <w:br/>
        <w:t>"</w:t>
      </w:r>
      <w:r>
        <w:rPr>
          <w:sz w:val="28"/>
          <w:sz w:val="28"/>
          <w:szCs w:val="28"/>
          <w:rtl w:val="true"/>
          <w:lang w:bidi="fa-IR"/>
        </w:rPr>
        <w:t>بار بحرانتان را بدوش ما نيندازي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واقع دارند مخالفت خودرا با منطق سرمايه اعلام ميكن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05:00Z</dcterms:created>
  <dc:creator>Alan</dc:creator>
  <dc:description/>
  <cp:keywords/>
  <dc:language>en-US</dc:language>
  <cp:lastModifiedBy>alan</cp:lastModifiedBy>
  <dcterms:modified xsi:type="dcterms:W3CDTF">2010-10-21T19:05:00Z</dcterms:modified>
  <cp:revision>2</cp:revision>
  <dc:subject/>
  <dc:title>اعتصابات كارگري فرانسه را به تعطيلي كشانده است</dc:title>
</cp:coreProperties>
</file>