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دي وقف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غدغه 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ح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مقدم و </w:t>
      </w:r>
      <w:r>
        <w:rPr>
          <w:b/>
          <w:b/>
          <w:bCs/>
          <w:sz w:val="28"/>
          <w:sz w:val="28"/>
          <w:szCs w:val="28"/>
          <w:rtl w:val="true"/>
        </w:rPr>
        <w:t>بهمني كه در را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زارش دادند که سردار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،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حم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ز او خواسته است که اطلاعات مربوط به 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هد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لم به عوارض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بتواند از حوادث و واکن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مل آو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ر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ها پاسخ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خواست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تر است ناجا به وظ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خود عم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شما تحت تأ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خبار نادرست 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چند آب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اسخ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سردا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که در آن ب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ا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ه بو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سرکوب و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قط به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خود عمل کند،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اداشت ت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را منکر شود اما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ال،</w:t>
      </w:r>
      <w:r>
        <w:rPr>
          <w:sz w:val="28"/>
          <w:sz w:val="28"/>
          <w:szCs w:val="28"/>
          <w:rtl w:val="true"/>
        </w:rPr>
        <w:t xml:space="preserve"> او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نتوانست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پنهان کند و اتفاقا اخبار موثق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زبان خود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سانه ها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ست فرماندهان مرز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به خبرنگاران گفت که هفته گذشته جل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حضو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سازمان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داشته و اطلاعات لازم را درباره ابعاد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که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،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در</w:t>
      </w:r>
      <w:r>
        <w:rPr>
          <w:sz w:val="28"/>
          <w:sz w:val="28"/>
          <w:szCs w:val="28"/>
          <w:rtl w:val="true"/>
        </w:rPr>
        <w:t xml:space="preserve"> سخن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خط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ز جمعه تهران، نسبت به خ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 داده بود،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تبع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ر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ش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غدغه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طرح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اما تصو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ار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شاره اش هم به حوادث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۸۶</w:t>
      </w:r>
      <w:r>
        <w:rPr>
          <w:sz w:val="28"/>
          <w:sz w:val="28"/>
          <w:szCs w:val="28"/>
          <w:rtl w:val="true"/>
        </w:rPr>
        <w:t xml:space="preserve"> بود که پس از اعلام خبر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در تهران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 xml:space="preserve">دست به شورش زده و </w:t>
      </w:r>
      <w:r>
        <w:rPr>
          <w:sz w:val="28"/>
          <w:sz w:val="28"/>
          <w:szCs w:val="28"/>
          <w:rtl w:val="true"/>
        </w:rPr>
        <w:t>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و پمپ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را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در همان سخن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نماز جمعه اش، گفت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 فش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د دارند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شور را به نق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سانند که آشوب، </w:t>
      </w:r>
      <w:r>
        <w:rPr>
          <w:sz w:val="28"/>
          <w:sz w:val="28"/>
          <w:szCs w:val="28"/>
          <w:rtl w:val="true"/>
        </w:rPr>
        <w:t>اغتشاش،</w:t>
      </w:r>
      <w:r>
        <w:rPr>
          <w:sz w:val="28"/>
          <w:sz w:val="28"/>
          <w:szCs w:val="28"/>
          <w:rtl w:val="true"/>
        </w:rPr>
        <w:t xml:space="preserve">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ف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دنبال داشته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ضافه کرد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مکن است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د داشته باشند که هر روز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ه اعتصاب و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شانند ا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کانون شکل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تنه اشراف کامل دا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تمام دغدغ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حکومت افسار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و متوح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اساس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چ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امه ا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تک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وزها</w:t>
      </w:r>
      <w:r>
        <w:rPr>
          <w:sz w:val="28"/>
          <w:sz w:val="28"/>
          <w:szCs w:val="28"/>
          <w:rtl w:val="true"/>
        </w:rPr>
        <w:t xml:space="preserve"> هر کجا که رفته، نسبت به شورش ها و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هشدار داده و خ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و نشا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رهگذر خشم و نفرت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ن گرفتار آمده،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ک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کان ثبات و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</w:t>
      </w:r>
      <w:r>
        <w:rPr>
          <w:sz w:val="28"/>
          <w:sz w:val="28"/>
          <w:szCs w:val="28"/>
          <w:rtl w:val="true"/>
        </w:rPr>
        <w:t xml:space="preserve">با چپاولهاي بيكران، </w:t>
      </w:r>
      <w:r>
        <w:rPr>
          <w:sz w:val="28"/>
          <w:sz w:val="28"/>
          <w:szCs w:val="28"/>
          <w:rtl w:val="true"/>
        </w:rPr>
        <w:t xml:space="preserve">فقر و </w:t>
      </w:r>
      <w:r>
        <w:rPr>
          <w:sz w:val="28"/>
          <w:sz w:val="28"/>
          <w:szCs w:val="28"/>
          <w:rtl w:val="true"/>
        </w:rPr>
        <w:t xml:space="preserve">گرسنگي </w:t>
      </w:r>
      <w:r>
        <w:rPr>
          <w:sz w:val="28"/>
          <w:sz w:val="28"/>
          <w:szCs w:val="28"/>
          <w:rtl w:val="true"/>
        </w:rPr>
        <w:t>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سال گذشته بلند شدند تا بساطشان را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ا بر بست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ــ بد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نسبت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شدارها نسبت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ز سردار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شروع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د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مد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رکز پژوه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 ک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اب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ا اشاره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 از انتخابات، نسبت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براز نگ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زر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شاره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، هشدار دا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 کنترل نشود، به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همه را 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همچنين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ائم مقام وزارت اطلاعات از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زارتخا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 داد که قرار است مفتخ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دست د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را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شان تحمل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ز رد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شم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شکلا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 دا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ها و مؤسسات موظف شده اند از جانب آن دشمن ف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ورد</w:t>
      </w:r>
      <w:r>
        <w:rPr>
          <w:sz w:val="28"/>
          <w:sz w:val="28"/>
          <w:szCs w:val="28"/>
          <w:rtl w:val="true"/>
        </w:rPr>
        <w:t xml:space="preserve"> برنام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لاخره هم مح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دستان کل کشور و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ود که در برخورد با شورشها و نا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،</w:t>
      </w:r>
      <w:r>
        <w:rPr>
          <w:sz w:val="28"/>
          <w:sz w:val="28"/>
          <w:szCs w:val="28"/>
          <w:rtl w:val="true"/>
        </w:rPr>
        <w:t xml:space="preserve">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تحت امر خود را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دول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رخواست کمک کنند، وارد موضوع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دارها و شاخ و شان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ها،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حکومت فقر و نکب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ر آن در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س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 براستي هم براي مردم راهي جز اين نمانده است كه انقلابشان را تداوم دهند و كار اين حكومت اسلامي چپاولگران اسلامي را براي هميشه يكسره ك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17:00Z</dcterms:created>
  <dc:creator>alan</dc:creator>
  <dc:description/>
  <cp:keywords/>
  <dc:language>en-US</dc:language>
  <cp:lastModifiedBy>alan</cp:lastModifiedBy>
  <dcterms:modified xsi:type="dcterms:W3CDTF">2010-10-21T17:30:00Z</dcterms:modified>
  <cp:revision>1</cp:revision>
  <dc:subject/>
  <dc:title>انترناسيونال ۳۷۱</dc:title>
</cp:coreProperties>
</file>