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۷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امه صادق لاریجانی به خامنه ای و اعلام برائ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فته گذشته متن نامه ای از صادق لاریجانی رئیس قوه قضائیه به خامنه ای منتش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امه در ماه شهریور نوشته شده است و در آن لاریجانی از دخالت خامنه ای و فرزند او مجتبی در کار قوه قضائیه شکایت کرده و پیشنهاداتی را در این نامه مطرح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ریجانی در این نامه مطرح کرده که در صورت نپذیرفته شدن پیشنهادش تقاضای استعف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ند وجود این نامه توسط غلامحسین محسنی اژه ای دادستان کل کشور تکذیب شده ولی لاریجانی از اظهار نفر در این مورد خودداری کرده است و با توجه به حقایقی که در این نامه مطرح شده و با در نظر گرفتن اختلافات و کشمکش های درون رژیم مطالب این نامه می توانند کاملا واقعی باش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طور خلاصه مواردی  که در این نامه به آن اشاره شده اینها هست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الت نزدیکان خامنه ای و از جمله فرزندان او در امور قوه قضائیه، انجام دستگیری های امنیتی و سیاسی بدون اطلاع قوه قضائیه، بی اختیار بودن سازمان زندانها و روسای زندانها در دخالت و نظارت بر زندانیان امنیتی و سیاسی، اعمال شکنجه به زندانیان، آزار خانواده های زندانیان، صدور احکام دادگاهها توسط گروهی خارج از قوه قضائیه، انجام شنود تلفنی بدون اطلاع قوه قضائی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صادق لاریجانی در این نامه پیشنهاد می کند که دادگاههای امنیتی ـ سیاسی از قوه قضائیه جدا شود و زیر نظر ولایت فقیه اداره شوند در صورت عدم قبول این پیشنهاد خامنه ای مسئولیت شرعی کلیه امور مرتبط با زندانیان سیاسی امنیتی را بپذیرد و در صورت پذیرفته نشده هیچکدام از این پیشنهادات  تقاضای استعفا نم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نامه او اشاره به سابقه و شروط پذیرفتن ریاست قوه قضائیه  از جمله عزل سعید مرتضوی، کوتاه شدن دست مدرسه حقانی و عدم دخالت دفتر خامنه ای در قوه قضائیه و داشتن اختیار در برخورد با پرونده های کلان اقتصادی، را مطرح می کند و شکایت دارد که تمام این شروط توسط خامنه ای نقض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شتن و انتشار این نامه از طرف صادق لاریجانی چه هدفی می تواند داشته باشد؟ او و برادرانش سالها از مهره های اصلی حکومت بوده اند، رابطه نزدیک با خامنه ای و اطرافیان او دارند و می دانند که این قبیل نامه ها وقتی نوشته می شود که حرفها بطور شفاهي زده شده و هیچ امیدی به سازش و تغییر روش طرف مقابل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می توان گفت که مخاطب این نامه خامنه ا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امه رو به مردم و نوعی اعلام برائ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ریجانی در نامه خود اعلام می کند که این خامنه ای، فرزندش مجتبی و پادوهایشان هستند که مسئولیت زندانی شدن، شکنجه ها و کشتار هزاران نفر را بعهده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نگاههای نفرت بار مردم را به خودش حس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زجار مردم دنیا از حکومتی که در آن سهیم است و حتی بیزاری افراد خانواده خود را از جنایات رژیم می 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 الرحمان رژیم را شنیده و در جستجوی راه فرار و پاسخی است که باید در آینده برای شکنجه ها، اعدام ها و سرکوب ها ارائه ده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55:00Z</dcterms:created>
  <dc:creator>a</dc:creator>
  <dc:description/>
  <cp:keywords/>
  <dc:language>en-US</dc:language>
  <cp:lastModifiedBy>alan</cp:lastModifiedBy>
  <dcterms:modified xsi:type="dcterms:W3CDTF">2010-10-14T15:55:00Z</dcterms:modified>
  <cp:revision>2</cp:revision>
  <dc:subject/>
  <dc:title>هفته گذشته متن نامه ای از صادق لاریجانی رئیس قوه قضائیه به خامنه ای منتشر شد</dc:title>
</cp:coreProperties>
</file>