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غر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ج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جهان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جرم ا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جاد پس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هوتن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دو خبرنگار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مهم را که ما سالها است تلاش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گ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ه وضوح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تهام رابطه خارج از ازدواج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ق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گرفته اند،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ضربه شل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 مقابل چشمان پسرش به او زده اند، تحت فشا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رون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تل شوهر سابقش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، و اکنون پسرش سجاد را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مادرش از سنگسار،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هوتن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ه زندان انداخته اند، ملاقات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ا دختر و پسرش را دو ماه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طع کرده اند، و همزمان دو خبرنگار را به جرم حرف زدن با پس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ه زندان اند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حظه تصو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ک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در کش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م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؟</w:t>
      </w:r>
      <w:r>
        <w:rPr>
          <w:sz w:val="28"/>
          <w:sz w:val="28"/>
          <w:szCs w:val="28"/>
          <w:rtl w:val="true"/>
        </w:rPr>
        <w:t xml:space="preserve"> 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بطه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از ازدواج؟ تلاش فرز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ن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لاق خورده و زند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محکوم به سنگسار و اعدام ب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از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او؟ وکالت کرد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به سنگسار و اعدام؟ صحبت دو نفر تب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بعنوان 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برنگار، با دو شهرو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هاهزار مخال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دام نکرده بود، اگر حداقل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نفر را سنگسار نکرده بود، اگر زنان را از همه حقوق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تخاب لباس و رنگ و فرم لباس و حق انتخاب همس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سر محروم نکرده بود، اگر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حاکم نکرده ب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گر جوانان را از 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نس مخالف محروم نکرده بود، اگر رهبران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جرم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کارانشان به شلاق نبسته بود، اگر کودکان را اعدام نکرده بود، و اگر هز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نکرده بود و فقط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لم کار را در قبال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سجاد و هوتن و خبرنگاران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ه بو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پ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ست</w:t>
      </w:r>
      <w:r>
        <w:rPr>
          <w:sz w:val="28"/>
          <w:sz w:val="28"/>
          <w:szCs w:val="28"/>
          <w:rtl w:val="true"/>
        </w:rPr>
        <w:t xml:space="preserve"> و همراه ب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اهان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کومتش رس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علام کند که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خاطر رابط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د به سنگسار محکوم کرده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را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sz w:val="28"/>
          <w:sz w:val="28"/>
          <w:szCs w:val="28"/>
          <w:rtl w:val="true"/>
        </w:rPr>
        <w:t xml:space="preserve"> را به زن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نداخته است، دو شهرو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ه جرم صحبت با پسر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د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ه است؟ جرم خبرنگاران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جرم سجاد و هوت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جرم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مور خارج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فته است که خبرنگاران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ب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انقلاب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آلمان در تماس بوده اند و به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سجاد و هوتن تماس برقرار کر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نقلاب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کارانش را، که بخش جا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ست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بتد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مور خارج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ر کنم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ط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راهم کرد ک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نقلاب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ولت فعلا سر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آشنا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خوشبخنا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از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ند</w:t>
      </w:r>
      <w:r>
        <w:rPr>
          <w:sz w:val="28"/>
          <w:sz w:val="28"/>
          <w:szCs w:val="28"/>
          <w:rtl w:val="true"/>
        </w:rPr>
        <w:t xml:space="preserve"> و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ب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کار آمد، همسرش را با چند دوس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sz w:val="28"/>
          <w:sz w:val="28"/>
          <w:szCs w:val="28"/>
          <w:rtl w:val="true"/>
        </w:rPr>
        <w:t xml:space="preserve"> گرفتند و در هم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روز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اران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هزار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دام و هزاران نفر را تا حد مرگ شکنج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ختران باکره تجاوز کرد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ل گلوله ها را از پدران و مادران داغ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طل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سم اش آس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ها هزار نفر خود را به خارج کشور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انقلاب</w:t>
      </w:r>
      <w:r>
        <w:rPr>
          <w:sz w:val="28"/>
          <w:sz w:val="28"/>
          <w:szCs w:val="28"/>
          <w:rtl w:val="true"/>
        </w:rPr>
        <w:t xml:space="preserve">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که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خارج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اشار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و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ضدانقل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عنوان محارب و اقدا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شور به اعدام و زندان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و هزاران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زو خوش شانس ها ب</w:t>
      </w:r>
      <w:r>
        <w:rPr>
          <w:sz w:val="28"/>
          <w:sz w:val="28"/>
          <w:szCs w:val="28"/>
          <w:rtl w:val="true"/>
        </w:rPr>
        <w:t>ودند</w:t>
      </w:r>
      <w:r>
        <w:rPr>
          <w:sz w:val="28"/>
          <w:sz w:val="28"/>
          <w:szCs w:val="28"/>
          <w:rtl w:val="true"/>
        </w:rPr>
        <w:t xml:space="preserve"> که توانستند خود را به خارج کشور ب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به خارج آمد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وق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 که به مردم جهان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ضد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ند، با 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دمنش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ند، با 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شم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ضد بشر طرف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ه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سال قبل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و چند سال بع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را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شت تا همراه همفکرانش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از سنگسار و اعد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طلع کند، جلو اعد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ها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کنون چهار ماه است ک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کمک همکا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sz w:val="28"/>
          <w:sz w:val="28"/>
          <w:szCs w:val="28"/>
          <w:rtl w:val="true"/>
        </w:rPr>
        <w:t xml:space="preserve"> سازمان داده است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از سنگسار و اعدام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ار ماه شبانه روز تلاش کرده است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قرار کند، به سجاد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کمک کند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سد و ب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کرد که خبر و گزارش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 و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طل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دهم اکتبر به دو خبرنگ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نامه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کرد که با سجاد و هوتن مصاحبه ک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و با آنها بعنوان مترجم در تماس تل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عوام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و سجاد و هوتن را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 از نظ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ر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صدبار مجازات شلاق و زندان و اعدا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زاران نفر را به خاط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اعدام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؟ و درست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بار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رور کر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ضد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م رم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و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 که خواهان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ند و 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ان</w:t>
      </w:r>
      <w:r>
        <w:rPr>
          <w:sz w:val="28"/>
          <w:sz w:val="28"/>
          <w:szCs w:val="28"/>
          <w:rtl w:val="true"/>
        </w:rPr>
        <w:t xml:space="preserve"> اعدام و شکنجه و زند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لمد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است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حق خودش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طرفدار انقلا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ند ضدانقل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جرم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عض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هدف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و حرف اول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لغو هرنوع اعدام و سنگسار و شکنجه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رط</w:t>
      </w:r>
      <w:r>
        <w:rPr>
          <w:sz w:val="28"/>
          <w:sz w:val="28"/>
          <w:szCs w:val="28"/>
          <w:rtl w:val="true"/>
        </w:rPr>
        <w:t xml:space="preserve"> تما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غو هم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زن، ج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مذهب از دولت و آموزش و پرورش و امور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اعتقاد به هر مذهب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سکولار و قطع هرنوع کمک ب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ساط سلاح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ش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نش بساط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نطقه در هم خواه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انه جنگ و دخال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خواهد خشک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هداف و مطالبا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ها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جلاس ها و رهبران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آنها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در طول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جات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،</w:t>
      </w:r>
      <w:r>
        <w:rPr>
          <w:sz w:val="28"/>
          <w:sz w:val="28"/>
          <w:szCs w:val="28"/>
          <w:rtl w:val="true"/>
        </w:rPr>
        <w:t xml:space="preserve">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و پا قر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به همه شهروندا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راخوان دهم که نه تنها با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پسر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و دو خبرنگار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که با تمام وجود به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 عمر منحوس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ابل اصلا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مذاکر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قابل 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بع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شما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که 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تنه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فت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ردم منطق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اهد کرد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شوده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کنند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١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2:13:00Z</dcterms:created>
  <dc:creator>alan</dc:creator>
  <dc:description/>
  <cp:keywords/>
  <dc:language>en-US</dc:language>
  <cp:lastModifiedBy>alan</cp:lastModifiedBy>
  <dcterms:modified xsi:type="dcterms:W3CDTF">2010-10-14T22:16:00Z</dcterms:modified>
  <cp:revision>1</cp:revision>
  <dc:subject/>
  <dc:title>انترناسيونال ۳۷۰</dc:title>
</cp:coreProperties>
</file>