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فر رئ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تر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ه لبنان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تظارات</w:t>
      </w:r>
      <w:r>
        <w:rPr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شکست مفتضحانه سف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نگسار و اعدام به سازمان ملل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،</w:t>
      </w:r>
      <w:r>
        <w:rPr>
          <w:sz w:val="28"/>
          <w:sz w:val="28"/>
          <w:szCs w:val="28"/>
          <w:rtl w:val="true"/>
        </w:rPr>
        <w:t xml:space="preserve">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داشت تا آب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حال غرق شدنش دست و پ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جنبش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 به دروغ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فت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و مورد تمسخر قرار گرفت و دست از پا درازتربه خانه بازگش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غرق شدن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سوراخش، باز هم د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در چمدان کردند و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ف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ظار که در لبنان، بعد از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دادن به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ضو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ست پر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اغدارمنطقه که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ل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، 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ه را بازپس بخ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به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 xml:space="preserve">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لبنان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خود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بال به فرودگاه نرفت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بال 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فر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رودگاه را به کاخ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ص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توسط حزب الله ود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آ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لمان تدارکات چ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زب‌الل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بال از احم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را به گستردن فرش قرمز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ت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ه و در مقا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از پوست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خبر داده که س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لب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هر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‌</w:t>
      </w:r>
      <w:r>
        <w:rPr>
          <w:sz w:val="28"/>
          <w:sz w:val="28"/>
          <w:szCs w:val="28"/>
          <w:rtl w:val="true"/>
        </w:rPr>
        <w:t xml:space="preserve">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 نوشته‌ا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 اهلا و سهلا</w:t>
      </w:r>
      <w:r>
        <w:rPr>
          <w:sz w:val="28"/>
          <w:szCs w:val="28"/>
          <w:rtl w:val="true"/>
        </w:rPr>
        <w:t>" ("</w:t>
      </w:r>
      <w:r>
        <w:rPr>
          <w:sz w:val="28"/>
          <w:sz w:val="28"/>
          <w:szCs w:val="28"/>
          <w:rtl w:val="true"/>
        </w:rPr>
        <w:t>خ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)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ز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زارش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ناح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رس در لبنان که مورد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رب است؛ هفته گذشته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به سف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لبنان و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ب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 ء ظن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عقاب ص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پارلمان لبنان و عضو فر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ل لب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سعد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گفت وگو با روزنامه الشرق الاوسط چاپ لندن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ف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 مو</w:t>
      </w:r>
      <w:r>
        <w:rPr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حزب المستقب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زب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بار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قائل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وضع ما دربار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،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ع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شاه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 است و سف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لبنان موض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</w:t>
      </w:r>
      <w:r>
        <w:rPr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واب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لبنان را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وا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ناسب با چال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داخل لبنان اتخاذ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 بخ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گر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ح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، نفوذ دار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 xml:space="preserve">جناح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متشکل از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الله ، جنبش امل،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زاد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نان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حزاب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مخالف غرب و عربستان س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طبق خ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پاسخ به س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باره علت سفرش به لبنان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ه ك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دف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لبنان به عنوان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ده است،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ژاد فقط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ه اكتفا كرد كه بر اساس دع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ه لبنان سفر كرده و مهمان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دولت و مردم لبنان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ج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در ب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نوشت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عدنان القصار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شاور در ك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لبنان، سف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ژاد به لبنان را به لحاظ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هم خوان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شم به راه سف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ژاد به لبن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ابطه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كه با حزب الله و متحدان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خود دار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</w:t>
      </w:r>
      <w:r>
        <w:rPr>
          <w:sz w:val="28"/>
          <w:sz w:val="28"/>
          <w:szCs w:val="28"/>
          <w:rtl w:val="true"/>
        </w:rPr>
        <w:t>واند</w:t>
      </w:r>
      <w:r>
        <w:rPr>
          <w:sz w:val="28"/>
          <w:sz w:val="28"/>
          <w:szCs w:val="28"/>
          <w:rtl w:val="true"/>
        </w:rPr>
        <w:t xml:space="preserve"> تن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لبنان را كنترل كند و در كاهش تن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شور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ذار 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فز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ژاد از لبنان به لحاظ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لبنان با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چراك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آن شاهد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وافق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و جانبه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داشت، صنعت برق، آب و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ب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دامه د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زرگانان عرب و لب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محل اقامت محم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ژاد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ب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و درباره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فت وگو خواهند كرد و بدون شك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در مبادلات اقتص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 كشور موثر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ط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نتظارات مخت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کس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لبنان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عرب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نقش دلال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کنند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شاد گرچه با اکراه جلوه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دس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ر سر و گوش حزب الله غرب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ترساند که قلاده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 و بمب گذاران انتح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دس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هم بود که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پنچ شنبه اش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طرح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نال</w:t>
      </w:r>
      <w:r>
        <w:rPr>
          <w:sz w:val="28"/>
          <w:sz w:val="28"/>
          <w:szCs w:val="28"/>
          <w:rtl w:val="true"/>
        </w:rPr>
        <w:t xml:space="preserve"> 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دگاه لاهه اعتراض کر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ش</w:t>
      </w:r>
      <w:r>
        <w:rPr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ه ترور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از متهمان درجه ا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سران حزب الله هستن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sz w:val="28"/>
          <w:sz w:val="28"/>
          <w:szCs w:val="28"/>
          <w:rtl w:val="true"/>
        </w:rPr>
        <w:t xml:space="preserve"> دلار ارز درآمد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صرف آموزش و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درصد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هر روز بر شدت فقر و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فزو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 انقلاب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گذاشت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با کمک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، زندان، شکنجه ، اعدام ، شلاق، قطع دست و پا توانسته است خود را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قدرت ن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هم در مس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صل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ضعيت و </w:t>
      </w:r>
      <w:r>
        <w:rPr>
          <w:sz w:val="28"/>
          <w:sz w:val="28"/>
          <w:szCs w:val="28"/>
          <w:rtl w:val="true"/>
        </w:rPr>
        <w:t>دو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،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جناحهايش يكديگر را مدام گاز ميگيرند و لگدپراني ميكنند </w:t>
      </w:r>
      <w:r>
        <w:rPr>
          <w:sz w:val="28"/>
          <w:sz w:val="28"/>
          <w:szCs w:val="28"/>
          <w:rtl w:val="true"/>
        </w:rPr>
        <w:t>باز هم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ا حاتم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فره مردم صورت خود را سرخ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ژستها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ند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ند که دمشان را گرفته و با تمام دم و دستگاه سرکوب و زندانشان ب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از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خلاص</w:t>
      </w:r>
      <w:r>
        <w:rPr>
          <w:sz w:val="28"/>
          <w:sz w:val="28"/>
          <w:szCs w:val="28"/>
          <w:rtl w:val="true"/>
        </w:rPr>
        <w:t xml:space="preserve"> ز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نج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44:00Z</dcterms:created>
  <dc:creator>alan</dc:creator>
  <dc:description/>
  <cp:keywords/>
  <dc:language>en-US</dc:language>
  <cp:lastModifiedBy>alan</cp:lastModifiedBy>
  <dcterms:modified xsi:type="dcterms:W3CDTF">2010-10-14T22:02:00Z</dcterms:modified>
  <cp:revision>2</cp:revision>
  <dc:subject/>
  <dc:title>انترناسيونال ۳۷۰</dc:title>
</cp:coreProperties>
</file>