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۳۷۰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زئین توح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 میلتون فریدمن برنده جایزه نوبل اقتصاد در </w:t>
      </w:r>
      <w:r>
        <w:rPr>
          <w:sz w:val="28"/>
          <w:sz w:val="28"/>
          <w:szCs w:val="28"/>
        </w:rPr>
        <w:t>۱۹۷۶</w:t>
      </w:r>
      <w:r>
        <w:rPr>
          <w:sz w:val="28"/>
          <w:sz w:val="28"/>
          <w:szCs w:val="28"/>
          <w:rtl w:val="true"/>
        </w:rPr>
        <w:t xml:space="preserve"> نقل شده است که دو شرط برای بردن جایزه نوبل لازم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ول آمریکائی بودن و دوم تعلق به دانشکده اقتصاد شیکاگ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قل قول غیر واقع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سال </w:t>
      </w:r>
      <w:r>
        <w:rPr>
          <w:sz w:val="28"/>
          <w:sz w:val="28"/>
          <w:szCs w:val="28"/>
        </w:rPr>
        <w:t>۱۹۶۸</w:t>
      </w:r>
      <w:r>
        <w:rPr>
          <w:sz w:val="28"/>
          <w:sz w:val="28"/>
          <w:szCs w:val="28"/>
          <w:rtl w:val="true"/>
        </w:rPr>
        <w:t xml:space="preserve"> که جایزه نوبل در رشته اقتصاد برقرار شده است، بجز دو مورد بقیه دریافت کنندگان این جایزه آمریکائی بوده و نظرات آنها متاثر از مکتب اقتصادی شیکاگو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 سه نفر بطور مشترک این جایزه را ب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تر دایموند استاد و کارشناس اقتصاد در موسسه تکنولوژی ماساچوست، دیل مورتنسن استاد اقتصاد در دانشگاه نورث وسترن و کریستوفر پیساریدس استاد مدرسه اقتصاد و علوم سیاسی لند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نكته اينجاست كه امروز با بحران اخير اقتصادي ديگر از فريدمن و مدرسه شيكاگو چيزي باقي نم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كل سرمايه داري اين دوره از نظر استراتژيك گيج و بي افق و بي خط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تمام تئوريهاي تاكنوني به اعتراف اقتصاددانان بورژوايي شكست و بي خاصيتي خودرا در عمل نشان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يزه اخير نيز بيش از آنكه به خاطر عمق و اهميت نظريات كنوني اين نويسندگان باشد ظاهرا به خاطر احتمال وجود استعدادهايي در آنها براي ارائه تئوريهاي جديد و نجات سرمايه از فقدان تئوري و استراتژي در آي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ایزه نوبل  بخاطر تحقیقات این سه اقتصاددان در زمی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نالیز بازارها و اصطکاک تقاضا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عنی  ارتباط مناسبات اقتصادی با بازار کار و اشتغال دا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ریه آنها رابطه بین تعداد زیاد بیکاران و مشاغل خالی را بیان می کند و اینکه چگونه سیاست اقتصادی دولت ها می تواند روی میزان بیکاری تاثیر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ندگان جایزه نوبل امسال ادعا می کنند که تئوری آنها می تواند در زمینه های دیگری نیز بکار برده شود، بطور مثال در بازار مسکن که چگونه فروشنده و خریدار مناسب بتوانند یکدیگر را پیدا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ئوری توضیح می دهد که میزان بیکاری، شغل های خالی و میزان دستمزدها از قوانین و سیاستهای اقتصادی تاثیر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ی از نتایج مهم این تئوری چنین اعلام ش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طح بالای بیمه بیکاری منجر به بالا رفتن میزان بیکاری می شود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ازم نیست که تئوری صادر شده از برندگان جایزه را سطر به سطر خواند و ضرورتی ندارد که کسی تحصیلات دانشگاهی در رشته اقتصاد و سیاست داشته باشد تا معنای این عبارت و مضمون نظریات برندگان جایزه نوبل </w:t>
      </w:r>
      <w:r>
        <w:rPr>
          <w:sz w:val="28"/>
          <w:sz w:val="28"/>
          <w:szCs w:val="28"/>
        </w:rPr>
        <w:t>۲۰۱۰</w:t>
      </w:r>
      <w:r>
        <w:rPr>
          <w:sz w:val="28"/>
          <w:sz w:val="28"/>
          <w:szCs w:val="28"/>
          <w:rtl w:val="true"/>
        </w:rPr>
        <w:t xml:space="preserve"> را در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سیاست را چه حاکم ابلهی مثل احمدی نژاد و یا سیاستمدار زیرکی مانند راینفلد نخست وزیر سوئد، سالها است به پیش می برند و چه کارگر نساجی سنندج و یا کارگر کارخانه ولو صدمات واقعی این سیاست را تحمل کرده و معنای این حملات را می 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 هر چه بیشتر از معیشت کارگران دزدیده شود، بيشترين حقوق اجتماعی نيز از آنها سلب مي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قیقت این سه دانشمند محترم تلاش کرده اند این سیاست شناخته شده را در قالبی آکادمیک و با کمک جداول و منحنی ها و جملات پیچیده بیان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ئوری آنها که احتمالا بصورت کتابی وزین و با نقش و نگارهای زیبا منتشر خواهد شد، حتما آب از لب و لوچه حامیان بازار آزاد و طرفداران حکومت بی قید وشرط سرمایه سرازیر می کند اما عوارض این تئوری سالها است که سفره کارگران را تهی کرده و کمر آنها را زیر بار بیکاری، گرانی و بحران عمیق اقتصادی شکس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قای پیتر انگلوند منشی کمیته اعطای جایزه نوبل اعلام کرده است که تصمیم این کمیته در مورد انتخاب برندگان سیاسی نیست، ولی خود او هم به این باور ندارد و ناچار است که توضیح ده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ط به میزان بیکاری نباید توج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رفاه بیکاران و احتیاج آنها به کمک را نیز در نظر گرف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هر چند مصالح سیاسی در اعطای جوایز نوبل در رشته های پزشکی، ادبیات، فیزیک و شیمی کمتر وجود دارد اما هر کس  که کوچکترین سر و کاری با مسائل اجتماعی داشته باشد، در سیاسی بودن جوایز نوبل در زمینه صلح و اقتصاد شک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ایزه نوبل اقتصاد در سال </w:t>
      </w:r>
      <w:r>
        <w:rPr>
          <w:sz w:val="28"/>
          <w:sz w:val="28"/>
          <w:szCs w:val="28"/>
        </w:rPr>
        <w:t>۱۹۶۸</w:t>
      </w:r>
      <w:r>
        <w:rPr>
          <w:sz w:val="28"/>
          <w:sz w:val="28"/>
          <w:szCs w:val="28"/>
          <w:rtl w:val="true"/>
        </w:rPr>
        <w:t xml:space="preserve"> به مناسبت سیصدمین سال تاسیس بانک مرکزی سوئد برقرار شد میزان آن ده  میلیون کرون از طرف بانک مرکزی سوئد پرداخت میشود و در حقیقت این نهاد بزرگ سرمایه داری در سوئد است که می تواند در انتخاب دریافت کنندگان جایزه تاثیر داشته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مورد سیاسی بودن جایزه اقتصاد نوبل بد نیست باز هم به میلتون فریدمن اشار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۱۹۷۶</w:t>
      </w:r>
      <w:r>
        <w:rPr>
          <w:sz w:val="28"/>
          <w:sz w:val="28"/>
          <w:szCs w:val="28"/>
          <w:rtl w:val="true"/>
        </w:rPr>
        <w:t xml:space="preserve"> در حالی که اعتراضات به جنایات حکومت نظامی در شیلی در نقاط مختلف جهان بویژه در سوئد گسترش یافته بود بود، جایزه نوبل در رشته اقتصاد به آقای میلتون فریدمن همکار و مشاور اقتصادي پینوشه دا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هن کجی آشکار به مردم شیلی و همه آزادیخواهان جهان بود و آکادمی علمی سلطنتی سوئد از این وقيحانه تر و بيشرمانه تر نمی توانست موضعگیری سیاسی خود را در حمایت از کودتاچیان شیلی نشان ده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یک نگاه کوتاه به تاریخ جایزه نوبل در رشته اقتصاد نشان می دهد که فقط ارائه فرضیه های مختلف در زمینه منافع سرمایه داری و بازار آزاد مورد نظر جایزه دهندگ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حران عمیق سرمایه داری در سالهای اخیر و افزایش چشمگیر بیکاری دامنه سرکوب ها و حمله به حقوق اقتصادی و اجتماعی مزد بگیران از طرف دولت ها را افزایش داده است، تئوری برندگان جایزه نوبل سال </w:t>
      </w:r>
      <w:r>
        <w:rPr>
          <w:sz w:val="28"/>
          <w:sz w:val="28"/>
          <w:szCs w:val="28"/>
        </w:rPr>
        <w:t>۲۰۱۰</w:t>
      </w:r>
      <w:r>
        <w:rPr>
          <w:sz w:val="28"/>
          <w:sz w:val="28"/>
          <w:szCs w:val="28"/>
          <w:rtl w:val="true"/>
        </w:rPr>
        <w:t xml:space="preserve"> فقط می تواند تزئین و تئوریزه کردن این توحش با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 همانگونه كه اشاره شد مشكل سرمايه داري امروز از اينها بسيار عميق تر است و عجالتا هيچ تئوري اي نميتواند آنرا از سردرگمي و گيجي نجات ده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49:00Z</dcterms:created>
  <dc:creator>a</dc:creator>
  <dc:description/>
  <cp:keywords/>
  <dc:language>en-US</dc:language>
  <cp:lastModifiedBy>alan</cp:lastModifiedBy>
  <dcterms:modified xsi:type="dcterms:W3CDTF">2010-10-14T15:49:00Z</dcterms:modified>
  <cp:revision>2</cp:revision>
  <dc:subject/>
  <dc:title>پیتر دایموند، دیل مورتنسن آمریکائی و کریستوفر پیساریدس بریتانیائی ـ قبرسی</dc:title>
</cp:coreProperties>
</file>