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سن صالح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مقدسات مذه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سال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سانه ها به کورت وسترگار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انم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lang w:bidi="fa-IR"/>
        </w:rPr>
        <w:t>۷۴</w:t>
      </w:r>
      <w:r>
        <w:rPr>
          <w:sz w:val="28"/>
          <w:sz w:val="28"/>
          <w:szCs w:val="28"/>
          <w:rtl w:val="true"/>
        </w:rPr>
        <w:t xml:space="preserve"> سال سن 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اسلام را با ب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عمامه‌اش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شد و سال گذش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بر و چاقو قصد ورود به خان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مارک </w:t>
      </w:r>
      <w:r>
        <w:rPr>
          <w:sz w:val="28"/>
          <w:sz w:val="28"/>
          <w:szCs w:val="28"/>
          <w:rtl w:val="true"/>
        </w:rPr>
        <w:t xml:space="preserve">و قتل او </w:t>
      </w:r>
      <w:r>
        <w:rPr>
          <w:sz w:val="28"/>
          <w:sz w:val="28"/>
          <w:szCs w:val="28"/>
          <w:rtl w:val="true"/>
        </w:rPr>
        <w:t>را داشت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توقف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جايزه هر سال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رسان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لمان به روزنامه‌نگاران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اعط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مسال به منظوراع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طبق سنت هر سا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نفرانس دو روزه در نظر گر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شده بود که در آن از جمل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دعوت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 که امس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ب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انم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گرفت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ادامه شرکت در کنفرانس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به ب</w:t>
      </w:r>
      <w:r>
        <w:rPr>
          <w:sz w:val="28"/>
          <w:sz w:val="28"/>
          <w:szCs w:val="28"/>
          <w:rtl w:val="true"/>
        </w:rPr>
        <w:t>رگزار</w:t>
      </w:r>
      <w:r>
        <w:rPr>
          <w:sz w:val="28"/>
          <w:sz w:val="28"/>
          <w:szCs w:val="28"/>
          <w:rtl w:val="true"/>
        </w:rPr>
        <w:t xml:space="preserve"> کن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 معتر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 چرا به موقع به شرکت کنندگ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در مورد انتخاب برنده امسال خبر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ه است و دو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به شخص د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طا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گفت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وسترگارد ب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حساس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‌دار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ه گفته است</w:t>
      </w:r>
      <w:r>
        <w:rPr>
          <w:sz w:val="28"/>
          <w:szCs w:val="28"/>
          <w:rtl w:val="true"/>
        </w:rPr>
        <w:t>: ‌"</w:t>
      </w:r>
      <w:r>
        <w:rPr>
          <w:sz w:val="28"/>
          <w:sz w:val="28"/>
          <w:szCs w:val="28"/>
          <w:rtl w:val="true"/>
        </w:rPr>
        <w:t>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بار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اسلام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داده‌ا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س با استناد ب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واهان</w:t>
      </w:r>
      <w:r>
        <w:rPr>
          <w:sz w:val="28"/>
          <w:sz w:val="28"/>
          <w:szCs w:val="28"/>
          <w:rtl w:val="true"/>
        </w:rPr>
        <w:t xml:space="preserve">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انم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ح مختصر ماج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ست</w:t>
      </w:r>
      <w:r>
        <w:rPr>
          <w:sz w:val="28"/>
          <w:sz w:val="28"/>
          <w:szCs w:val="28"/>
          <w:rtl w:val="true"/>
        </w:rPr>
        <w:t xml:space="preserve"> که اعتراض 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تفاقا دادن جايزه آزادي رسانه ها به اين دو چقدر پر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ئله نه بر س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 اطلاع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وق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که بر سر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ب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گرفته است که با کار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سلام و محمد را مورد نقد قرار دا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خرسن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هم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ج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از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که با استفاده از قانو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شا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ر وقت که اسلام به چال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صحنه حاضرند تا به دفاع از آن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ک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اکنش ب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که چهره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ان دا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کار وزارت اطلاع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لمد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وران اعترض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بپاخاسته </w:t>
      </w:r>
      <w:r>
        <w:rPr>
          <w:sz w:val="28"/>
          <w:sz w:val="28"/>
          <w:szCs w:val="28"/>
          <w:rtl w:val="true"/>
        </w:rPr>
        <w:t>بررفتن</w:t>
      </w:r>
      <w:r>
        <w:rPr>
          <w:sz w:val="28"/>
          <w:sz w:val="28"/>
          <w:szCs w:val="28"/>
          <w:rtl w:val="true"/>
        </w:rPr>
        <w:t xml:space="preserve">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ار سر دا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آمد ک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گون كردن حكومت اسلامي به صلاح ني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ثل گربه مر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مپ ارتجا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ظار که 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حق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د مذه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فاع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تظ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چه در قدرت و چه در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سرکوب کننده و ن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اسم مذهب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حاضرن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غل اسلام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اهند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جر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حساب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ن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از اسارت و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رها ساز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ه چهر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ند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صن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ذاشته ا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فو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شان</w:t>
      </w:r>
      <w:r>
        <w:rPr>
          <w:sz w:val="28"/>
          <w:sz w:val="28"/>
          <w:szCs w:val="28"/>
          <w:rtl w:val="true"/>
        </w:rPr>
        <w:t xml:space="preserve"> نهاده اند تا از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انقلاب ضد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س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 به گذشته تعلق دارند و مردم از آنها عبو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ه شده ن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ب</w:t>
      </w:r>
      <w:r>
        <w:rPr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قدس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ذهب همواره دشم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مولا به بهانه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ت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سارات بکشان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و علم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وره اقتدا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و مذهب در اروپا بود به اسم مذهب و مقدسات م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ان ت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پا کردند و آدمها را زنده زنده در آتش سوز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کز عالم است 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آن ستارگ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خ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وپ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س</w:t>
      </w:r>
      <w:r>
        <w:rPr>
          <w:sz w:val="28"/>
          <w:sz w:val="28"/>
          <w:szCs w:val="28"/>
          <w:rtl w:val="true"/>
        </w:rPr>
        <w:t xml:space="preserve"> له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حاسب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و اعلام کرد ک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دور محور خود و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خ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خشم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را موج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مندان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نب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تک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 و محکوم به جهنم 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ر آنان از ان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در معرض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کنج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تنب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وبرو شدن با پاپ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راه دادگا 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لطه پادشاهان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 در </w:t>
      </w:r>
      <w:r>
        <w:rPr>
          <w:sz w:val="28"/>
          <w:sz w:val="28"/>
          <w:szCs w:val="28"/>
          <w:lang w:bidi="fa-IR"/>
        </w:rPr>
        <w:t>۱۶۰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مندي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ردانو برون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رم به مثا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 به اتهام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وپ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آتش سوز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lang w:bidi="fa-IR"/>
        </w:rPr>
        <w:t>۱۶۲۰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ولوز آنهم به جرم خداناب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سوز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lang w:bidi="fa-IR"/>
        </w:rPr>
        <w:t>۱۶۲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فون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فتا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چند نمونه برجسته از نمونه هايي است كه با نام و نشان در تاريخ ثب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مار افرداي كه بجرم ابراز عقيده توسط كليسا سوزان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ند، بسيار بيش از اي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آمار از سوزاندن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</w:rPr>
        <w:t xml:space="preserve"> هزار نفر طي مدت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سال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يخ نگاران اين شمار را از اين بسيار بيشتر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نمونه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صر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حش آن را مردم با گوشت و پوست لمس کرده اند و مترصدند آن را ب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سپ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لحاظ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مبارزه جانان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ذهب و نقش و اقتدار آن در ارو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بشر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قعيت كنوني قرار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طور قطع 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ا از دل مبارزه با مذهب و تابوها و مقدسات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از نظر م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شروط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مشروط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نازك تر از گل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ه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نقد مذه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رکان مسل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قضا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ست که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داشته باشد به هر شکل که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وش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نظر خود را در مورد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ثلا در مورد پرچم کشو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لان مقدس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ورد نقد قرار 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الفت ب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و شما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 که نظر و احساس خود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چگونه مطرح ک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انون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دو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 داشته باشند هر طور و با هر مض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وست دارند ابراز وجو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هزار اما و اگر در اسارت نگه داش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مقدسات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قدس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و حد و مرزش کجاست؟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او پرست هستند و اگر من ک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ه در آن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هد چگونه با گوشت گ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انواع و اقس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غذ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مزه درست کرد و خو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قدسات گاوپرستان است؟ خوب حتما گاوپر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وست نخواهند داش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ا من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تابم را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؟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ثال ساده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استدلال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قدسات چقدر پو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ا چون گاو پرستان احتمالا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را ندارند ظاهر انتشار ک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ر آشپ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گوشت گا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ها قلمدا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اسلام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!!  </w:t>
      </w:r>
      <w:r>
        <w:rPr>
          <w:sz w:val="28"/>
          <w:sz w:val="28"/>
          <w:szCs w:val="28"/>
          <w:rtl w:val="true"/>
        </w:rPr>
        <w:t>آنچه که مقدسا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ب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وجه</w:t>
      </w:r>
      <w:r>
        <w:rPr>
          <w:sz w:val="28"/>
          <w:sz w:val="28"/>
          <w:szCs w:val="28"/>
          <w:rtl w:val="true"/>
        </w:rPr>
        <w:t xml:space="preserve"> مقدسات افر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هانه احترام به مقدس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بر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را محدود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سئله و بها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به آن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دار شدن احساس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اسل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ساسات مسلمانان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دار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لبت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پشت سر مردم خود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از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پس از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ست و پا کنند ت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ردم آنه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 با اراده خدا و مردم بر سر کار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دارد که دستگاه مخوف سرکوب و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ها در به ان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شاندن مردم بزک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سال گذشته حداقل در م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ور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 که آنچ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به نظر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و اساسا در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آن و در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چگونه مردم به ستوه آم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 خواهان خلاص شدن از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با انقلاب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ند تا دست مذهب را د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تفکر، هنر، فرهنگ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ئون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قطع با انتشا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باره محمد احساسات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د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ساسا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دار شده متعلق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 د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جع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لقاعده 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ان کف کرده طرفدار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نوان مثا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ز همان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</w:t>
      </w:r>
      <w:r>
        <w:rPr>
          <w:sz w:val="28"/>
          <w:sz w:val="28"/>
          <w:szCs w:val="28"/>
          <w:rtl w:val="true"/>
        </w:rPr>
        <w:t xml:space="preserve"> و تازه نتوانستند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باش شمار قابل توجهي را به خيابان بياورن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سئله به س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رز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ت گرفته است که از آن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بهانه و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لاز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است که آنها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مب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منف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به سنگس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و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تاپاي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فراتر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 رهبران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سلم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غلام کشاورز 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خزاد توس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خارج کشور کشته شدند چرا که جانوران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 بر حکم قرآن امر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را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ارند و سر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سلمان ر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د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ش را صادر کرد؟ نوشتن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تاب و آنهم استناد کردن ب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زه هزا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رخ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زل شد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رم باشد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ش مستحق مرگ؟ 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شار کتاب سلمان ر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ر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چرا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تاب به مذاق حاکم دژ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ب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طور واقعي</w:t>
      </w:r>
      <w:r>
        <w:rPr>
          <w:sz w:val="28"/>
          <w:sz w:val="28"/>
          <w:szCs w:val="28"/>
          <w:rtl w:val="true"/>
        </w:rPr>
        <w:t xml:space="preserve"> مسئ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ر عکس آن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قض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</w:t>
      </w:r>
      <w:r>
        <w:rPr>
          <w:sz w:val="28"/>
          <w:sz w:val="28"/>
          <w:szCs w:val="28"/>
          <w:rtl w:val="true"/>
        </w:rPr>
        <w:t xml:space="preserve">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را گرفت که </w:t>
      </w:r>
      <w:r>
        <w:rPr>
          <w:sz w:val="28"/>
          <w:sz w:val="28"/>
          <w:szCs w:val="28"/>
          <w:rtl w:val="true"/>
        </w:rPr>
        <w:t xml:space="preserve">هميشه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زادانه شهروندان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ده اند و در تمام طول تاريخ تاكنون در ابعاد بسيار وسيعي جناي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 که با مذهب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و کودکان هر روز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هن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ابراز وجود کن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و شما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خط و نشان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داها و اشکان ها را گرفت که جان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رفته شد چرا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خواسته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ورت</w:t>
      </w:r>
      <w:r>
        <w:rPr>
          <w:sz w:val="28"/>
          <w:sz w:val="28"/>
          <w:szCs w:val="28"/>
          <w:rtl w:val="true"/>
        </w:rPr>
        <w:t xml:space="preserve"> وسترگارد دانم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ارش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کس</w:t>
      </w:r>
      <w:r>
        <w:rPr>
          <w:sz w:val="28"/>
          <w:sz w:val="28"/>
          <w:szCs w:val="28"/>
          <w:rtl w:val="true"/>
        </w:rPr>
        <w:t xml:space="preserve"> سوئ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حمد خ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رتکب ن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ز قضا خواستند نشان دهند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نها انجام داده اند در اروپا متدا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از قض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شاه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ش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داقل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البته اخ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ش کوت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داشتن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حمل انتقا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چه رسد به ش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نزد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ضوع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و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گر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دانند 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 خر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شان دادند و ثابت كردند كه بعد از اين همه سال از آن ارتجاع وحشي و انحصار طلب و جنايتكار مذهبي فاصله چنداني نگرف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و مردم کارگر و زحمتک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حر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عار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توان با آن عکس گرفت تا خال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و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فس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ا کمونيستها آزاديهاى سياسى شرط و شروط برنمى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ما جنبش مردان و زنانى است که از اساس مخالف هرگونه ستم و استثمارى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نه فقط هيچگونه نفعى در بقاى نظام موجود نداريم، بلکه خواهان برچيده شدن آ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ما جنبش مردمانى است که بيشترين لطمات را از وجود ديکتاتورى و فقدان آزاديهاى سياسى خ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کوب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خفقان سياسى سلاحى است که برعليه آگاهى، سازمانيابى و اتحاد مردم بکارگرفته مى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، فضاى آزاد سياسى محيطى است که در آن مردم امکان مى يابند بر آگاهى خود بيافزايند، آموزش ببينند، استعداد و خلاقيت هاى خود را بکار اندازند و متحد و متشکل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ى م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ه اصطلاح پايينى ها که هيچ نفعى در بقاى حاکميت سرکوب، شکنجه و زندان نداريم، با هر گونه دگم و خرافه مخالفيم، از دخالت در زندگى مردم خسته شده ايم، جانمان از سرکوب روزمره کارگران و مردم به لب رسيده است و مى خواهيم که در تعيين سرنوشت خود نقش داشته باشيم و ار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خود را اعمال کنيم، وجود وسعيترين و نامحدودترين آزاديها، طبيعى ترين فرض ممکن براى ادامه حيات و پيشرو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دافع حقيقى آزادى عقيده، قلم، بيان، تظاهرات، اعتصاب و تشکل هستيم و مى خواهيم با استفاده از حاکميت مستقيم مردم که در شوراها متشکل شده اند اين آز</w:t>
      </w:r>
      <w:r>
        <w:rPr>
          <w:sz w:val="28"/>
          <w:sz w:val="28"/>
          <w:szCs w:val="28"/>
          <w:rtl w:val="true"/>
        </w:rPr>
        <w:t>اديها</w:t>
      </w:r>
      <w:r>
        <w:rPr>
          <w:sz w:val="28"/>
          <w:sz w:val="28"/>
          <w:szCs w:val="28"/>
          <w:rtl w:val="true"/>
        </w:rPr>
        <w:t xml:space="preserve"> را متحقق کنيم و از آنها حفاظت نماي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ا يک شرط مهم براى دستيابى به آزاديهاى بى حد و حصر سياسى اين است که در مقابل نيروهايى که به بهانه هاى مختلف مخالف آزاديهاى مردم اند، بايستيم و آن نيرويى را انتخاب کنيم که مدافع راستين آزاد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نيرو ح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و حاضر در صحنه سياسى ايرا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رو ما همه آزاديخواهان را فرا مى خوانيم که براى مبارزه با جمهورى اسلامى به حزب کمونست کارگرى ايران بپيو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9:00Z</dcterms:created>
  <dc:creator>alan</dc:creator>
  <dc:description/>
  <cp:keywords/>
  <dc:language>en-US</dc:language>
  <cp:lastModifiedBy>alan</cp:lastModifiedBy>
  <dcterms:modified xsi:type="dcterms:W3CDTF">2010-10-14T10:42:00Z</dcterms:modified>
  <cp:revision>2</cp:revision>
  <dc:subject/>
  <dc:title>آزادی بیان و مقدسات مذهبی</dc:title>
</cp:coreProperties>
</file>