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kern w:val="2"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color w:val="000000"/>
          <w:kern w:val="2"/>
          <w:sz w:val="36"/>
          <w:sz w:val="36"/>
          <w:szCs w:val="36"/>
          <w:rtl w:val="true"/>
          <w:lang w:bidi="fa-IR"/>
        </w:rPr>
        <w:t>بحران حکومتی سرمایه در ایر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kern w:val="2"/>
          <w:sz w:val="36"/>
          <w:szCs w:val="36"/>
          <w:lang w:bidi="fa-IR"/>
        </w:rPr>
      </w:pPr>
      <w:r>
        <w:rPr>
          <w:rFonts w:eastAsia="Arial" w:cs="Arial" w:ascii="Arial" w:hAnsi="Arial"/>
          <w:b/>
          <w:bCs/>
          <w:color w:val="000000"/>
          <w:kern w:val="2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color w:val="000000"/>
          <w:kern w:val="2"/>
          <w:sz w:val="36"/>
          <w:sz w:val="36"/>
          <w:szCs w:val="36"/>
          <w:rtl w:val="true"/>
          <w:lang w:bidi="fa-IR"/>
        </w:rPr>
        <w:t xml:space="preserve">و </w:t>
      </w:r>
      <w:r>
        <w:rPr>
          <w:rFonts w:cs="Arial" w:ascii="Arial" w:hAnsi="Arial"/>
          <w:b/>
          <w:bCs/>
          <w:color w:val="000000"/>
          <w:kern w:val="2"/>
          <w:sz w:val="36"/>
          <w:szCs w:val="36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color w:val="000000"/>
          <w:kern w:val="2"/>
          <w:sz w:val="36"/>
          <w:sz w:val="36"/>
          <w:szCs w:val="36"/>
          <w:rtl w:val="true"/>
          <w:lang w:bidi="fa-IR"/>
        </w:rPr>
        <w:t>فتنه</w:t>
      </w:r>
      <w:r>
        <w:rPr>
          <w:rFonts w:cs="Arial" w:ascii="Arial" w:hAnsi="Arial"/>
          <w:b/>
          <w:bCs/>
          <w:color w:val="000000"/>
          <w:kern w:val="2"/>
          <w:sz w:val="36"/>
          <w:szCs w:val="36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000000"/>
          <w:kern w:val="2"/>
          <w:sz w:val="36"/>
          <w:sz w:val="36"/>
          <w:szCs w:val="36"/>
          <w:rtl w:val="true"/>
          <w:lang w:bidi="fa-IR"/>
        </w:rPr>
        <w:t>ای که در راه است</w:t>
      </w:r>
      <w:r>
        <w:rPr>
          <w:rFonts w:cs="Arial" w:ascii="Arial" w:hAnsi="Arial"/>
          <w:b/>
          <w:bCs/>
          <w:color w:val="000000"/>
          <w:kern w:val="2"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ین روزها مقامات حکومتی مدام از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فتنه اقتصادی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خطر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شورشها و انفجارات اجتماعی که اجرای طرح یارانه ها بدنبال خواهد داشت صحبت میکنند و این خود نشان میدهد معضل رژیم صرفا اقتصادی نیست، بلکه یک مشکل سیاسی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اجتماعی است</w:t>
      </w:r>
      <w:r>
        <w:rPr>
          <w:rFonts w:cs="Arial" w:ascii="Arial" w:hAnsi="Arial"/>
          <w:sz w:val="28"/>
          <w:szCs w:val="28"/>
          <w:rtl w:val="true"/>
        </w:rPr>
        <w:t>. "</w:t>
      </w:r>
      <w:r>
        <w:rPr>
          <w:rFonts w:ascii="Arial" w:hAnsi="Arial" w:cs="Arial"/>
          <w:sz w:val="28"/>
          <w:sz w:val="28"/>
          <w:szCs w:val="28"/>
          <w:rtl w:val="true"/>
        </w:rPr>
        <w:t>فتنه اقتصادی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سم رمز اعتصابات گسترده كارگران و معلمان و پرستاران و كلا یک اعتراض عظیم اجتماعی در ابعادی بسیار وسیع تر از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فتنه سیاسی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سال گذشته است که نه صرفا سیاستهای اقتصادی حکومت بلکه  کل موجودیت آنرا به زیر سئوال خواهد ب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زمینه این طوفان اجتماعی  بحران و بن بست همه جانبه ای است که مدتهاست در تمامی عرص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گریبان حکومت اسلامی را گرفت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حران سرمایه داری در ایران به معنی دقیق کلمه یک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بحران حکومتی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 این بحرانی است که با روی کار آمدن جمهوری اسلامی آغاز شده و همزاد این رژیم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مهوری اسلامی بعنوان یک رژیم معین با مساله بقا و حفظ خود در قدرت مواجه است اما برای کل طبقه سرمایه دار ایران و بورژوازی جهانی و دولتهایشان مساله خود را به شکل بن بست و بحران حکومتی در ایران نشان میده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یشه مساله در اینجاست که از همان آغاز،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رژیم مطلوب بورژوازی نبود بلکه تنها رژیم ممکن بورژوازی در مقابل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مروز هم اگر بورژوازی جهانی به این رژیم رضایت داده است بخاطراینست که آلترناتیو ممکن دیگری ن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ی با ماموریت و رسالت تاریخی سرکوب انقلاب تحت نام انقلاب روی کار آورده شد و این وظیفه را نیز بانجام رساند اما هیچگاه نتوانست شکل و موقعیت یک حکومت متعارف سرمایه داری را، با یک ثبات نسبی سیاسی و برنامه ریزیهای دراز مدت و حتی میان مدت اقتصادی و اجتماعی، کسب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اقعیت زمینه و مبنای همه جناحبندیهای درون حکومت، به اپوزیسيون رانده شدن نیروهای مل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سلامی و بخشهائی از خود حکومت، وجود و تحرک نیروهای بورژوائی با شعار و برنام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انداز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کومت، و بالاخره کشمکش همیشگی دولتهای غربی با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شایش سیاسی، گشایش اقتصادی، استحاله، براندازی نرم،  اسلام نوع دیگر، کنار گذاشتن ولایت فقیه، رفراندوم، رژیم چنج، حمله نظامی، تحریم اقتصادی و بالاخره امروز طر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فمند کردن یارانه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گی مجموعه طرحها و راهکارهائی بوده است که تا امروز از جانب جناحهای درونی حکومت، نیروهای سیاسی اپوزیسیون بورژوائی آن، و دولتهای غربی  برای حل معضل حکومتی سرمایه داری در ایران مطرح شده و تا کنون ناکام مان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طرح باز سازی اقتصادی  و  مدل چینی رفسنجانی، طرح گشایش سیاسی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فتگوی تمدنها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خاتمی،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نامی 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طرح یارانه های احمدی نژاد همه تلاشهای همسو و همجهتی هستند برای حل این بن بست و معضل حکومتی بورژوازی در ایر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این معضل به اشکال متفاوت و حتی متاقضی برای نیروهای سیاسی بورژوازی مطرح میش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رای رژیم جمهوری اسلامی و جناحهای حکومتی به شکل مساله بقا و حفظ خود در حکومت و از دید کل طبقه سرمایه داری ایران و کل سرمایه جهانی به شکل نوع حکومت و آلترناتیوهای حکومتی مطلوب و ممکن برای تغییرات پایه ای و یا جایگزین کردن رژیم موج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نهایت مایه و زمینه عینی همه این نوع چاره جوئیها مستقل از ظرف و شکل بیانی اش و مستقل از اینکه  از درون و یا از بیرون حکومت مطرح شده باشد، نهایتا حل بحران حکومتی بورژوازی در ایران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وقتی مساله یارانه ها را در این چارچوب و در رابطه با بحران حکومتی بورژوازی در ایران بررسی میکنیم روشن میشود که چرا اجرای این طرح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 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شورشها و اعتراضات وسیع و توده ای منجر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شن میشود که چرا اجرای این طرح نه تنها مشکلی را از حکومت حل نخواهد کرد بلکه بحران سیاس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جتماعی رژیم را تا سطح یک انفجار اجتماعی تشدید و بمراتب حادتر و وخیم تر خواه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طرح یارانه ها همانطور که در نوشته های قبلی توضیح دادم در واقع نام دیگری برای سیاست ریاضت کشی اقتصادی است که امروز از طرف بانک جهانی و کل صاحبنظران و سیاستگذاران  اقتصاد سرمایه داری برای گذار از سرمایه داری دولتی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مدل شوروی و اروپای شرقی سابق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و یا دولت رفا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دل اسکاندیناوی و دولتهای اروپای غرب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 سرمایه داری لجام گسیخته بازار آزاد، توصیه  و در دستور گذاشت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این سیاست برای تخفیف و یا حل بحران اقتصادی دولتهای متعارف و نسبتا با ثبات سرمایه داری در کشورهای دیگر میتواند محلی از اعراب داشته باشد اما  در ایران گرهی از کارحکومت و کل طبقه سرمایه دار باز نخواهد کر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اقتصاد جمهوری اسلامی نه سرمایه داری دولتی از نوع اروپای شرقی سابق است و نه شباهتی به دولت رفاه از نوع اروپای غربی دارد و نه مشکلاتش ناشی از بحران جهانی امروز سرمایه دا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رمایه داری ایران یک اقتصاد ورشکسته به بن بست رسیده و فروپاشیده است که هیچگاه نتوانست از ضربه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کمر راست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این اقتصاد ورشکسته را به ارث برد و آنرا تا سطح یک ماشین تمام عیار دزدی و چپاول، یک نوع مافیای اقتصادی مبتنی بر رانت خواری و دلالی و معامله گری، بازی با نرخ ارز، بازار مخفی و نیمه مخفی قاچاق، و زمین بازی و ارتشا و غی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تق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ر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یاضت کشی 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لید این قفل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ن بست سرمایه داری دولتی مدل  شوروی سابق  نیست بلکه بن بست  سرمایه داری مدل غربی زمان شاه در برابر یک انقلاب عظی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 که گرچه در هم کوبیده شد اما بورژوازی ایران را با معضل لاینحل بحران حکومتی روبرو ساخ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 سرمایه گذاری در ایران متوقف شده و به بن بست رسیده علتش بی ثباتی سیاسی، نا ایمنی حقوقی و قانونی برای سرمایه ها، و فعال مایشائی و دخالتگریهای مافوق قانونی دولت و باند ها و مقامات دولت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آنچه مافیای اقتصادی نامیده میشود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در عرصه تولیدی و خدماتی و کل اقتصاد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بارت دیگر علت، بحران حکومتی بورژوازی است و نه بحران اقتصادی به معنائی که کشورهای متعارف سرمایه داری با آن طرف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ا بن بست و فروپاشی اقتصادی روبروست و نه صرفا با بحران اقتصادی به معنای متعارف و متداول آ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علت اصلی این بن بست و فروپاشی نیز وجود خود جمهوری اسلام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نابر این برای کارگران و مردم ایر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ه ح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ست عکس آن چیزی است که مقامات جمهوری اسلامی عنوان می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فتنه،  طرح یارانه هاست، و راه حل، شورش و انقلاب و قیام مردم علیه کل حکومت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 داری ایران و بورژوازی جهانی هر تعبیر و تبیینی از مشکلات طبقه و حکومت خود در ایران داشته باشند یک چیز مسلم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یش از سی سال است جمهوری اسلامی تنها نوع حکومت ممکن برای بورژوازی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ژیم تجسم عینی بربریت سرمایه داری عصر ما است و آلترناتیوی بجز سوسیالیسم ندار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سوسیالیسم یا بربری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راه سوم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ما و طبقه کارگر ایران مدتهاست پرچم سوسیالیسم را بعنوان تنها راه تحقق یک جامعه آزاد و برابر و مرفه انسانی بر افراشته است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ا در واقع انقلابي كه در راه است یکبار دیگر بر حقانیت و مطلوبیت و ضرورت این راه حل تائید و تاکید خواهد کرد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5"/>
      <w:jc w:val="right"/>
      <w:outlineLvl w:val="0"/>
    </w:pPr>
    <w:rPr>
      <w:rFonts w:ascii="Arial" w:hAnsi="Arial" w:cs="Arial"/>
      <w:b/>
      <w:bCs/>
      <w:color w:val="000000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Date4">
    <w:name w:val="date4"/>
    <w:basedOn w:val="DefaultParagraphFont"/>
    <w:qFormat/>
    <w:rPr>
      <w:color w:val="666666"/>
      <w:sz w:val="15"/>
      <w:szCs w:val="15"/>
    </w:rPr>
  </w:style>
  <w:style w:type="character" w:styleId="Zoomme">
    <w:name w:val="zoomme"/>
    <w:basedOn w:val="DefaultParagraphFont"/>
    <w:qFormat/>
    <w:rPr/>
  </w:style>
  <w:style w:type="character" w:styleId="Copy">
    <w:name w:val="copy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gress">
    <w:name w:val="ingres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35:00Z</dcterms:created>
  <dc:creator>Hamid</dc:creator>
  <dc:description/>
  <cp:keywords/>
  <dc:language>en-US</dc:language>
  <cp:lastModifiedBy>alan</cp:lastModifiedBy>
  <dcterms:modified xsi:type="dcterms:W3CDTF">2010-10-14T21:24:00Z</dcterms:modified>
  <cp:revision>4</cp:revision>
  <dc:subject/>
  <dc:title> </dc:title>
</cp:coreProperties>
</file>