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نترناسيونال </w:t>
      </w:r>
      <w:r>
        <w:rPr>
          <w:b/>
          <w:b/>
          <w:bCs/>
          <w:sz w:val="28"/>
          <w:sz w:val="28"/>
          <w:szCs w:val="28"/>
        </w:rPr>
        <w:t>۳۷۰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شهلا دانشفر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۳۳</w:t>
      </w:r>
      <w:r>
        <w:rPr>
          <w:b/>
          <w:b/>
          <w:bCs/>
          <w:sz w:val="32"/>
          <w:sz w:val="32"/>
          <w:szCs w:val="32"/>
          <w:rtl w:val="true"/>
        </w:rPr>
        <w:t xml:space="preserve"> معدنچي نجات يافتند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 ميليون ديگر را نيز ميتوان نجات داد</w:t>
      </w:r>
    </w:p>
    <w:p>
      <w:pPr>
        <w:pStyle w:val="Normal"/>
        <w:widowControl w:val="false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13Siavash12"/>
        <w:widowControl w:val="false"/>
        <w:spacing w:lineRule="auto" w:line="24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آنها ميتوانستند فقط يك عدد </w:t>
      </w:r>
      <w:r>
        <w:rPr>
          <w:sz w:val="28"/>
          <w:sz w:val="28"/>
          <w:szCs w:val="28"/>
        </w:rPr>
        <w:t>۳۳</w:t>
      </w:r>
      <w:r>
        <w:rPr>
          <w:sz w:val="28"/>
          <w:sz w:val="28"/>
          <w:szCs w:val="28"/>
          <w:rtl w:val="true"/>
        </w:rPr>
        <w:t xml:space="preserve"> باشند در كنار اعداد دو سه ميليون نفري كه هر سال در محيط هاي كار و بويژه در معادن جان خودرا از دست ميدهند و ظاهرا امري عادي و طبيعي نيز بشمار مير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ا </w:t>
      </w:r>
      <w:r>
        <w:rPr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گذشته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٣</w:t>
      </w:r>
      <w:r>
        <w:rPr>
          <w:sz w:val="28"/>
          <w:sz w:val="28"/>
          <w:szCs w:val="28"/>
          <w:rtl w:val="true"/>
        </w:rPr>
        <w:t xml:space="preserve"> اكتبر ما شاهد اتفاق </w:t>
      </w:r>
      <w:r>
        <w:rPr>
          <w:sz w:val="28"/>
          <w:sz w:val="28"/>
          <w:szCs w:val="28"/>
          <w:rtl w:val="true"/>
        </w:rPr>
        <w:t>ديگري</w:t>
      </w:r>
      <w:r>
        <w:rPr>
          <w:sz w:val="28"/>
          <w:sz w:val="28"/>
          <w:szCs w:val="28"/>
          <w:rtl w:val="true"/>
        </w:rPr>
        <w:t xml:space="preserve"> بود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صحنه شورانگيز نجات جان </w:t>
      </w:r>
      <w:r>
        <w:rPr>
          <w:sz w:val="28"/>
          <w:sz w:val="28"/>
          <w:szCs w:val="28"/>
        </w:rPr>
        <w:t>٣٣</w:t>
      </w:r>
      <w:r>
        <w:rPr>
          <w:sz w:val="28"/>
          <w:sz w:val="28"/>
          <w:szCs w:val="28"/>
          <w:rtl w:val="true"/>
        </w:rPr>
        <w:t xml:space="preserve"> معدنچي شيليايي از اعماق </w:t>
      </w:r>
      <w:r>
        <w:rPr>
          <w:sz w:val="28"/>
          <w:sz w:val="28"/>
          <w:szCs w:val="28"/>
        </w:rPr>
        <w:t>٧٠٠</w:t>
      </w:r>
      <w:r>
        <w:rPr>
          <w:sz w:val="28"/>
          <w:sz w:val="28"/>
          <w:szCs w:val="28"/>
          <w:rtl w:val="true"/>
        </w:rPr>
        <w:t xml:space="preserve"> متري زمين، در معدن مس و طلاي سانتاگوي شيلي در منطقه سن خوزه كه زير آوار مانده بودند و سرانجام بعد از </w:t>
      </w:r>
      <w:r>
        <w:rPr>
          <w:sz w:val="28"/>
          <w:sz w:val="28"/>
          <w:szCs w:val="28"/>
        </w:rPr>
        <w:t>٦٩</w:t>
      </w:r>
      <w:r>
        <w:rPr>
          <w:sz w:val="28"/>
          <w:sz w:val="28"/>
          <w:szCs w:val="28"/>
          <w:rtl w:val="true"/>
        </w:rPr>
        <w:t xml:space="preserve"> روز به روي زمين بازگشت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مت و هيجان موضوع اينجاست كه آنها را امروز در كنار خود دار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سانهايي كه به گفته خود گويي تازه متولد شده اند و ماريو سخنگو و نماينده معدنچيان  پيام و جوهر كلام همه آنها و در واقع كل كارگران را درمصاحبه اي كه با سي ان ان دارد چنين بيان ميكن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خوشحالم که من در این حادثه بود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ون زمان تغییر فرا رسی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یلی باید تغییر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غییر ممکن است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 xml:space="preserve">و ما در كنار كارگران جهان ميگويي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هان بايد تغيير كند و تغيير ممكن است</w:t>
      </w:r>
      <w:r>
        <w:rPr>
          <w:sz w:val="28"/>
          <w:szCs w:val="28"/>
          <w:rtl w:val="true"/>
        </w:rPr>
        <w:t>".</w:t>
      </w:r>
    </w:p>
    <w:p>
      <w:pPr>
        <w:pStyle w:val="13Siavash12"/>
        <w:widowControl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13Siavash12"/>
        <w:widowControl w:val="false"/>
        <w:spacing w:lineRule="auto" w:line="24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يروز كارگران جشن گرف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هان به نجات اين كارگران چشم دوخت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وقتي همگي سالم بروي زمين بازگشتند ميليونها نفر به وجد آم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تفاقي كه در كشور شيلي </w:t>
      </w:r>
      <w:r>
        <w:rPr>
          <w:sz w:val="28"/>
          <w:sz w:val="28"/>
          <w:szCs w:val="28"/>
        </w:rPr>
        <w:t>٦٩</w:t>
      </w:r>
      <w:r>
        <w:rPr>
          <w:sz w:val="28"/>
          <w:sz w:val="28"/>
          <w:szCs w:val="28"/>
          <w:rtl w:val="true"/>
        </w:rPr>
        <w:t xml:space="preserve"> روز بود كه مردم برايش روزشماري ميكردند و ديروز موفقيت آنرا جشن گرفت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شامپاين نوشيدند و رقص و پايكوبي ك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يبايي اين جشن و پايكوبي، ابعاد انساني اين اتفاق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حنه هاي شورانگيزي از در آغوش گرفتن خانواده ها و فرزندانشان و استقبال و شادي همه مردم ، عكس ها و فيلمهابي كه اشك شوق انسانهاي بسياري در جهان را سرازير ك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ز گذشته روز جشن انسانيت بود</w:t>
      </w:r>
      <w:r>
        <w:rPr>
          <w:sz w:val="28"/>
          <w:szCs w:val="28"/>
          <w:rtl w:val="true"/>
        </w:rPr>
        <w:t xml:space="preserve">. </w:t>
      </w:r>
    </w:p>
    <w:p>
      <w:pPr>
        <w:pStyle w:val="13Siavash12"/>
        <w:widowControl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ين معدنچيان در </w:t>
      </w:r>
      <w:r>
        <w:rPr>
          <w:sz w:val="28"/>
          <w:sz w:val="28"/>
          <w:szCs w:val="28"/>
        </w:rPr>
        <w:t>٥</w:t>
      </w:r>
      <w:r>
        <w:rPr>
          <w:sz w:val="28"/>
          <w:sz w:val="28"/>
          <w:szCs w:val="28"/>
          <w:rtl w:val="true"/>
        </w:rPr>
        <w:t xml:space="preserve"> اوت بود كه </w:t>
      </w:r>
      <w:r>
        <w:rPr>
          <w:sz w:val="28"/>
          <w:sz w:val="28"/>
          <w:szCs w:val="28"/>
          <w:rtl w:val="true"/>
          <w:lang w:bidi="fa-IR"/>
        </w:rPr>
        <w:t xml:space="preserve">با سقوط يك تخته سنگ بزرگ در تونل  و بسته شدن در خروجي معدن مس و طلا در منطقه نزدیک </w:t>
      </w:r>
      <w:r>
        <w:rPr>
          <w:sz w:val="28"/>
          <w:sz w:val="28"/>
          <w:szCs w:val="28"/>
          <w:rtl w:val="true"/>
        </w:rPr>
        <w:t>سانتياگوي شيلي، در عمق هفتصد متري زمين مدفون شد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مدت </w:t>
      </w:r>
      <w:r>
        <w:rPr>
          <w:sz w:val="28"/>
          <w:sz w:val="28"/>
          <w:szCs w:val="28"/>
          <w:lang w:bidi="fa-IR"/>
        </w:rPr>
        <w:t>۱۷</w:t>
      </w:r>
      <w:r>
        <w:rPr>
          <w:sz w:val="28"/>
          <w:sz w:val="28"/>
          <w:szCs w:val="28"/>
          <w:rtl w:val="true"/>
        </w:rPr>
        <w:t xml:space="preserve"> روزي از آنان خبري ن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انواده هايشان در مقابل معدن چادر بر پا كرده و در جستجوي عزيزانشان 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ا اينكه با جستجوهاي اوليه و از طريق امواج الكترونيكي روشن شد كه اين معدنچيان در زير زمين محبوس و زن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بري كه موجب اميد و موجي از شادي شد و پس از آن اقدامات ويژه براي كمك رساني و رساندن و غذا و نيازهاي لازم براي آنان آغاز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يلم هايشان منتشر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خانواده ها با نگراني و اميد عمليات نجات را دنبال ميك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روشن شدن خبر زنده بودن كارگران مدفون شدن در اعماق زمين، روشن بود كه دولت شيلي بعنوان يك حكومت بايد كاري ك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عمليات نجات شروع شد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ايد كارفرمايان معادن شيلي از همان آغاز انگيزه زيادي براي صرف اينهمه هزينه براي چنين عملياتي را نداشت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شايد در دولت شيلي نيز محاسبات بسياري بر سر انجام يا عدم انجام چنين پروژه اي صورت گرفته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را گزارشات تا كنوني اين معادن و شرايط نا ايمن كار در آنها بخوبي بيان ميك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همه شان زير فشار بودند و بايد جوابگو مي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لت از كارشناسان سازمان ناسا در آمريكا كمك خواست تا به اين كارگران كمك كنند كه خودرا با شرايط زير زمين وفق 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يرا ناسا يكي از كارهايش آموزش زندگي در خلاء و در محفظه بسته و محدود به فضا نورد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ماري از كارشناسان ناسا وارد شيلي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 نتيجه همه اين اقدامات نجات جان </w:t>
      </w:r>
      <w:r>
        <w:rPr>
          <w:sz w:val="28"/>
          <w:sz w:val="28"/>
          <w:szCs w:val="28"/>
        </w:rPr>
        <w:t>٣٣</w:t>
      </w:r>
      <w:r>
        <w:rPr>
          <w:sz w:val="28"/>
          <w:sz w:val="28"/>
          <w:szCs w:val="28"/>
          <w:rtl w:val="true"/>
        </w:rPr>
        <w:t xml:space="preserve"> معدنچي در  روز گذشته در ميان جشن و شادي خانواده هاي اين كارگران و جهانيان ب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ين اتفاق تا همين جا دستاوردهاي بسياري براي همه جهانيان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قايق بسياري از توان تكنولوژي امروز بشر براي جلوگيري از بسياري از كشتارهايي كه همين امروز در محيط هاي كار و در معادن در كشورهاي مختلف و در راس آنها در ايران ميگذرد را در مقابل ما قرار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شان داد كه چگونه محيط هاي نا ايمن كار از كارگران در سراسر جهان قرباني ميگيرد در صورتيكه با تكنيك امروز ميتوان مانع آن ش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كارفرما خبر داشت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راي روشن تر شدن موضوع از همين معدن سن خوزه شروع ميكن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ين معدن  قبلا نيز ما شاهد اتفاقاتي از همين دست بوده ا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زارشات حاكيست كه اين معدن از لحاظ استانداردهاي ايمني محيط كار بسيار سطح پاييني داشته و به ايمني كارگران كمترين توجه صورت ميگ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جمله در همين ماههاي اخير يك كارگر معدن در جريان كار جانش را از دست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 طبق گزارشهاي منتشر شده در فاصله سالهاي </w:t>
      </w:r>
      <w:r>
        <w:rPr>
          <w:sz w:val="28"/>
          <w:sz w:val="28"/>
          <w:szCs w:val="28"/>
        </w:rPr>
        <w:t>٢٠٠٤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</w:rPr>
        <w:t>٢٠٠٥</w:t>
      </w:r>
      <w:r>
        <w:rPr>
          <w:sz w:val="28"/>
          <w:sz w:val="28"/>
          <w:szCs w:val="28"/>
          <w:rtl w:val="true"/>
        </w:rPr>
        <w:t xml:space="preserve"> مسئولين كار </w:t>
      </w:r>
      <w:r>
        <w:rPr>
          <w:sz w:val="28"/>
          <w:sz w:val="28"/>
          <w:szCs w:val="28"/>
        </w:rPr>
        <w:t>٤٢</w:t>
      </w:r>
      <w:r>
        <w:rPr>
          <w:sz w:val="28"/>
          <w:sz w:val="28"/>
          <w:szCs w:val="28"/>
          <w:rtl w:val="true"/>
        </w:rPr>
        <w:t xml:space="preserve">  مورد هشدار در مورد لزوم ايمني محيط كار دريافت كرده بودند و آخرين موردش در همين ژوئيه امسال در مورد مقاوم سازي سقف معدن بود، اما اقدامي براي آن صورت ن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 يا در سال </w:t>
      </w:r>
      <w:r>
        <w:rPr>
          <w:sz w:val="28"/>
          <w:sz w:val="28"/>
          <w:szCs w:val="28"/>
        </w:rPr>
        <w:t>٢٠٠٧</w:t>
      </w:r>
      <w:r>
        <w:rPr>
          <w:sz w:val="28"/>
          <w:sz w:val="28"/>
          <w:szCs w:val="28"/>
          <w:rtl w:val="true"/>
        </w:rPr>
        <w:t xml:space="preserve"> بدنبال شكايت خانواده يكي از معدنچياني كه در معدن كشته شده بود، معدن را ب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ا در سال </w:t>
      </w:r>
      <w:r>
        <w:rPr>
          <w:sz w:val="28"/>
          <w:sz w:val="28"/>
          <w:szCs w:val="28"/>
        </w:rPr>
        <w:t>٢٠٠٨</w:t>
      </w:r>
      <w:r>
        <w:rPr>
          <w:sz w:val="28"/>
          <w:sz w:val="28"/>
          <w:szCs w:val="28"/>
          <w:rtl w:val="true"/>
        </w:rPr>
        <w:t xml:space="preserve"> بدون اينكه كاري جدي صورت گيرد، دوباره آنرا بازگشايي ك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ادامه چنين شرايطي بود كه </w:t>
      </w:r>
      <w:r>
        <w:rPr>
          <w:sz w:val="28"/>
          <w:sz w:val="28"/>
          <w:szCs w:val="28"/>
        </w:rPr>
        <w:t>٣٣</w:t>
      </w:r>
      <w:r>
        <w:rPr>
          <w:sz w:val="28"/>
          <w:sz w:val="28"/>
          <w:szCs w:val="28"/>
          <w:rtl w:val="true"/>
        </w:rPr>
        <w:t xml:space="preserve"> معدنچي شيليايي در اثر عدم ايمني محيط كار در زير آوار ريزش معدن مدفون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خود  نمونه آشكاري از  جنايات كارفرمايان و سودجويي هايشان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عبارت ديگر از قبل معلوم بود كه بزودي چنين اتفاقي يعني ريزش سقف معدن روي ميدهد اما كارفرما براي عدم صرف هزينه هيچ اقدامي براي جلوگيري از آن نكرد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تقريبا در تمام موارد اينگونه است كه مديران و كارفرمايان به صرفشان است كه شماري از كارگران قرباني شوند تا اينكه چند هزار دلار صرف ايمني محيط كار كن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نكته قابل توجه اينكه در اين اتفاق تكان دهنده،  بعد از </w:t>
      </w:r>
      <w:r>
        <w:rPr>
          <w:sz w:val="28"/>
          <w:sz w:val="28"/>
          <w:szCs w:val="28"/>
        </w:rPr>
        <w:t>١٧</w:t>
      </w:r>
      <w:r>
        <w:rPr>
          <w:sz w:val="28"/>
          <w:sz w:val="28"/>
          <w:szCs w:val="28"/>
          <w:rtl w:val="true"/>
        </w:rPr>
        <w:t xml:space="preserve"> روز در حاليكه همه از زنده بودن عزيرانشان نااميد بودند، در همان نزديكي معدن مراسمي براي گراميداشتشان برپا كرده و </w:t>
      </w:r>
      <w:r>
        <w:rPr>
          <w:sz w:val="28"/>
          <w:sz w:val="28"/>
          <w:szCs w:val="28"/>
        </w:rPr>
        <w:t>٣٣</w:t>
      </w:r>
      <w:r>
        <w:rPr>
          <w:sz w:val="28"/>
          <w:sz w:val="28"/>
          <w:szCs w:val="28"/>
          <w:rtl w:val="true"/>
        </w:rPr>
        <w:t xml:space="preserve"> پرچم به ياد آنها برافراشتند، اما ناگهان خبر زنده ماندن معدنچيان، اميد و شادي را در ميانشان زنده ك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آن هنگام خانواده ها در همان مقابل معدن چادر زدند و شب و روز را آنجا گذراندند و پيگير كار شدند و بارها و بارها مسئولان را بخاطر اتلاف وقت براي نجات جان كارگران مورد اعتراض خود قرار 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لاصه زير چنين فشاري و چنين پرونده اي بود كه دولت و كارفرمايان خود را مسئول ديدند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له اينها حقايق حاشيه اي اين رويداد است كه تاكنون پشت پرده ماند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جالب اينست كه آنچه امروز در سايتهاي خبري برجسته ميشود، پرچم شيلي و ديدار رييس جمهور شيلي از نجات يافتگان است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و نه اينكه اين نجات يافتگان در واقع قربانيان بي توجهي و بي مسئوليتي و ضد انساني بودن كارفرما و صاحبان و سرمايه و نهادهاي دولتي در شيلي هستند كه اتفاقي نجات يافته ا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يش از دو ميليون قرباني در يك سال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جازه بده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ي روشن شدن موضوع نگاهي نيز به آمار داشته باشيم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بنا به گزارش سازمان بین المللی کار در سال </w:t>
      </w:r>
      <w:r>
        <w:rPr>
          <w:sz w:val="28"/>
          <w:sz w:val="28"/>
          <w:szCs w:val="28"/>
        </w:rPr>
        <w:t>٢٠٠٦</w:t>
      </w:r>
      <w:r>
        <w:rPr>
          <w:sz w:val="28"/>
          <w:sz w:val="28"/>
          <w:szCs w:val="28"/>
          <w:rtl w:val="true"/>
        </w:rPr>
        <w:t xml:space="preserve"> ، سالانه </w:t>
      </w:r>
      <w:r>
        <w:rPr>
          <w:sz w:val="28"/>
          <w:sz w:val="28"/>
          <w:szCs w:val="28"/>
        </w:rPr>
        <w:t>٢٧٠</w:t>
      </w:r>
      <w:r>
        <w:rPr>
          <w:sz w:val="28"/>
          <w:sz w:val="28"/>
          <w:szCs w:val="28"/>
          <w:rtl w:val="true"/>
        </w:rPr>
        <w:t xml:space="preserve"> میلیون سانحه ناشی از عدم ایمنی محیط کار در جهان اتفاق می افتد که بر اثر آن </w:t>
      </w:r>
      <w:r>
        <w:rPr>
          <w:sz w:val="28"/>
          <w:sz w:val="28"/>
          <w:szCs w:val="28"/>
        </w:rPr>
        <w:t>٢</w:t>
      </w:r>
      <w:r>
        <w:rPr>
          <w:sz w:val="28"/>
          <w:sz w:val="28"/>
          <w:szCs w:val="28"/>
          <w:rtl w:val="true"/>
        </w:rPr>
        <w:t xml:space="preserve">میلیون و </w:t>
      </w:r>
      <w:r>
        <w:rPr>
          <w:sz w:val="28"/>
          <w:sz w:val="28"/>
          <w:szCs w:val="28"/>
        </w:rPr>
        <w:t>٢٠٠</w:t>
      </w:r>
      <w:r>
        <w:rPr>
          <w:sz w:val="28"/>
          <w:sz w:val="28"/>
          <w:szCs w:val="28"/>
          <w:rtl w:val="true"/>
        </w:rPr>
        <w:t xml:space="preserve"> هزار کارگر جان خود را از دست می 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طبعا اين آمار سوانحي است كه گزارش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لفات واقعي از اين بسيار بيشتر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خود كشور شيلي گزارشات حاكيست كه از سال </w:t>
      </w:r>
      <w:r>
        <w:rPr>
          <w:sz w:val="28"/>
          <w:sz w:val="28"/>
          <w:szCs w:val="28"/>
        </w:rPr>
        <w:t>٢٠٠٠</w:t>
      </w:r>
      <w:r>
        <w:rPr>
          <w:sz w:val="28"/>
          <w:sz w:val="28"/>
          <w:szCs w:val="28"/>
          <w:rtl w:val="true"/>
        </w:rPr>
        <w:t xml:space="preserve"> به طور متوسط هر سال </w:t>
      </w:r>
      <w:r>
        <w:rPr>
          <w:sz w:val="28"/>
          <w:sz w:val="28"/>
          <w:szCs w:val="28"/>
        </w:rPr>
        <w:t>٣٤</w:t>
      </w:r>
      <w:r>
        <w:rPr>
          <w:sz w:val="28"/>
          <w:sz w:val="28"/>
          <w:szCs w:val="28"/>
          <w:rtl w:val="true"/>
        </w:rPr>
        <w:t xml:space="preserve"> کارگر معدنچی در حوادث ناشی از عدم ایمنی محیط کار کشته 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ين </w:t>
      </w:r>
      <w:r>
        <w:rPr>
          <w:sz w:val="28"/>
          <w:sz w:val="28"/>
          <w:szCs w:val="28"/>
        </w:rPr>
        <w:t>٣٣</w:t>
      </w:r>
      <w:r>
        <w:rPr>
          <w:sz w:val="28"/>
          <w:sz w:val="28"/>
          <w:szCs w:val="28"/>
          <w:rtl w:val="true"/>
        </w:rPr>
        <w:t xml:space="preserve"> معدنچي ميتوانستند به در كنار اين عدد قرار گيرند و فراموش 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جات جان كارگران معدن شيلي بيش از بيش نشان داد كه ميشود در دنياي تكنولوژي امروز بشري  جلوي بخش عظيم اين كشتار ها را 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يشود با بكارگيري تكنولوژي مدرن و اختصاص آخرين استانداردهاي ايمني در محيط هاي كار نگذاشت كه محيط هاي كار چنين به قتلگاه كارگران تبديل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آنچه كه مانع است، سودجويي مشتي سرمايه دار و سيستمي است كه اساسش بر روي سود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يستمي كه شاخص آن نه رفاه انسان و جان و سلامت جامعه ، بلكه انباشت هر چه بيشتر سود و سرمايه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ه همين اتفاقات اخير و كشتارهايي كه در اثر انفجار لوله گاز در سرخس –مشهد دقت كن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روز جمعه </w:t>
      </w:r>
      <w:r>
        <w:rPr>
          <w:sz w:val="28"/>
          <w:sz w:val="28"/>
          <w:szCs w:val="28"/>
        </w:rPr>
        <w:t>١</w:t>
      </w:r>
      <w:r>
        <w:rPr>
          <w:sz w:val="28"/>
          <w:sz w:val="28"/>
          <w:szCs w:val="28"/>
          <w:lang w:bidi="fa-IR"/>
        </w:rPr>
        <w:t>۹</w:t>
      </w:r>
      <w:r>
        <w:rPr>
          <w:sz w:val="28"/>
          <w:sz w:val="28"/>
          <w:szCs w:val="28"/>
          <w:rtl w:val="true"/>
        </w:rPr>
        <w:t xml:space="preserve"> شهريور ماه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ده سپتامب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در منطقه مزدآوند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كيلومتر چهل خط لوله گاز سرخس، مشهد انفجار مهيبي بر اثر برخورد يک دستگاه بيل مکانيکي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سايد بو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 خط لوله گاز که از پالايشگاه خانگيران سرخس، گاز ترکمنستان را به مشهد انتقال مي‌دهد روي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ين انفجار مهيب دهها نفر كشته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ه جمهوري اسلامي نه فقط اسامي قربانيان را اعلام نكرد بلكه حتي آمار دقيق را منتشر نكرد و تنها يازده نفر آنان در شهر هفشجان شهر كرد در ميان استقبال دهها هزار نفر از مردم به خاك سپرده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لتش نيز نبود استانداردهاي لازم در خطوط انتقال گاز در صنايع گاز ايران و عدم رعايت مقررات حريم و مسير لوله گاز و بكارگيري فاكتورها و طراحي هاي غير علمي و زير پا گذاشتن اوليه ترين استانداردهاي ايمني كار گزارش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بل از آنهم در </w:t>
      </w:r>
      <w:r>
        <w:rPr>
          <w:sz w:val="28"/>
          <w:sz w:val="28"/>
          <w:szCs w:val="28"/>
        </w:rPr>
        <w:t>٨</w:t>
      </w:r>
      <w:r>
        <w:rPr>
          <w:sz w:val="28"/>
          <w:sz w:val="28"/>
          <w:szCs w:val="28"/>
          <w:rtl w:val="true"/>
        </w:rPr>
        <w:t xml:space="preserve"> خرداد ما شاهد انفجار دكل چاه شماره </w:t>
      </w:r>
      <w:r>
        <w:rPr>
          <w:sz w:val="28"/>
          <w:sz w:val="28"/>
          <w:szCs w:val="28"/>
        </w:rPr>
        <w:t>٢٤</w:t>
      </w:r>
      <w:r>
        <w:rPr>
          <w:sz w:val="28"/>
          <w:sz w:val="28"/>
          <w:szCs w:val="28"/>
          <w:rtl w:val="true"/>
        </w:rPr>
        <w:t xml:space="preserve"> منطقه نفت شهر در شهرستان قصر شيرين بوديم كه در نتيجه آن </w:t>
      </w:r>
      <w:r>
        <w:rPr>
          <w:sz w:val="28"/>
          <w:sz w:val="28"/>
          <w:szCs w:val="28"/>
        </w:rPr>
        <w:t>٣</w:t>
      </w:r>
      <w:r>
        <w:rPr>
          <w:sz w:val="28"/>
          <w:sz w:val="28"/>
          <w:szCs w:val="28"/>
          <w:rtl w:val="true"/>
        </w:rPr>
        <w:t xml:space="preserve"> نفر در دم كشته و </w:t>
      </w:r>
      <w:r>
        <w:rPr>
          <w:sz w:val="28"/>
          <w:sz w:val="28"/>
          <w:szCs w:val="28"/>
        </w:rPr>
        <w:t>١٢</w:t>
      </w:r>
      <w:r>
        <w:rPr>
          <w:sz w:val="28"/>
          <w:sz w:val="28"/>
          <w:szCs w:val="28"/>
          <w:rtl w:val="true"/>
        </w:rPr>
        <w:t xml:space="preserve"> نفر زخمي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بويژه بنا بر آمار معادن بيشترين قربانيان محيط كار را داش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سال </w:t>
      </w:r>
      <w:r>
        <w:rPr>
          <w:sz w:val="28"/>
          <w:sz w:val="28"/>
          <w:szCs w:val="28"/>
        </w:rPr>
        <w:t>٨٤</w:t>
      </w:r>
      <w:r>
        <w:rPr>
          <w:sz w:val="28"/>
          <w:sz w:val="28"/>
          <w:szCs w:val="28"/>
          <w:rtl w:val="true"/>
        </w:rPr>
        <w:t xml:space="preserve"> بود که با انفجاري عظيم در افق شماره </w:t>
      </w:r>
      <w:r>
        <w:rPr>
          <w:sz w:val="28"/>
          <w:sz w:val="28"/>
          <w:szCs w:val="28"/>
        </w:rPr>
        <w:t>٢</w:t>
      </w:r>
      <w:r>
        <w:rPr>
          <w:sz w:val="28"/>
          <w:sz w:val="28"/>
          <w:szCs w:val="28"/>
          <w:rtl w:val="true"/>
        </w:rPr>
        <w:t xml:space="preserve"> معدن باب نيزو </w:t>
      </w:r>
      <w:r>
        <w:rPr>
          <w:sz w:val="28"/>
          <w:sz w:val="28"/>
          <w:szCs w:val="28"/>
        </w:rPr>
        <w:t>٩</w:t>
      </w:r>
      <w:r>
        <w:rPr>
          <w:sz w:val="28"/>
          <w:sz w:val="28"/>
          <w:szCs w:val="28"/>
          <w:rtl w:val="true"/>
        </w:rPr>
        <w:t xml:space="preserve"> کارگر که در عمق </w:t>
      </w:r>
      <w:r>
        <w:rPr>
          <w:sz w:val="28"/>
          <w:sz w:val="28"/>
          <w:szCs w:val="28"/>
        </w:rPr>
        <w:t>٢٤٠</w:t>
      </w:r>
      <w:r>
        <w:rPr>
          <w:sz w:val="28"/>
          <w:sz w:val="28"/>
          <w:szCs w:val="28"/>
          <w:rtl w:val="true"/>
        </w:rPr>
        <w:t xml:space="preserve"> متري کار ميکردند، جان سپ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عدا معلوم شد که کارگران به دليل تنفس مداوم </w:t>
      </w:r>
      <w:r>
        <w:rPr>
          <w:sz w:val="28"/>
          <w:sz w:val="28"/>
          <w:szCs w:val="28"/>
        </w:rPr>
        <w:t>٥</w:t>
      </w:r>
      <w:r>
        <w:rPr>
          <w:sz w:val="28"/>
          <w:sz w:val="28"/>
          <w:szCs w:val="28"/>
          <w:rtl w:val="true"/>
        </w:rPr>
        <w:t xml:space="preserve"> درصد گاز متان در حين کار ريه هايشان پر از مواد انفجاري شده و وقتي جرقه اي زده شد، نه تنها تمام هواي تونل، بلکه آن مقدار گاز متاني که در ريه آنها انباشته شده بود، نيز منفجر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همانموقع معلوم شد که علت اين انفجار، نبود دستگا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گاز سنج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راي مطلع ساختن کارگران از ميزان گاز متان در هواي تونل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يرا نصب چنين دستگاههايي در معدن براي کارفرما هزينه برميدارد و بصرف نيست و يا شايد انجام آن وقت گير هم باشد و احتمالا مجبور شوند توليد را براي لحظاتي بخوابانند و به سود اين حضرات خسارتي وارد آو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دين ترتيب به همين سادگي، در مورد جان انسانها تصميم گرفتند و بدون هيچ تاميني، کارگران را به عمق </w:t>
      </w:r>
      <w:r>
        <w:rPr>
          <w:sz w:val="28"/>
          <w:sz w:val="28"/>
          <w:szCs w:val="28"/>
        </w:rPr>
        <w:t>٢٤٠</w:t>
      </w:r>
      <w:r>
        <w:rPr>
          <w:sz w:val="28"/>
          <w:sz w:val="28"/>
          <w:szCs w:val="28"/>
          <w:rtl w:val="true"/>
        </w:rPr>
        <w:t xml:space="preserve"> متري زمين فرستادند و معدن منفجر شد و </w:t>
      </w:r>
      <w:r>
        <w:rPr>
          <w:sz w:val="28"/>
          <w:sz w:val="28"/>
          <w:szCs w:val="28"/>
        </w:rPr>
        <w:t>٩</w:t>
      </w:r>
      <w:r>
        <w:rPr>
          <w:sz w:val="28"/>
          <w:sz w:val="28"/>
          <w:szCs w:val="28"/>
          <w:rtl w:val="true"/>
        </w:rPr>
        <w:t xml:space="preserve"> کارگر جان باخ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معلوم نيست، آنهايي هم که جان سالم بدر برده اند، امروز وضع ريه و سلامتي شان چگونه است و کسي هم در موردشان سخني نميگو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عد از بلند شدن سرو صداي اين اتفاق بود كه کارفرما را بدادگاه بردند و در جلسه محاکمه کارفرما، مهم‌ترين دليل انفجار نبود دستگا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گازسنج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نوان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اين جنايت به اينجا ختم نگرد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ه سال گذشت و در اين مدت نه تنها اقدامي صورت نگرفت، بلکه عينا همان جنايت دو بار ديگر نيز تکرار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نفجاري ديگر در سال </w:t>
      </w:r>
      <w:r>
        <w:rPr>
          <w:sz w:val="28"/>
          <w:sz w:val="28"/>
          <w:szCs w:val="28"/>
        </w:rPr>
        <w:t>٨٧</w:t>
      </w:r>
      <w:r>
        <w:rPr>
          <w:sz w:val="28"/>
          <w:sz w:val="28"/>
          <w:szCs w:val="28"/>
          <w:rtl w:val="true"/>
        </w:rPr>
        <w:t xml:space="preserve"> صورت گرفت و اين بار </w:t>
      </w:r>
      <w:r>
        <w:rPr>
          <w:sz w:val="28"/>
          <w:sz w:val="28"/>
          <w:szCs w:val="28"/>
        </w:rPr>
        <w:t>٢</w:t>
      </w:r>
      <w:r>
        <w:rPr>
          <w:sz w:val="28"/>
          <w:sz w:val="28"/>
          <w:szCs w:val="28"/>
          <w:rtl w:val="true"/>
        </w:rPr>
        <w:t xml:space="preserve"> کارگر ديگر در همين معدن جان باختند و بعد از آن انفجار سوم نيز صورت گرفت و در فاصله کمتر از </w:t>
      </w:r>
      <w:r>
        <w:rPr>
          <w:sz w:val="28"/>
          <w:sz w:val="28"/>
          <w:szCs w:val="28"/>
        </w:rPr>
        <w:t>٤</w:t>
      </w:r>
      <w:r>
        <w:rPr>
          <w:sz w:val="28"/>
          <w:sz w:val="28"/>
          <w:szCs w:val="28"/>
          <w:rtl w:val="true"/>
        </w:rPr>
        <w:t xml:space="preserve"> سال در مجموع </w:t>
      </w:r>
      <w:r>
        <w:rPr>
          <w:sz w:val="28"/>
          <w:sz w:val="28"/>
          <w:szCs w:val="28"/>
        </w:rPr>
        <w:t>٢٠</w:t>
      </w:r>
      <w:r>
        <w:rPr>
          <w:sz w:val="28"/>
          <w:sz w:val="28"/>
          <w:szCs w:val="28"/>
          <w:rtl w:val="true"/>
        </w:rPr>
        <w:t xml:space="preserve"> نفر جان سپ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ها اتفاق نيست جنايت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شتار تعمدي يا آگاهانه كارگر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بعاد تكان دهنده اين اتفاقات موجي از اعتراضات را بلند ك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نمونه ديگر از چنين جنايتي دو سال قبل در  شازند اراک بود كه در آن بيش از </w:t>
      </w:r>
      <w:r>
        <w:rPr>
          <w:sz w:val="28"/>
          <w:sz w:val="28"/>
          <w:szCs w:val="28"/>
        </w:rPr>
        <w:t>٣٥</w:t>
      </w:r>
      <w:r>
        <w:rPr>
          <w:sz w:val="28"/>
          <w:sz w:val="28"/>
          <w:szCs w:val="28"/>
          <w:rtl w:val="true"/>
        </w:rPr>
        <w:t xml:space="preserve"> کارگر بازهم بخاطر سودجويي کارفرما زنده زنده در آتش سوخت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گذر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مار كشته شدن و آسيب ديدن در محيط هاي كار در ايران هر روز بيشتر ميشود و يك عرصه دائمي جنايت دولت و سرمايه دار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جات جان معدنچيان شيلي امروز در برابر همه كارگران جهان راه ميگذ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گفته نماينده كارگران شيلي بايد همه چيز را زيرو رو ك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يد اين نظام وارونه را واژگون ك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اامني محيط کار يعني بازي کردن با جان و زندگي کارگر و خانواده هاي کارگر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عني بي تاميني کل جامع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يد به اين مساله خاتمه دا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*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Siavash12">
    <w:name w:val="13 - Siavash 12"/>
    <w:basedOn w:val="Normal"/>
    <w:qFormat/>
    <w:pPr>
      <w:bidi w:val="1"/>
      <w:spacing w:lineRule="auto" w:line="187"/>
      <w:ind w:left="0" w:right="0" w:hanging="0"/>
      <w:jc w:val="center"/>
    </w:pPr>
    <w:rPr>
      <w:b/>
      <w:color w:val="000000"/>
      <w:kern w:val="2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6:39:00Z</dcterms:created>
  <dc:creator>Alan</dc:creator>
  <dc:description/>
  <cp:keywords/>
  <dc:language>en-US</dc:language>
  <cp:lastModifiedBy>alan</cp:lastModifiedBy>
  <dcterms:modified xsi:type="dcterms:W3CDTF">2010-10-14T21:48:00Z</dcterms:modified>
  <cp:revision>3</cp:revision>
  <dc:subject/>
  <dc:title>معدنچيان شيليايي در عمق زمين منتظر نجاتند</dc:title>
</cp:coreProperties>
</file>