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رز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ست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فت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خامنه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لاس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نتقاد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خش صد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دهنده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شب، هنگام 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لاس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ز از طرف س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اد نم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اد به عهده آخ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تاد مذکو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دازه طول عم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رنامه ثابت ه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قرار بوده مردم ر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ق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نا کند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که دارد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مردم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ن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زعب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ف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فر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اد و به همت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صار حزب الله در دهه هفتاد کوشش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که به ضرب چماق حزب الله مردم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واداراند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گام 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به نماز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بودجه آن از طرف دولت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د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گفت تل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جا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 نيست اشاره كنم كه </w:t>
      </w:r>
      <w:r>
        <w:rPr>
          <w:sz w:val="28"/>
          <w:sz w:val="28"/>
          <w:szCs w:val="28"/>
          <w:rtl w:val="true"/>
        </w:rPr>
        <w:t>در ج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</w:t>
      </w:r>
      <w:r>
        <w:rPr>
          <w:sz w:val="28"/>
          <w:sz w:val="28"/>
          <w:szCs w:val="28"/>
          <w:rtl w:val="true"/>
        </w:rPr>
        <w:t xml:space="preserve">قدم به قدم و بخصوص در مناطق پرخطر به جاي تابلوي هشدار دهنده تابلوهاي بزرگي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ر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صب شده است تا شايد خطر بر طرف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بنا به آمار دولت  سالانه حدو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 نفر در جاده ها در اثر تصادف بخاط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اندارد بودن جاده ها تل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شتار است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ث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مين جاده ها</w:t>
      </w:r>
      <w:r>
        <w:rPr>
          <w:sz w:val="28"/>
          <w:sz w:val="28"/>
          <w:szCs w:val="28"/>
          <w:rtl w:val="true"/>
        </w:rPr>
        <w:t xml:space="preserve"> هر جا هم که دستش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در طول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جد ساخته اند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ست سر وقت نماز گذار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ه بهشت هموار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چون اکثر مساف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ج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جد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 xml:space="preserve">بهررو </w:t>
      </w:r>
      <w:r>
        <w:rPr>
          <w:sz w:val="28"/>
          <w:sz w:val="28"/>
          <w:szCs w:val="28"/>
          <w:rtl w:val="true"/>
        </w:rPr>
        <w:t>با وجود تلا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،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 ده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اجد انتقا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چ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انتقا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مهم و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پرداخته است؟ مساج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س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کردن مردم ب</w:t>
      </w:r>
      <w:r>
        <w:rPr>
          <w:sz w:val="28"/>
          <w:sz w:val="28"/>
          <w:szCs w:val="28"/>
          <w:rtl w:val="true"/>
        </w:rPr>
        <w:t>و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اوه بر آن نقش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داشت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ش بخصوص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 عم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رنگتر شده است و به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جد قبل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سلام زد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ش 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است منتها شدت و ضعف داشت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ساج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نزد توده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ف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علاوه بر نماز، مردم را بازداشت و با ذکر الل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کن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که به به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ناگ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زاحمت 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سلب 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مردم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 و اتفاق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ان پخ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 ده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ي خرد كردن روحيه مرد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اج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کوب تظاهرات مردم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و در طو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آن مستق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بازداشت شدگان ابتد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شکنجه ب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انجا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خ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 ده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داها قرار بوده که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 و حکومت آن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د اما به ضد خو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 شده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نفر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باخبر است که چگونه مرد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با نف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مزدوران حکومت به هنگام نماز در پشت ائمه جماعات جمع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مهم سرکوب در دسترس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تا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خاک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ش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طور عمو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فاص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گرف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آرز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جوا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جهل و سرکوب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قرار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قرار شود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يك سال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اما درست عک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تفاق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</w:t>
      </w:r>
      <w:r>
        <w:rPr>
          <w:sz w:val="28"/>
          <w:sz w:val="28"/>
          <w:szCs w:val="28"/>
          <w:rtl w:val="true"/>
        </w:rPr>
        <w:t xml:space="preserve">زويي است </w:t>
      </w:r>
      <w:r>
        <w:rPr>
          <w:sz w:val="28"/>
          <w:sz w:val="28"/>
          <w:szCs w:val="28"/>
          <w:rtl w:val="true"/>
        </w:rPr>
        <w:t>که با خود به گور خواهد 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34:00Z</dcterms:created>
  <dc:creator>alan</dc:creator>
  <dc:description/>
  <cp:keywords/>
  <dc:language>en-US</dc:language>
  <cp:lastModifiedBy>alan</cp:lastModifiedBy>
  <dcterms:modified xsi:type="dcterms:W3CDTF">2010-10-14T17:34:00Z</dcterms:modified>
  <cp:revision>2</cp:revision>
  <dc:subject/>
  <dc:title>آرزوی دست نیافتنی خامنه ای</dc:title>
</cp:coreProperties>
</file>