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۳۶۹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هيل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يف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نيا</w:t>
      </w:r>
      <w:r>
        <w:rPr>
          <w:rFonts w:cs="Calibri;Century Goth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طلبكاريم</w:t>
      </w:r>
      <w:r>
        <w:rPr>
          <w:b/>
          <w:bCs/>
          <w:color w:val="000000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ي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و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ر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كوم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لب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ني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ن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گزا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ون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تهد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ی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ص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ام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ل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يست؟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قي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واني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ل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ورت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ل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لا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ياب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خان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ته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یقدر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کا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ج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ماق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ص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لاب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ته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کاران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پ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یش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ئت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ک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قچو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فرست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وند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وندنم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رکا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دست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ند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لاب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ئت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دهكا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ه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پ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یش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ساز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ش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ت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نج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ف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ش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رک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ار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ترا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پسرا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ار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ترا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وار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ش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ست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هائ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ج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ت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ئ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یاط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رس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را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ید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ندید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وار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دچا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نا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یغ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س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لائ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و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دا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س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ج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ق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ا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ان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تهدزا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کاران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می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ص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زار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یر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ام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س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و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ضر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وند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ند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ی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امتش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ت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مقدو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ستو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و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ک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داشت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ی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ت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ژ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ک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داشت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فتضحا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هائ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م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گفت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ج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جا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ئ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اص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جا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عو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لق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ش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ش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سا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ری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ک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ج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ترول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سا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دگ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ساز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د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سا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س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ن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افا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ر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لو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ش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و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سا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رند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ریب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ژ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هرمانا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زن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کار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و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طائ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ه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ی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ن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وری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اص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اج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ت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دآو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ن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دحجاب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عبو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ك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مل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ف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ج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کا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ص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ها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رض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اص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ر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ع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و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و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طائ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ئ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دآو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ش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یا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ت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ست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ت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جاع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شری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مد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ن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د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ئ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كمپي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ا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كي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د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ي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شو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ليون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يك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يك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ي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ر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ک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لا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تگا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ئ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باح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قوط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ئ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دا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شو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دریغ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کا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عک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ی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ک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ه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ی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ات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ممان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كوم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حك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قاب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كي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ضحك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دگ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كوم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و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طائ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يشت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ي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گذارد</w:t>
      </w:r>
      <w:r>
        <w:rPr>
          <w:color w:val="000000"/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ylebody1">
    <w:name w:val="stylebody1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18:00Z</dcterms:created>
  <dc:creator>Windows User</dc:creator>
  <dc:description/>
  <cp:keywords/>
  <dc:language>en-US</dc:language>
  <cp:lastModifiedBy>alan</cp:lastModifiedBy>
  <dcterms:modified xsi:type="dcterms:W3CDTF">2010-10-07T13:18:00Z</dcterms:modified>
  <cp:revision>2</cp:revision>
  <dc:subject/>
  <dc:title>آشی که جمهوری اسلامی برای زنان دنیا پخته است</dc:title>
</cp:coreProperties>
</file>