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لام اكبر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طوفان در چهار راه استانبول، آغاز بح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شنبه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هر روزنامه آفتا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زار ارز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وز پنجشنبه به‌طور كامل در حالت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مبادله ارز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ار عامل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‌روزه بازار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راف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‌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كه ركورد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دلار كه روز پنج</w:t>
      </w:r>
      <w:r>
        <w:rPr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١٣٠٠</w:t>
      </w:r>
      <w:r>
        <w:rPr>
          <w:sz w:val="28"/>
          <w:sz w:val="28"/>
          <w:szCs w:val="28"/>
          <w:rtl w:val="true"/>
        </w:rPr>
        <w:t xml:space="preserve"> توم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شكسته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زار ارز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ملاً مبهم و پرتلاطم است؛ چرا كه در حال حاضر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دلار ب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آن، اقدام به فروش ارز و دلار نكرد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استان گلستان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ند در بازار ارز اختلا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كنند و ارز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تومان گران‌تر شود و به بهانه آن بازار صادرات و واردات دچار مشك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بر اوضاع مسلط است و اگر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 در بازار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برابر امروز هم شود، الحمد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نقدر 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وجود دارد كه سال‌ها كشور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ره خواهد ش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تنها براي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ن اوضاع در هم ريخته بازار ار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بعد از تلاش چند روزه دولت و 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رضه و فروش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رز به منظ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آرامش در بازار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گونه كه در خبر اول ملاحظه ميشود نتيجه اي حاصل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کارشناسان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سال گذشته بازار ار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اين حد نوسان نداشته 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چهارشنبه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ه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گزارش خبرنگا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فرد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راف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زدح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حد مت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لار ت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داده‌اند صراف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دلار از ص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ک‌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 آن به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راف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که زحمت پاسخ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ارز را به خود داده بودند دلار را تا سقف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دلار ب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٨٠</w:t>
      </w:r>
      <w:r>
        <w:rPr>
          <w:sz w:val="28"/>
          <w:sz w:val="28"/>
          <w:szCs w:val="28"/>
          <w:rtl w:val="true"/>
        </w:rPr>
        <w:t xml:space="preserve"> تومان به فروش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داخ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دلار تنها با ارائه کارت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 امکان‌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راف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دلار را تا سقف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>هزار دلار و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٧٨</w:t>
      </w:r>
      <w:r>
        <w:rPr>
          <w:sz w:val="28"/>
          <w:sz w:val="28"/>
          <w:szCs w:val="28"/>
          <w:rtl w:val="true"/>
        </w:rPr>
        <w:t>تومان از ص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ک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کته قابل توج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ص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ک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‌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دلار امروز، چهارشنبه، به مبلغ </w:t>
      </w:r>
      <w:r>
        <w:rPr>
          <w:sz w:val="28"/>
          <w:sz w:val="28"/>
          <w:szCs w:val="28"/>
        </w:rPr>
        <w:t>١٠٦٥</w:t>
      </w:r>
      <w:r>
        <w:rPr>
          <w:sz w:val="28"/>
          <w:sz w:val="28"/>
          <w:szCs w:val="28"/>
          <w:rtl w:val="true"/>
        </w:rPr>
        <w:t>تومان عرضه شود</w:t>
      </w:r>
      <w:r>
        <w:rPr>
          <w:sz w:val="28"/>
          <w:szCs w:val="28"/>
          <w:rtl w:val="true"/>
        </w:rPr>
        <w:t xml:space="preserve">. 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ارزش دلار در بازا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ول کرد اما در بازار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ه</w:t>
      </w:r>
      <w:r>
        <w:rPr>
          <w:sz w:val="28"/>
          <w:sz w:val="28"/>
          <w:szCs w:val="28"/>
          <w:rtl w:val="true"/>
        </w:rPr>
        <w:t xml:space="preserve"> بالا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ل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و بحران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سال گذشته خوانده شد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 روزنامه آفتاب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هر نوش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حران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ه از قطع همک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بانک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دم ت</w:t>
      </w:r>
      <w:r>
        <w:rPr>
          <w:sz w:val="28"/>
          <w:sz w:val="28"/>
          <w:szCs w:val="28"/>
          <w:rtl w:val="true"/>
        </w:rPr>
        <w:t>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رز به فعالان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مان آغاز شد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خ دلار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و</w:t>
      </w:r>
      <w:r>
        <w:rPr>
          <w:sz w:val="28"/>
          <w:sz w:val="28"/>
          <w:szCs w:val="28"/>
          <w:rtl w:val="true"/>
        </w:rPr>
        <w:t xml:space="preserve"> و درهم امارات به عنوان ار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را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ث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ولات و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رخ ارزها؛ کمبود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ز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شد و هجوم سفته بازان و دلالان و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</w:t>
      </w:r>
      <w:r>
        <w:rPr>
          <w:sz w:val="28"/>
          <w:sz w:val="28"/>
          <w:szCs w:val="28"/>
          <w:rtl w:val="true"/>
        </w:rPr>
        <w:t xml:space="preserve"> با اهداف سود بردن و حفظ ارزش پول خود و رفع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،</w:t>
      </w:r>
      <w:r>
        <w:rPr>
          <w:sz w:val="28"/>
          <w:sz w:val="28"/>
          <w:szCs w:val="28"/>
          <w:rtl w:val="true"/>
        </w:rPr>
        <w:t xml:space="preserve"> تلاطم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ز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بنا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نامه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ران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ذخ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کاهش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چرا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حد نرخ </w:t>
      </w:r>
      <w:r>
        <w:rPr>
          <w:sz w:val="28"/>
          <w:sz w:val="28"/>
          <w:szCs w:val="28"/>
          <w:rtl w:val="true"/>
        </w:rPr>
        <w:t>ارزها</w:t>
      </w:r>
      <w:r>
        <w:rPr>
          <w:sz w:val="28"/>
          <w:sz w:val="28"/>
          <w:szCs w:val="28"/>
          <w:rtl w:val="true"/>
        </w:rPr>
        <w:t xml:space="preserve"> و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وارد کنندگان و مت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رز اقدام به فروش ذخ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نمود و در چند مرحل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فروش را از </w:t>
      </w:r>
      <w:r>
        <w:rPr>
          <w:sz w:val="28"/>
          <w:sz w:val="28"/>
          <w:szCs w:val="28"/>
        </w:rPr>
        <w:t>١٠٩٥</w:t>
      </w:r>
      <w:r>
        <w:rPr>
          <w:sz w:val="28"/>
          <w:sz w:val="28"/>
          <w:szCs w:val="28"/>
          <w:rtl w:val="true"/>
        </w:rPr>
        <w:t xml:space="preserve"> تومان در هر دلار تا </w:t>
      </w:r>
      <w:r>
        <w:rPr>
          <w:sz w:val="28"/>
          <w:sz w:val="28"/>
          <w:szCs w:val="28"/>
        </w:rPr>
        <w:t>١٠٧٠</w:t>
      </w:r>
      <w:r>
        <w:rPr>
          <w:sz w:val="28"/>
          <w:sz w:val="28"/>
          <w:szCs w:val="28"/>
          <w:rtl w:val="true"/>
        </w:rPr>
        <w:t xml:space="preserve"> تومان کاهش داد اما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کاهش ذخ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و 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خطرات و اثرات س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اهد داشت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شناس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مده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ران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ول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 و دوم سودج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راف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هردو واقع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ارتبا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ران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پروژه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که قرار بود دولت از اول مهر به اجرا درآورد از طرف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کارشناسان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طرح نشده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وامل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ران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ست که قرار اس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اعل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دولت ازاعلام جز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چگو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تا کنون امتناع کرده است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ورم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اعلام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در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را به عقب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قبل گفتند مگر اول مهر و آخر مهر ف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ه هر حال در مه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ز اول آب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رم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شروع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ژه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خواهد گرف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 از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توان تصورش ر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بازار ارز در هفته گذش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 به عنو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آمد 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راه است دان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م غروب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جه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رز مراجعه کردم که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که متوجه شدم </w:t>
      </w:r>
      <w:r>
        <w:rPr>
          <w:sz w:val="28"/>
          <w:sz w:val="28"/>
          <w:szCs w:val="28"/>
          <w:rtl w:val="true"/>
        </w:rPr>
        <w:t xml:space="preserve">قبل از من </w:t>
      </w:r>
      <w:r>
        <w:rPr>
          <w:sz w:val="28"/>
          <w:sz w:val="28"/>
          <w:szCs w:val="28"/>
          <w:rtl w:val="true"/>
        </w:rPr>
        <w:t>مرد دست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وشد،</w:t>
      </w:r>
      <w:r>
        <w:rPr>
          <w:sz w:val="28"/>
          <w:sz w:val="28"/>
          <w:szCs w:val="28"/>
          <w:rtl w:val="true"/>
        </w:rPr>
        <w:t xml:space="preserve"> آمد و پو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 را </w:t>
      </w:r>
      <w:r>
        <w:rPr>
          <w:sz w:val="28"/>
          <w:sz w:val="28"/>
          <w:szCs w:val="28"/>
          <w:rtl w:val="true"/>
        </w:rPr>
        <w:t xml:space="preserve">به باجه </w:t>
      </w:r>
      <w:r>
        <w:rPr>
          <w:sz w:val="28"/>
          <w:sz w:val="28"/>
          <w:szCs w:val="28"/>
          <w:rtl w:val="true"/>
        </w:rPr>
        <w:t>داد و دل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 باعث ش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ولم تا روز بعد صبر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ار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نر</w:t>
      </w:r>
      <w:r>
        <w:rPr>
          <w:sz w:val="28"/>
          <w:sz w:val="28"/>
          <w:szCs w:val="28"/>
          <w:rtl w:val="true"/>
        </w:rPr>
        <w:t>وزها</w:t>
      </w:r>
      <w:r>
        <w:rPr>
          <w:sz w:val="28"/>
          <w:sz w:val="28"/>
          <w:szCs w:val="28"/>
          <w:rtl w:val="true"/>
        </w:rPr>
        <w:t xml:space="preserve">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فروش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اندک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ش را به دلا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لش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فته گذ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ه ر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ن آورد خاط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ئوال را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ارد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شن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با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ه طلا و ارز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يت اينست كه وضعيت اقتصاد ايران بسيار در هم ريخته تر از آنست كه بشود با كشور ديگري نظير تركيه در دوره بحران مقايس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طم بازار ارز تنها يك نمونه كوچك از زلزله اي است كه در راه است و فروپاشي اقتصاد ايران هر دليلي داشته باشد، قربانيان اصليش كارگران و مردم عادي جامعه اند كه ناچارند نيازهاي اوليه خودرا با دستمزدها و حقوقهاي ناچيز خود كه هرروز نيز قدرت خريدش كمتر و كمتر ميشود، تهيه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تي براي زنده بودن هم مردم ناچارند اين حكومت را سرنگون كن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36:00Z</dcterms:created>
  <dc:creator>alan</dc:creator>
  <dc:description/>
  <cp:keywords/>
  <dc:language>en-US</dc:language>
  <cp:lastModifiedBy>alan</cp:lastModifiedBy>
  <dcterms:modified xsi:type="dcterms:W3CDTF">2010-10-07T15:43:00Z</dcterms:modified>
  <cp:revision>1</cp:revision>
  <dc:subject/>
  <dc:title>انترناسيونال ۳۶۹</dc:title>
</cp:coreProperties>
</file>