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۶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ی جمهوری اسلامی شرایط فراهم نی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یکشنبه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مهر علی لاریجانی رئیس مجلس در يك مصاحبه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ولت و مجلس سبک و سنگین می کنند که قیمت بنزین و گازوئیل تعیین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ز طرف مقامات ریز و درشت حکومتی سناریوهای مختلفی برای قیمت بنزین مطرح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يك طرف در حال حاضر قیمت بنزین سهمیه ای لیتری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تومان و بنزین نیمه یارانه ای لیتری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تو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ک نرخی شدن بنزین یکی از این سناریو ها است که از طرف رئیس کمیسیون اقتصادی مجلس اسلامی عنوان شده با این تاکید که قیمت بنزین کمتر از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تومان ن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ناریوی بعدی فروش بنزین آزاد لیتری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تومان و ادامه فروش بنزین سهمیه ای به میزان محدود و سناریوی دیگر بالا رفتن تدریجی قیمت بنزین اعلام ش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مولا تعیین قیمت یک کالای مصرفی امری است که دولت می تواند با یک محاسبه ساده آن را تعیی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جمهوری اسلامی به اين سادگيها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 بردن قیمت بنزین می تواند موجودیت رژیم را به خطر بیانداز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چند برابر کردن قیمت کالاهای مصرفی مردم و از جمله بنزین هدف جمهوری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چندین سال است که در کمین نش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صلاح طلب خاتمی در اجرای این سیاست شکست خورد و به آن اعتراف کرد و دولت احمدی نژاد بناچار طرح حذف یارانه ها و بالا بردن قیمت ها را به تعویق انداخت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لاریجانی در صحبت های خود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ظر دولت این است که قیمت بنزین و گازوئیل در زمانی گفته شود که شرایط فراهم با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مساله دقيقا همين فراهم بودن شرايط است كه براي حكومت دست ن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عبارت صریحتر مردم تا بحال چنین اجازه ای نداده اند و  بالا بردن قیمت بنزین می تواند موجودیت رژیم را به خطر بی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گسترده نیروهای مسلح و اوباش حکومتی در خیابانها و تشدید سرکوب ها تاکنون نتوانسته شرایط را برای رژیم فراه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ينكه مدام دارند از آغ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اقتصا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ه منظورشان اساسا اعتصابات و اعتراضات كارگران و معلمان و پرستاران و حقوق بگيران است، وحشتشان را ابراز ميكنند، كل وضعيتشان را بر ملا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 واضحتر نمی توان وحشت رژیم را از بالا گرفتن جنبش سرنگونی طلبی مردم و از قدرت این جنبش، بیان ک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19:00Z</dcterms:created>
  <dc:creator>a</dc:creator>
  <dc:description/>
  <cp:keywords/>
  <dc:language>en-US</dc:language>
  <cp:lastModifiedBy>alan</cp:lastModifiedBy>
  <dcterms:modified xsi:type="dcterms:W3CDTF">2010-10-07T16:19:00Z</dcterms:modified>
  <cp:revision>2</cp:revision>
  <dc:subject/>
  <dc:title>یکشنبه ۱۱ مهر:</dc:title>
</cp:coreProperties>
</file>