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kern w:val="2"/>
          <w:sz w:val="28"/>
          <w:szCs w:val="28"/>
          <w:lang w:bidi="fa-IR"/>
        </w:rPr>
      </w:pPr>
      <w:r>
        <w:rPr>
          <w:kern w:val="2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kern w:val="2"/>
          <w:sz w:val="28"/>
          <w:sz w:val="28"/>
          <w:szCs w:val="28"/>
          <w:lang w:bidi="fa-IR"/>
        </w:rPr>
        <w:t>۳۶۹</w:t>
      </w:r>
    </w:p>
    <w:p>
      <w:pPr>
        <w:pStyle w:val="Normal"/>
        <w:bidi w:val="1"/>
        <w:ind w:left="0" w:right="0" w:hanging="0"/>
        <w:jc w:val="both"/>
        <w:rPr>
          <w:kern w:val="2"/>
          <w:sz w:val="28"/>
          <w:szCs w:val="28"/>
          <w:lang w:bidi="fa-IR"/>
        </w:rPr>
      </w:pPr>
      <w:r>
        <w:rPr>
          <w:kern w:val="2"/>
          <w:sz w:val="28"/>
          <w:sz w:val="28"/>
          <w:szCs w:val="28"/>
          <w:rtl w:val="true"/>
          <w:lang w:bidi="fa-IR"/>
        </w:rPr>
        <w:t>حميد تقواي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kern w:val="2"/>
          <w:sz w:val="28"/>
          <w:szCs w:val="28"/>
          <w:lang w:bidi="fa-IR"/>
        </w:rPr>
      </w:pPr>
      <w:r>
        <w:rPr>
          <w:b/>
          <w:b/>
          <w:bCs/>
          <w:kern w:val="2"/>
          <w:sz w:val="28"/>
          <w:sz w:val="28"/>
          <w:szCs w:val="28"/>
          <w:rtl w:val="true"/>
          <w:lang w:bidi="fa-IR"/>
        </w:rPr>
        <w:t>گامی به سمت بایکوت سیاسی جمهوری اسلامی</w:t>
      </w:r>
    </w:p>
    <w:p>
      <w:pPr>
        <w:pStyle w:val="Normal"/>
        <w:bidi w:val="1"/>
        <w:ind w:left="0" w:right="0" w:hanging="0"/>
        <w:jc w:val="both"/>
        <w:rPr>
          <w:kern w:val="2"/>
          <w:sz w:val="28"/>
          <w:szCs w:val="28"/>
          <w:lang w:bidi="fa-IR"/>
        </w:rPr>
      </w:pPr>
      <w:r>
        <w:rPr>
          <w:kern w:val="2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kern w:val="2"/>
          <w:sz w:val="28"/>
          <w:szCs w:val="28"/>
          <w:lang w:bidi="fa-IR"/>
        </w:rPr>
      </w:pPr>
      <w:r>
        <w:rPr>
          <w:kern w:val="2"/>
          <w:sz w:val="28"/>
          <w:sz w:val="28"/>
          <w:szCs w:val="28"/>
          <w:rtl w:val="true"/>
          <w:lang w:bidi="fa-IR"/>
        </w:rPr>
        <w:t>تحریم هشت تن ار منفورترین مقامات رژیم اسلامی از جانب دولت آمریکا میتواند گام مهمی در روند تحریم و انزوای سیاسی جمهوری اسلامی باشد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میتواند چنین باشد به این خاطر که سیاست دولت آمریکا و کلا دولتهای غربی 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اساسا </w:t>
      </w:r>
      <w:r>
        <w:rPr>
          <w:kern w:val="2"/>
          <w:sz w:val="28"/>
          <w:sz w:val="28"/>
          <w:szCs w:val="28"/>
          <w:rtl w:val="true"/>
          <w:lang w:bidi="fa-IR"/>
        </w:rPr>
        <w:t>تحت فشار افکار عمومی و اعتراضات مردم و نیروها و سازمانهای مترقی در این کشورها، که بدنبال خیزش انقلابی اخیر و بویژه کمپین جاری در دفاع از سکینه محمدی آشتیانی و علیه سنگسار در یک سطح گسترده به اعتراض به جنایات رژیم و حمایت از مبارزات مردم ایران برخاسته اند، به این سمت سوق یافته است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بعبارت دیگر این موضع گیریها </w:t>
      </w:r>
      <w:r>
        <w:rPr>
          <w:kern w:val="2"/>
          <w:sz w:val="28"/>
          <w:sz w:val="28"/>
          <w:szCs w:val="28"/>
          <w:rtl w:val="true"/>
          <w:lang w:bidi="fa-IR"/>
        </w:rPr>
        <w:t>نه در ادامه دیپلماسی و جهت گیری تا کنونی خود این دولتها،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 بلکه تحت فشار خیزش انقلابی مردم صورت میگیرد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نیروی محرکه این جهت گیری مبارزات توده ای و خیابانی و ابتکار عمل نیروهای چپ و انقلابی است و 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بهمین دلیل </w:t>
      </w:r>
      <w:r>
        <w:rPr>
          <w:kern w:val="2"/>
          <w:sz w:val="28"/>
          <w:sz w:val="28"/>
          <w:szCs w:val="28"/>
          <w:rtl w:val="true"/>
          <w:lang w:bidi="fa-IR"/>
        </w:rPr>
        <w:t>میتوان این اعمال فشار را تا تحریم کامل حکومت اسلامی به پیش برد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تاثیرات این فشار خیابان بر کریدورهای قدرت را قبلا در موضع گیریهای 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مقامات و </w:t>
      </w:r>
      <w:r>
        <w:rPr>
          <w:kern w:val="2"/>
          <w:sz w:val="28"/>
          <w:sz w:val="28"/>
          <w:szCs w:val="28"/>
          <w:rtl w:val="true"/>
          <w:lang w:bidi="fa-IR"/>
        </w:rPr>
        <w:t>دولتهای برزیل، انگلیس، آلمان، نروژ، ایتالیا، ترکیه و چند کشور دیگر نیز شاهد بوده ایم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و این روند در صورتی ادامه خواهد یافت که فشار افکار عمومی و اعتراضات سازمانها و نیروهای مترقی علیه جنایات جمهوری اسلامی و در حمایت از قربانیان رژیم و مبازات مردم ایران نه تنها ادامه پیدا کند بلکه شدیدتر و گسترده تر و رادیکال تر بشود</w:t>
      </w:r>
      <w:r>
        <w:rPr>
          <w:kern w:val="2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before="280" w:after="199"/>
        <w:ind w:left="0" w:right="0" w:hanging="0"/>
        <w:jc w:val="both"/>
        <w:rPr>
          <w:kern w:val="2"/>
          <w:sz w:val="28"/>
          <w:szCs w:val="28"/>
          <w:lang w:bidi="fa-IR"/>
        </w:rPr>
      </w:pPr>
      <w:r>
        <w:rPr>
          <w:kern w:val="2"/>
          <w:sz w:val="28"/>
          <w:sz w:val="28"/>
          <w:szCs w:val="28"/>
          <w:rtl w:val="true"/>
          <w:lang w:bidi="fa-IR"/>
        </w:rPr>
        <w:t>روشن است که دولت آمریکا و سایر دولتهای غربی در برخورد به حکومت اسلامی اهداف و شیوه های ویژه خود را دارند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هدف آنها سربراه و رام کردن جمهوری اسلامی در چارچوب سیاستهای جهانی و منطقه ای غرب </w:t>
      </w:r>
      <w:r>
        <w:rPr>
          <w:kern w:val="2"/>
          <w:sz w:val="28"/>
          <w:szCs w:val="28"/>
          <w:rtl w:val="true"/>
          <w:lang w:bidi="fa-IR"/>
        </w:rPr>
        <w:t>(</w:t>
      </w:r>
      <w:r>
        <w:rPr>
          <w:kern w:val="2"/>
          <w:sz w:val="28"/>
          <w:sz w:val="28"/>
          <w:szCs w:val="28"/>
          <w:rtl w:val="true"/>
          <w:lang w:bidi="fa-IR"/>
        </w:rPr>
        <w:t>توقف پروژه هسته ای رژیم، عدم دخالت در کشورهای منطقه، عدم حمایت از تروریسم اسلامی و کل جنبش اسلام سیاسی و غیره</w:t>
      </w:r>
      <w:r>
        <w:rPr>
          <w:kern w:val="2"/>
          <w:sz w:val="28"/>
          <w:szCs w:val="28"/>
          <w:rtl w:val="true"/>
          <w:lang w:bidi="fa-IR"/>
        </w:rPr>
        <w:t xml:space="preserve">) </w:t>
      </w:r>
      <w:r>
        <w:rPr>
          <w:kern w:val="2"/>
          <w:sz w:val="28"/>
          <w:sz w:val="28"/>
          <w:szCs w:val="28"/>
          <w:rtl w:val="true"/>
          <w:lang w:bidi="fa-IR"/>
        </w:rPr>
        <w:t>و شیوه آنها تحریم اقتصادی و تهدید حمله نظامی، و در نهایت  دست زدن به این حمله است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در مقابل توده مردم و نیروهای سیاسی چپ و مترقی در ایران و در جهان نیز اهداف و شیوه های خود را دارند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خواست و هدف آنها سرنگونی جمهوری اسلامی و شیوه آنها شکل دادن به یک انقلاب توده ای علیه کلیت نظام جمهوری اسلامی است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199"/>
        <w:ind w:left="0" w:right="0" w:hanging="0"/>
        <w:jc w:val="both"/>
        <w:rPr/>
      </w:pPr>
      <w:r>
        <w:rPr>
          <w:kern w:val="2"/>
          <w:sz w:val="28"/>
          <w:sz w:val="28"/>
          <w:szCs w:val="28"/>
          <w:rtl w:val="true"/>
          <w:lang w:bidi="fa-IR"/>
        </w:rPr>
        <w:t xml:space="preserve">وجود این دو 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آلترناتیو در عرصه سیاست ایران امر </w:t>
      </w:r>
      <w:r>
        <w:rPr>
          <w:kern w:val="2"/>
          <w:sz w:val="28"/>
          <w:sz w:val="28"/>
          <w:szCs w:val="28"/>
          <w:rtl w:val="true"/>
          <w:lang w:bidi="fa-IR"/>
        </w:rPr>
        <w:t>تازه ای نیست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آنچه جدید است این واقعیت است که طی یکسال گذشته شرایط سیاسی جهانی به نفع اهداف و راه حل رادیکال و انسانی مردم تغییر کرده است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به خیابان آمدن میلیونی مردم علیه حکومت در سال گذشته و بدنبال آن کمپین جهانی علیه سنگسار، حمایت وسیع مردم جهان از مبا</w:t>
      </w:r>
      <w:r>
        <w:rPr>
          <w:kern w:val="2"/>
          <w:sz w:val="28"/>
          <w:sz w:val="28"/>
          <w:szCs w:val="28"/>
          <w:rtl w:val="true"/>
          <w:lang w:bidi="fa-IR"/>
        </w:rPr>
        <w:t>ر</w:t>
      </w:r>
      <w:r>
        <w:rPr>
          <w:kern w:val="2"/>
          <w:sz w:val="28"/>
          <w:sz w:val="28"/>
          <w:szCs w:val="28"/>
          <w:rtl w:val="true"/>
          <w:lang w:bidi="fa-IR"/>
        </w:rPr>
        <w:t>زات مردم ایران و رسوائی و بی آبروئی و بی اعتباری جانیان حاکم بر ایران در سراسر دنیا، اهداف و خواستهای بر حق و انسانی توده  مردم ایران را در مرکز توجه جهانیان قرار داده است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و این فاکتور دولتهای آمریکا، اروپای واحد و دولتهای دیگری نظیر برزیل و ترکیه  را واداشته تا در روابط و مناسبات دیپلماتیکشان با جمهوری اسلامی به  جنایات این حکومت علیه مردم ایران و مساله زندانیان سیاسی و قربانیان اعدام و سنگسار جای برجسته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 تر</w:t>
      </w:r>
      <w:r>
        <w:rPr>
          <w:kern w:val="2"/>
          <w:sz w:val="28"/>
          <w:sz w:val="28"/>
          <w:szCs w:val="28"/>
          <w:rtl w:val="true"/>
          <w:lang w:bidi="fa-IR"/>
        </w:rPr>
        <w:t>، و از ل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حاظ 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 عرف بین الملل و دیپلماسی جهانی، بیسابقه ای بدهند</w:t>
      </w:r>
      <w:r>
        <w:rPr>
          <w:kern w:val="2"/>
          <w:sz w:val="28"/>
          <w:szCs w:val="28"/>
          <w:rtl w:val="true"/>
          <w:lang w:bidi="fa-IR"/>
        </w:rPr>
        <w:t>.</w:t>
      </w:r>
      <w:r>
        <w:rPr>
          <w:kern w:val="2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هیلاری کلینتون وزیر ام</w:t>
      </w:r>
      <w:r>
        <w:rPr>
          <w:kern w:val="2"/>
          <w:sz w:val="28"/>
          <w:sz w:val="28"/>
          <w:szCs w:val="28"/>
          <w:rtl w:val="true"/>
          <w:lang w:bidi="fa-IR"/>
        </w:rPr>
        <w:t>ور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 خارجه آمریک</w:t>
      </w:r>
      <w:r>
        <w:rPr>
          <w:kern w:val="2"/>
          <w:sz w:val="28"/>
          <w:sz w:val="28"/>
          <w:szCs w:val="28"/>
          <w:rtl w:val="true"/>
          <w:lang w:bidi="fa-IR"/>
        </w:rPr>
        <w:t>ا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در توضیح سیاست تحریم مقامات جمهوری اسلامی میگوید </w:t>
      </w:r>
      <w:r>
        <w:rPr>
          <w:kern w:val="2"/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ین نخستین بار است که آمریکا بر مبنای نقض حقوق بشر، تحریم هائی را علیه ایران اعمال میکند</w:t>
      </w:r>
      <w:r>
        <w:rPr>
          <w:sz w:val="28"/>
          <w:szCs w:val="28"/>
          <w:rtl w:val="true"/>
          <w:lang w:bidi="fa-IR"/>
        </w:rPr>
        <w:t>"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تحریم مقامات جمهوری اسلامی را بعنوان سیاستی که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هروندان ایران آسیبی نمیرسا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عرفی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عنی عملا در تمایز کامل از سیاست تحریم اقتصادی و تهدید جنگی که نه به نقض حقوق بشر بلکه به مساله اتمی معترض است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سیب رساندن به شهروندان ای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یز یک نتیجه مستقیم 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مساله تحریم اقتصادی و تهدیدهای جنگی همچنان بقوت خود باقی است اما همین درجه از تغییر را باید یک دستاورد جنبش جهانی علیه سنگسار و اعدام و علیه رژیم اسلامی سنگسار و اعدام دا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نتیجه این کارزار جهانی است که 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موضوعات و سوژه نقد و اعتراض به جمهوری اسلامی از مساله اتمی و تروریسم اسلامی به سمت اعدام و سنگسار و دستگیری و زندان فعالین سیاسی و بی حقوقی زنان و غیره سوق </w:t>
      </w:r>
      <w:r>
        <w:rPr>
          <w:kern w:val="2"/>
          <w:sz w:val="28"/>
          <w:sz w:val="28"/>
          <w:szCs w:val="28"/>
          <w:rtl w:val="true"/>
          <w:lang w:bidi="fa-IR"/>
        </w:rPr>
        <w:t>یافته است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 و حول این مسائل نه تنها دولتهای غربی بلکه دولتهای سنتا نزدیک به جمهوری اسلامی، نظیر برزیل و روسیه و ترکیه و کوبا، هر یک به شکلی  اعتراض خود را به جمهوری اسلامی علنا اعلام </w:t>
      </w:r>
      <w:r>
        <w:rPr>
          <w:kern w:val="2"/>
          <w:sz w:val="28"/>
          <w:sz w:val="28"/>
          <w:szCs w:val="28"/>
          <w:rtl w:val="true"/>
          <w:lang w:bidi="fa-IR"/>
        </w:rPr>
        <w:t>داشته اند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kern w:val="2"/>
          <w:sz w:val="28"/>
          <w:sz w:val="28"/>
          <w:szCs w:val="28"/>
          <w:rtl w:val="true"/>
          <w:lang w:bidi="fa-IR"/>
        </w:rPr>
        <w:t>این حرکت میتواند به بایکوت سیاسی جمهوری اسلامی منجر بشود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طرد و منزوی کردن جهانی جمهوری اسلامی، یعنی آفریقای جنوبیزه کردن آن در سطح بین المللی، خواست توده مردم و جزئی از استراتژی سرنگون کردن رژیم بقدرت انقلاب مردم است و تحولات اخیر در عرصه دیپلماسی بین الملل نشان میدهد که این یک خواست و هدف عملی و در دسترس است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باید گامهائی عملی که به تحریم جمهوری اسلامی منجر میشود را دقیقا تعیین کرد و مردم و نیروهای سیاسی را حول آن بسیج نمود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تحریم بخشی از جنایتکاران حاکم بر ایران گام اول است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نه تنها تعدادی از جانیان حاکم بلکه همه م</w:t>
      </w:r>
      <w:r>
        <w:rPr>
          <w:kern w:val="2"/>
          <w:sz w:val="28"/>
          <w:sz w:val="28"/>
          <w:szCs w:val="28"/>
          <w:rtl w:val="true"/>
          <w:lang w:bidi="fa-IR"/>
        </w:rPr>
        <w:t>ق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امات و سران جمهوری اسلامی از جمله و بویژه خامنه ای و احمدی نژاد باید تحریم و محکوم شوند، باید 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سران رژیم و 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همه </w:t>
      </w:r>
      <w:r>
        <w:rPr>
          <w:sz w:val="28"/>
          <w:sz w:val="28"/>
          <w:szCs w:val="28"/>
          <w:rtl w:val="true"/>
          <w:lang w:bidi="fa-IR"/>
        </w:rPr>
        <w:t>آمرين و عاملين کشتارهاي اخير و کليه جنايات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ال گذشته 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تحت پیگیرد قرار بگیرند و در دادگاههای بین المللی بمحاکمه کشیده شوند، 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حسابهای بانکی همه مقامات رژیم باید در همه کشورها مسدود شود و بعد از سرنگونی حکومت بمردم ایران مسترد گردد، </w:t>
      </w:r>
      <w:r>
        <w:rPr>
          <w:kern w:val="2"/>
          <w:sz w:val="28"/>
          <w:sz w:val="28"/>
          <w:szCs w:val="28"/>
          <w:rtl w:val="true"/>
          <w:lang w:bidi="fa-IR"/>
        </w:rPr>
        <w:t>مقامات جمهوری اسلامی باید از همه نهادهای بین المللی اخراج شوند، سفارتخانه های رژیم در همه کشورها باید تعطیل بشود و بالاخره جمهوری اسلامی نباید از جانب هیچ دولت و نهادی بعنوان حکومت ایران برسمیت شناخته شود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اینها گامهای مشخص عملی است که باید در دل یک کارزار بین المللی و بر زمینه مساعدی که خیزش انقلابی مردم و بدنبال آن کمپین جهانی علیه سنگسار در چند ماه اخیر بوجود آورده به پیش برداشت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هر یک از این خواستها   میتواند به گفتمان و موضوع روز رسانه ها، نیروها و شخصیتهای سیاسی مترقی و آزادیخواه در دنیا و افکار عمومی مردم جهان تبدیل شود و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 چون اهرم فشاری بر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 دیپلماسی بین المللی و روابط دولتها با جمهوری اسلامی </w:t>
      </w:r>
      <w:r>
        <w:rPr>
          <w:kern w:val="2"/>
          <w:sz w:val="28"/>
          <w:sz w:val="28"/>
          <w:szCs w:val="28"/>
          <w:rtl w:val="true"/>
          <w:lang w:bidi="fa-IR"/>
        </w:rPr>
        <w:t>بکار گرفته شود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کمپین بین المللی برای نجات سکینه و علیه سنگسار تا همینجا دستاوردهای زیادی در این جهت داشته است</w:t>
      </w:r>
      <w:r>
        <w:rPr>
          <w:kern w:val="2"/>
          <w:sz w:val="28"/>
          <w:szCs w:val="28"/>
          <w:rtl w:val="true"/>
          <w:lang w:bidi="fa-IR"/>
        </w:rPr>
        <w:t>.</w:t>
      </w:r>
      <w:r>
        <w:rPr>
          <w:kern w:val="2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>تا چند ماه قبل کمتر کسی تصور میکرد که دولت برزیل به یک محکوم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 به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 سنگسار در ایران پناهندگی بدهد یا رئیس جمهور فرانسه دفاع از جان او را یک وظیفه ملی اعلام کند و یا شهردار ایتالیا عکس او را بر دیوارهای رم بیاویزد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کمتر کسی تصور میکرد اتحادیه اروپا باتفاق آرا علیه سنگسار قطعنامه صادر کند و دفاع از سکینه محمدی به یک موضوع داغ انتخابات ریاست جمهوری در برزیل تبدیل بشود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همه اینها اتفاق افتاد چون افکار عمومی و رسانه ها و مردم جهان علیه جمهوری اسلامی بسیج شد و بحرکت افتاد</w:t>
      </w:r>
      <w:r>
        <w:rPr>
          <w:kern w:val="2"/>
          <w:sz w:val="28"/>
          <w:szCs w:val="28"/>
          <w:rtl w:val="true"/>
          <w:lang w:bidi="fa-IR"/>
        </w:rPr>
        <w:t>.</w:t>
      </w:r>
      <w:r>
        <w:rPr>
          <w:kern w:val="2"/>
          <w:sz w:val="28"/>
          <w:szCs w:val="28"/>
          <w:rtl w:val="true"/>
          <w:lang w:bidi="fa-IR"/>
        </w:rPr>
        <w:t xml:space="preserve"> 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چون مردم بیش ازصد شهر جهان در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lang w:bidi="fa-IR"/>
        </w:rPr>
        <w:t>۹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 کشور به خیابانها آمدند و علیه سنگسار و حکومت اسلامی سنگسار اعتراض کردند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در ادامه این حرکت میتوان به آفر</w:t>
      </w:r>
      <w:r>
        <w:rPr>
          <w:kern w:val="2"/>
          <w:sz w:val="28"/>
          <w:sz w:val="28"/>
          <w:szCs w:val="28"/>
          <w:rtl w:val="true"/>
          <w:lang w:bidi="fa-IR"/>
        </w:rPr>
        <w:t>ی</w:t>
      </w:r>
      <w:r>
        <w:rPr>
          <w:kern w:val="2"/>
          <w:sz w:val="28"/>
          <w:sz w:val="28"/>
          <w:szCs w:val="28"/>
          <w:rtl w:val="true"/>
          <w:lang w:bidi="fa-IR"/>
        </w:rPr>
        <w:t>قای جنوبیزه کردن جمهوری اسلامی جامه عمل پوشید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این ا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مر اگر تا شش ماه قبل برای کسی قابل تصور نبود،  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امروز برای خیلی ها و بخصوص برای نیروهای فعال در مبارزه جهانی علیه جمهوری اسلامی </w:t>
      </w:r>
      <w:r>
        <w:rPr>
          <w:kern w:val="2"/>
          <w:sz w:val="28"/>
          <w:sz w:val="28"/>
          <w:szCs w:val="28"/>
          <w:rtl w:val="true"/>
          <w:lang w:bidi="fa-IR"/>
        </w:rPr>
        <w:t>امری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 کاملا 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شدنی </w:t>
      </w:r>
      <w:r>
        <w:rPr>
          <w:kern w:val="2"/>
          <w:sz w:val="28"/>
          <w:sz w:val="28"/>
          <w:szCs w:val="28"/>
          <w:rtl w:val="true"/>
          <w:lang w:bidi="fa-IR"/>
        </w:rPr>
        <w:t>و دست یافتنی است</w:t>
      </w:r>
      <w:r>
        <w:rPr>
          <w:kern w:val="2"/>
          <w:sz w:val="28"/>
          <w:szCs w:val="28"/>
          <w:rtl w:val="true"/>
          <w:lang w:bidi="fa-IR"/>
        </w:rPr>
        <w:t>.</w:t>
      </w:r>
      <w:r>
        <w:rPr>
          <w:kern w:val="2"/>
          <w:sz w:val="28"/>
          <w:szCs w:val="28"/>
          <w:rtl w:val="true"/>
          <w:lang w:bidi="fa-IR"/>
        </w:rPr>
        <w:t>*</w:t>
      </w:r>
      <w:r>
        <w:rPr>
          <w:kern w:val="2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</w:rPr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5"/>
      <w:jc w:val="right"/>
      <w:outlineLvl w:val="0"/>
    </w:pPr>
    <w:rPr>
      <w:rFonts w:ascii="Arial" w:hAnsi="Arial" w:cs="Arial"/>
      <w:b/>
      <w:bCs/>
      <w:color w:val="000000"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Date4">
    <w:name w:val="date4"/>
    <w:basedOn w:val="DefaultParagraphFont"/>
    <w:qFormat/>
    <w:rPr>
      <w:color w:val="666666"/>
      <w:sz w:val="15"/>
      <w:szCs w:val="15"/>
    </w:rPr>
  </w:style>
  <w:style w:type="character" w:styleId="Zoomme">
    <w:name w:val="zoomme"/>
    <w:basedOn w:val="DefaultParagraphFont"/>
    <w:qFormat/>
    <w:rPr/>
  </w:style>
  <w:style w:type="character" w:styleId="Copy">
    <w:name w:val="copy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gress">
    <w:name w:val="ingress"/>
    <w:basedOn w:val="Normal"/>
    <w:qFormat/>
    <w:pPr>
      <w:spacing w:before="280" w:after="280"/>
    </w:pPr>
    <w:rPr/>
  </w:style>
  <w:style w:type="paragraph" w:styleId="Ingress1">
    <w:name w:val="ingress1"/>
    <w:basedOn w:val="Normal"/>
    <w:qFormat/>
    <w:pPr>
      <w:spacing w:before="280" w:after="199"/>
    </w:pPr>
    <w:rPr>
      <w:rFonts w:ascii="Arial" w:hAnsi="Arial" w:cs="Arial"/>
      <w:b/>
      <w:bCs/>
      <w:color w:val="333333"/>
      <w:sz w:val="26"/>
      <w:szCs w:val="26"/>
    </w:rPr>
  </w:style>
  <w:style w:type="paragraph" w:styleId="Caption7">
    <w:name w:val="caption7"/>
    <w:basedOn w:val="Normal"/>
    <w:qFormat/>
    <w:pPr>
      <w:spacing w:before="280" w:after="199"/>
    </w:pPr>
    <w:rPr>
      <w:color w:val="999999"/>
    </w:rPr>
  </w:style>
  <w:style w:type="paragraph" w:styleId="Signature9">
    <w:name w:val="signature9"/>
    <w:basedOn w:val="Normal"/>
    <w:qFormat/>
    <w:pPr>
      <w:spacing w:before="280" w:after="199"/>
    </w:pPr>
    <w:rPr>
      <w:color w:val="99999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6:34:00Z</dcterms:created>
  <dc:creator>Hamid</dc:creator>
  <dc:description/>
  <cp:keywords/>
  <dc:language>en-US</dc:language>
  <cp:lastModifiedBy>alan</cp:lastModifiedBy>
  <dcterms:modified xsi:type="dcterms:W3CDTF">2010-10-07T21:41:00Z</dcterms:modified>
  <cp:revision>4</cp:revision>
  <dc:subject/>
  <dc:title> </dc:title>
</cp:coreProperties>
</file>