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ه</w:t>
      </w:r>
      <w:r>
        <w:rPr>
          <w:b/>
          <w:b/>
          <w:bCs/>
          <w:sz w:val="28"/>
          <w:sz w:val="28"/>
          <w:szCs w:val="28"/>
          <w:rtl w:val="true"/>
        </w:rPr>
        <w:t xml:space="preserve"> نوبل</w:t>
      </w:r>
      <w:r>
        <w:rPr>
          <w:b/>
          <w:b/>
          <w:bCs/>
          <w:sz w:val="28"/>
          <w:sz w:val="28"/>
          <w:szCs w:val="28"/>
          <w:rtl w:val="true"/>
        </w:rPr>
        <w:t xml:space="preserve">، لقاح مصنوعي و مذهب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که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خدا از قبل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ر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م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در متع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راده کر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درصد زوجه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بچه دار شوند هم، از خواست او بود و تنها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واعظان و </w:t>
      </w:r>
      <w:r>
        <w:rPr>
          <w:sz w:val="28"/>
          <w:sz w:val="28"/>
          <w:szCs w:val="28"/>
          <w:rtl w:val="true"/>
        </w:rPr>
        <w:t xml:space="preserve">اربابان مذهب </w:t>
      </w:r>
      <w:r>
        <w:rPr>
          <w:sz w:val="28"/>
          <w:sz w:val="28"/>
          <w:szCs w:val="28"/>
          <w:rtl w:val="true"/>
        </w:rPr>
        <w:t xml:space="preserve">خانواده هاي بدون كودك را به آن فرا ميخواندند </w:t>
      </w:r>
      <w:r>
        <w:rPr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به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و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سرنوشتش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با پيشرفت علوم در دنياي امروز اين مشكل حل شد و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دند که به دنبال سالها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مطالعه  توانست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ناتوا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 غلب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۳۲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ودک با استفاده از روش لقاح مص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 و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ز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رآورد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درکار خدا دخال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کودک با کم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مده </w:t>
      </w:r>
      <w:r>
        <w:rPr>
          <w:sz w:val="28"/>
          <w:sz w:val="28"/>
          <w:szCs w:val="28"/>
          <w:rtl w:val="true"/>
        </w:rPr>
        <w:t>اند و دارند زندگي شان را ميكنند و هشت ميليون پدر و مادر به جاي خدا از اين دانشمندان بسيار ممنونند كه شادي و شعف را به زندگاني آنها 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چه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نسان ب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مده اند که اگر دست قادر متعال مرت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ن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علم را با بهانه جادو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تش بکشد،</w:t>
      </w:r>
      <w:r>
        <w:rPr>
          <w:sz w:val="28"/>
          <w:sz w:val="28"/>
          <w:szCs w:val="28"/>
          <w:rtl w:val="true"/>
        </w:rPr>
        <w:t xml:space="preserve"> اگر واقعا </w:t>
      </w:r>
      <w:r>
        <w:rPr>
          <w:sz w:val="28"/>
          <w:sz w:val="28"/>
          <w:szCs w:val="28"/>
          <w:rtl w:val="true"/>
        </w:rPr>
        <w:t xml:space="preserve">توانا بود، </w:t>
      </w:r>
      <w:r>
        <w:rPr>
          <w:sz w:val="28"/>
          <w:sz w:val="28"/>
          <w:szCs w:val="28"/>
          <w:rtl w:val="true"/>
        </w:rPr>
        <w:t xml:space="preserve">اين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ميليون كودك و ميليونها انسان آينده هرگز </w:t>
      </w:r>
      <w:r>
        <w:rPr>
          <w:sz w:val="28"/>
          <w:sz w:val="28"/>
          <w:szCs w:val="28"/>
          <w:rtl w:val="true"/>
        </w:rPr>
        <w:t>متول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دوشنبه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</w:rPr>
        <w:t xml:space="preserve"> مهر اعلام شد ک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بل سال </w:t>
      </w:r>
      <w:r>
        <w:rPr>
          <w:sz w:val="28"/>
          <w:sz w:val="28"/>
          <w:szCs w:val="28"/>
          <w:lang w:bidi="fa-IR"/>
        </w:rPr>
        <w:t>۲۰۱۰</w:t>
      </w:r>
      <w:r>
        <w:rPr>
          <w:sz w:val="28"/>
          <w:sz w:val="28"/>
          <w:szCs w:val="28"/>
          <w:rtl w:val="true"/>
        </w:rPr>
        <w:t xml:space="preserve"> به دکت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برت ادوارد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خاطر ابداع روش با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سک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به پاس خدمات دکتر ادرواردز به او تعلق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معتقدند ک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نوبل که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در نوع  خود اس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ود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دکتر ادواردز اه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معتقدن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چه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کودک که به کم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متولد شده اند، باعث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شده ا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حق ج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رت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هم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از روش لقاح مص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ق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کاراسکودا پاو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آکا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در و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گفته است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بل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نوبل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لب است كه </w:t>
      </w:r>
      <w:r>
        <w:rPr>
          <w:sz w:val="28"/>
          <w:sz w:val="28"/>
          <w:szCs w:val="28"/>
          <w:rtl w:val="true"/>
        </w:rPr>
        <w:t xml:space="preserve">اسقف </w:t>
      </w:r>
      <w:r>
        <w:rPr>
          <w:sz w:val="28"/>
          <w:sz w:val="28"/>
          <w:szCs w:val="28"/>
          <w:rtl w:val="true"/>
        </w:rPr>
        <w:t xml:space="preserve">مزبور تلاش ميكند كه پز انسان دوستي هم بگيرد و ميگو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ت 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به رحم منتق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آنها احتمالا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سئول آن برنده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نوبل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اقعا وقاحت هم حدي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از اينكه كودكاني تازه با روشي تازه متولد شده اند مشكل داشتند اما حالا رفته اند سر خودرا خارانده اند و فكر كرده اند و به اين رسيده اند كه از اين سر وارد شوند كه تعدادي جنين ممكن است از بين بر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يك موضع الهي ديگر هم جال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فته گذش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</w:rPr>
        <w:t xml:space="preserve"> مهر ماه بود که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در 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حجت الاسلام مر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ض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خلاق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ژوهشگا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باره درمان ناز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رو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قاح مص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واقع در رو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آزماي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يز همانند حالت طبي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ين اراده خداوند است که بر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امر قرار مي گيرد که اسپ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ا تخمك لقاح انجام دهد يا نه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مثال ديگر در زمينه دو يا چند قلوز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عنوان نمونه از سه جن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ه به رحم منتق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كنند،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هر س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گيرد و سه نوزاد به وج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آيد و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وقلو و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فقط ي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ز آنها به تول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شود و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وقات هر سه آنها دف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ا هم تنها اراده و خواست خداست که حاک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ينها بايد گفت بشر بر اساس علم عمل ميكند شما مرتجعين هم مجازيد كه برويد زور بزنيد و طبق معمول هميشه هر رويداد علمي را با خرافات عهد عتيق و آيات و كرامات توجيه ك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پشت سر خودرا نگاه كنيد ببينيد با هر كشف علمي و با هر توجيه مسخره اي از اين دست چند هزار نفر پشت دين و خرافه را خالي مي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بر ا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  <w:lang w:bidi="fa-IR"/>
        </w:rPr>
        <w:t>۲۰۱۰</w:t>
      </w:r>
      <w:r>
        <w:rPr>
          <w:sz w:val="28"/>
          <w:sz w:val="28"/>
          <w:szCs w:val="28"/>
          <w:rtl w:val="true"/>
        </w:rPr>
        <w:t xml:space="preserve"> به دکتر ادواردز اعلام شده بود و خبر مخالفت و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هم درج شده بود خوانندگ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 زياد و جالبي در حمايت از دكتر ادواردز و تمسخر مذهب و كليسا گذاش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لقاح مص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خمک از رحم زن برد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در آ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با اسپرم مرد مخلو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عمل لقاح صو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بارور شدن، تخمک به رحم بازگرد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چند سال هم روش و ت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قاح مص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امروزه اسپرم به کمک سرنگ به تخمک تز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کمک آ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سونوگ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تخ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ده زن به کمک سرن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صوص برد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در مجموع شانس بوجود آوردن 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ده 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1:43:00Z</dcterms:created>
  <dc:creator>alan</dc:creator>
  <dc:description/>
  <cp:keywords/>
  <dc:language>en-US</dc:language>
  <cp:lastModifiedBy>alan</cp:lastModifiedBy>
  <dcterms:modified xsi:type="dcterms:W3CDTF">2010-10-07T22:20:00Z</dcterms:modified>
  <cp:revision>2</cp:revision>
  <dc:subject/>
  <dc:title>انترناسيونال ۳۶۹</dc:title>
</cp:coreProperties>
</file>