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ضعيت بيمارستانها و شرايط كمرشكن كار پرستاران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خبار برخي رسانه هاي جمهوري اسلامي گوياي فشاري سنگين و تعرضي تكان دهنده به پرستاران بيمارستان ها در ته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خبار نه فقط تعرض و فشار بر پرستاران بلكه همچنين گوشه هايي از جناياتي كه در قبال جان مردم و در بیمارستانها میگذرد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دهيد خلاصه چند خبر را از ايلنا بازگو كن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همترین بیمارستان های تهران به علت کمبود پرستار در ساعاتی از شبانه روز پرستار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یمارستان امام خمین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پهلوی سابق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ر هر شیفت که هجده بیمار در آن بستری است، فقط یک پرستار کار میکند و </w:t>
      </w:r>
      <w:r>
        <w:rPr>
          <w:sz w:val="28"/>
          <w:sz w:val="28"/>
          <w:szCs w:val="28"/>
          <w:rtl w:val="true"/>
        </w:rPr>
        <w:t xml:space="preserve">نکته </w:t>
      </w:r>
      <w:r>
        <w:rPr>
          <w:sz w:val="28"/>
          <w:sz w:val="28"/>
          <w:szCs w:val="28"/>
          <w:rtl w:val="true"/>
        </w:rPr>
        <w:t>قابل توجه</w:t>
      </w:r>
      <w:r>
        <w:rPr>
          <w:sz w:val="28"/>
          <w:sz w:val="28"/>
          <w:szCs w:val="28"/>
          <w:rtl w:val="true"/>
        </w:rPr>
        <w:t xml:space="preserve"> ا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ين بخش‌ها توسط پرس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ر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تازه فارغ التحصيل شده و توان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ي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کل بیماران یک بخش را ندارد و</w:t>
      </w:r>
      <w:r>
        <w:rPr>
          <w:sz w:val="28"/>
          <w:sz w:val="28"/>
          <w:szCs w:val="28"/>
          <w:rtl w:val="true"/>
        </w:rPr>
        <w:t xml:space="preserve"> همين موضوع باعث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خش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يم</w:t>
      </w:r>
      <w:r>
        <w:rPr>
          <w:sz w:val="28"/>
          <w:sz w:val="28"/>
          <w:szCs w:val="28"/>
          <w:rtl w:val="true"/>
        </w:rPr>
        <w:t>ارستان‌ها</w:t>
      </w:r>
      <w:r>
        <w:rPr>
          <w:sz w:val="28"/>
          <w:sz w:val="28"/>
          <w:szCs w:val="28"/>
          <w:rtl w:val="true"/>
        </w:rPr>
        <w:t xml:space="preserve"> از حضور پرستار خالي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ستمزد پرستاران نسبت به سال گذشته </w:t>
      </w:r>
      <w:r>
        <w:rPr>
          <w:sz w:val="28"/>
          <w:sz w:val="28"/>
          <w:szCs w:val="28"/>
          <w:lang w:bidi="fa-IR"/>
        </w:rPr>
        <w:t>۱۳۰</w:t>
      </w:r>
      <w:r>
        <w:rPr>
          <w:sz w:val="28"/>
          <w:sz w:val="28"/>
          <w:szCs w:val="28"/>
          <w:rtl w:val="true"/>
          <w:lang w:bidi="fa-IR"/>
        </w:rPr>
        <w:t xml:space="preserve"> هزار تومان کاهش یاف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 پرست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علت فشار فراوان کار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چون آرتروز گردن، آرتروز کمر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تلا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ترها و پرستاران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‌ها</w:t>
      </w:r>
      <w:r>
        <w:rPr>
          <w:sz w:val="28"/>
          <w:sz w:val="28"/>
          <w:szCs w:val="28"/>
          <w:rtl w:val="true"/>
        </w:rPr>
        <w:t xml:space="preserve"> به گاز اشک‌آور، شوکر ال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از خود مجهز شد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ومین </w:t>
      </w:r>
      <w:r>
        <w:rPr>
          <w:sz w:val="28"/>
          <w:sz w:val="28"/>
          <w:szCs w:val="28"/>
          <w:rtl w:val="true"/>
        </w:rPr>
        <w:t>حمله به</w:t>
      </w:r>
      <w:r>
        <w:rPr>
          <w:sz w:val="28"/>
          <w:sz w:val="28"/>
          <w:szCs w:val="28"/>
          <w:rtl w:val="true"/>
        </w:rPr>
        <w:t xml:space="preserve"> یک پرستار در مشهد توسط یکی از بیماران بستری و </w:t>
      </w:r>
      <w:r>
        <w:rPr>
          <w:sz w:val="28"/>
          <w:sz w:val="28"/>
          <w:szCs w:val="28"/>
          <w:rtl w:val="true"/>
        </w:rPr>
        <w:t>خرد ش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مهر ماه یک بمب صوتی در مقابل درب ورودی بیمارست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قد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والی میدان رسالت در تهران منفجر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سياري از پرستاران بيمارستان امام خميني به دلي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 اخراج شد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>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ا اینجا کجاست؟ در این جامعه دارد چه میگذرد؟ بیحرمتی به انسان و فشار به انسانها تا کج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يماري را كه زير فشار درد رنج ميبرد را بدون دكتر و تسهيلات در چنين جهنمي رها ميكنند و آنوقت يك پرستار را ميگذراند كه پاسخ يك بخش را يك تنه بدهد و آنوقت بيماري كه از اين وضعيت خشمگين است، خانواده اي كه جان عزيز خود را در خطر ميبيند، خشمش را بر روي پرستار بيچاره خالي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وسط دماغ پرستار است كه ل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 اين جانيان به جاي اختصاص دكتر و امكانات درماني انساني در بيمارستانها، به جاي درمان و بهداشت رايگان و متناسب با استانداردهاي امروز بشري، دكتر و پرستار را به كلاه خود و شمشير مجهز ميكنند كه جانشان در امان با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دستمزد ناچيز پرستار را كه هميشه زير خط فقر بوده است، كاهش ميدهند، قوانين آپارتايد جسمي شان را در بيمارستان ها نيز حاكم كرده و پرستاران را زير فشار هر روزه اوباش حزب الله شان قرار داده اند، و وقتي اعتراض ميكند، خس و خاشاكشان ميخوانند و جديدا هم اشاره شان ب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فتنه گران اقتصادي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 شرم بر اين حك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ي به اين وضعيت و ابعاد نجومي دزدي هايشان، ابعاد اين توحش و جنايت را چندين برابر بيان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ك قلم همين دزدي اخيرشان، اعطاي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ميليارد دلار به صد نفر از خواص را مقابل خود بگذاريم ، با اين پول ميشود كل درمان و بهداشت را رايگان كرد و حقوق كافي و مكفي و انساني به پرستار پرداخت كرد و استانداردي انساني و مدرن بر درمان و بهداشت جامعه حاك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يست كه اين تصوير را بيند و فرياد نزند كه زندگي انساني حق مسلم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يست كه اين تصوير را ببيند و آرزوي جامعه اي آزاد و برابر، جامعه اي پر از رفاه و شادي ، جامعه اي سوسياليستي در قلبش نقش نب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روشن است بايد اين حكومت دزدان سرمايه دار را به زير كشيد و به اين توحش حاكمان سرمايه پايان داد و به جايش جامعه اي ساخت كه حرف اول را انسانيت ميزند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1:20:00Z</dcterms:created>
  <dc:creator>Alan</dc:creator>
  <dc:description/>
  <cp:keywords/>
  <dc:language>en-US</dc:language>
  <cp:lastModifiedBy>alan</cp:lastModifiedBy>
  <dcterms:modified xsi:type="dcterms:W3CDTF">2010-10-07T21:32:00Z</dcterms:modified>
  <cp:revision>3</cp:revision>
  <dc:subject/>
  <dc:title>بیحرمتی به انسان و معیشت انسان تا کجا؟</dc:title>
</cp:coreProperties>
</file>