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color w:val="000000"/>
          <w:sz w:val="28"/>
          <w:sz w:val="28"/>
          <w:szCs w:val="28"/>
        </w:rPr>
        <w:t>۳۶۹</w:t>
      </w:r>
    </w:p>
    <w:p>
      <w:pPr>
        <w:pStyle w:val="Normal"/>
        <w:bidi w:val="1"/>
        <w:ind w:left="-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36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-36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ضل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رنامه پنجم</w:t>
      </w:r>
      <w:r>
        <w:rPr>
          <w:b/>
          <w:bCs/>
          <w:color w:val="000000"/>
          <w:sz w:val="28"/>
          <w:szCs w:val="28"/>
          <w:rtl w:val="true"/>
        </w:rPr>
        <w:t xml:space="preserve">"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ل شدني نيست</w:t>
      </w:r>
    </w:p>
    <w:p>
      <w:pPr>
        <w:pStyle w:val="Normal"/>
        <w:bidi w:val="1"/>
        <w:ind w:left="-36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-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طلسم برنامه پنجم جمهوری اسلامی باز نمی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 سر لحاف پاره برنامه پنجم را مجلس اسلامی و دولت گرفته و می کشند و معلوم نیست پس از این کشمکش ها چه چیزی را بعنوان برنامه می خواهند در مقابل مردم بگذ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دی ماه </w:t>
      </w:r>
      <w:r>
        <w:rPr>
          <w:color w:val="000000"/>
          <w:sz w:val="28"/>
          <w:sz w:val="28"/>
          <w:szCs w:val="28"/>
        </w:rPr>
        <w:t>۸۷</w:t>
      </w:r>
      <w:r>
        <w:rPr>
          <w:color w:val="000000"/>
          <w:sz w:val="28"/>
          <w:sz w:val="28"/>
          <w:szCs w:val="28"/>
          <w:rtl w:val="true"/>
        </w:rPr>
        <w:t xml:space="preserve"> خامنه ای در نامه ای به احمدی نژا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یاستهای کلی برنامه پنجم توسع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 به او ابلاغ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لایحه این برنامه با تاخیر فراوان در فروردین ماه امسال و بعد از غرولندهای فراوان مجلسیان از طرف دولت به مجلس ارائه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در حالی که هیچ برنامه ای برای اداره مملکت وجود نداشت مجلس برنامه چهارم را یک سال دیگر تمدید کرد تا مانع بهم ریخته شدن بیشتر اوضاع گرد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حمدی نژاد که ظاهرا واکنش مجلس را پیش بینی می کرد در موقع ارائه لایجه برنامه پنجم از مجلس خواست که آن را دوباره نویسی ن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جلس هم كميسيوني بنام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میسیون تلفیق</w:t>
      </w:r>
      <w:r>
        <w:rPr>
          <w:color w:val="000000"/>
          <w:sz w:val="28"/>
          <w:szCs w:val="28"/>
          <w:rtl w:val="true"/>
        </w:rPr>
        <w:t xml:space="preserve">"  </w:t>
      </w:r>
      <w:r>
        <w:rPr>
          <w:color w:val="000000"/>
          <w:sz w:val="28"/>
          <w:sz w:val="28"/>
          <w:szCs w:val="28"/>
          <w:rtl w:val="true"/>
        </w:rPr>
        <w:t xml:space="preserve">با </w:t>
      </w:r>
      <w:r>
        <w:rPr>
          <w:color w:val="000000"/>
          <w:sz w:val="28"/>
          <w:sz w:val="28"/>
          <w:szCs w:val="28"/>
        </w:rPr>
        <w:t>۵۱</w:t>
      </w:r>
      <w:r>
        <w:rPr>
          <w:color w:val="000000"/>
          <w:sz w:val="28"/>
          <w:sz w:val="28"/>
          <w:szCs w:val="28"/>
          <w:rtl w:val="true"/>
        </w:rPr>
        <w:t xml:space="preserve"> عضو را برای بررسی این لایحه درست کرد و دست به تغییرات کلی در آن 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لایحه با انتقاد اتاق بازرگانی و باند عسگر اولادی روبرو شد و احمد توکلی نماینده مجلس اسلامی گف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ایحه برنامه پنجم طبق منطق قابل دفاع نیست و دولت باید از ابتدا برنامه اصولی می نو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خش مهم لایحه ارائه شده به کلی گویی در مورد سیاست های مورد نظر دولت پرداخته و به ارقام و اعداد اشاره ای نشده است و می تواند نشانه سردرگمی و نداشتن چشم انداز و امید به آینده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عين حال دولت با عدم ارائه ارقام و آمار ميخواهد دستش در اختصاص منابع و پولها و ثروتها و بودجه ها باز باشد تا به هر كس كه هرچقدر خواست اهدا ك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جلسي ها هم دقيقا به همين دليل كه ميخواهند سر شركاي اقتصادي شان بي كلاه نماند و در دادن پولها به نفع دولتي ها باند بازي نشود روي ارقام و اعداد اصرار 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ررو موارد زیر را می توان از مباحث مهم این لایحه بازگو کرد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 w:val="28"/>
          <w:szCs w:val="28"/>
          <w:rtl w:val="true"/>
        </w:rPr>
        <w:t>افزایش بودجه مساجد و ایجاد تسهیلات و امکانات فراوان برای اماکن مذهبی، بیشتر اسلامی کردن متون درسی، افزایش قدرت بسیج، کاهش خدمات به بازنشستگان، حذف یارانه ها، واگذاری اداره سازمان زندانها از قوه قضائيه به دول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نبال تغییرات فراوان در این لایحه از طرف مجلس دولت در اواسط شهریور تقاضای استرداد لایحه را نم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لاریجانی و معاون مجلس ابوترابی در ماه شهریور ملاقاتی در این باره با خامنه ای ملاقات کردند و با میانجیگری رهبر، دولت تقاضای استرداد لایحه را پس گرفت و یک کمیته مشترک </w:t>
      </w:r>
      <w:r>
        <w:rPr>
          <w:color w:val="000000"/>
          <w:sz w:val="28"/>
          <w:sz w:val="28"/>
          <w:szCs w:val="28"/>
        </w:rPr>
        <w:t>۶</w:t>
      </w:r>
      <w:r>
        <w:rPr>
          <w:color w:val="000000"/>
          <w:sz w:val="28"/>
          <w:sz w:val="28"/>
          <w:szCs w:val="28"/>
          <w:rtl w:val="true"/>
        </w:rPr>
        <w:t xml:space="preserve"> نفره از دولت و مجلس برای حل اختلافات این دو نهاد تشکیل گرد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ا جدالها ادامه یافت و بالاخره روز </w:t>
      </w:r>
      <w:r>
        <w:rPr>
          <w:color w:val="000000"/>
          <w:sz w:val="28"/>
          <w:sz w:val="28"/>
          <w:szCs w:val="28"/>
        </w:rPr>
        <w:t>۱۰</w:t>
      </w:r>
      <w:r>
        <w:rPr>
          <w:color w:val="000000"/>
          <w:sz w:val="28"/>
          <w:sz w:val="28"/>
          <w:szCs w:val="28"/>
          <w:rtl w:val="true"/>
        </w:rPr>
        <w:t xml:space="preserve"> مهر دولت با اکراه و با یک نماینده در جلسه این کمیته شرکت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جلس و کمیسیون </w:t>
      </w:r>
      <w:r>
        <w:rPr>
          <w:color w:val="000000"/>
          <w:sz w:val="28"/>
          <w:sz w:val="28"/>
          <w:szCs w:val="28"/>
        </w:rPr>
        <w:t>۵۱</w:t>
      </w:r>
      <w:r>
        <w:rPr>
          <w:color w:val="000000"/>
          <w:sz w:val="28"/>
          <w:sz w:val="28"/>
          <w:szCs w:val="28"/>
          <w:rtl w:val="true"/>
        </w:rPr>
        <w:t xml:space="preserve"> نفره اش کار خود را تعطیل کرده و منتظر نتیجه کار این کمیته هست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-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-360" w:right="0" w:hanging="0"/>
        <w:jc w:val="both"/>
        <w:rPr>
          <w:color w:val="000000"/>
        </w:rPr>
      </w:pPr>
      <w:r>
        <w:rPr>
          <w:color w:val="000000"/>
          <w:sz w:val="28"/>
          <w:sz w:val="28"/>
          <w:szCs w:val="28"/>
          <w:rtl w:val="true"/>
        </w:rPr>
        <w:t>از این کمیته نمی توان انتظار زیادی 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کاف ها عمیق تر از آن است که سازشی پایدار بتواند انجام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 منتظر بالا گرفتن دعواها بر سر برنامه پنجم حکومت اسلامی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دعوا فقط ناشی از اختلافات منافع باندهای حکومتی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شکل اساسا اين است كه رژیم برای هفته و حتی روز بعد خود نمی تواند برنامه ای داشته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یچ کنترلی بر اوضاع 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هر استان، هر شهر، هر اداره، نهاد و مرکز قدرت باندهای مافیائی هستند که به غارت و چپاول و بگیر و ببند مشغولند و خر خودشان را می را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را هر ناظری می تواند از اوضاع ایران دریاب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کومتیان بهتر از هر کس می دانند برنامه پنج ساله شان حتی در صورت تصویب به مرحله اجرا در نخواهد آمد</w:t>
      </w:r>
      <w:r>
        <w:rPr>
          <w:color w:val="000000"/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32:00Z</dcterms:created>
  <dc:creator>a</dc:creator>
  <dc:description/>
  <cp:keywords/>
  <dc:language>en-US</dc:language>
  <cp:lastModifiedBy>alan</cp:lastModifiedBy>
  <dcterms:modified xsi:type="dcterms:W3CDTF">2010-10-07T15:24:00Z</dcterms:modified>
  <cp:revision>3</cp:revision>
  <dc:subject/>
  <dc:title>یکشنبه ۱۱ مهر:</dc:title>
</cp:coreProperties>
</file>