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يونال </w:t>
      </w:r>
      <w:r>
        <w:rPr>
          <w:color w:val="000000"/>
          <w:sz w:val="28"/>
          <w:sz w:val="28"/>
          <w:szCs w:val="28"/>
        </w:rPr>
        <w:t>۳۶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ر حاشیه اظهارات رئیس جمهور آلمان در باره اسلا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ریستیان وولف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رئیس جمهوری آلمان روز </w:t>
      </w:r>
      <w:r>
        <w:rPr>
          <w:color w:val="000000"/>
          <w:sz w:val="28"/>
          <w:sz w:val="28"/>
          <w:szCs w:val="28"/>
        </w:rPr>
        <w:t>۳</w:t>
      </w:r>
      <w:r>
        <w:rPr>
          <w:color w:val="000000"/>
          <w:sz w:val="28"/>
          <w:sz w:val="28"/>
          <w:szCs w:val="28"/>
          <w:rtl w:val="true"/>
        </w:rPr>
        <w:t xml:space="preserve"> اکتبر در مراسم </w:t>
      </w:r>
      <w:r>
        <w:rPr>
          <w:color w:val="000000"/>
          <w:sz w:val="28"/>
          <w:sz w:val="28"/>
          <w:szCs w:val="28"/>
        </w:rPr>
        <w:t>۲۰</w:t>
      </w:r>
      <w:r>
        <w:rPr>
          <w:color w:val="000000"/>
          <w:sz w:val="28"/>
          <w:sz w:val="28"/>
          <w:szCs w:val="28"/>
          <w:rtl w:val="true"/>
        </w:rPr>
        <w:t xml:space="preserve"> سالگی اتحاد دو آلمان اعلام کرد ک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مروزه اسلام نیز مانند آیین‌های مسیحی و کلیمی به آلمان تعلق دارد</w:t>
      </w:r>
      <w:r>
        <w:rPr>
          <w:color w:val="000000"/>
          <w:sz w:val="28"/>
          <w:sz w:val="28"/>
          <w:szCs w:val="28"/>
          <w:rtl w:val="true"/>
        </w:rPr>
        <w:t xml:space="preserve"> و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 از فرهنگ امروز آلما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 باشد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افاصله بعد از این ا</w:t>
      </w:r>
      <w:r>
        <w:rPr>
          <w:color w:val="000000"/>
          <w:sz w:val="28"/>
          <w:sz w:val="28"/>
          <w:szCs w:val="28"/>
          <w:rtl w:val="true"/>
        </w:rPr>
        <w:t>ظ</w:t>
      </w:r>
      <w:r>
        <w:rPr>
          <w:color w:val="000000"/>
          <w:sz w:val="28"/>
          <w:sz w:val="28"/>
          <w:szCs w:val="28"/>
          <w:rtl w:val="true"/>
        </w:rPr>
        <w:t xml:space="preserve">هارات ایمان مازیک، رئیس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ورای مرکزی مسلمانان آلم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به روزنام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یل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گف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رئیس جمهوری با این اظهارات پیامی روشن و دلگرم‌کننده به همه مسلمانان مقیم آلمان داد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>در واقع این اظهارات رئیس جمهور آلمان در شرايطي كه جنبشهاي اسلامي و در راس آنها جمهوري اسلامي زير فشار سنگين افكار عمومي جهانيان قرار دارند، براستي براي اينها نعمتي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خبر دیگر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ورای مرکزی مسلمانان آلم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روز </w:t>
      </w:r>
      <w:r>
        <w:rPr>
          <w:color w:val="000000"/>
          <w:sz w:val="28"/>
          <w:sz w:val="28"/>
          <w:szCs w:val="28"/>
        </w:rPr>
        <w:t>۳</w:t>
      </w:r>
      <w:r>
        <w:rPr>
          <w:color w:val="000000"/>
          <w:sz w:val="28"/>
          <w:sz w:val="28"/>
          <w:szCs w:val="28"/>
          <w:rtl w:val="true"/>
        </w:rPr>
        <w:t xml:space="preserve"> اکتبر را روز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رهای باز مساج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علام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خنان رئيس جمهور آلمان موجی از اعتراض و مخالفت در میان احزاب و جریانات سیاسی حاکم و در اپوزیسون و در سطح محافل و صاحبنظران جامعه آلمان بر انگیخته و تبدیل به یک موضوع داغ سیاسی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خالفت ها از جریانات راست و ناسیونالیست گرفته تا بخشی از عناصر چپ و لیبرال را در بر می 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همن رابطه و در واکنش به این اظهارات </w:t>
      </w:r>
      <w:r>
        <w:rPr>
          <w:color w:val="000000"/>
          <w:sz w:val="28"/>
          <w:sz w:val="28"/>
          <w:szCs w:val="28"/>
          <w:rtl w:val="true"/>
        </w:rPr>
        <w:t xml:space="preserve"> بنیا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یوگاو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یک نظر سنجی انجام داده است، که بیانگر مخالفت بالایی از مردم با این اظهارات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این نظر سنجی </w:t>
      </w:r>
      <w:r>
        <w:rPr>
          <w:color w:val="000000"/>
          <w:sz w:val="28"/>
          <w:sz w:val="28"/>
          <w:szCs w:val="28"/>
        </w:rPr>
        <w:t>۱۰۰۸</w:t>
      </w:r>
      <w:r>
        <w:rPr>
          <w:color w:val="000000"/>
          <w:sz w:val="28"/>
          <w:sz w:val="28"/>
          <w:szCs w:val="28"/>
          <w:rtl w:val="true"/>
        </w:rPr>
        <w:t xml:space="preserve"> شهروند آلمانی مورد پرسش قرار گرفته‌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ز این عده </w:t>
      </w:r>
      <w:r>
        <w:rPr>
          <w:color w:val="000000"/>
          <w:sz w:val="28"/>
          <w:sz w:val="28"/>
          <w:szCs w:val="28"/>
        </w:rPr>
        <w:t>۶۶</w:t>
      </w:r>
      <w:r>
        <w:rPr>
          <w:color w:val="000000"/>
          <w:sz w:val="28"/>
          <w:sz w:val="28"/>
          <w:szCs w:val="28"/>
          <w:rtl w:val="true"/>
        </w:rPr>
        <w:t xml:space="preserve"> درصد گفته‌اند که با نظر رئیس جمهوری مخالف هستند و تنها </w:t>
      </w:r>
      <w:r>
        <w:rPr>
          <w:color w:val="000000"/>
          <w:sz w:val="28"/>
          <w:sz w:val="28"/>
          <w:szCs w:val="28"/>
        </w:rPr>
        <w:t>۲۴</w:t>
      </w:r>
      <w:r>
        <w:rPr>
          <w:color w:val="000000"/>
          <w:sz w:val="28"/>
          <w:sz w:val="28"/>
          <w:szCs w:val="28"/>
          <w:rtl w:val="true"/>
        </w:rPr>
        <w:t xml:space="preserve"> درصد از او طرفداری کرده‌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حدود </w:t>
      </w:r>
      <w:r>
        <w:rPr>
          <w:color w:val="000000"/>
          <w:sz w:val="28"/>
          <w:sz w:val="28"/>
          <w:szCs w:val="28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درصد نظری نداده‌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سخنان قبل از اینکه نظر یک شخصیت و یا حزب سیاسی در نوع برخوردش به اسلام علی العموم و نقش و جایگاه آن در جامعه آلمان باشد، یک خط سیاسی با جهت گیری مشخصی می باشد که در طول نزدیک به یک دهه گذشته در میان احزاب و بخشا جامعه آلمان شکل گرفته و امروز در جامعه و سیاست دولت  حضور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سابقه ای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سلام دوستی نوع آلمان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 دوره دولت ائتلاف احزاب سوسیال دموکرات و حزب سبزها، دوره صدارات شرودر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فیشر بر می گرد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ره ای که در اوایل تشکیل این دولت سیاست  و تئوری ارتجاع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سبیت فرهنگی، تامل و مدارا با فرهنگ ها و ادی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رسما تئوریزه و تبدیل به یک سیاست رسمی دولت آن موقع آلمان به بهان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لب و حذب فرهنگ ها برای انتگراسیون در جامعه آلم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نتیجه عملی اتخاذ این سیاست باز کردن راههای قانونی برای فعالیتهای سیاسی احزاب و جریانات اسلامی از تیره های گوناگون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هها حزب و جریان اسلامی با استفاده از سوراخ و سنبه های قانونی و برای استفاده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قوق شهروند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پای احزاب و جریانات اسلامی را که تاآن موقع بخشا در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گثوهای اسلام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در حاشیه شکل گرفته بودند را، به بطن سیاست در جامعه آلمان کش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یاست رسمی دولت آلمان در این رابطه سیاست حمایت از این دار و دسته ها و دادن امکانات برای گسترش سازمان و بخشا نفوذ سیاسی این جریانات بوده و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تیجه آن شد که در مدت کوتاهی جریانات اسلامی رنگارنگ شکل گرفتند و در عرصه فعالیت فرهنگی و دینی در میان بخشهايي از جمعیت مهاجران و پناهندگان جا پا سفت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گسترش این افکار و نظرات مورد حمایت دولت، جریات اسلامی رفته رفته مطالبات و درخواستهای این باندها از دولت  را طرح و خواستار عملی شدن مطالباتشان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زموضوعات مهمی که این دار و دسته ها روی آن تاکید کرده و آن را عین دولت آلمان جزیی از سیاست اینتگراسیون می نامیدند، می شود به تدریس قرآن در مدارس، حمایت مالی از ساختن مساجد و مراکز فرهنگی برای مسلمانان، استخرهای ویژه زنان محجبه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ی کینی اسلام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، به رسمیت شناختن قوانین و مقررات ضد زن مربوط به ازدواج و طلاق، فشار برای قالب کردن حجاب اسلامی به عنوان پوشش زنان در اداره جات،  ایجاد رشته تحصیلی برای تربیت امام جماعت و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می 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چنین وضعیت مناسبی که بخشا و دوفاکتو با حمایت دولت ائتلافی بوجود آمده بود، احزاب و جریانات اسلامی فعالیتهای شان را گسترش 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ا واقعه </w:t>
      </w:r>
      <w:r>
        <w:rPr>
          <w:color w:val="000000"/>
          <w:sz w:val="28"/>
          <w:sz w:val="28"/>
          <w:szCs w:val="28"/>
        </w:rPr>
        <w:t>۱۱</w:t>
      </w:r>
      <w:r>
        <w:rPr>
          <w:color w:val="000000"/>
          <w:sz w:val="28"/>
          <w:sz w:val="28"/>
          <w:szCs w:val="28"/>
          <w:rtl w:val="true"/>
        </w:rPr>
        <w:t xml:space="preserve"> سپتامبر موضوع برخورد با احزاب و جریانات اسلامی تحت فشار آمریکا و متحدینش، دولت آلمان را وادار به تجدید نظر در سیاست هایش در مورد جریانات اسلامی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بته این سیاست مدت کوتاهی بیشتر دوام نیاو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 از اینکه فشارها به دولت آلمان فروکش کرد احزاب و دار و دسته های اسلامی دوباره به صحنه سیاست و جامعه برگشته و این بار پر مدعاتر از قبل و به عنوان اهرم فشار وارد صحنه شد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دور جدید فعالیت های احزاب و جریانات اسلامی این بار حول و حوش موضوعاتی چون تلاش برای تحمیل قوانین ارتجاعی شریعه، ساختن مساجد به رسمیت شناختن این احزاب به عنو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مایندگان مسلمانان آلم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شکل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ادامه این فشارها دولت آلمان از حدود </w:t>
      </w:r>
      <w:r>
        <w:rPr>
          <w:color w:val="000000"/>
          <w:sz w:val="28"/>
          <w:sz w:val="28"/>
          <w:szCs w:val="28"/>
        </w:rPr>
        <w:t>۶</w:t>
      </w:r>
      <w:r>
        <w:rPr>
          <w:color w:val="000000"/>
          <w:sz w:val="28"/>
          <w:sz w:val="28"/>
          <w:szCs w:val="28"/>
          <w:rtl w:val="true"/>
        </w:rPr>
        <w:t xml:space="preserve"> سال پیش سالانه یک بار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نفرانس اسلام در آلم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برگزار کرده و در این کنفرانس در باره نحوه و چند و چو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نتگره کردن جامعه مسلمانان در جامعه آلما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 با سران و روسای باندها نشسته و طرح و برنامه می ریز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تا به امروز </w:t>
      </w:r>
      <w:r>
        <w:rPr>
          <w:color w:val="000000"/>
          <w:sz w:val="28"/>
          <w:sz w:val="28"/>
          <w:szCs w:val="28"/>
        </w:rPr>
        <w:t>۴</w:t>
      </w:r>
      <w:r>
        <w:rPr>
          <w:color w:val="000000"/>
          <w:sz w:val="28"/>
          <w:sz w:val="28"/>
          <w:szCs w:val="28"/>
          <w:rtl w:val="true"/>
        </w:rPr>
        <w:t xml:space="preserve"> کنفرانس دولت برگزار کرده و همه طرف های شرکت کننده دراین کنفرانس، علیرغم برخی اختلافات، از آن راضی بوده و آن را یک گا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در امر جلب و حذب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ارجیان مسلم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 جامعه آلمان دانسته و براین اساس سیاست هایشان را تصویب و به اجرا می گذار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ا یک چنین پیشینه ای از همکاری و فعالیت های مشترک دولت و جریانات اسلامی است که جناب رئیس جمهو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سلامی دوستی اش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گل کرده و </w:t>
      </w:r>
      <w:r>
        <w:rPr>
          <w:color w:val="000000"/>
          <w:sz w:val="28"/>
          <w:sz w:val="28"/>
          <w:szCs w:val="28"/>
          <w:rtl w:val="true"/>
        </w:rPr>
        <w:t xml:space="preserve">اسلام ر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خشی از فرهنگ امروز آلم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قلمداد کرده سینه برای این جریانات ارتجاعی چاک می 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معنای عملی چنین اظهاراتی چیزی جز تبرئه اسلام سیاسی و جنایاتش و باز گذاشتن دست این دار و دسته ها برای تحمیل این باندها بر زندگی و کار و زندگی جامعه خارجیان و بويژه زنان و دختران زاده كشورهاي اسلام زده نبوده و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جناب خودش بهتر از هر کسی می داند که با این اظهارات که به بهانه برخورد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وضع برابر و دموکراتیک به همه ادیا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، در واقع احزاب و جریانات اسلامی را دوفاکتو نماینده مردم غیرآلمانی که گویا قرار است در جامعه آلم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ینتگر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شوند، خطاب قرار داده و زمینه های تعرض و تحمیل افکار و عقاید ارتجاعی باندهای اسلامی را تائید و سیاست رسمی دولت اعلام می ک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ظهارات این چنینی یک توهین اشکار به شعور عمومی بشریت متمدن ، مدرن و سکولار این جامعه بوده و باید پاسخ درخورش را ب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ها میخواهند در شرايطي كه در كشورهاي مختلف و بويژه ايران جنبش عظيم ضد فرهنگ و قوانين اسلامي به جريان افتاده، اسلام و تفکرات ارتجاعی مذهبی را در جوامع اروپايي نهادینه کرده، و توسط این جریانات سیاستهایشان را عملی ب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ی اینتگره شدن باید مسلمان بود و به افکار و عقاید ارتجاعی اسلامی احترام گذ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یک سیاست و جهت گیری بی نهایت ارتجاعی  است که دولت آلمان در پیش گ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در مقابل این جهت گیری حامعه سکولار و غیر دینی آلمانی هم ساکت ننشسته و خودرا در كنار و همدوش مردم سكولار ايران و جهان براي خلاص شدن از شر مذهب و قونين ضد زدن و ضد انسانيت مي بي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فاع روساي دولتها از ارزشهاي اسلامي در واقع وحشتشان را از گسترش اين جنبش ضد مذهبي در جهان كه مستقيما دامن آنها و دولت و ارزشهايشان را خواهد گرفت، انعكاس ميدهد</w:t>
      </w:r>
      <w:r>
        <w:rPr>
          <w:color w:val="000000"/>
          <w:sz w:val="28"/>
          <w:szCs w:val="28"/>
          <w:rtl w:val="true"/>
        </w:rPr>
        <w:t xml:space="preserve">.*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1:48:00Z</dcterms:created>
  <dc:creator>HP</dc:creator>
  <dc:description/>
  <cp:keywords/>
  <dc:language>en-US</dc:language>
  <cp:lastModifiedBy>alan</cp:lastModifiedBy>
  <dcterms:modified xsi:type="dcterms:W3CDTF">2010-10-07T21:48:00Z</dcterms:modified>
  <cp:revision>2</cp:revision>
  <dc:subject/>
  <dc:title>کریستیان وولف،رئیس جمهوری آلمان  روز 3 اکتبر در مراسم 20 سالگی اتحاد دو آلمان اعلام کرد که "امروزه اسلام نیز مانند آیین‌های مسیحی و کلیمی به آلمان تعلق دارد"</dc:title>
</cp:coreProperties>
</file>