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lang w:bidi="fa-IR"/>
        </w:rPr>
        <w:t>۳۶۸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  <w:lang w:bidi="fa-IR"/>
        </w:rPr>
        <w:t xml:space="preserve">احمد فاطمي </w:t>
      </w:r>
    </w:p>
    <w:p>
      <w:pPr>
        <w:pStyle w:val="Normal"/>
        <w:bidi w:val="1"/>
        <w:ind w:left="0" w:right="0" w:hanging="0"/>
        <w:jc w:val="left"/>
        <w:rPr>
          <w:rStyle w:val="Applestylespan"/>
          <w:rFonts w:ascii="Verdana" w:hAnsi="Verdana" w:cs="Verdana"/>
          <w:color w:val="000000"/>
          <w:sz w:val="28"/>
          <w:szCs w:val="28"/>
          <w:lang w:bidi="fa-IR"/>
        </w:rPr>
      </w:pP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Style w:val="Applestylespan"/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گزارشي از </w:t>
      </w:r>
      <w:r>
        <w:rPr>
          <w:rStyle w:val="Applestylespan"/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اعتصاب </w:t>
      </w:r>
      <w:r>
        <w:rPr>
          <w:rStyle w:val="Applestylespan"/>
          <w:rFonts w:ascii="Verdana" w:hAnsi="Verdana" w:cs="Verdana"/>
          <w:b/>
          <w:b/>
          <w:bCs/>
          <w:color w:val="000000"/>
          <w:sz w:val="28"/>
          <w:sz w:val="28"/>
          <w:szCs w:val="28"/>
          <w:lang w:bidi="fa-IR"/>
        </w:rPr>
        <w:t>۳</w:t>
      </w:r>
      <w:r>
        <w:rPr>
          <w:rStyle w:val="Applestylespan"/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 xml:space="preserve"> ساله معدن چیان مکزیک</w:t>
      </w:r>
    </w:p>
    <w:p>
      <w:pPr>
        <w:pStyle w:val="Normal"/>
        <w:bidi w:val="1"/>
        <w:ind w:left="0" w:right="0" w:hanging="0"/>
        <w:jc w:val="both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اكنون حدود سه سال است كه اعتصاب و كشاكش و نزاع كارگران و كارفرماي معدن مس </w:t>
      </w:r>
      <w:r>
        <w:rPr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كانانيا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"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در مكزيك ادامه دار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ين اعتصاب در اعتراض به شرايط نا امن و نامناسب كار شروع ش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در ماه ژوئن پليس به اين كارگران يورش برد و كارگران اعتصابي را بيرون را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ما اين هفته با حكم يك دادگاه محلي در مكزيك اين اقدام غير قانوني اعلام شد و كارگران بهمراه خانواده هايشان و مردم شهر كه شمار آنها به بيش از هزار نفر ميرسيد براي ادامه اعتصاب به معدن بازگشت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دولت اين حكم را قبول ندارد و قراردادهاي كارگران را لغو شده ميداند و از اقدام پليس در بيرون راندن كارگران حمايت ميك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ين معدن بزرگترين معدن مس مكزيك است و در نزديكي مرز آمريكا و مكزيك قرار دار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آنچه در وهلهٔ اول به نظر می‌رسد این است که نبردی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حاد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مابین کارگران متشکل در اتحادیه‌های کارگران معادن، از یک طرف، و صاحبان سرمایه، مدیران، اعتصاب شکن‌ها، پلیس و تفنگداران حکومتی در گرفته است که در حال اوجگیری ا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cs="Verdana" w:ascii="Verdana" w:hAnsi="Verdana"/>
          <w:color w:val="000000"/>
          <w:sz w:val="28"/>
          <w:szCs w:val="28"/>
          <w:rtl w:val="true"/>
        </w:rPr>
        <w:t> 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رویترز در تاریخ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۱۹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اوت در ارتباط با یکی‌ از حساس‌ترین مسائل سیاسی مکزیک گزارشی منتشر کرده بو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این گزارش به اعتصاب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۳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سالهٔ معدن چیان مکزیکی، مسالهٔ اعتصاب معدن چی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ن </w:t>
      </w:r>
      <w:r>
        <w:rPr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کانانیا</w:t>
      </w:r>
      <w:r>
        <w:rPr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مربوط ا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بنا بر این گزارش، به ادعای مالک معدن، شرکت </w:t>
      </w:r>
      <w:r>
        <w:rPr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گروپو مکزیکو</w:t>
      </w:r>
      <w:r>
        <w:rPr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مساله معدن چیان کانانیا دولت مکزیک را با چالش مهمتری از جنگ با مافیای مکزیک مواجه کرده ا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كارفرما يعني </w:t>
      </w:r>
      <w:r>
        <w:rPr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گروپو مکزیکو</w:t>
      </w:r>
      <w:r>
        <w:rPr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علا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م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کرده است که هنوز کنترل معادن را در اختیار دارد، و حکم دادگاه، و پیروزی اتحادیه معدن چیان بر علیه خود را به رسمیت نمی‌‌شناس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دادگاه پیشتر به کارگران متشکل در اتحادیه ملی‌ معدن چیان حق داده بود که به اعتصاب خود در بزرگترین معدن مس مکزیک ادامه ده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اتحادیه ملی‌ معدن چیان  که حدود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۳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سال پیش اعتصاب خود را در کانانیا آغاز کرده است، هفتهٔ پیشتر اعلا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م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کرده بود که دادگاه ایالتی تخلیهٔ اجباری معدن از کارگران اعتصابی در ماه ژوئن راه غیر قانونی‌ دانسته و بازگشت کارگران به معدن برای ادامهٔ اعتصاب را مجاز دانسته بو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لازم به توضیح است که کارفرما </w:t>
      </w:r>
      <w:r>
        <w:rPr>
          <w:rFonts w:cs="Verdana" w:ascii="Verdana" w:hAnsi="Verdana"/>
          <w:color w:val="000000"/>
          <w:sz w:val="28"/>
          <w:szCs w:val="28"/>
          <w:rtl w:val="true"/>
        </w:rPr>
        <w:t>(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گوروپو مکزیکو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)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با استخدام اعتصاب شکن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ن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اقدام به تولید مجدد کرده است و بلوکه کردن تلاش کارفرما بمنظور تولید و خنثی کردن اعتصاب تنها با حضور پیکت‌های کارگران اعتصابی و جولوگیری از تولید ممکن ا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کارفرما، که به طور خلاصه جی مکزیکوبره خوانده میشود یکی‌ از بزرگترین شرکت‌های استخراج منابع زیر زمینی‌ است و در آمریکا، مکزیک، پرو و شیلی به استخراج مشغول ا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این شرکت در کنار معدن کانانیا در مکزیک که بزرگترین معدن مس جهان است مالکیت و امتیاز استخراج معادن متعدد دیگری را نیز در قاره آمریکا در اختیار دارد 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طبق آمار رسمی‌ این شرکت به تنهایی‌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۸۷،۵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rtl w:val="true"/>
          <w:lang w:bidi="fa-IR"/>
        </w:rPr>
        <w:t xml:space="preserve">%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تمام مس تولید شدهٔ مکزیک در سال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۲۰۰۰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را به خود اختصاص داده بو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مکزیک سومین تولید کننده مس جهان ا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سود خالص این شرکت در سال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۲۰۰۹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، علی‌ رغم رکود اقتصادی و اعتصاب در کانا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ن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یا بزرگترین معدن مس جهان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۱،۹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میلیارد دلار اعلام شده ا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در تاریخ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lang w:bidi="fa-IR"/>
        </w:rPr>
        <w:t>۱۷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سپتامبر کورپوریت لایبراری که اوضاع شرکتهای بزرگ جهان را مونیتور می‌کند گزارش داده بود که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كارفرما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با طرح این که هواداران رهبر سابق اتحادیه ملی‌ معدن چیان، ناپولئون گومز، که تحت تعقیب قرار دارد و فراری است مانع از ازسر گیری تولید در معدن هستند، خواسته است که حضور نیروهای امنیتی در معدن و تأسیسات تصفیه افزایش یابد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او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حتی درخواست کرده است که این نیروی امنیتی در شهر اسکویدا هم مستقر گردد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اسکویدا که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lang w:bidi="fa-IR"/>
        </w:rPr>
        <w:t>۲۲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کیلومتر از تأسیسات این شرکت فاصله دارد و محل سکونت کارگران معدن است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شركت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مکزیکوبر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ه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كه اين معدن را در اختيار دارد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در عین حال به شرکا و خریدارانش اعلام کرده است شرایط فورس ماژور بر فعالیت این شرکت حاکم است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این در عمل به این معناست که مکزیکوبره هیچ تعهدی در قبال قراردادهای موجود به عهده نمیگیرد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با توجه به اهمیتی که صادرات مس برای اقتصاد مکزیک دارد، به نظر می‌رسد که این یک مانور سیاسی و پروپاگاندا به منظور تحمیل شرایط پلیسی‌ و امنیتی به کارگران اعتصابی است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اپلئون گومز آورروتریا رهبر سابق اتحادیه معدن چیان که از طرف  دولت مکزیک به سو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ء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استفادهٔ مالی‌ متهم شده است از سال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۲۰۰۶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فراری و به کانادا پناهنده شده است، وی هنوز از جانب اعضا، رهبر اتحادیه محسوب می‌‌شود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هبر جدید اتحادیه از جانب دولت به سمت خود گماشته شده است</w:t>
      </w:r>
      <w:r>
        <w:rPr>
          <w:rFonts w:cs="Arial" w:ascii="Arial" w:hAnsi="Arial"/>
          <w:color w:val="000000"/>
          <w:sz w:val="28"/>
          <w:szCs w:val="28"/>
          <w:rtl w:val="true"/>
        </w:rPr>
        <w:t>.  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وادران گومز دولت را متهم میکنند که حق انتخاب رهبر را از اعضای اتحادیه سلب کرده است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کارگران اعتصابی علت این اعتصاب عظیم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۳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ساله را شرایط بد کاری و غیر بهداشتی اعلام کرده‌ا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کارفرما و دولت تلاش میکنند که آنرا ناشی‌ از تحریکات و تهدیدات عده‌ای که هوادران رهبر فراری اتحادیه معرفی‌ میشوند بخوان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ما صرف نظر از این دو روایت مسائل پایه‌ای تری هم مطرح هست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تاریخچهٔ اعتصابات و مبارزات این معدن چیان خود روایتی شنیدنی ا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از سال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۲۰۰۱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، از آن هنگامی که گومز رهبری اتحادیه را به عهده گرفت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۳۲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اعتصاب توسط این اتحادیه ثبت شده ا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این در حالی‌ است که تا سال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۲۰۰۱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این اتحادیه تنها یک اعتصاب در دههٔ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۱۹۹۰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سازمان داده بود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rtl w:val="true"/>
        </w:rPr>
        <w:t>(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نیویورک تایمز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۷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ژویه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۲۰۱۰</w:t>
      </w:r>
      <w:r>
        <w:rPr>
          <w:rFonts w:cs="Verdana" w:ascii="Verdana" w:hAnsi="Verdana"/>
          <w:color w:val="000000"/>
          <w:sz w:val="28"/>
          <w:szCs w:val="28"/>
          <w:rtl w:val="true"/>
          <w:lang w:bidi="fa-IR"/>
        </w:rPr>
        <w:t xml:space="preserve">)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علاوه بر این یکی‌ از اقدامات اولیه گومز تغییر رابطهٔ اتحادیه‌های رسمی‌ مکزیک با بخش خصوصی اقتصاد مکزیک و استقلال عملی‌ آنها بوده ا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یکی‌ از خواسته‌های غیر رسمی‌ اعتصاب کنندگان به رسمیت شناختن گومز به عنوان رهبر گزارش شده ا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کارفرما خسارات تاکنونی این اعتصاب را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۱،۵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میلیارد دلار برآورد کرده است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اولین یکشنبه ماه ژوییه، وقتی‌ که اهالی اسکودا از خواب بیدار شدند نیرو‌های امنیتی و پلیس در خودروهای ضدّ شورش در خیابانه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ا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ی شهر جولان میدادند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هلیکوپتر‌های نیرهای امنیتی بر فراز شهر و تأسیسات معدن در پرواز بودند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از معدن خبر آماده بود که پلیس و چماقداران امنیتی به پیکت کارگران اعتصابی حمله کرده و آنان را به داخل سالن اتحادیه عقب رانده و برای در هم شکستن مقاومتشان به داخل ساختمان گاز اشک آور شلیک کرده اند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روز بعد نیر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و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های امنیتی خانواده‌های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lang w:bidi="fa-IR"/>
        </w:rPr>
        <w:t>۶۵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کارگر کشته شده در معدن ذغال پاستاد کونچوس را وحشیانه از محوطهٔ معدن اخراج کردند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این خانو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ا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د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ه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ها از سال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lang w:bidi="fa-IR"/>
        </w:rPr>
        <w:t>۲۰۰۶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در محوطهٔ معدن چادر زده و به منظور دریافت غرامت، از کارفرما که همان مکزیکوبره است متحصن شده بودند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سرجیو تولانو یکی‌ از رهبران محلی اتحادیه که مانند باقی‌ کارگران اعتصابی به گومز وفادار است می‌‌گوید که دولت و مکزیکوبره قصد دارند اتحادیهٔ ما را وادار به سکوت کنند؛ وظیفهٔ ما دفاع از سازمانمان است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د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ر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پی‌ سرکوب وحشیانهٔ کارگران اعتصابی، اتحادیه ضمن شکایت از این اقدام غیر قانونی‌، کارفرما را به دادگاه کشید و حق اعتصاب خود ، و بازگشت به شرایط پیش از لشکر کشی‌ کارفرما و دولت را تثبیت کرد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>.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اما مکزیکوبره و وزارت کار مکزیک از قبول حکم دادگاه امتناع کرده و آن را علناً بی‌ ارزش خوانده اند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کارفرما اعلان کرده است که تولید را از سال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lang w:bidi="fa-IR"/>
        </w:rPr>
        <w:t>۲۰۱۱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از سر خواهد گرفت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آخرین اخبار حاکی‌ از عزم اتحادیه برای ادامهٔ مبارزه و تحقق مطالبات، و تصمیم کارفرما برای ادامهٔ سرکوب با کمک تفنگدارن و چماقداران دولتی است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خبر از تیراندازی،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کتک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زدن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کارگران و حمله‌های شبانه و تلفات جانی  هم می‌‌رسد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rFonts w:ascii="Verdana" w:hAnsi="Verdana" w:cs="Verdana"/>
          <w:color w:val="000000"/>
          <w:sz w:val="28"/>
          <w:sz w:val="28"/>
          <w:szCs w:val="28"/>
          <w:rtl w:val="true"/>
        </w:rPr>
        <w:t>ما اخبار این اعتصاب را در جزئیات تعقیب می‌‌کنیم</w:t>
      </w:r>
      <w:r>
        <w:rPr>
          <w:rStyle w:val="Applestylespan"/>
          <w:rFonts w:cs="Verdana" w:ascii="Verdana" w:hAnsi="Verdan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8:46:00Z</dcterms:created>
  <dc:creator>SayidSE</dc:creator>
  <dc:description/>
  <cp:keywords/>
  <dc:language>en-US</dc:language>
  <cp:lastModifiedBy>alan</cp:lastModifiedBy>
  <dcterms:modified xsi:type="dcterms:W3CDTF">2010-09-30T18:46:00Z</dcterms:modified>
  <cp:revision>2</cp:revision>
  <dc:subject/>
  <dc:title>در هفته‌های گذشته اخبار آزار دهنده‌ای از اوضاع کارگران و اتحادیه‌های کارگری معادن مکزیک به دست ما رسیده است</dc:title>
</cp:coreProperties>
</file>