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۶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زدي عظيم </w:t>
      </w:r>
      <w:r>
        <w:rPr>
          <w:b/>
          <w:b/>
          <w:bCs/>
          <w:sz w:val="28"/>
          <w:sz w:val="28"/>
          <w:szCs w:val="28"/>
          <w:lang w:bidi="fa-IR"/>
        </w:rPr>
        <w:t>۵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هزار ميلياردي و فقر عميق مرد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حسن الله وردی نژاد دبیر کل حزب  اسلامی رفاه در گفت و گو با ایلنا از اعطای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تومان وام بانكي به حدود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نفر از خواص خبر داد و در اين خبر از جعل اسناد و وثيقه هاي جعلي در قبال دريافت اين وامهاي كلان سخن 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خبر ذكري از اسامي گيرندگان اين وامها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راي همگان روشن است كه اينها چه كساني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كساني جز وابستگان اين حكومت و آقازاده ها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ولين بار نيست كه اسنادي از دزدي هاي كلان مقامات اين حكومت و حواريونش برملا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زدي هاي اين جانيان ميلياردي است و گوشه اي از ابعادش را قبلا پاليزدار كه خود از دست اندركاران اين حكومت بود و دستي در دزدي ها داشت، در دعواهايشان رو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يستي از دزدي هاي آيت الله هاي ميلياردر، از خانواده رفسنجاني گرفته تا محمد يزدي و امامي كاشاني، علي فلاحيان، محسن رفيق دوست، ناطق نوري، عسكر اولادي، واعظ طبسي، خزعلي، مكارم شيرازي، حائري شيرازي، شاهرودي، همه و همه را در بر مي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آن جنجال بر سر پولهاي ميلياردي مفقود شده از خزانه دولت بالا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پس خبر </w:t>
      </w:r>
      <w:r>
        <w:rPr>
          <w:sz w:val="28"/>
          <w:sz w:val="28"/>
          <w:szCs w:val="28"/>
          <w:rtl w:val="true"/>
          <w:lang w:bidi="fa-IR"/>
        </w:rPr>
        <w:t xml:space="preserve">خروج </w:t>
      </w:r>
      <w:r>
        <w:rPr>
          <w:sz w:val="28"/>
          <w:sz w:val="28"/>
          <w:szCs w:val="28"/>
          <w:lang w:bidi="fa-IR"/>
        </w:rPr>
        <w:t>١٨٫٥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 xml:space="preserve"> دلار پول و طلا به مقصد تر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به خبر داغي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نيز خبر پولشويي سپاه پاسداران در بحرين بر ملا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جريان همين دعوا ها و سند رو كردنها، گزارشي از حسابهاي ميلياردي </w:t>
      </w: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 w:val="28"/>
          <w:szCs w:val="28"/>
          <w:rtl w:val="true"/>
          <w:lang w:bidi="fa-IR"/>
        </w:rPr>
        <w:t xml:space="preserve"> تن از سران و مقامات كشور در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بانك جهاني به بيرون درز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كنون اعطاي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تومان به صد نفر افراد معلوم الحال، يك فقره ديگر از همين دزدي هاي زنجيره اي عظيم و كلان در اين حكومت فاسد و دز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طاي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توما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ميليارد دلا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وام به صد نفر، يعني بذل و بخشش درون جناح حاكم و پرداخت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ميليون دلار به هر كدام از اين صدنفر بنا به اين گزارش در همين چند ماه اخير صور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كته جالب اينجاست كه حاكمان دزد اسلامي، دو سال است بر سر طرح يارانه هايشان بر سر و كول هم ميزنند و يك قلم مهم محاسباتشان زدن صد ميليون دلار در آمد از محل اجراي اين طرح طي سه س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شان حذف همين يارانه اي است كه به برخي كالاها صورت ميگرفت و رها كردن قيمت ها بدست بازار و چپاول و خانه خرابي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ي كه از آن تحت عنوان وارد كردن شوك مصرفي بر جامعه سخن ميگوي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كنون براحتي نيمي از اين صد ميليون دلار يعني،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ميليون دلار را در عرض چند ماه به صورت وام به صد نفر از خودي هايشان اعطا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قمي حيرت آور كه با آن ميتوان تمام دستمزدهاي پرداخت نشده تمام كارگران را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با يك محاسبه ساده ميتوان با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تومان را ميان ده ميليون كارگر تقسيم كرد و به هر كدام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يليون تومان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 جنايتكارانه اين طرح وقتي بيشتر بر ملا ميشود كه باز به گفته هاي خودشان بر سر سطح دستمزدها بازميگ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ر گزارشي منتشر شده از سوي بانك مركزي جمهوري اسلامي، </w:t>
      </w:r>
      <w:r>
        <w:rPr>
          <w:sz w:val="28"/>
          <w:sz w:val="28"/>
          <w:szCs w:val="28"/>
          <w:rtl w:val="true"/>
        </w:rPr>
        <w:t xml:space="preserve">هزينه متوسط برخي اقلام ضرور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بنيات، تخم مزغ، برنج، حبوبات، ميوه و سبزي تازه، گوشت قرمز و مرغ، قند، شكر چاي و روغن نبات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در همين  مهر ماه </w:t>
      </w:r>
      <w:r>
        <w:rPr>
          <w:sz w:val="28"/>
          <w:sz w:val="28"/>
          <w:szCs w:val="28"/>
          <w:rtl w:val="true"/>
        </w:rPr>
        <w:t xml:space="preserve"> به يك مي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ون و دويست‌وپنجا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نج هزار افزايش يافته است</w:t>
      </w:r>
      <w:r>
        <w:rPr>
          <w:sz w:val="28"/>
          <w:sz w:val="28"/>
          <w:szCs w:val="28"/>
          <w:rtl w:val="true"/>
        </w:rPr>
        <w:t xml:space="preserve"> و تنها هزينه خوراك ماهانه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هزار توم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درحاليست كه ميزان حداقل دستمزدها </w:t>
      </w:r>
      <w:r>
        <w:rPr>
          <w:sz w:val="28"/>
          <w:sz w:val="28"/>
          <w:szCs w:val="28"/>
        </w:rPr>
        <w:t>٣٠٣</w:t>
      </w:r>
      <w:r>
        <w:rPr>
          <w:sz w:val="28"/>
          <w:sz w:val="28"/>
          <w:szCs w:val="28"/>
          <w:rtl w:val="true"/>
        </w:rPr>
        <w:t xml:space="preserve"> هزار توم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 اگر همين مبلغ را بموقع پرداخت ك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مين گزارش ميگويد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ر ايراني براي رفع گرسنگي ماهانه خود </w:t>
      </w:r>
      <w:r>
        <w:rPr>
          <w:sz w:val="28"/>
          <w:sz w:val="28"/>
          <w:szCs w:val="28"/>
          <w:u w:val="single"/>
          <w:rtl w:val="true"/>
        </w:rPr>
        <w:t xml:space="preserve">بايد مبلغي در حدود </w:t>
      </w:r>
      <w:r>
        <w:rPr>
          <w:sz w:val="28"/>
          <w:sz w:val="28"/>
          <w:szCs w:val="28"/>
          <w:u w:val="single"/>
        </w:rPr>
        <w:t>۹۶</w:t>
      </w:r>
      <w:r>
        <w:rPr>
          <w:sz w:val="28"/>
          <w:sz w:val="28"/>
          <w:szCs w:val="28"/>
          <w:u w:val="single"/>
          <w:rtl w:val="true"/>
        </w:rPr>
        <w:t xml:space="preserve"> هزار</w:t>
      </w:r>
      <w:r>
        <w:rPr>
          <w:sz w:val="28"/>
          <w:sz w:val="28"/>
          <w:szCs w:val="28"/>
          <w:u w:val="single"/>
          <w:rtl w:val="true"/>
        </w:rPr>
        <w:t xml:space="preserve"> تومان هزينه كند كه به صورت تقريبي معادل ثلث حداقل حقوق يك كارگر سا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بدين ترتيب يك خانواده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نفره براي صرفا رفع گرسنگي بايد در ماه 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  <w:rtl w:val="true"/>
        </w:rPr>
        <w:t xml:space="preserve"> هزار تومان هزينه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تنها هزينه خوراك است و مسكن كه يك قلم كمر شكن هزينه هاست در آن منظور نشده است و هزينه هاي ديگر حتي مسكن و درمان و امثال آنرا در بر ن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 يك خانواده چهار نفره تنها براي خوراك خود بيش از حداقل دستمزدي كه ميگيرد نياز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ازه اين با محاسبه خود نهادهاي حكومتي است كه اقلام هزينه ها را بسيار پايين تر از نياز واقعي افراد محاسبه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چنين شرايطي است كه جانيان حكومت اسلامي سرمايه داران، از يك سو تهاجمي چنين جنايتكارانه را در دستور ميگذارد و طرح رياضت اقتصادي جامعه را در سر ميپروراند و از سوي ديگر بساط چنين دزدي ها و بخور بخورهايي برپاست و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ميليارد دلار به عنوان يك قلم از دزدي هايشان به صد نفر وام اعطا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در برابر اين دزدي ها و تعرض هر روزه شان به زندگي و معيشتمان ساكت نمي نشي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عتراضاتمان و با صف متحدمان، همه طلبهايمان را از حلقومشان بيرون ميك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مزد ما بايد فورا و فورا افزايش ي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شتن يك زندگي انساني حق مسلم 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ابر حكومت آيت الله هاي ميلياردر صف اعتراضمان را متحد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اط اين رژيم فاسد و جنايتكار را بايد جمع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ين پولهاي دزدي شده بايد به خزانه جامعه باز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 اين حكومت بايد به جرم سي و يكسال جنايت و دزدي محاكم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ابهاي آنها بايد در بانكهاي جهاني مسدود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همه خواستهاي فوري ما مردم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9:52:00Z</dcterms:created>
  <dc:creator>Alan</dc:creator>
  <dc:description/>
  <cp:keywords/>
  <dc:language>en-US</dc:language>
  <cp:lastModifiedBy>alan</cp:lastModifiedBy>
  <dcterms:modified xsi:type="dcterms:W3CDTF">2010-09-30T19:52:00Z</dcterms:modified>
  <cp:revision>4</cp:revision>
  <dc:subject/>
  <dc:title>اعطاي ٥٠ ميليارد دلار به صد نفر ، يك دزدي ديگر</dc:title>
</cp:coreProperties>
</file>