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حمدي نژاد در نيويورك و موقعيت جمهوري اسلام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ي جمهوري اسلامي همين كه هنوز يكي از سرانش ميتواند به خارج سفر كند يك موفقيت حساب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رسانه هاي بين المللي هم مصاحبه با كسي مثل احمدي نژاد مثل نمايش يك حيوان عجيب الخلقه سرگرم كن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حمدي نژاد براستي اين نقش دايناسور عجيب الخلقه را بخوبي ايفا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ا سخناني خارج از متن، با ادعاهايي مضحك و غير منتظره خيلي ها را خنداند و سرگر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 در ايران حكم سنگسار وجود ندارد و سكينه محمدي به سنگسار محكوم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را با قاطعيت و اعتماد بنفس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عد هم كه سخنگوي قوه قضائيه اش آنرا تكذيب كرد بر حكم سنگسار تاكيد نمود، بروي خود ني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 در ايران همه آزادند و هركس هرچه ميخواهد ميگويد و دولت به افراد كاري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 انتخابات در ايران از همه جاي دنيا عادلانه تر و دقيق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 دولت آمريكا هواپيماهايش را به برجهاي دو قلو كوبيد و هزاران نفر را كشتا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و حرفهاي بسياري براين روال زد و ميليونها نفر را سرگر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كس فهميد كه مردم ايران با چه موجوداتي طرفه طرف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ي نژاد و هيئت همراهش نيز ديدند كه از يك سال قبل تا كنون چقدر دنيا عوض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كجا كه رفتند سايه جنبش عليه سنگسار و اعدام و شبح سكينه آنها را تعقيب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دي كه جناب رئيس جمهور در يك مصاحبه با حدي از عصبانيت گفت اين جنجال را يك نفر در آلمان ايجاد كر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ه منظورش مينا احدي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مورد سفر احمدي نژاد زياد گف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كته اي كه من اينجا ميخواهم بگويم اينست كه جنبش اخير عليه سنگسار سكينه و كلا عليه مجازات شنيع سنگسار، يك حركت و يك مبارزه كه جريان يافته و پايان خواهد يافت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اين حركت تنها مجازات سنگسار را عقب نخواهد 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موقعيت جمهوري اسلامي را در سطح بين المللي به جايي غير قابل بازگشت ر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حزب و دولتي در جوامعي دموكراتيك كه بايد پاسخگوي مردم بود و انتخاباتي جريان مي يابد و راي مردم مهم است، امروز ديگر به صلاح خود نمي بيند كه ذره اي همراه و حامي اين حكومت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حاميان اين حكومت و دولتهايي نظير تركيه و برزيل ناچارند كمي مخفيانه تر مناسبات خودرا با اين حكومت پيش ببرند و انتقاداتي را در مورد نفي حقوق مردم در سطحي علني طرح كنند تا مورد اعتراض مردمشان قرار ن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وقعيت منحصر بفردي است كه تنها با حكومت آپارتايد نژادي آفريقاي جنوبي بدرجه اي قابل مقايس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ها كه مساله انتخابات در برزيل در جريان است در خيرها آمده بود كه يك موضوع داغ انتخاباتي مساله سكي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ولت برزيل و نه فقط شخص لولا اعلام كرده است كه با وجود جواب منفي از جانب حكومت اسلامي براي دادن پناهندگي به سكينه در برزيل، همچنان اين مساله را دنبال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زير امور خارجه برزيل گفته بود كه اين تلاش ما جنبه تبليغاتي ندارد بلكه چون مطمئنيم كه تلاش ما ميتواند سكينه را نجات دهد آنرا دنبال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نجات سكينه و ضد سنگسار تلقي بين المللي نسبت به جمهوري اسلامي را بجايي برده است كه اين حكومت تا تحريم و بايكوت شدن فاصله چنداني ندارد و ميتوان كاملا اميدوار بود كه با كمي پيشرفت بيشتر در اين زمينه دولتها مجبور شوند روابط ديپلماتيك خودرا با اين حكومت قطع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لبته به خيزش هاي مجدد در داخل ايران پيوند ناگسستن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قادات تند كشورهاي اروپايي به جمهوري اسلامي هر دليل داخلي كه داشته باشد انعكاسي از همين موقعيت بسيار منزوي جمهوري اسلامي در سطح بين الملل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موارد متعددي از شركت مقامات رسمي كشورها در تظاهراتهاي ضد جمهوري اسلامي را در ماههاي اخير شاهد بو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رمندان مشهوري مثل پينك فلويد عكس سكينه را به صحنه آوردند و براي آزادي مردم ايران ترانه سرودند و سخن 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يه هاي كارگري جلسات همبستگي با كارگران ايران و مردم ايران برگزار ميكنند و يا قطعنامه و نامه هاي اعتراضي مينوي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مات اتحاديه اروپا به سكينه نامه مينويسند و اعلام ميكنند كه او را تنها نخواهن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وموارد بسياري از اين دست كه اينجا قصد برشمردن همه آنها را ندارم انعكاس تفكر و تلقي دهها ميليون نفر مردم جهان نسبت جنبش اعتراض و انقلابي در ايران است كه در عكس العمل ديپلماتها نيز خودرا بيان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ميت اين رويدادها را بايد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ضايي است كه با شروع فضاي ضد جنگ ويتنام در دهه هفتاد قابل مقايس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ضايي است كه در ادامه خود ميتواند جنبشهاي بسيار عظيمي را در حمايت از مردم ايران به حركت در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ين فضايي است كه يك سال پيش حميد تقوايي آنرا تحت عنوان جال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رنگون كردن جمهوري اسلامي در خارج كش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رح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يت اينست كه ما در ميانه يك چرخش و تحول بين المللي به نفع خواستهاي مردم ايران هستيم و اين خود بر آينده تحولات در ايران تاثيرات شگرف و مهمي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كنون ميتوان به عينه ديد كه تحول و انقلاب در ايران، همراهي و سمپاتي مردم جهان را با خ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 اين مردم تاثيرات خودرا خواهد گذاشت و اين نيروي بين المللي هم بر اين انقلاب تاثيرات خودرا خواهد بخ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زواي گسترده و بي سابقه جمهوري اسلامي در سطح بين المللي و مضحكه شدن سران و دست اندركارانش، بيش از پيش گسترش خواهد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تاثير فوري اين فضاي بين المللي عليه جمهوري اسلامي، بالا گرفتن و تشديد نزاعهاي دروني حكومت خواهد بود كه هم اكنون نيز بازتابهاي آنرا بروشني در سخنان برخي دست اندركاران حكومت عليه يكديگر ميتوان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اثير مهم ديگر آن بالا بردن روحيه مردمي است كه در داخل ايران دست به مبارزه و اعتراض عليه حكومت ميزنند كه خودرا در پيوند با يك درياي عظيم جهاني مي 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كته ديگر كه بايد توجه كرد اينست كه مردم جهان بايد ببينند و بدانند و هرچه بيشتر متوجه شوند كه جنبش آزاديخواهانه وسرنگوني طلبانه در ايران مستقيما به خود آنها مربوط است و بر فضاي زندگي و امنيت و حتي حقوق سياسي و اجتماعي آنها تاثيرات شگرفي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بعنوان ستون اصلي ارتجاع در قرن بيست و قرن بيست و يكم بطور واقعي گفتمان هاي اجتماعي را در اين دوره تنزل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ون وسطي را از گور بيرون كش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سرنگون كردن اين حكومت به قدرت يك انقلاب انساني و مدرن و مردمي، فضاي زندگي براي بشر امروز بسيار مساعد تر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باور هرچه گسترده تر به اين حقيقت است كه ميتوان جنبش بايكوت و اخراج جمهوري اسلامي از مجامع بين المللي را با قدرت هرچه بيشتري به پيش را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30:00Z</dcterms:created>
  <dc:creator>alan</dc:creator>
  <dc:description/>
  <cp:keywords/>
  <dc:language>en-US</dc:language>
  <cp:lastModifiedBy>alan</cp:lastModifiedBy>
  <dcterms:modified xsi:type="dcterms:W3CDTF">2010-09-30T22:30:00Z</dcterms:modified>
  <cp:revision>3</cp:revision>
  <dc:subject/>
  <dc:title>احمدي نژاد در نيويورك </dc:title>
</cp:coreProperties>
</file>