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Yiv1735359613msonormal"/>
        <w:bidi w:val="1"/>
        <w:spacing w:before="0" w:after="200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b/>
          <w:b/>
          <w:bCs/>
          <w:sz w:val="28"/>
          <w:sz w:val="28"/>
          <w:szCs w:val="28"/>
          <w:lang w:bidi="fa-IR"/>
        </w:rPr>
        <w:t>۳۶۸</w:t>
      </w:r>
    </w:p>
    <w:p>
      <w:pPr>
        <w:pStyle w:val="Yiv1735359613msonormal"/>
        <w:bidi w:val="1"/>
        <w:spacing w:before="0" w:after="200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هوشيار سروش</w:t>
      </w:r>
    </w:p>
    <w:p>
      <w:pPr>
        <w:pStyle w:val="Yiv1735359613msonormal"/>
        <w:bidi w:val="1"/>
        <w:spacing w:before="0" w:after="200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صفحه بازتاب </w:t>
      </w:r>
    </w:p>
    <w:p>
      <w:pPr>
        <w:pStyle w:val="Yiv1735359613msonormal"/>
        <w:bidi w:val="1"/>
        <w:spacing w:before="0" w:after="200"/>
        <w:ind w:left="0" w:right="0" w:hanging="0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جنایت زیبا</w:t>
      </w:r>
      <w:r>
        <w:rPr>
          <w:b/>
          <w:bCs/>
          <w:sz w:val="28"/>
          <w:szCs w:val="28"/>
          <w:rtl w:val="true"/>
          <w:lang w:bidi="fa-IR"/>
        </w:rPr>
        <w:t>!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؟</w:t>
      </w:r>
    </w:p>
    <w:p>
      <w:pPr>
        <w:pStyle w:val="Yiv1735359613msonormal"/>
        <w:bidi w:val="1"/>
        <w:spacing w:before="0" w:after="20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روز جمعه دوم مهر زنی </w:t>
      </w:r>
      <w:r>
        <w:rPr>
          <w:sz w:val="28"/>
          <w:sz w:val="28"/>
          <w:szCs w:val="28"/>
          <w:lang w:bidi="fa-IR"/>
        </w:rPr>
        <w:t>۴۱</w:t>
      </w:r>
      <w:r>
        <w:rPr>
          <w:sz w:val="28"/>
          <w:sz w:val="28"/>
          <w:szCs w:val="28"/>
          <w:rtl w:val="true"/>
          <w:lang w:bidi="fa-IR"/>
        </w:rPr>
        <w:t xml:space="preserve"> ساله بنام ترزا لويس در ایالت ویرجینیای امریکا اعدام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دام ترزا با تزریق مواد سمی به رگ او صورت گرفت و همچون همیشه با مخالفت و اعتراض وسیعی از مردم مبارز و آزادیخواه امریکا و دنيا مواج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نا به گواهی پزشکان ترزا از ضریب هوشی پائینی برخوردار بود و با یک کودک </w:t>
      </w:r>
      <w:r>
        <w:rPr>
          <w:sz w:val="28"/>
          <w:sz w:val="28"/>
          <w:szCs w:val="28"/>
          <w:lang w:bidi="fa-IR"/>
        </w:rPr>
        <w:t>۱۳</w:t>
      </w:r>
      <w:r>
        <w:rPr>
          <w:sz w:val="28"/>
          <w:sz w:val="28"/>
          <w:szCs w:val="28"/>
          <w:rtl w:val="true"/>
          <w:lang w:bidi="fa-IR"/>
        </w:rPr>
        <w:t xml:space="preserve"> ساله قابل مقایس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انشناسان اعلام کردند که او دچار اختلال شخصیتی است و نميتواند بدون وابستگی به شخص دیگری تصمیم گیری نما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به جرم کشتن همسر و ناپسری اش به اعدام محکوم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یکی از همدستان او که در سال </w:t>
      </w:r>
      <w:r>
        <w:rPr>
          <w:sz w:val="28"/>
          <w:sz w:val="28"/>
          <w:szCs w:val="28"/>
          <w:lang w:bidi="fa-IR"/>
        </w:rPr>
        <w:t>۲۰۰۶</w:t>
      </w:r>
      <w:r>
        <w:rPr>
          <w:sz w:val="28"/>
          <w:sz w:val="28"/>
          <w:szCs w:val="28"/>
          <w:rtl w:val="true"/>
          <w:lang w:bidi="fa-IR"/>
        </w:rPr>
        <w:t xml:space="preserve"> در زندان خودکشی کرد در نامه ای اعتراف کرد که ترزا را آلت دست قرار داده و از او سوء استفاده کر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 اساس قوانین پذیرفته شده بین المللی ترزا بجای تحمل هر گونه  مجازاتی باید مورد درمان و کنترل قرار می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سیستم قضائی آمریکا به یک قربانی احتیاج داشت و این اولین زنی است که بعد از حدود </w:t>
      </w:r>
      <w:r>
        <w:rPr>
          <w:sz w:val="28"/>
          <w:sz w:val="28"/>
          <w:szCs w:val="28"/>
          <w:lang w:bidi="fa-IR"/>
        </w:rPr>
        <w:t>۱۰۰</w:t>
      </w:r>
      <w:r>
        <w:rPr>
          <w:sz w:val="28"/>
          <w:sz w:val="28"/>
          <w:szCs w:val="28"/>
          <w:rtl w:val="true"/>
          <w:lang w:bidi="fa-IR"/>
        </w:rPr>
        <w:t xml:space="preserve"> سال در این ایالت محکوم به اعدام می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دام این زن با حکم قاضی چارلز استراوس و تائید فرماندار محافظه کار ایالت ویرجینیا با مک دانل انجام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Yiv1735359613msonormal"/>
        <w:bidi w:val="1"/>
        <w:spacing w:before="0" w:after="200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زشتی و ضد انساني بودن اين جنايت مشمئز کننده در هر ابعادی ناپسند و محکو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ه از طرف دادگاه ایالتی در امریکا و در شکل اطاق گاز دربسته و صد سال یکبارصورت 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چه از طرف دادگاه ولایتی در ایران و درانظار عمومی روزی یک بار، ازشناعت و کراهت آن که دل هر انسانی را به درد می آورد مطلقا نمی کاه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سالها است که بخش بزرگی از مردم آزایخواه و انسان دوست امریکا برای لغو مجازات اعدام در ایالتهایی که هنوز این عمل وحشیانه را بعنوان یک مجازات معمول میدارند مبارزه می کنند 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Yiv1735359613msonormal"/>
        <w:bidi w:val="1"/>
        <w:spacing w:before="0" w:after="200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مقامات و رسانه های جمهوری اسلامی اعدام ترزا لوئیس را بهانه و توجیهی برای اجرای احکام جنایتکارانه اعدام و بویژه صدور حکم اعدام برای سکینه محمدی آشتیانی یافتند و فرصتی پیدا کردند که این احکام غیر انسانی را موجه جلوه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ويي اگر دولت آمريكا جنايت ميكند مجاز است و حكومتهاي ديگر هم مجاز ميشوند كه به هر جناييت دست ب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ران تحت حاکمیت منحوس جمهوری اسلامی این جنایت دولتی و سازمان یافته و هرروزه یکی از مجازات های متداول و معمولی صاحبان قدرت و قضاوت به حساب می آ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رژیم طی این </w:t>
      </w:r>
      <w:r>
        <w:rPr>
          <w:sz w:val="28"/>
          <w:sz w:val="28"/>
          <w:szCs w:val="28"/>
          <w:lang w:bidi="fa-IR"/>
        </w:rPr>
        <w:t>۳۰</w:t>
      </w:r>
      <w:r>
        <w:rPr>
          <w:sz w:val="28"/>
          <w:sz w:val="28"/>
          <w:szCs w:val="28"/>
          <w:rtl w:val="true"/>
          <w:lang w:bidi="fa-IR"/>
        </w:rPr>
        <w:t xml:space="preserve"> سال اخیر حاکمیت خود بیش از صد هزار انسان بی گناه را با این مجازات قرون وسطایی و اسلامی نابود کر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Yiv1735359613msonormal"/>
        <w:bidi w:val="1"/>
        <w:spacing w:before="0" w:after="200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خوشبختانه در سال های اخیرمبارزه و تلاش بین المللی برای لغو این مجازات شنیع در ابعاد جهانی بسیار گسترده و همه گیر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خش بزرگی از این تلاش جهانی و در عین حال مرتبط با مبارزه علیه جنایات جمهوری اسلامی ایران با افکار و ایده های بغایت انسان دوستانه و مدرن منصور حکمت عجین و آمیخته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Yiv1735359613msonormal"/>
        <w:bidi w:val="1"/>
        <w:spacing w:before="0" w:after="20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ه یمن همین تلاش ها و مبارزات گسترده جهانی برای لغو مجازات اعدام، پیش قراولانی نظیر مینا احدی در پیشاپیش این صف قرار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وازه این صف گسترده و جهان گستر بویژه در ماههای اخیر و برای نجات جان سکینه محمدی آشییانی آنچنان بلند و فراگیر شده است که قلب هرانسانی را شاد ومسرور می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 جهاني اي كه اكنون براي نجات سكينه محمدي آشتياني از سنگسار و اعدام با عظمت و قدرت جريان دارد فضاي بسيار مناسبي براي كنار زدن مجازات اعدام در تمام جهان ايجاد كرده است</w:t>
      </w:r>
      <w:r>
        <w:rPr>
          <w:sz w:val="28"/>
          <w:szCs w:val="28"/>
          <w:rtl w:val="true"/>
          <w:lang w:bidi="fa-IR"/>
        </w:rPr>
        <w:t>. </w:t>
      </w:r>
      <w:r>
        <w:rPr>
          <w:sz w:val="28"/>
          <w:sz w:val="28"/>
          <w:szCs w:val="28"/>
          <w:rtl w:val="true"/>
          <w:lang w:bidi="fa-IR"/>
        </w:rPr>
        <w:t>با كنار رفتن مجازات اعدام و جنايات فجيع تري مثل سنگسار، ديكتاتوريهاي مذهبي و وحشيانه اي نظير جمهوري اسلامي نيز جايي در دنيا ندارند و نخواهند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آزاده و انسان دوست ایران بارها و درمقاطع مختلف این انزجار خود را از جمهوری اسلامی نشان داده اند و براي به زير كشيدن اين حكومت و برپايي يك جامعه انساني و شاد و آزاد تلاش مي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ده باد انسان و انسانیت</w:t>
      </w:r>
      <w:r>
        <w:rPr>
          <w:sz w:val="28"/>
          <w:szCs w:val="28"/>
          <w:rtl w:val="true"/>
          <w:lang w:bidi="fa-IR"/>
        </w:rPr>
        <w:t>.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1735359613msonormal">
    <w:name w:val="yiv1735359613msonormal"/>
    <w:basedOn w:val="Normal"/>
    <w:qFormat/>
    <w:pPr>
      <w:spacing w:before="280" w:after="280"/>
    </w:pPr>
    <w:rPr>
      <w:lang w:val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3:37:00Z</dcterms:created>
  <dc:creator>a</dc:creator>
  <dc:description/>
  <cp:keywords/>
  <dc:language>en-US</dc:language>
  <cp:lastModifiedBy>alan</cp:lastModifiedBy>
  <dcterms:modified xsi:type="dcterms:W3CDTF">2010-09-30T13:37:00Z</dcterms:modified>
  <cp:revision>2</cp:revision>
  <dc:subject/>
  <dc:title>جنایت زیبا</dc:title>
</cp:coreProperties>
</file>