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۶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دال كارگران در برابر دولتهاي اروپايي گسترش مي ياب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چهارشبنه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مهر بيش از صدهزار نفراز كارگران ا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كشور اروپايي در بروكسل   جمع شدند و مقابل مقر اتحاديه اروپا دست به تظاهرات  و اعتراض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به برنامه هاي رياضت اقتصادي كه اتحاديه اروپا در كشورهاي عضو خود به اجرا گذاشته اعتراض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غلب تظاهر كنندگان از كشور آلمان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ر زيادي از فرانسه و ايتاليا و اسپانيا  و يونان و لهستان آم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يي بسيار راديكال و خشم آگين بر سخنراني ها حاك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تظاهرات را كنفدراسيون اتحاديه هاي كارگران اروپايي فراخوان دا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ونان، ایرلند، صربستان، لتونی و ایتالیا نیز اعتراضات وسیعی به همین مناسبت انج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سپانیا اتحادیه های کارگری فراخوان یک اعتصاب عمومی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ساعته را دادند و صنایع ماشین سازی، الکترونیک، معدن، فولاد، حمل و نقل و ماهیگیری متوقف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ظاهرات بزرگ شهر بارسلون ماموران پلیس به صف تظاهر کنندگان حمله کر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فرانسه يك اعتصاب چند صد هزار نفره به جريان افتاد و بخش زيادي از اين كشور فلج گرد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حران عمومی اقتصادی اروپا با بحران يونان مجددا سرباز كرد و عميق تر شد و تقریبا تمامی کشورهای عضو اتحادیه اروپا را فر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کشورها دچار کسری بودجه هاي عظمي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ی که بانکداران، روسای شرکت ها و موسسات بزرگ سود های میلیاردی به جیب های خود سرازیر کرده اند، بار جبران کسر بودجه به دوش کارگران و زحمتکشان و حقوق بگیران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هاي اصلي اتحاديه اروپا برنامه هاي رياضت اقتصادي گسترده اي را در دستور گذاشته اند تا اين كسريهاي عظيم را جبران كنند و كارگران تصميم دارند مقابل آنها با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پرتقال کاهش حقوق کارمندان و افزایش مالیات ها را در دستور کار خود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سپانیا دولت تصمیم به پائین آوردن حقوقها به میزان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درصد، کاهش مزایای بازنشستگی، بالا بردن سن بازنشستگی از </w:t>
      </w:r>
      <w:r>
        <w:rPr>
          <w:sz w:val="28"/>
          <w:sz w:val="28"/>
          <w:szCs w:val="28"/>
        </w:rPr>
        <w:t>۶۵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۶۷</w:t>
      </w:r>
      <w:r>
        <w:rPr>
          <w:sz w:val="28"/>
          <w:sz w:val="28"/>
          <w:szCs w:val="28"/>
          <w:rtl w:val="true"/>
        </w:rPr>
        <w:t xml:space="preserve"> سال و افزایش مالیاتها و کاهش خدمات عمومی را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فرانسه سن بازنشستگی را بالا برده و دولت انگلیس حمله خود را متوجه آموزش و پرورش، مراکز دانشگاهی، بهداشت و درمان و حقوق بازنشستگان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رح ریاضت اقتصادی دولت آلمان قرار است </w:t>
      </w:r>
      <w:r>
        <w:rPr>
          <w:sz w:val="28"/>
          <w:sz w:val="28"/>
          <w:szCs w:val="28"/>
        </w:rPr>
        <w:t>۸۰</w:t>
      </w:r>
      <w:r>
        <w:rPr>
          <w:sz w:val="28"/>
          <w:sz w:val="28"/>
          <w:szCs w:val="28"/>
          <w:rtl w:val="true"/>
        </w:rPr>
        <w:t xml:space="preserve"> میلیارد یورو در عرض سه سال صرفه جوئ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یونان سن بازنشستگی بالا رفت و حقوق بازنشستگان کم شد و دست کارفرمایان برای اخراج کارگران باز گذاشته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چند ماه اخیر شهرهای بزرگ اروپا شاهد اعتصابات و تظاهرات های بزرگ میلیونی در اعتراض به حملات سرمایه داری به سطح معیشت مردم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ی که شعارها و خواسته های کارگران معترض هر روز رادیکالتر و چپ تر می شود، اتحادیه های کارگری و احزاب سنتی کارگری اروپا همچنان به دنبال وصله پینه کردن قوانین جاری و ترمیم نارسائی های سرمایه داری هستند و بخاطر ترس از دست دادن اعضای خود و در اثر فشار کارگران وادار شده اند که واکنش نش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ظاهرات چند ماهه اخیر آغاز یک خیزش بزرگ در اروپ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مام شدن تابستان به معنی پایان این فصل داغ نی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ه اجرا در آمدن قوانین سختگیرانه اقتصادی، افزایش بیکاری و فقر جوامع اروپا را قطبی تر و مبارزه طبقاتی را حادتر می کند، نیروهای جدیدی به میدان می آیند و در آینده نزدیک باید شاهد گسترش بيشتر مبارزات کارگران و مردم در مقابل دولت های سرمایه داری اروپا باشیم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9:35:00Z</dcterms:created>
  <dc:creator>a</dc:creator>
  <dc:description/>
  <cp:keywords/>
  <dc:language>en-US</dc:language>
  <cp:lastModifiedBy>alan</cp:lastModifiedBy>
  <dcterms:modified xsi:type="dcterms:W3CDTF">2010-09-30T19:35:00Z</dcterms:modified>
  <cp:revision>2</cp:revision>
  <dc:subject/>
  <dc:title>پایتخت بلژیک و مقر اتحادیه اروپا روز چهارشنبه شاهد تظاهرات دهها هزار نفر مردمی بود که از نقاط مختلف اروپا برای اعتراض به سیاست های اقتصادی دولت های اتحادیه اروپا، جمع شدند</dc:title>
</cp:coreProperties>
</file>