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۳۶۸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ی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ذکر </w:t>
      </w:r>
      <w:r>
        <w:rPr>
          <w:b/>
          <w:b/>
          <w:bCs/>
          <w:sz w:val="28"/>
          <w:sz w:val="28"/>
          <w:szCs w:val="28"/>
        </w:rPr>
        <w:t>۱۷۰</w:t>
      </w:r>
      <w:r>
        <w:rPr>
          <w:b/>
          <w:b/>
          <w:bCs/>
          <w:sz w:val="28"/>
          <w:sz w:val="28"/>
          <w:szCs w:val="28"/>
          <w:rtl w:val="true"/>
        </w:rPr>
        <w:t xml:space="preserve"> نفر از نمایندگان مجلس اسلامی به احمدی نژا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روز سه شنبه </w:t>
      </w:r>
      <w:r>
        <w:rPr>
          <w:sz w:val="28"/>
          <w:sz w:val="28"/>
          <w:szCs w:val="28"/>
        </w:rPr>
        <w:t>۶</w:t>
      </w:r>
      <w:r>
        <w:rPr>
          <w:sz w:val="28"/>
          <w:sz w:val="28"/>
          <w:szCs w:val="28"/>
          <w:rtl w:val="true"/>
        </w:rPr>
        <w:t xml:space="preserve"> مهر </w:t>
      </w:r>
      <w:r>
        <w:rPr>
          <w:sz w:val="28"/>
          <w:sz w:val="28"/>
          <w:szCs w:val="28"/>
        </w:rPr>
        <w:t>۱۷۰</w:t>
      </w:r>
      <w:r>
        <w:rPr>
          <w:sz w:val="28"/>
          <w:sz w:val="28"/>
          <w:szCs w:val="28"/>
          <w:rtl w:val="true"/>
        </w:rPr>
        <w:t xml:space="preserve"> نفر از نمایندگان مجلس اسلامی به محمود احمدی نژاد رسما تذكر دادند و به او هشدار 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حمدی نژاد قبل از سفر به آمریکا در مصاحبه ای اعلام کر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دوره ای که مجلس در راس امور بود، سپری شده است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ين بخشي از كشاكش مجلس اسلامي و دولت احمدي نژاد است كه هركدام يكديگر را به سلب صلاحيت تهديد ميكن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جالب توجه اينست كه دو طرف اين كشاكش را چهره هاي اصلي جناح موسوم به جناح اصول گرا تشكيل مي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این سخنان احمدی نژاد خشم اکثریت نمایندگان مجلس برانگیخته شد، بار دیگر تذکر تندی به رئیس جمهور برگزیده خود دادند، به او گفتند که حکومت با چه مصائبی روبرو است و بیکاری، گرانی، قاچاق و فساد گسترده اقتصادی و اجتماعی را به او گوشزد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جلسیان پنجه های خود را به احمدی نژاد نشان دادند و تهدید به طرح بحث عدم کفایت رئیس جمهور کرد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حمدی نژاد قبلا هم بارها مصوبات مجلس اسلامی را بی ارزش اعلام کرده و عملا هم این را نشان دا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نون مصوبه مجلس درباره دادن اعتبار دو میلیارد دلاری به مترو مدتها است که توسط احمدی نژاد به سبد کاغذ پاره ها ارسال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سیاری از مصوبات مجلس و شورای نگهبان توسط دولت ابلاغ نشده و رئیس مجلس ناچار شده خود آنها را از طریق روزنامه رسمی ابلاغ کند ولی دولت به عنوان مجری این مصوبات آنها را نپذی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ین میان خامنه ای ترجیح داده است که عبایش را به سر خود کشیده و به روی مبارک نیاو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حمدی نژاد به تذکر او در مورد انتخاب نمایندگان ویژه در کشورهای مختلف و موازی کاری با وزارت امور خارجه اعتنائی نکرد و رهبر ترجیح می دهد بیشتر از این آبروی خود را نب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مهوري اسلامي بعد از عقب راندن دوم خرداديها و طرفدارن هاشمي و موسوي و قبل از اينكه فرصت نفس كشيدن پيدا كند يك بار ديگر از درون جناح حاكمش دو شقه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ف بندی ها در حکومت اسلامی دائما تغییر می کند و درگیری ها هر روز بیشتر می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 دو سه سال پیش سعی می کردند، ظاهر را حفظ کنند اما امروز این توان را هم ن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مقابل چشم مردم به روی هم چنگ می اندازند و هر گروه مترصد است تا باند مخالف را از بین بب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دنیت و نظامی در کار نیست، سلطه گروههای مافیائی اسلامی است بر زندگی دهها میلیون انس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ل اين شكافها محصول وضعيت نا متعادل و بي ثباتي است كه اين حكومت به دليل فضاي سرنگوني طلبي در جامعه و اقتصاد در هم ريخته و انزواي بين الملليش در آن گرفتار شده است و هرچه بيشتر تلاش ميكند كه ظاهر خودرا منسجم نشان دهد، بيشتر درهم ريختگي صفوفش بيرون ميز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ي ترديد اين وضعيت تا سرنگون شدن اين حكومت ادامه خواهد ياف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3:49:00Z</dcterms:created>
  <dc:creator>a</dc:creator>
  <dc:description/>
  <cp:keywords/>
  <dc:language>en-US</dc:language>
  <cp:lastModifiedBy>alan</cp:lastModifiedBy>
  <dcterms:modified xsi:type="dcterms:W3CDTF">2010-09-30T13:49:00Z</dcterms:modified>
  <cp:revision>2</cp:revision>
  <dc:subject/>
  <dc:title>عدم ابلاغ پرداخت دومیلیارد دلار به شرکت متروی تهران</dc:title>
</cp:coreProperties>
</file>