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۶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ادي وقف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هريزك و تكرار قتلهاي زنجيره ا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هار شنبه هفته گذشته غلامرضا سرابي پزشك متخصص قلب و عروق و استاد دانشگاه تهران جلوي مطبش به ضرب گلوله دو نفر مهاجم به قتل 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ساعت قبل از آن عبدالرضا سودبخش پزشك متخصصي كه قربانيان كهريزك را معاينه ميكرده به قتل 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و دست اندركاران جمهوري اسلامي فورا انگيزه اين قتل ها را شخصي اعلام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ين حال اعلام كردند كه هنوز سرنخي از قاتلان بدست نياور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علوم نيست انگيزه قاتلاني كه هنوز شناخته شده نيستند از كجا براي حكومت محرز گردي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اهد زيادي وجود دارد كه قتل اين دو پزشك را اولا سياسي نشان ميدهد و ثانيا بطور مشخص در مورد دكتر سودبخش روشن ميكند كه اطلاعات او از جنايات كهريزك انگيزه قتل او توسط حكومت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ور دكتر سرابي نيز بنا به برخي از گزارشها در ارتباط با اطلاعات او از دست اندركاران حكومت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ي گزارشها قتل او را نيز در رابطه با اطلاعاتش از شكنجه گاههاي حكومت مي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ي نهادهاي نزديك به حكومت شخصي بودن اين قتل ها را باور ن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جم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 علوم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با صدو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ع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باط بودن قتل ها و وجود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ست و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گران کن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دو تن از بزرگان جامعه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و نه در مناطق دورافتاده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پررفت و آم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عات به ضرب گلوله کشته شوند و ما ب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ز کنار آن بگذ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د خواستا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چه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 xml:space="preserve"> موضوع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وامل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خالفان حکومت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راندرز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که او هم پزشک بازداشت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بود و ماهه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خوابگاه محل کارش بطرز </w:t>
      </w:r>
      <w:r>
        <w:rPr>
          <w:sz w:val="28"/>
          <w:sz w:val="28"/>
          <w:szCs w:val="28"/>
          <w:rtl w:val="true"/>
        </w:rPr>
        <w:t>مرموزي</w:t>
      </w:r>
      <w:r>
        <w:rPr>
          <w:sz w:val="28"/>
          <w:sz w:val="28"/>
          <w:szCs w:val="28"/>
          <w:rtl w:val="true"/>
        </w:rPr>
        <w:t xml:space="preserve"> جان سپ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رگ او را خود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اه</w:t>
      </w:r>
      <w:r>
        <w:rPr>
          <w:sz w:val="28"/>
          <w:sz w:val="28"/>
          <w:szCs w:val="28"/>
          <w:rtl w:val="true"/>
        </w:rPr>
        <w:t xml:space="preserve"> مورد قبول خانواده و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ن</w:t>
      </w:r>
      <w:r>
        <w:rPr>
          <w:sz w:val="28"/>
          <w:sz w:val="28"/>
          <w:szCs w:val="28"/>
          <w:rtl w:val="true"/>
        </w:rPr>
        <w:t xml:space="preserve"> 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مردم </w:t>
      </w:r>
      <w:r>
        <w:rPr>
          <w:sz w:val="28"/>
          <w:sz w:val="28"/>
          <w:szCs w:val="28"/>
          <w:rtl w:val="true"/>
        </w:rPr>
        <w:t xml:space="preserve">قرار نگرفت و برعکس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وستان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و خبر داد که 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راندرز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به سبب آ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نجه ها و تجاوزها در بازداشت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مات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ضار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ا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انتشار گزارش مف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 به جنب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رور و کشته شدن دکتر عبدالرضا سودبخش پرداخته و ابعا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آد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افشا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گزارش خ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دکتر سودبخش از پرونده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داشت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مطلع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زشک متخص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 که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و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مورد آزار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گرفته بودند را م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کرده و دا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لاعات 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دبخش ک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 از فش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سا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جانش در خطر است، چند روز قبل از ترور، خانواده خود را به خارج از کشور فرستاده بود و خو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به خارج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در دست داشت که کمتر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قبل از خروج از کشور، در مقابل مطبش در </w:t>
      </w:r>
      <w:r>
        <w:rPr>
          <w:sz w:val="28"/>
          <w:sz w:val="28"/>
          <w:szCs w:val="28"/>
          <w:rtl w:val="true"/>
        </w:rPr>
        <w:t>بلوار</w:t>
      </w:r>
      <w:r>
        <w:rPr>
          <w:sz w:val="28"/>
          <w:sz w:val="28"/>
          <w:szCs w:val="28"/>
          <w:rtl w:val="true"/>
        </w:rPr>
        <w:t xml:space="preserve"> کشاورز تهران، با گلوله ترور و در دم کشته 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گزار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کتر عبدالرضا سودبخش از پزشکان مرتبط با بازداشت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و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 که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ف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نا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ند و مقامات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ور دا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ودند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اجعه کرده بودند را، رسما منن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علام ک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در خات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کنون دو پزشک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را م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کرده بودند، کشته شده اند اما هنوز از حکم قط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هم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زداشتگاه مخوف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ترور دکتر سودب</w:t>
      </w:r>
      <w:r>
        <w:rPr>
          <w:sz w:val="28"/>
          <w:sz w:val="28"/>
          <w:szCs w:val="28"/>
          <w:rtl w:val="true"/>
        </w:rPr>
        <w:t>خش</w:t>
      </w:r>
      <w:r>
        <w:rPr>
          <w:sz w:val="28"/>
          <w:sz w:val="28"/>
          <w:szCs w:val="28"/>
          <w:rtl w:val="true"/>
        </w:rPr>
        <w:t xml:space="preserve">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که آمران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هنوز آزاد و فعال هستن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فقط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ازداشتگاه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ان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در آنها گرفته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لها مو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جاوز و شکنجه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ورها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شار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نواده جانباختگان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مجبور به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صطلاح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ازات عاملان کش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شده و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م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 و ح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رتکب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رعاب خانواده کشته شده ها پرداخته، از حضور ش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مت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قاتلان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رکوب و کشتار مرد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ــ و قضا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نقش داشته اند ــ در دادگاه خو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و ب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خود اجازه نداده است ابعاد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ش</w:t>
      </w:r>
      <w:r>
        <w:rPr>
          <w:sz w:val="28"/>
          <w:sz w:val="28"/>
          <w:szCs w:val="28"/>
          <w:rtl w:val="true"/>
        </w:rPr>
        <w:t xml:space="preserve"> افشا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ب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ساب و کتاب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فظ </w:t>
      </w:r>
      <w:r>
        <w:rPr>
          <w:sz w:val="28"/>
          <w:sz w:val="28"/>
          <w:szCs w:val="28"/>
          <w:rtl w:val="true"/>
        </w:rPr>
        <w:t xml:space="preserve">قدرت و </w:t>
      </w:r>
      <w:r>
        <w:rPr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>هاي عظيم و بي حساب و كتاب و</w:t>
      </w:r>
      <w:r>
        <w:rPr>
          <w:sz w:val="28"/>
          <w:sz w:val="28"/>
          <w:szCs w:val="28"/>
          <w:rtl w:val="true"/>
        </w:rPr>
        <w:t xml:space="preserve"> بادآو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با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عقب ماند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ردم بالا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، مدتهاست نقل محافل تمام عالم است و مرد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ر نوع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ر</w:t>
      </w:r>
      <w:r>
        <w:rPr>
          <w:sz w:val="28"/>
          <w:sz w:val="28"/>
          <w:szCs w:val="28"/>
          <w:rtl w:val="true"/>
        </w:rPr>
        <w:t xml:space="preserve"> و دست پرور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م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رور و آد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انقلاب مردم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رفته اند ت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جامعه را همواره ملتهب و ناامن جلوه داده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و اختناق خود ر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حال،</w:t>
      </w:r>
      <w:r>
        <w:rPr>
          <w:sz w:val="28"/>
          <w:sz w:val="28"/>
          <w:szCs w:val="28"/>
          <w:rtl w:val="true"/>
        </w:rPr>
        <w:t xml:space="preserve"> زم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اش بسر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پس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سرکوب و اختناق و آد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م اکنون بلند شده است تا حکومت </w:t>
      </w:r>
      <w:r>
        <w:rPr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را 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جامعه دارد از اعتراض و تنفر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نسبت به 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شد و هر روز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 کارگران، زنان، 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تمام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در فقر و بد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شته اند، بلن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روند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و پا زدن ها و بر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اد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ل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رور شاهدان کشتارها و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، بست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پروند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ختک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53:00Z</dcterms:created>
  <dc:creator>alan</dc:creator>
  <dc:description/>
  <cp:keywords/>
  <dc:language>en-US</dc:language>
  <cp:lastModifiedBy>alan</cp:lastModifiedBy>
  <dcterms:modified xsi:type="dcterms:W3CDTF">2010-09-30T17:42:00Z</dcterms:modified>
  <cp:revision>1</cp:revision>
  <dc:subject/>
  <dc:title>انترناسيونال ۳۶۸ </dc:title>
</cp:coreProperties>
</file>