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۳۶۷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اي كودكان ما در مدرسه اس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ول مهر است، مدرسه ها باز ميشود و اين سرتيتر اخبار روزنامه اي دولتي 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انش آموزان بسياري كه به مدرسه نميرون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خبرگزاري مهر درگزارشي از باز ماندن حدود </w:t>
      </w: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 xml:space="preserve"> هزار دانش آموز از تحصيل در همين سال جاري، در استان گلستان خبر مي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ياري از دانش آموزان بخاطر فقر خانواده، بخاطر گراني، بخاطر شهريه هاي گزاف هنوز ثبت نام نكرده اند و امسال آمار دانش آموزاني كه در سراسر كشور از تحصيل محروم ميشوند و كودكاني كه  به صف كودكان كار و خيابان اضافه خواهند شد، تكان ده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رگر</w:t>
      </w:r>
      <w:r>
        <w:rPr>
          <w:sz w:val="28"/>
          <w:sz w:val="28"/>
          <w:szCs w:val="28"/>
          <w:rtl w:val="true"/>
        </w:rPr>
        <w:t>ي از كارخانه نازنخ قزوين در گفتگو با خبرنگار دولتي مي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ان من پ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ثبت نام فرزندم در شروع سال 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م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نه كفش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نه لباس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نه كتاب و دفتر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كرده ا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وانسته ام بخرم و به همه مردم هم ب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قرض دا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از حقوق خو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را طلب دارم كه به من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را 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همين سخنان در عين حال اعتراض كارگر نساجي كاشان كه </w:t>
      </w:r>
      <w:r>
        <w:rPr>
          <w:sz w:val="28"/>
          <w:sz w:val="28"/>
          <w:szCs w:val="28"/>
        </w:rPr>
        <w:t>٢٦</w:t>
      </w:r>
      <w:r>
        <w:rPr>
          <w:sz w:val="28"/>
          <w:sz w:val="28"/>
          <w:szCs w:val="28"/>
          <w:rtl w:val="true"/>
        </w:rPr>
        <w:t xml:space="preserve"> ماه دستمزدش را طلب دارد و كارگر مخابرات راه دور كه </w:t>
      </w:r>
      <w:r>
        <w:rPr>
          <w:sz w:val="28"/>
          <w:sz w:val="28"/>
          <w:szCs w:val="28"/>
        </w:rPr>
        <w:t>١٧</w:t>
      </w:r>
      <w:r>
        <w:rPr>
          <w:sz w:val="28"/>
          <w:sz w:val="28"/>
          <w:szCs w:val="28"/>
          <w:rtl w:val="true"/>
        </w:rPr>
        <w:t xml:space="preserve"> ماه و كارگر لوله سازي خوزستان كه </w:t>
      </w:r>
      <w:r>
        <w:rPr>
          <w:sz w:val="28"/>
          <w:sz w:val="28"/>
          <w:szCs w:val="28"/>
        </w:rPr>
        <w:t>٢٤</w:t>
      </w:r>
      <w:r>
        <w:rPr>
          <w:sz w:val="28"/>
          <w:sz w:val="28"/>
          <w:szCs w:val="28"/>
          <w:rtl w:val="true"/>
        </w:rPr>
        <w:t xml:space="preserve"> ماه حقوقش را طلب دارد نيز ه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حرف دل ميليونها مردمي است كه امروز در برابر فيش هاي چند برابر قيمت برق و افزايش هزينه ترانسپورت و قيمت نان و مايحتاج زندگي شان شوكه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نوز طر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ارانه 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ي رژيم به اجرا گذاشته نشده است كه مردم دچار چني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ك مصرف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ي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رحي كه خودشان از اجرايش وحشت كرده اند و باز ماهي ديگر به تعويقش انداختند و ظاهرا ابهامات اجراييش نيز يكي يكي دارد رو ميشود، تا بهانه اي براي عقب نشيني هاي بيشترشان پيدا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نكته مهم اينست كه اكنون در آستانه سال جديد تحصيلي، ابعاد گراني و فقر مردم را آنچنان به خروش آورده كه مردم در كمين فرصتي براي بيرون ريختن خشم و اعتراضشان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برابر اين تهاجم عظيم به جامعه دفاع كافي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تعرض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جنبشي مطالباتي و اعلام خواستهايمان و با صف متحد مبارزه مان، تعرضشان را سد ك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آنجا كه به كودكان ما و سال تحصيلي باز ميگردد، بايد اعلام كنيم كه جاي كودكان ما در مدرسه است و نه در خياب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ه محلات خانواده ها ميتوانند با هم جمع شوند و كودكانشان را به مدرسه ب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لام كنند كه قراني بابت تحصيل فرزندانشان نخواهند پرداخت و با هر مانعي با اعتراض متحدشان مقابله خواهند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لام كنيم كه سال تحصيلي جديد است و تامين كتاب و پوشاك و وسايل تحصيل در صدر كار ماست و به همين خاطر پول برق و آب و ترانسپورت را نميدهيم و بچه هاي ما بايد به مدرسه ر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ومار اعتراضي بنويسيم و وسيعا اعلام كنيم كه دستمزد و حقوق ما بايد حداقل و در گام اول يك ميليون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در محلات و در كارخانجات حول اين خواستها متحد شو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جانيان اسلامي اجازه ندهيم كه سرنوشت كودكان ما را با دزدي هايشان و انداختن بار بحرانشان بر دوش ما مردم به تباهي بكش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حدانه در برابرشان بايستيم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23:00:00Z</dcterms:created>
  <dc:creator>Alan</dc:creator>
  <dc:description/>
  <cp:keywords/>
  <dc:language>en-US</dc:language>
  <cp:lastModifiedBy>alan</cp:lastModifiedBy>
  <dcterms:modified xsi:type="dcterms:W3CDTF">2010-09-23T23:00:00Z</dcterms:modified>
  <cp:revision>2</cp:revision>
  <dc:subject/>
  <dc:title>حجاب برگيران در تهران و فغان جمهوري اسلامي</dc:title>
</cp:coreProperties>
</file>