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تش به جان مذه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اعلام ک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در سالگرد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سپتامبر قرآن </w:t>
      </w:r>
      <w:r>
        <w:rPr>
          <w:sz w:val="28"/>
          <w:sz w:val="28"/>
          <w:szCs w:val="28"/>
          <w:rtl w:val="true"/>
        </w:rPr>
        <w:t>سوزي راه بي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وز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د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سراسر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به تحرک واداشت و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لا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 نش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لام خدا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سوزان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قدسات مسلمانان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ب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خود را جنبش مظلو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که فقط طها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نم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م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م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ذاشته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اما در بره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د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ه خاطر 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 بخصوص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د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مردم متمدن جهان بود و راه نفس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ش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زبور کوتاه آمد، اما در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سپتامبر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ن س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اه انداخت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خودشان را ب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سمان بکوبند 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ل شان به حال اسلام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وزد و از خواسته خود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با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 عذ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چار کرده اند که خود خدا و رسول خدا در آن قرآن وعده آنرا در آخرت داده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ما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اجرا گذاشتند و آتش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ند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نمان س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لو پاره کرد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 کرده باشند و جنبش مردم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پس ران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جل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د ک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گذراند که به فلاک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جامد</w:t>
      </w:r>
      <w:r>
        <w:rPr>
          <w:sz w:val="28"/>
          <w:sz w:val="28"/>
          <w:szCs w:val="28"/>
          <w:rtl w:val="true"/>
        </w:rPr>
        <w:t xml:space="preserve"> خواست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ست ک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شو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قدسات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س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ستور کار مجالس جهان گذ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مشحون از صفحات تلخ بحر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رفته از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ختلافات قرون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تکرار آن همواره کاب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ما بوده است؛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هه خاص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که با هم‌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نشو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فاجعه‌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شر مشحون از صفحات تلخ است که </w:t>
      </w:r>
      <w:r>
        <w:rPr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قرون وسط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ها رقم زده اند، اما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شر مملو از تلاش انسان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ست که خواسته اند و توانسته اند در مقابل  کابوس مذهب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ان رنسانس در اروپا تلاش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راندن 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جوابش در مقابل استدلال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مقدسات آس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زاندن انسانها در آتش 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تلاش مزبور با وجود همه آن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ه ثمر نشست و مذهب در اروپا به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د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نها بع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ند،</w:t>
      </w:r>
      <w:r>
        <w:rPr>
          <w:sz w:val="28"/>
          <w:sz w:val="28"/>
          <w:szCs w:val="28"/>
          <w:rtl w:val="true"/>
        </w:rPr>
        <w:t xml:space="preserve"> مذهب از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گو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تا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ه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فراوان در چنته مذهب است، ساکت و آرام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مکش ادامه دا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سنگسار، اعدام، شکنجه، تجاوز،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ن لادن، ظوا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البان</w:t>
      </w:r>
      <w:r>
        <w:rPr>
          <w:sz w:val="28"/>
          <w:sz w:val="28"/>
          <w:szCs w:val="28"/>
          <w:rtl w:val="true"/>
        </w:rPr>
        <w:t xml:space="preserve"> و امثال اين آدمكشان،</w:t>
      </w:r>
      <w:r>
        <w:rPr>
          <w:sz w:val="28"/>
          <w:sz w:val="28"/>
          <w:szCs w:val="28"/>
          <w:rtl w:val="true"/>
        </w:rPr>
        <w:t xml:space="preserve"> نتوانسته اند مردم را سا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را زجر کش کر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کت شوند بکار بردند اما افاقه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رسما در مقاب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ق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آت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مذه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گر نه با قرآن سوزاندن ف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ص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قول خود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ر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نسخه سوخته منتشر خواهند کرد، اما در مقابل اعتراض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تمدن جهان عاجز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قا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قدسات آس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و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جلو آت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جان مذهب افتاده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کف بالا آوردن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دوام آورد بدون آنکه ذ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ت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به واسطه ر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حال وقوع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نسان م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وده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ا وجود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دست به انقلاب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خش زده ا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وشه آن زدودن قد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دسات آس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ل بش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جهل و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کشت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آس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سلاح گرم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لاش جلادان گمنام و با ن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آتش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و تلا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بوح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تلاش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 در هاون کوفت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7:00Z</dcterms:created>
  <dc:creator>alan</dc:creator>
  <dc:description/>
  <cp:keywords/>
  <dc:language>en-US</dc:language>
  <cp:lastModifiedBy>alan</cp:lastModifiedBy>
  <dcterms:modified xsi:type="dcterms:W3CDTF">2010-09-23T16:47:00Z</dcterms:modified>
  <cp:revision>1</cp:revision>
  <dc:subject/>
  <dc:title>انترناسيونال ۳۶۷</dc:title>
</cp:coreProperties>
</file>