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۶۷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شكوهي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اح بندي ها و اختلافات حكومتي پاياني ندارد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ماهها و بويژه هفته های اخیر شكافها در جناح حاكم جمهوري اسلامي كه خود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ولگرا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ميخواند آنچنان عميق شده است كه ديگر نام بردن از يك جناح بهيچ وجه واقعيت را بيان نميكند و در واقع گمراه كن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رگانهای حکومتی بویژه دولت و مجلس مدام در حال کشمکش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ثبات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درست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 امامی بود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اضع و سیاستها یش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اها تا آنجا پیش رفته است که خامنه ای مثل همیشه مجبور شد در برابر انتقادات  سایر ارگانهای حکومتی نظیر مجلس و شورای نگهبان از دولت احمدی نژاد رسما دخالت کرده و طبق معمول جانب احمدی نژاد را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بته يكي دو هفته قبل تر در جريان كشاكش احمدي نژاد و منوچهر متكي وزير امور خارجه و تعيين مشاوريني از جانب احمدي نژاد به جاي مقامات اين وزارتخانه،  خامنه اي جانب منوچهر متكي را گرفت و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ازي كا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دولت انتقا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كيهان و اطلاعات و امام جمعه هاي مختلف هم همين را دست گرفتند و به احمدي نژاد حمله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آنجایی که محورهای این اختلافات حکومتی به بیرون درز کرده و بر سر آنها باندهای حکومتی بر علیه همدیگر شمشیر می کشند، می شود  به این موارد اشار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خشی از حکومت دخالتهای دولت احمدی نژاد در روند امور اجرایی و تصمیم گیری های ارگانها به اصطلاح انتخابی حکومت نظیر مجلس ،شورای نگهبان و مجمع تشخیص مصلحت نظام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اقانون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نده و دور زدن این ارگانها را نشانه های برو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رقه های دیکتاتو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دولت احمدی نژاد دانسته و در صد دفاع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یگ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 ارگانها بر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دولت و شخص احمدی نژاد با حمایت و پشتیبانی خامنه ای هر کاری را که دلش بخواهد انجام داده و این ارگانها را بخشا زائد دانسته، که مانع روند سریع تصمیم گیری در هرم قدرت بوده و با فونکسیونهایی که این ارگانها دارند روند عملیاتی شدن سیاست های دولت را کند می نمای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ی نمونه مخالفان دولت برای اثبات این ادعای خود موضوعات سیاسی و اقتصادی مطرح شده توسط دولت را که بنابر ادعای ارگانهای نامبرده باید در این ارگانها تائید و برای اجرا به دولت ابلاغ گردد را را دور زده و این ارگانها را نادیده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نمونه موضوعات هدفمند کردن یارانه ها، بودجه، سیاستهای فرهنگی رژیم، موضوع هسته ای، رفرمهای اقتصادی از جمله موضوعاتی هستند که  حول آنها اختلافات بال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کنار این موضوعات موضع گیریهای سیاسی اخیر دولت در مورد  اینکه حجاب اجباری است یا نه، گشتهای ارشاد، تهاجم فرهنگی، کار فرهنگی برای مبارزه با بد حجابی و اين ب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شف 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رداشت های دولت از این موضوعات، دامنه اختلافات حکومتی را گسترده ت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 که در ماههای  اخير باند احمدی نژا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شایی مسائلی را مطرح  کرده اند که از نظر جناح مقابل و اصولگرای خارج حکومت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نا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سیاستهای تاکنونی جمهوری اسلامی و مواضع اعلام شده خمینی در این موار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مثال اظهارات احمدی نژاد مبنی بر اینکه دیگر مجلس در راس امور نی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دفاع احمدی نژاد و مشايي از کوروش، همسویی با بحث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کتب ایر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ایی، و امثال اينها موضوعاتی هستند که عصبانیت مجلس، شورای نگهبان و بر خی از چهره های شاخص اصولگرایان حکومتی را بر انگی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ها بنابر ادعاهای باندها و ارگانهای حکومتی محور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لافاتش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س تمامی این اختلافاتی که باندهای حکومتی به ان اعتراف کرده و می کنند، کلیت جمهوری اسلامی با بحران جدی سیاسی و اقتصادی خودرا بروز ميدهد كه باعث بروز احتلافات در گردانندگان بالای حکومت گردیده 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جمهوری بحران بوده و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هيچگاه بدون اختلافات حکومتی، بدون تصفیه های  خونین حکومتی، بدون اختلافات و كشاكشها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بدو شکل گیری اش با بحران زائیده شده و بیش از سه دهه است که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حرانی که امروز حکومت در آن گرفتار آمده و  باندهای حکومتی رسما و علنا بر علیه همدیگر شمشیر کشیده و افشاگری می کنند، فقط بروزات خارجی بحران بس عمیق تری هستند که دلایل دیگری دارد، که بخشا اینجا و آنجا خود مقامات حکومتی به آن اعتراف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 این است که با گذشت بیش از سه دهه از حاکمیت اسلام سیاسی و نماینده سیاسی آن رژیم جمهوری اسلامی، سیاست اسلامیزه کردن جامعه ایران، و تمامی تقلاهای حکومت در این راستا شکست خورده و دیگر کسی از مردم  وقعی بر این سیاستها نگذاشته و بیش از سه دهه است که مردم در برابر تهاجم اسلامیزه کردن جامعه در همه سطوحش ایستاده و جنگیده و رژیم و سیاستهایش را نه فقط به عقب رانده اند، بلکه با جرات می توان گفت که به شکست کشا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ردم جمهوری اسلامی باید برود و مردم درگیر این کار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یه های ایدئولوژیک و سیاسی نظامی که خمینی بنیان گذاشت، امروز به لرزه در آمده و ديگر قابل ترميم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كومت در بن بست اقتصادي و سياسي لاعلاجي دست و پا ميزند و وحشت سرانش از خيزش مجدد مردم آنها را بيش از پيش به جان هم مي ا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یان کشیدن موضوع ناسیونالیسم ایران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لامی از طرف دولت و يك باند حکومتی قرار است از نظر حکومت آن چسب وحدتی باشد که فعلا می تواند حکومت  را نجات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میدن در بوق و کرن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رانیت و اسلامی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مدح و ثنای  هویت ایرانی به جای هویت اسلامی، بخشا به میدان کشاند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سانه ای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تاریخ و تمدن ایرانی،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قرارا ست به عنوان یک جهت گیری برای تضمین بقای حکومت به کارگرفته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ودشان هم می دانند که دوره عربده کشی های اسلامی تمام شده و دنبال جایگزین برایش می باشند و در این میان چه بهتر از دمیدن در هویت ایرانی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سلامی و میدان دادن به ناسیونالیسم ایرانی كه هميشه يار ديرين اسلام و آخوند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خشی از انتقادات آيت الله هاي حكومتي در اعتراض به همين بلند كردن پرچم هويت ايراني است كه خواهان باز گشت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یره امام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خود ولی فقیه و احمدی نژاد و مشاورانشان بهتر از هر کسی می دانند که  در حکومت ماندشان با ایده آل ها و آرمانهای خمینی و جمهوری اسلامی دیگر ممکن نیست و باید در جستجوی هویت دیگری باش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حران هویتی و ایدئولوژیکی که کل حکومت در آن  دست و پا می زند، بخش هایی از حکومت را به صرافت میدان دادن و دمیدن در ناسیونالیسم ایرانی انداخته است، به این امید که یکبار دیگر مردم را حول حکومت و در دفاع از حکومت به میدان ب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ينها چرخش هایی است که در اثر فشار مقاومت و مبارزه مردم در برابر سیاستهای اسلامیزه کردن  جامعه ایران به حکومت تحميل شده و دردي از آنها دوا ن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بليغ ناسیونلیسم و هویت ایرانی به جای ایده آل ها و آرمان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ه توحی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حکومت اسلامی با هر نیتی که از طرف حکومت می شود، دلیلی بر شکست و بن بست کلیت سیاستهای اسلامیزه کردن جامعه ایر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كنون اين تلاشها نه فقط كمكي به يكپارچه كردن نيروهاي حكومتي نكرده بلكه دقيقا بر عكس عمل كرده است و بيشتر اختلافات را تشديد كر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ساس مساله همان است كه حكومتي كه كل موجوديت خودرا در خطر مي بيند مدام به انشقاق بيشتر كشيده ميشود و دست اندركارانش به جان يكديگر مي ا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جناح بنديهاي حكومت از اينجا ناشي ميشود و پاياني بر اين جناح جناح شدن و جنگ و نزاعها تا سرنگوني حكومت متصور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هم جلوي چشم خويش بن بست و شكست سياستهايش را مي بينند روحيه بالاتري براي زدن زير قوانين و سنتها وسياستهاي حكومت پيدا ميكنند</w:t>
      </w:r>
      <w:r>
        <w:rPr>
          <w:sz w:val="28"/>
          <w:szCs w:val="28"/>
          <w:rtl w:val="true"/>
        </w:rPr>
        <w:t>.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21:00Z</dcterms:created>
  <dc:creator>HP</dc:creator>
  <dc:description/>
  <cp:keywords/>
  <dc:language>en-US</dc:language>
  <cp:lastModifiedBy>alan</cp:lastModifiedBy>
  <dcterms:modified xsi:type="dcterms:W3CDTF">2010-09-23T17:00:00Z</dcterms:modified>
  <cp:revision>3</cp:revision>
  <dc:subject/>
  <dc:title>شش ماهه نخست سال 89، مقطع پر تنشی در روابط مجلس و دولت بوده است</dc:title>
</cp:coreProperties>
</file>