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lang w:bidi="fa-IR"/>
        </w:rPr>
      </w:pPr>
      <w:r>
        <w:rPr>
          <w:color w:val="000000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color w:val="000000"/>
          <w:szCs w:val="28"/>
          <w:lang w:bidi="fa-IR"/>
        </w:rPr>
        <w:t>۳۶۷</w:t>
      </w:r>
      <w:r>
        <w:rPr>
          <w:b/>
          <w:b/>
          <w:bCs/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يك ضربه تاريخي به واتيك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Cs w:val="28"/>
          <w:lang w:bidi="fa-IR"/>
        </w:rPr>
      </w:pPr>
      <w:r>
        <w:rPr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وقتي كه چند ماه پيش پاپ رسما تصميم گرفت به انگلستان سفر كند، ميدانست كه به يك سفر عادي نمير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و تصميم گرفته بود براي كمك به يك جدال به انگلستان سفر ك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زيرا مدتي بود كه كليساي كاتوليك مورد نفرت و انتقاد و خشم عمومي مردم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رو شدن سوء استفاده جنسي گسترده كشيشان كليساي كاتوليك در حق هزاران كودك، در كشورهاي مختلف از جمله در ايرلند و انگلستان و آمريكا و استراليا و بلژيك و كشورهاي مختلف كه تا سالهاي اخير ادامه داشته است، و اينكه كاردينالهاي رده بالاي كليسا نيز در آن ها سهيم بوده اند، و اينكه كليسا و واتيكان و شخص پاپ بنديكت از قدرت خود بطور كامل استفاده كرده اند تا اين جنايات را لاپوشاني كنند، همه اينها به خشم مردم عليه كليسا و پاپ و واتيكان دامن زده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اپ در ادامه اين وضعيت و زير فشار قرار گرفتن كاتوليسيسم بود كه تصميم گرفت به انگلستان سفر كند تا از اتوريته خود و برانگيختن حمايت مقامات رسمي انگلستان براي خنثي كردن اين فشار استفاده نماي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قامات انگلستان از پاپ همچون يك رئيس دولت استقبال كر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لكه انگلستان و دوك ادينبورگ شوهرش و نخست وزير محافظه كار اين كشور كامرون و مقامات بالاي حكومتي به استقبال پاپ شتافت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راسم رسمي برگزار كر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رسانه هاي مختلف در استانه سفر او به تبليغات در مورد سفر پاپ پرداختند و تلاش كردند فضاي مناسبي براي سفر عالي رتبه ترين مقام كليساي كاتوليك ايجاد نمايند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 xml:space="preserve">اما وقتي كه روز </w:t>
      </w:r>
      <w:r>
        <w:rPr>
          <w:color w:val="000000"/>
          <w:szCs w:val="28"/>
          <w:lang w:bidi="fa-IR"/>
        </w:rPr>
        <w:t>۱۶</w:t>
      </w:r>
      <w:r>
        <w:rPr>
          <w:color w:val="000000"/>
          <w:szCs w:val="28"/>
          <w:rtl w:val="true"/>
          <w:lang w:bidi="fa-IR"/>
        </w:rPr>
        <w:t xml:space="preserve"> سپتامبر پاپ وارد انگلستان شد عليرغم همه اين تمهيدات هيچكس نتوانست سفر او را با هر درجه از اغراق موفقيت آميز ارزيابي ك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سفر پاپ يك شكست براي واتيكان و كاتوليسيسم و كلا مذهب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ستقبال چنداني حتي از جانب كاتوليكها از او ن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ليطهايي كه براي شركت در مراسم سخنراني او تهيه كرده بودند بسياري بفروش نرف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و مهمتر از همه اينكه در تجمعي كه همزمان با سفر پاپ در هايد پارك لندن به اعتراض به پاپ و به فراخوان شخصيتهاي ضد مذهبي اي چون ريچارد داوكينز و كريستوفر هيچين برگزار شد، قريب </w:t>
      </w:r>
      <w:r>
        <w:rPr>
          <w:color w:val="000000"/>
          <w:szCs w:val="28"/>
          <w:lang w:bidi="fa-IR"/>
        </w:rPr>
        <w:t>۱۵۰۰۰</w:t>
      </w:r>
      <w:r>
        <w:rPr>
          <w:color w:val="000000"/>
          <w:szCs w:val="28"/>
          <w:rtl w:val="true"/>
          <w:lang w:bidi="fa-IR"/>
        </w:rPr>
        <w:t xml:space="preserve"> نفر شركت كردند و عليه پاپ و كليسا و تجاوزات مذهب سخنراني كردند و شعار دادند و راهپيمايي كر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عكسهاي پاپ با علامت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وانتد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يا تحت تعقيب در دست بسياري از تظاهر كنندگان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جمعيت شعار ميدادند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شرم بر پاپ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 xml:space="preserve">،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ما او را اينجا نميخواهيم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و امثال اينها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اپ در همان روز اول اين فضا را احساس كرده بود و نتوانست مخفي كند كه اين وضعيت حاصل تعرض جنبش سكولار و آتئيستي عليه مذهب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 xml:space="preserve">او گفت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 xml:space="preserve">اين كشور بايد از ريشه ها و سوابق مسيحي خود در برابر تعرض سكولاريسم متعرض و آتئيسم </w:t>
      </w:r>
      <w:r>
        <w:rPr>
          <w:color w:val="000000"/>
          <w:szCs w:val="28"/>
          <w:rtl w:val="true"/>
          <w:lang w:bidi="fa-IR"/>
        </w:rPr>
        <w:t>(</w:t>
      </w:r>
      <w:r>
        <w:rPr>
          <w:color w:val="000000"/>
          <w:szCs w:val="28"/>
          <w:rtl w:val="true"/>
          <w:lang w:bidi="fa-IR"/>
        </w:rPr>
        <w:t>بي خدايي</w:t>
      </w:r>
      <w:r>
        <w:rPr>
          <w:color w:val="000000"/>
          <w:szCs w:val="28"/>
          <w:rtl w:val="true"/>
          <w:lang w:bidi="fa-IR"/>
        </w:rPr>
        <w:t xml:space="preserve">) </w:t>
      </w:r>
      <w:r>
        <w:rPr>
          <w:color w:val="000000"/>
          <w:szCs w:val="28"/>
          <w:rtl w:val="true"/>
          <w:lang w:bidi="fa-IR"/>
        </w:rPr>
        <w:t>افراطي دفاع كند</w:t>
      </w:r>
      <w:r>
        <w:rPr>
          <w:color w:val="000000"/>
          <w:szCs w:val="28"/>
          <w:rtl w:val="true"/>
          <w:lang w:bidi="fa-IR"/>
        </w:rPr>
        <w:t xml:space="preserve">".  </w:t>
      </w:r>
      <w:r>
        <w:rPr>
          <w:color w:val="000000"/>
          <w:szCs w:val="28"/>
          <w:rtl w:val="true"/>
          <w:lang w:bidi="fa-IR"/>
        </w:rPr>
        <w:t>و او كه خود در نوجواني عضو سازمان جوانان نازي بوده است، ناشيانه هيتلر را به آتئيسم منتسب كرد و اين امكان را فراهم كرد كه سوابق او و سوابق حمايت كليسا از جنايات نازيستها و هيتلر توسط داوكينز زير نورافكن قرار گي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اوكينز در سخنراني خود در هايد پارك كه يكي از برجسته ترين حركتهاي ضد مذهبي در انگلستان به شمار ميرود، اعلام كرد و نشان داد كه پاپ دشمن بشريت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اپ دشمن كودكان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اپ دشمن زنان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اپ دشمن علم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اپ دشمن آموزش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و در واقع نشان داد كه حركت مردم عليه پاپ و كليسا در عين حال يك حركت سياسي و برابري طلبانه و انسان دوستانه است</w:t>
      </w:r>
      <w:r>
        <w:rPr>
          <w:color w:val="000000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جالب اينست كه يكي از سخنرانان اصلي تجمع عظيم هايدپارك مريم نمازي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ريم اين حركت ضد پاپ و ضد واتيكان و كليسا را به جنبش ضد جمهوري اسلامي، ضد قوانين شريعه و ضد سنگسار متصل  نمود و مورد استقبال بسيار پرشور شركت كنندگان قرار گرف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 واقع يكي از فاكتورهايي كه به فضاي ضد مذهب و ضد كليسا در انگلستان كمك كرده يا بر آن تاثير گذاشته است، كمپين جهاني عليه سنگسار و عليه جمهوري اسلامي و قبل از آن كمپين ضد قوانين شريعه است كه مريم نمازي در آن نقش برجسته اي داشته است و بسياري او را در انگلستان بعنوان شخصيت سكولار ضد قوانين شريعه ميشناسند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 xml:space="preserve">مريم نمازي گفت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ما در كره ديگري زندگي نميكني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 از قرنهاي گذشته سخن نميگوييم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ا اينجا جمع شده ايم تا بگوييم همه ثانيه ها و همه دقايق و همه ساعتها و همه روزها مجموعه مذاهب از جنگها و جنايات و وحشيگريها دفاع كرده اند</w:t>
      </w:r>
      <w:r>
        <w:rPr>
          <w:color w:val="000000"/>
          <w:szCs w:val="28"/>
          <w:rtl w:val="true"/>
          <w:lang w:bidi="fa-IR"/>
        </w:rPr>
        <w:t>...</w:t>
      </w:r>
      <w:r>
        <w:rPr>
          <w:color w:val="000000"/>
          <w:szCs w:val="28"/>
          <w:rtl w:val="true"/>
          <w:lang w:bidi="fa-IR"/>
        </w:rPr>
        <w:t>ما خواهان حقوق انساني و جامعه نساني هستيم و اينجا جمع شده ايم كه بگوييم انتخاب ما انسانيت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ما پاپ در برابر انسانيت از مذهب دفاع ميكند</w:t>
      </w:r>
      <w:r>
        <w:rPr>
          <w:color w:val="000000"/>
          <w:szCs w:val="28"/>
          <w:rtl w:val="true"/>
          <w:lang w:bidi="fa-IR"/>
        </w:rPr>
        <w:t xml:space="preserve">.." 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سفر پاپ به انگلستان يك ضربه به كليسا و مذهب بو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شايد اين آخرين سفر يك پاپ به انگلستان با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نگلستان در مقايسه با خيلي از كشورهاي اروپايي يك كشور محافظه كار شناخته ميشود كه گرچه جنبش سكولاريستي سابقه دار و قابل توجهي در آن از قديم وجود دارد، اما سنت احترام به مذهب همچنان قوي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 سالهاي اخير هيچگاه انگلستان يك حركت ضد مذهبي به اين گستردگي نديده بود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>گرچه شاخه گسترده تر و قدرتمندتر مسيحيت در انگلستان پروتستانيسم است و نه كاتوليسيسم اما در سالهاي اخير ميتوان اين را احساس كرد كه اين فضا دارد شكسته ميشود و كل مذهب است كه به تدريج دارد موقعيت ضعيف تري پيدا ميك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 فقط رسوايي تجاوزات جنسي به كودكان توسط كليساي كاتوليك نيست كه به اين فضا كمك كرد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 واقع نفس رو شدن جنايات سابقه دار كشيشان و كليسا در سالهاي اخير درعين حال محصول گسترش قبلي اين فضاي فاصله گرفتن از مذهب است كه اين امكان و فضا را بيشتر از پيش ايجاد كرده است كه سوابق كليسا و كشيشان و كاردينالهاي مذهبي كنكاش شود و به رسانه ها كشيده شود و خود بر قدرت مذهب و كليسا ضربه وارد ك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تلاش دم و دستگاه رسمي و بويژه دستگاه سلطنت و محافظه كاران براي تقويت مذهب گرايي در اين كشور نيز به مذهب كمك چنداني نكرده است بلكه خود سيستم سياسي و سنتي اين كشور را هم بيش از پيش تضعيف نمود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يكي از بازندگان سفر پاپ به انگلستان ملكه و دستگاه سلطنت بود كه قبل از آن نيز موقعيت چندان رضايت بخشي نداش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هر رو در پايان سفر پاپ به انگلستان مذهب و كليسا و بويژه واتيكان نه فقط در انگلستان بلكه در همه جا در موقعيت ضعيف تري قرار گرفتند و عواقب اين وضعيت بعدا بيشتر خودرا نشان خواهد دا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يكي از اثرات فوري اين ضربه ميتواند اين باشد كه جنايات و تجاوزات كليسا و مذهب در حق مردم و بويژه كودكان و زنان كه بسيار در همه جاي جهان گسترده است، و سوء استفاده هاي مالي و ثروتهاي بيكران واتيكان و كليسا با بيطرفي بيشتري مورد بازبيني و بررسي و افشاگري قرار گيرد</w:t>
      </w:r>
      <w:r>
        <w:rPr>
          <w:color w:val="000000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2:04:00Z</dcterms:created>
  <dc:creator>alan</dc:creator>
  <dc:description/>
  <cp:keywords/>
  <dc:language>en-US</dc:language>
  <cp:lastModifiedBy>alan</cp:lastModifiedBy>
  <dcterms:modified xsi:type="dcterms:W3CDTF">2010-09-23T22:54:00Z</dcterms:modified>
  <cp:revision>11</cp:revision>
  <dc:subject/>
  <dc:title>وقتي كه چند ماه پيش پاپ رسما تصميم گرفت به انگلستان سفر كند، ميدانست كه به يك سفر عادي نميرود</dc:title>
</cp:coreProperties>
</file>