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۶۷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حجاب برگيران در </w:t>
      </w:r>
      <w:r>
        <w:rPr>
          <w:b/>
          <w:b/>
          <w:bCs/>
          <w:sz w:val="28"/>
          <w:sz w:val="28"/>
          <w:szCs w:val="28"/>
          <w:rtl w:val="true"/>
        </w:rPr>
        <w:t xml:space="preserve">كرج و </w:t>
      </w:r>
      <w:r>
        <w:rPr>
          <w:b/>
          <w:b/>
          <w:bCs/>
          <w:sz w:val="28"/>
          <w:sz w:val="28"/>
          <w:szCs w:val="28"/>
          <w:rtl w:val="true"/>
        </w:rPr>
        <w:t>تهران و فغان جمهوري اسلام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نامه جمهوري اسلامي، در خبري تحت عنوا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‌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در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قاط کرج</w:t>
      </w:r>
      <w:r>
        <w:rPr>
          <w:sz w:val="28"/>
          <w:szCs w:val="28"/>
          <w:rtl w:val="true"/>
        </w:rPr>
        <w:t xml:space="preserve">"   </w:t>
      </w:r>
      <w:r>
        <w:rPr>
          <w:sz w:val="28"/>
          <w:sz w:val="28"/>
          <w:szCs w:val="28"/>
          <w:rtl w:val="true"/>
          <w:lang w:bidi="fa-IR"/>
        </w:rPr>
        <w:t xml:space="preserve">با زباني معترض و خشم آلود نوشته است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ً</w:t>
      </w:r>
      <w:r>
        <w:rPr>
          <w:sz w:val="28"/>
          <w:sz w:val="28"/>
          <w:szCs w:val="28"/>
          <w:rtl w:val="true"/>
        </w:rPr>
        <w:t xml:space="preserve"> در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اطق مختلف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هر ب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مهرشهر، ر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شهر و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طالق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ق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دفمند،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زنان ضمن داشتن پوشش نامناسب، به بهان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دام به برداشتن رو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دامه ميدهد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پ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شکل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و به منظور ت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جامعه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ارج از کشور سرچشمه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و شبک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هوار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بان و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‌ها</w:t>
      </w:r>
      <w:r>
        <w:rPr>
          <w:sz w:val="28"/>
          <w:sz w:val="28"/>
          <w:szCs w:val="28"/>
          <w:rtl w:val="true"/>
        </w:rPr>
        <w:t xml:space="preserve"> و در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ت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ند نقش چش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شا</w:t>
      </w:r>
      <w:r>
        <w:rPr>
          <w:sz w:val="28"/>
          <w:sz w:val="28"/>
          <w:szCs w:val="28"/>
          <w:rtl w:val="true"/>
        </w:rPr>
        <w:t>رات</w:t>
      </w:r>
      <w:r>
        <w:rPr>
          <w:sz w:val="28"/>
          <w:sz w:val="28"/>
          <w:szCs w:val="28"/>
          <w:rtl w:val="true"/>
        </w:rPr>
        <w:t xml:space="preserve"> اين خبر روش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شاره اش به جنبش قدرتمند حجاب برگيران و مبارزه مردم عليه اين رژيم آپارتايد جنسي و قوانين ارتجاعي اسلامي اش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رند از سازمانيافتگي اين جنبش و از ماهواره ها بعنوان سرچشمه آن ماهواره ها سخن ميگويند و بطور واقعي اشاره شان به روشني  كا</w:t>
      </w:r>
      <w:r>
        <w:rPr>
          <w:sz w:val="28"/>
          <w:sz w:val="28"/>
          <w:szCs w:val="28"/>
          <w:rtl w:val="true"/>
        </w:rPr>
        <w:t>نال</w:t>
      </w:r>
      <w:r>
        <w:rPr>
          <w:sz w:val="28"/>
          <w:sz w:val="28"/>
          <w:szCs w:val="28"/>
          <w:rtl w:val="true"/>
        </w:rPr>
        <w:t xml:space="preserve"> جدي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الي كه همواره عليه حجاب اين پرچم بردگي زن سخن گفته و بر يك هشت مارس بي حجاب و برداشتن حجاب ها در مناسبتهاي مختلف بعنوان يك تعرض آشكار به حكومت سخن گفته و فراخوان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بلا نيز در اخبار همين روزنامه آمده بود كه امروز دي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حج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ج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شف حج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بديل شده و به اين اشاره داشت كه برداشتن حجابها از داخل خودروها به فروشگاه ها و اماکن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روزنامه از اينكه در مناطقي از تهران ز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ون حجاب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مغازه ها مراجع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و ماموران انتظامي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ي از منك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اري از دستشان بر نمي آيد، شكوه كرده 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عليه حجاب، اين سمبل و پرچم جمهوري اسلامي، امروز بيش از هر وقت به يك عرصه مهم مبارزه جنبش آزادي زن و جنبش عليه تبعيض عليه حكومت آپارتايد جنسي جمهوري اسلامي تبدي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رشد جنبش حجاب برگيران اين كل رژيم است كه از طرف كل جامعه به چالش كشيده شده 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يك نگاه به خيابانها و ادارات و مدارس و دانشگاهها بيش از هر چيز رشد بالنده فضاي جامعه و جنبش عليه تبعيض جنسيتي و جنبش اعتراضي مردم عليه رژيم اسلامي  و استيصال و درماندگي آن در مقابل اين جنبش را ميتوان 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فات روزنامه جمهوري اسلامي و امام جمعه 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 مقامات حكومتي در مورد رشد بي حجابي و كشف حجاب، قدرت و ابعاد توده اي اين جنبش عظيم را نشان مي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ين سال گذشته در چهارشنبه سوري و در هشت مارس شاهد حجاب سوزان بوديم و تاثيراتش را در حركت اعتراضي انسانهاي راديكال در گرجستان در اعتراض عليه سنگسار سكينه و در تركيه در اعتراض به عليه قوانين ارتجاعي اسلامي ديد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عبارت روشنتر مدتهاست كه مردم به اشكال مختلف حجاب، اين پرچم آپارتايد جمهوري اسلامي  را بر زمين زده و در مقابل اين حكومت ايست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رابر اين نيروي عظيم ضد ارتجاع و تحجر و تبعيض، جمهوري اسلامي، طرح امنيت اجتماعي و عفاف و حجابش را به راه اند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باش</w:t>
      </w:r>
      <w:r>
        <w:rPr>
          <w:sz w:val="28"/>
          <w:sz w:val="28"/>
          <w:szCs w:val="28"/>
          <w:rtl w:val="true"/>
        </w:rPr>
        <w:t xml:space="preserve"> حزب الله را به خيابان ريخته و به روي زنان حجاب و اسيد پاشي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زنان را تحت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حج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ستگير و زنداني و به شلاق كشي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خباري كه امروز در روزنامه جمهوري اسلامي از حجاب برگيران زنان گزارش ميكند، شكست آشكار همه اين سياستها را به نمايش ميگذ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كستي كه بارها در اظهاراتش به آن اذعان كردند و فغان س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ي سال است كه حكومت جمهوري اسلامي با پرچم حجاب، بيشترين ستم و نابرابري را بر زنان و بركل جامعه حاكم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 تلاش كردند كه حجاب را به زور بر سر زنان كنند و  بعد قوانين اسلامي ارتجاعي ، ضد انساني شان را حاكم كردند و آپارتايد جنسي شان را بنا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جنبشي كه هم اكنون بر سر حجاب جاريست را با تمام قدرت تقويت 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جا كه با تعرض نيروهاي انتظامي به زناني كه حجاب برميدارند روبرو ميشويم، فورا بايد مقابله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قشه مند و برنامه ريزي شده، </w:t>
      </w:r>
      <w:r>
        <w:rPr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گروهي در مترو ها و جاهاي مختلف شهر، سازمانيافته و متحد، حجاب ها را برگرفت و همچون آرياشهر آنرا به  آكسيون هاي اعتراضي عليه جمهوري اسلامي و عليه حجاب تبديل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جاب پرچم و شاهرگ حياتي جمهوري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دور انداختن حجاب حكومت متحجر و ضد بشري و چپا</w:t>
      </w:r>
      <w:r>
        <w:rPr>
          <w:sz w:val="28"/>
          <w:sz w:val="28"/>
          <w:szCs w:val="28"/>
          <w:rtl w:val="true"/>
        </w:rPr>
        <w:t>ولگر</w:t>
      </w:r>
      <w:r>
        <w:rPr>
          <w:sz w:val="28"/>
          <w:sz w:val="28"/>
          <w:szCs w:val="28"/>
          <w:rtl w:val="true"/>
        </w:rPr>
        <w:t xml:space="preserve"> سرمايه داران را هم براي هميشه دور بيندازيم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7:27:00Z</dcterms:created>
  <dc:creator>alan</dc:creator>
  <dc:description/>
  <cp:keywords/>
  <dc:language>en-US</dc:language>
  <cp:lastModifiedBy>alan</cp:lastModifiedBy>
  <dcterms:modified xsi:type="dcterms:W3CDTF">2010-09-23T17:27:00Z</dcterms:modified>
  <cp:revision>2</cp:revision>
  <dc:subject/>
  <dc:title>انترناسيونال ۳۶۷</dc:title>
</cp:coreProperties>
</file>