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255" w:before="0" w:after="0"/>
        <w:ind w:left="0" w:right="0" w:hanging="0"/>
        <w:jc w:val="both"/>
        <w:rPr/>
      </w:pPr>
      <w:r>
        <w:rPr>
          <w:rFonts w:cs="Calibri;Arial"/>
          <w:rtl w:val="true"/>
          <w:lang w:eastAsia="sv-SE"/>
        </w:rPr>
        <w:t xml:space="preserve"> </w:t>
      </w:r>
      <w:r>
        <w:rPr>
          <w:sz w:val="28"/>
          <w:sz w:val="28"/>
          <w:szCs w:val="28"/>
          <w:rtl w:val="true"/>
          <w:lang w:eastAsia="sv-SE"/>
        </w:rPr>
        <w:t>انترناسيونال</w:t>
      </w:r>
      <w:r>
        <w:rPr>
          <w:rFonts w:cs="Calibri;Arial"/>
          <w:sz w:val="28"/>
          <w:sz w:val="28"/>
          <w:szCs w:val="28"/>
          <w:rtl w:val="true"/>
          <w:lang w:eastAsia="sv-SE"/>
        </w:rPr>
        <w:t xml:space="preserve"> </w:t>
      </w:r>
      <w:r>
        <w:rPr>
          <w:sz w:val="28"/>
          <w:sz w:val="28"/>
          <w:szCs w:val="28"/>
          <w:lang w:eastAsia="sv-SE"/>
        </w:rPr>
        <w:t>۳۶۷</w:t>
      </w:r>
    </w:p>
    <w:p>
      <w:pPr>
        <w:pStyle w:val="Normal"/>
        <w:shd w:fill="FFFFFF" w:val="clear"/>
        <w:bidi w:val="1"/>
        <w:spacing w:lineRule="atLeast" w:line="255" w:before="0" w:after="0"/>
        <w:ind w:left="0" w:right="0" w:hanging="0"/>
        <w:jc w:val="both"/>
        <w:rPr>
          <w:sz w:val="28"/>
          <w:szCs w:val="28"/>
          <w:lang w:eastAsia="sv-SE"/>
        </w:rPr>
      </w:pPr>
      <w:r>
        <w:rPr>
          <w:sz w:val="28"/>
          <w:sz w:val="28"/>
          <w:szCs w:val="28"/>
          <w:rtl w:val="true"/>
          <w:lang w:eastAsia="sv-SE"/>
        </w:rPr>
        <w:t>غلام</w:t>
      </w:r>
      <w:r>
        <w:rPr>
          <w:rFonts w:cs="Calibri;Arial"/>
          <w:sz w:val="28"/>
          <w:sz w:val="28"/>
          <w:szCs w:val="28"/>
          <w:rtl w:val="true"/>
          <w:lang w:eastAsia="sv-SE"/>
        </w:rPr>
        <w:t xml:space="preserve"> </w:t>
      </w:r>
      <w:r>
        <w:rPr>
          <w:sz w:val="28"/>
          <w:sz w:val="28"/>
          <w:szCs w:val="28"/>
          <w:rtl w:val="true"/>
          <w:lang w:eastAsia="sv-SE"/>
        </w:rPr>
        <w:t>اكبري</w:t>
      </w:r>
      <w:r>
        <w:rPr>
          <w:rFonts w:cs="Calibri;Arial"/>
          <w:sz w:val="28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shd w:fill="FFFFFF" w:val="clear"/>
        <w:bidi w:val="1"/>
        <w:spacing w:lineRule="atLeast" w:line="255"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eastAsia="sv-SE"/>
        </w:rPr>
        <w:t>صفحه</w:t>
      </w:r>
      <w:r>
        <w:rPr>
          <w:rFonts w:cs="Calibri;Arial"/>
          <w:sz w:val="28"/>
          <w:sz w:val="28"/>
          <w:szCs w:val="28"/>
          <w:rtl w:val="true"/>
          <w:lang w:eastAsia="sv-SE"/>
        </w:rPr>
        <w:t xml:space="preserve"> </w:t>
      </w:r>
      <w:r>
        <w:rPr>
          <w:sz w:val="28"/>
          <w:sz w:val="28"/>
          <w:szCs w:val="28"/>
          <w:rtl w:val="true"/>
          <w:lang w:eastAsia="sv-SE"/>
        </w:rPr>
        <w:t>بازتاب</w:t>
      </w:r>
      <w:r>
        <w:rPr>
          <w:rFonts w:cs="Calibri;Arial"/>
          <w:sz w:val="28"/>
          <w:sz w:val="28"/>
          <w:szCs w:val="28"/>
          <w:rtl w:val="true"/>
          <w:lang w:eastAsia="sv-SE"/>
        </w:rPr>
        <w:t xml:space="preserve"> </w:t>
      </w:r>
      <w:r>
        <w:rPr>
          <w:sz w:val="28"/>
          <w:sz w:val="28"/>
          <w:szCs w:val="28"/>
          <w:rtl w:val="true"/>
          <w:lang w:eastAsia="sv-SE"/>
        </w:rPr>
        <w:t>هفته</w:t>
      </w:r>
      <w:r>
        <w:rPr>
          <w:rFonts w:cs="Calibri;Arial"/>
          <w:rtl w:val="true"/>
          <w:lang w:eastAsia="sv-SE"/>
        </w:rPr>
        <w:t xml:space="preserve"> </w:t>
      </w:r>
    </w:p>
    <w:p>
      <w:pPr>
        <w:pStyle w:val="Normal"/>
        <w:shd w:fill="FFFFFF" w:val="clear"/>
        <w:bidi w:val="1"/>
        <w:spacing w:lineRule="atLeast" w:line="255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بش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ساني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ايي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ومت</w:t>
      </w:r>
      <w:r>
        <w:rPr>
          <w:rFonts w:cs="Calibri;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گسار</w:t>
      </w:r>
    </w:p>
    <w:p>
      <w:pPr>
        <w:pStyle w:val="Normal"/>
        <w:shd w:fill="FFFFFF" w:val="clear"/>
        <w:bidi w:val="1"/>
        <w:spacing w:lineRule="atLeast" w:line="255"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336"/>
        <w:ind w:left="0" w:right="0" w:hanging="0"/>
        <w:jc w:val="both"/>
        <w:outlineLvl w:val="4"/>
        <w:rPr>
          <w:rFonts w:ascii="Times New Roman" w:hAnsi="Times New Roman" w:cs="Times New Roman"/>
          <w:color w:val="333333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نوع از بیماریهای حافظه این است که شخص بیمار بنا به دلائلی حافظه دراز مدتش کار ن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فقط حافظه کوتاه مدتش قابل دسترس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آنجایی که حافظه کوتاه مدت محدود است، وقتی اطلاعات جدیدی به مغز داده میشود، به معنی این است که اطلاعات قبلی خارج میشوند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خاطر است که اینگونه افراد خبر ندارند مثلا دیروز چکار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حمدی نژاد و دستگاه حکومتیش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گر خود دچار اين بيماري نشده باش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کر میکنند تمام مردم آزادیخواه و انسان دوست دنیا، دچار این بیماری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حمدی نژاد در مصاحبه با شبکه ای بی سی گفت 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سکینه محمدی آشتیانی هیچ‌گاه حکم سنگسار صادر ن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شخص در آلمان با انتشار خبرهای کذب در این باره، سروصدایی ایجاد کرد و این موضوعی بر علیه ایران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ج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لوم شد فرزندان سكينه بي دليل نگران سنگسار و اعدام مادرشان هستند و بي دليل مردم دنيا دنبا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ك شخص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لمان كه همان مينا احدي است كه احمدي نژاد نميخواهد اسمش را بگويد، راه افتاده اند و هر روز دارند تظاهرات ميكنند و طومار امضا ميكنند و ترانه ميسرايند و به اشكال مختلفي جدال مي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ئیس جمهور آرزو میکند که هیج کس بیاد نیاورد که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 w:bidi="fa-IR"/>
        </w:rPr>
        <w:t xml:space="preserve">"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سفارت جمهوری اسلامی ایران در لندن روز جمعه 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تیر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در واکنش به اعتراض‌های بین‌المللی در اطلاعیه‌ای اعلام کرد، حکم سنگسار سکینه محمدی آشتیانی اجرا نمی‌شو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 w:bidi="fa-IR"/>
        </w:rPr>
        <w:t>محم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 w:bidi="fa-IR"/>
        </w:rPr>
        <w:t xml:space="preserve">جواد لاریجانی،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 w:bidi="fa-IR"/>
        </w:rPr>
        <w:t>«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 w:bidi="fa-IR"/>
        </w:rPr>
        <w:t>دبیر ستاد حقوق بشر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 w:bidi="fa-IR"/>
        </w:rPr>
        <w:t xml:space="preserve">»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 w:bidi="fa-IR"/>
        </w:rPr>
        <w:t>قوه قضاییه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به ایرنا گفته است، 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نظام قضایی ما نمی‌تواند بدلیل این تهاجمات غرب و فشارهای رسانه‌ای مسیر خود را تغییر ده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 w:bidi="fa-IR"/>
        </w:rPr>
        <w:t>سنگسار جز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 w:bidi="fa-IR"/>
        </w:rPr>
        <w:t xml:space="preserve">و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 w:bidi="fa-IR"/>
        </w:rPr>
        <w:t>احکام شرع مقدس اسلا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 w:bidi="fa-IR"/>
        </w:rPr>
        <w:t>"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sv-SE" w:bidi="fa-IR"/>
        </w:rPr>
        <w:t>است و نظام قضایی ایران به دلیل فشارهای غرب از اجرای آن منصرف نخواهد ش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از آنجایی که فشار افکار عمومی جهانی باعث شده که دولتها هم تلویحا از کمپین نجات سکینه دفاع کنند، احمدی نژاد و رژیم اسلامی سعی میکنند که به هر قیمیتی که شده خود را از زیر فشار دربیاور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بعد از دروغی که حتی خودش باورش نکرد، احمدی نژاد در ژست یک انسان دوست که حتی حاضر نیست به یک مورچه هم آزار برسد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ضمن اشاره به روشهای اعدام در آمریکا و  کشورهای دوست آمریکا، اعلام کرد در آمریکا با سم و با برق آدمها را اعدام میکنند و در کشورهای دوست آمریکا هم با شمشیر گردن میزن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چرا به اینها اعتراض نمیکن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و مجري برنامه فورا از او پرسيد منظورتان گردن زدن با شمشير در كشورهاي اسلامي است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و او كه مانده بود چه جواب بدهد گفت من اسم نميبرم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تنها احمدی نژاد نبود که ضمن مقایسه اعدام در ایران و امریکا تلاش بر این داشت که فشار را از روی خود کم کند، مدیر امور بین الملل مرکز امور زنان ریاست جمهوری 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شهین کربلائی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و یک 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کارشناس مسائل حقوقی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و استاد دانشگاه تهران که قبلا عضو کمسیون امنیت ملی بوده است 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الهام امین زاده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ضمن مصاحبه با خبرگزاریهای داخلی مهر و فارس، در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۲۷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۲۹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شهریور، اعلام کردند که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سکینه محمدی را پیراهن عثمان کرده اند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در مقابل اعدام ترزا، سکوت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الهام امین زاده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ميگوي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امریکا از جمله کشوهایی در جهان است که همه ساله بیشترین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عداد اعدامی ها در آن انجام میشو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دادگاههای امریکا در سال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۲۰۰۸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،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۳۷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نفر را به اعدام محکوم کرد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این در حالی است که این رقم برای سال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۲۰۰۹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۵۲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نفر بود که یکیاز آنها روی صندلی الکتریکی در ویرجینیا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عدام ش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".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ملاحظه میفرماییدکه در حکومت جمهوری اسلامی چه کسانی در راس امور قرار دارند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کسانی که حتی یک حساب سر انگشتی بلد نیست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به ايشان بايد گفت اولا ما و مردم دنيا عليه اعدام در همه جاي دنيا از جمله آمريكا و عربستان و چين و هرجاي ديگري هستند و اين كمپين عليه هركس و هر نيرويي است كه انسانها را اعدام و سنگسار ميك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ثانيا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با سیر کوتاهی در اینترنت میتوان این را دریافت که اولا در برخی ایالات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آمريكا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زير فشار همين جنبشهاي انساني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مجازات اعدام، کلا لغو شده است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برخی هم گرچه در قانون این مجازات وجود دارد اما سالهاست که کسی اعدام نشده است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در ایالاتی هم که حکم اعدام وجود دارد و اجرا شده است، از سال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۱۳۵۵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تا کنون یعنی طی تقریبا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۳۴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سال گذشته حدودا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۱۲۵۰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نفر اعدام شده ا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این اعدامها از طرف خیلی از سازمانهای مردمی و انسان دوست مورد اعتراض قرار گرفته است و  مبارزه برای لغو کامل مجازات اعدام از طرف فعالین این عرصه نه تنها لحظه ای قطع نشده است بلکه باید گفت خوشبختانه قدمهای موثری جلو رفته است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این پیروزی انسان دوستی است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اما در ایران بر سر مردم چه گذشته است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آمار اعدام طی حکومت ننگین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۳۱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ساله  جمهوری اسلامی، چندین هزار نفر است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طی سالهای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۶۰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۶۱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هزار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ن آزادیخواه را قربانی تحکیم پایه های حکومت نن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ین خود کرد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و در سال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fa-IR"/>
        </w:rPr>
        <w:t>۶۷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هم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بين ده تا پانزده هزار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نفر دیگر از مبارزان آزادیخواه ایران که در بند جمهوری اسلامی بودند، را قتل عام کردن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حالا این کارشناس حقوقی و استاد دانشگاه حکومت خونخوار اسلامی سعی میکند با مقایسه آماری،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دستان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 آغشته به خون این جلاد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ن و تیرخلاص زنها را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 xml:space="preserve">تطهير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بعلاوه سنگسار جنايتي بسيار شنيع تر از اعدام است و جز در كشورهاي اسلامي معدودي كه اغلب تحت تاثير جمهوري اسلامي هستند، در جاي ديگري وجود ندار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جالب اينست كه احمدي نژاد در اشاره اش به كشورهايي كه اعدام ميكنند به دولت چين اشاره اي نميكند زيرا هنوز داراي روابط حسنه با اين كشور است و در اين دوران انزواي بين المللي به مناسبات با اين كشور نيازي بسيار حياتي دار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color w:val="333333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بهررو جناب احمدي نژاد با انكار حكم سنگسار سكينه فقط رسوايي و آبرو باختگي براي خود خريد و به همگان نشان داد كه قدرت اعتراض جهاني عليه سنگسار سكينه چگونه اين حكومت و سرانش را به سرگيجه و دست و پازدن مذبوحانه دچار كرده است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fa-IR"/>
        </w:rPr>
        <w:t>ما ترديدي نداريم كه جنبش انساني عليه سنگسار و همينطور عليه اعدام در هر شكل آن، جمهوري اسلامي و كل نيروهاي جنايتكار را به زانو در خواهد آورد و دور نخواهد بود روزي كه اين قوانين و اين قتلهاي شنيع دولتي كلا از صحنه تاريخ حذف شود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36:00Z</dcterms:created>
  <dc:creator>Shahrokhi, Gholam</dc:creator>
  <dc:description/>
  <cp:keywords/>
  <dc:language>en-US</dc:language>
  <cp:lastModifiedBy>alan</cp:lastModifiedBy>
  <dcterms:modified xsi:type="dcterms:W3CDTF">2010-09-23T16:36:00Z</dcterms:modified>
  <cp:revision>2</cp:revision>
  <dc:subject/>
  <dc:title> </dc:title>
</cp:coreProperties>
</file>