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۳۶۷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خراج بسياري از پرستاران در بيمارستان امام خميني بخاطر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دحجابي</w:t>
      </w:r>
      <w:r>
        <w:rPr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خبر ها حاكي از اين است كه بسياري از پرستاران پيماني بيمارستان امام خميني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وشش نامناسب، در نيمه اين ماه قراردادشان لغو و از كار اخراج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خبر آنچنان انعكاسي در اين بيمارستان داشت كه خبرش در سايت دولتي ايلنا منتش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فس اينكه حجاب اين پرچم آپارتايد جنسي و سمبل حكومت اسلامي، چنان دارد بر زمين زده ميشود، كه حتي عليرغم اجراي انواع و اقسام طرحهاي امنيت اجتماعي و عفاف و حجاب و غيره  و عليرغم دستور العمل هاي فراوان و اخطار ها و در دستور گذاشتن انواع و اقسام طرح هاي پوششي در بيمارستانها و در ادارت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ز پرستاران بقول اين حضرات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ستند و پوشش مناسبي ندارند، خود موضوعي مهم و قابل توج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ساله اينست كه در بيمارستان امام خميني حاكمان اسلامي جمهوري اسلامي پرستار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 حجاب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را از كار اخراج ميكند، اما در خيابانها و اماكن عمومي با ابعاد عظيم تر و گسترده تري از همين حركت مواجه است و مانده است كه با آن چه كند و از مقدسات و سمبل حكومت منحوسش چگونه دفاع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ردم بايد همين واقعيت يعني زير پا گذاشتن سنتها و قوانين اسلامي حكومت را گسترش دهيم و در برابر تعرض حكومت قاطعانه باي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راج پرستاران در بيمارستان خميني بايد با اعتراض وسيع كارگران اين بيمارستان روبرو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ز سوي جمع هاي آزاديخواه در سطح جامعه با نامه هاي اعتراضي به اين اخراج ها اعتراض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ال تحصيلي جديد آغاز ميشود و  دانشگاهها باز ميشوند و يك موضوع اعتراضي دانشجويان، اعتراض عليه تبعيض جنيسيتي و فشار بر روي دانشجويان بخاط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پوش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ظار ميرود كه دانشجويان با اعلام همبستگي با پرستاراني كه به خاطر حجاب، از كار بيكار شده اند، پيشتاز جنبش قدرتمند عليه حجاب و تبعيض جنسيتي در دانشگاه و در سطح جامعه شون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2:58:00Z</dcterms:created>
  <dc:creator>alan</dc:creator>
  <dc:description/>
  <cp:keywords/>
  <dc:language>en-US</dc:language>
  <cp:lastModifiedBy>alan</cp:lastModifiedBy>
  <dcterms:modified xsi:type="dcterms:W3CDTF">2010-09-23T23:01:00Z</dcterms:modified>
  <cp:revision>2</cp:revision>
  <dc:subject/>
  <dc:title>انترناسيونال ۳۶۷</dc:title>
</cp:coreProperties>
</file>