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۶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طرو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جامع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م جمعه شيراز از طرد و انزواي دختران و پسران مذهبي شكوه ميك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زارش  ايسنا آيت ال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دالله ايمان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ستان فارس و امام جمعه شيراز در مرا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ختران و پسران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ظهار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تاسف </w:t>
      </w:r>
      <w:r>
        <w:rPr>
          <w:sz w:val="28"/>
          <w:sz w:val="28"/>
          <w:szCs w:val="28"/>
          <w:rtl w:val="true"/>
        </w:rPr>
        <w:t xml:space="preserve">کرده و </w:t>
      </w:r>
      <w:r>
        <w:rPr>
          <w:sz w:val="28"/>
          <w:sz w:val="28"/>
          <w:szCs w:val="28"/>
          <w:rtl w:val="true"/>
        </w:rPr>
        <w:t>ميگو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بايد در مدارس وضع به گونه‌اي باشد كه دانش آموز پسر و دختر مذهبي منزوي با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نابه گز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او افزو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چرا وضع به گونه‌اي باشد كه خانواده مذهبي نتواند در فضاي پارك‌ها احساس آرامش ك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 و پيوسته احساس غربت داشته باش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قب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ثارات</w:t>
      </w:r>
      <w:r>
        <w:rPr>
          <w:sz w:val="28"/>
          <w:sz w:val="28"/>
          <w:szCs w:val="28"/>
          <w:rtl w:val="true"/>
        </w:rPr>
        <w:t xml:space="preserve"> ال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ماقدا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س مسعود ده ن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ظهار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عمق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آنجا آمده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ا از کر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رفتن به تفرجگاه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ممنوع شده اس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چرا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ها خودشان را کاملا غ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مطرود </w:t>
      </w:r>
      <w:r>
        <w:rPr>
          <w:sz w:val="28"/>
          <w:sz w:val="28"/>
          <w:szCs w:val="28"/>
          <w:rtl w:val="true"/>
        </w:rPr>
        <w:t>ح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زب الله است در ممل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 الق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ن حاکم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ر چه از قسا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سراغ گرفت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 تا نم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ل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دال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ا آنطور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خص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ه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ع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سول الله و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 xml:space="preserve"> ا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 اين آيت الله و هم آن بلندگوي چماقداران دارند بر حقيقتي جدي در اين جامعه انگشت مي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ختران و پسران مذه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يعني حزب اللهي ها </w:t>
      </w:r>
      <w:r>
        <w:rPr>
          <w:sz w:val="28"/>
          <w:sz w:val="28"/>
          <w:szCs w:val="28"/>
          <w:rtl w:val="true"/>
        </w:rPr>
        <w:t>از جامعه و مطرود بودن آنها نشانه فضاي ضد حكومت اسلامي و ضد قوانين و سنتهاي اسلامي است كه در جامعه ايران موج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وند و حزب اللهي بدون محافظ جرات نميكنند پايشان را از خانه بيرون بگذارند وگرنه در بهترين حالت مضحكه خاص و عام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ين عليرغم سركوب و بگير و ببند و لشكر كشي و مانور و همه اين جناياتي است كه هرروز عليه مردم بكار مي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زوا و طرد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سران و دختران مذه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عكاسي از مطرود بودن كل حكومت و قوانين اسلامي در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گذشته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جات سازمان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ند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ه به مردم از ص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در خونس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ضرب و شت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دست به قتل آ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تحت القائات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ثال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 بودن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اکنون از تنها</w:t>
      </w:r>
      <w:r>
        <w:rPr>
          <w:sz w:val="28"/>
          <w:sz w:val="28"/>
          <w:szCs w:val="28"/>
          <w:rtl w:val="true"/>
        </w:rPr>
        <w:t>يی</w:t>
      </w:r>
      <w:r>
        <w:rPr>
          <w:sz w:val="28"/>
          <w:sz w:val="28"/>
          <w:szCs w:val="28"/>
          <w:rtl w:val="true"/>
        </w:rPr>
        <w:t xml:space="preserve"> و من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آنها اظهار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نه از ت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نها بل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قساو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 وجود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قدار،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حسا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 ن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او را وحشت برداشته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لاح کارب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حساس انزو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مزبور اش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 همه حزب اللهي ها ملموس و قابل درك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د حزب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هد است با وج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سفاک، که به کمک او همه نش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قدغن کرده است، مردم شاد هستند، 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،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ر خ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ذان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ان و پسران دست در دست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؛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در پارکها سر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ه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</w:t>
      </w:r>
      <w:r>
        <w:rPr>
          <w:sz w:val="28"/>
          <w:sz w:val="28"/>
          <w:szCs w:val="28"/>
          <w:rtl w:val="true"/>
        </w:rPr>
        <w:t xml:space="preserve"> و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نواز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با هم ورز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در مقابل چشمان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ز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ص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ولناک ت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لله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مرگ ر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شاهد است نه آن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عالم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تصل است نه حکومت امام زمان که جز کشتن را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؛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ماند که روز به روز مجبور است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در مقابل چشم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خود را رس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لم ک</w:t>
      </w:r>
      <w:r>
        <w:rPr>
          <w:sz w:val="28"/>
          <w:sz w:val="28"/>
          <w:szCs w:val="28"/>
          <w:rtl w:val="true"/>
        </w:rPr>
        <w:t>رد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ک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زب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وران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 w:val="28"/>
          <w:szCs w:val="28"/>
          <w:rtl w:val="true"/>
        </w:rPr>
        <w:t xml:space="preserve"> که با خود امام زمان در تماس دائم است و فلان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بوده و با خود آقا 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تماس دائم بوده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ده که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تنها نگذارد، هر چه خودش را از 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هن</w:t>
      </w:r>
      <w:r>
        <w:rPr>
          <w:sz w:val="28"/>
          <w:sz w:val="28"/>
          <w:szCs w:val="28"/>
          <w:rtl w:val="true"/>
        </w:rPr>
        <w:t xml:space="preserve"> ب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اچه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ن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به شد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، فرد حزب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بسيجي و پاسدار </w:t>
      </w:r>
      <w:r>
        <w:rPr>
          <w:sz w:val="28"/>
          <w:sz w:val="28"/>
          <w:szCs w:val="28"/>
          <w:rtl w:val="true"/>
        </w:rPr>
        <w:t>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ساند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قبلا نامش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تا بساط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هم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مزبور نش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 کل حکومت نگران ش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و گر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زب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،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ت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لاح مزبور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اما به قدرت توده مردم و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آنها ممک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لله  را </w:t>
      </w:r>
      <w:r>
        <w:rPr>
          <w:sz w:val="28"/>
          <w:sz w:val="28"/>
          <w:szCs w:val="28"/>
          <w:rtl w:val="true"/>
        </w:rPr>
        <w:t xml:space="preserve">تماما </w:t>
      </w:r>
      <w:r>
        <w:rPr>
          <w:sz w:val="28"/>
          <w:sz w:val="28"/>
          <w:szCs w:val="28"/>
          <w:rtl w:val="true"/>
        </w:rPr>
        <w:t>محو کن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57:00Z</dcterms:created>
  <dc:creator>alan</dc:creator>
  <dc:description/>
  <cp:keywords/>
  <dc:language>en-US</dc:language>
  <cp:lastModifiedBy>alan</cp:lastModifiedBy>
  <dcterms:modified xsi:type="dcterms:W3CDTF">2010-09-09T12:16:00Z</dcterms:modified>
  <cp:revision>2</cp:revision>
  <dc:subject/>
  <dc:title>انترناسيونال ۳۶۵</dc:title>
</cp:coreProperties>
</file>