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٦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استقبال اول مهر بروي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ل تحصيلي آغاز ميشود، خود را براي اعتراضات گسترده سراسري آماده كن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و هفته دیگر مدارس و دانشگاهها باز میشود و سال تحصیلی جدید آغاز میگرد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 کانون مهم اعتراض در جامعه، دانشجویان و معلمان دوباره گرد می آیند و از هم اکنون زمزمه های اعتراض را میشود شن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هراس مقامات حکومت را هم میتوان دید، وزیر آموزش عالی کشور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هم اکنون شمشیرش را کشیده است و میگوید دانشگاهی که در آن مقررات اسلامی حاکم نباشد و صدای اذان بلند نشود باید با خاک یکس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خوب میدانند از چه سخن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انشگاه این سنگر آزادی و مبارزه دارند سخن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 که فضاي دانشگاهها چگونه است و زمزمه های اعتراض بگوششان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نیز با تجمعات همین مدت خود در برابر مجلس به استقبال اول مهر 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٢٠</w:t>
      </w:r>
      <w:r>
        <w:rPr>
          <w:sz w:val="28"/>
          <w:sz w:val="28"/>
          <w:szCs w:val="28"/>
          <w:rtl w:val="true"/>
          <w:lang w:bidi="fa-IR"/>
        </w:rPr>
        <w:t xml:space="preserve"> هزار معلم حق التدريسي خواهان استخدام رسمي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قران خواني را جزو مباحث آزمون استخدامي گذاشته است و معلمان 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استخدام اين معلمان يكي از خواستهاي اعتراضات تا كنوني معلم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اينها تمام تصوير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 آموزان به مدرسه مي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يان خانواده هاي بسياري هستند كه توان فرستادن فرزندانشان را به مدرسه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علوم نيست باز چه تعداد ديگر دانش آموز از تحصيل محروم خواهن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تعداد ديگر كودك بر كودكان كار و خيابان اضافه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اينكه امسال بازگشايي مدارس، اول مهر مصادف است با اجرايي كردن طرح يارانه هايشان و از هم اكنون قيمت ها چندين برابر افزايش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ارند از افزايش قيمت برق و شوكه شدن مردم تهران و افزايش هزينه ترانسپورت و اعتراض ايستگاههاي اتوبوس بر سر اين موضوع و شدت گرفتن اعتراضات مردم بر سر گراني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ب اين ميليونها خانواده اي كه بچه هايشان را به مدرسه ميفرستند با اين گراني و هزينه تحصيل فرزندانشان چه ميكن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ابراين كل اين تصوير را كنار هم بگذاريد به روشني ميتوان ديد امسال شروع مدارس و دانشگاهها نسبت به هر سال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مردم يكسال اعتراضات جانانه اي را عليه اين رژيم پشت سر گذاشته اند و همواره مترصد فرصتي هستند تا به خيابان بيايند و مرگ بر ديكتاتور س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ستقبال روزهاي پر تلاطم، اين روزهاي اعتراض گسترده و سراسري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بايد بيانيه ها و قطعنامه هاي خود را به مناسبت بازگشايي دانشگاهها منتشر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يه هايي كه خواست كوتاه شدن دست حراست و كميته هاي انضباطي از دانشگاهها، آزادي فوري دانشجويان زنداني و همه زندانيان سياسي از زندان، جدايي مذهب از آموزش و تحصيل، آموزش رايگان، لغو تبعيض جنسيتي و ممنوعيت جداسازي دانشجويان دختر و پسر، لغو حجاب اجباري را مورد تاكيد قرار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يه هايي كه برابري زن  و مرد، آزادي بدون قيد و شرط سياسي، لغو مجازات اعدام و انسانيت را فريا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ه سنگسار و اعدام  مي ايستد و خواهان متوقف شدن احكام جنايتكارانه سنگيسار و اعد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ين امروز به صف بين المللي اعتراض عليه سنگسار سكينه محمدي كه امروز به سمبل اعتراض عليه جمهوري اسلامي و قوانين ارتجاعي اسلامي تبديل شده است، تاكيد كن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ما این تنها دانشگاه نیست كه كانون جوشش و اعترا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میلیونی معلمان نیز در را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ا شروع سال جدید ميليونها معلم نیز در مدارس گرد می 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ي معلمان در کنار اعتراضات دانشجویان و اعتراضات هر روزه مردم، فضای سیاسی جامعه را میتواند بکلی عوض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رو شروع سال تحصیلی جدید، آنهم در اوضاع ملتهب سیاسی کنونی خود يك اتفاق سياسي مهم است و همه توجه جامعه را به خود جلب كر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 سالهاست كه براي خواستهايشان مبارز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يي كه رفع تبعيض و داشتن يك زندگي انساني محور اصلي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كنون به هيچ خواستشان پاسخ داده نشده است و هر روز در تنگناي بيشتري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هترين فرصت است كه معلمان با اعلام خواستهايشان بصورت قطعنامه و بيانيه و پخش آن در تمام مناطق آموزش و پرورش و در همه شهرها  سال جديد تحصيلي را آغاز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ند كه تشكل، اعتصاب، تجمع حقوق مسلم و پايه اي آنهاست و تشكل خود را برپا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ند كه دستمزد شان در گام نخست نبايد كمتر از يك ميليون توم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ند كه خواهان تسهيلات لازم براي تامين مسك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ند كه خواهان بهداشت و درمان رايگ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آزادي فوري رسول بداغي، عليرضا قنبري و همه معلمان زنداني و  زندانيان سياسي از زندان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واهان بازگشت به كار معلماني باشند كه به خاطر مبارزاتشان تبعيد و يا از كار اخراج شده اند و با اعلام اين خواستها در واقع پاسخ سازشكاري هاي كانون صنفي معلمان و هر تشكل ديگري كه به اسم آنان سخن ميگويد و مانع پيشروي مبارزاتشان هستند، را بد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دست به كار ايجاد تشكل واقعي خو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كلي كه خواستهاي اعتراضي معلمان را نمايندگي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نبه ديگر شروع سال تحصيلي همانطور كه در بالاتر اشاره ك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ليونها مردمي هستند كه براي فرستادن فرزندانشان به مدرسه هم اكنون در تنگنا و فشا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صداي بلند اعلام كنيم كه جاي فرزندان ما مدرسه است نه خيا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زير بار اين گراني نمي ر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صيل بايد رايگان باشد و قراني بابت تحصيل فرزندانمان نمي پرداز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فرزندانمان را بگيريم و همه با هم اعلام كنيم كه اگر فرزندان ما را به مدرسه راه ندهيد مقابلتان مي اي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لات با هم متحد شويم و اين جنبش اعتراضي را به راه انداز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 مهر و شروع سال تحصيلي را به دور جديدي از اعتراضات گسترده و سراسري خود تبديل كن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54:00Z</dcterms:created>
  <dc:creator>hp</dc:creator>
  <dc:description/>
  <cp:keywords/>
  <dc:language>en-US</dc:language>
  <cp:lastModifiedBy>alan</cp:lastModifiedBy>
  <dcterms:modified xsi:type="dcterms:W3CDTF">2010-09-09T21:54:00Z</dcterms:modified>
  <cp:revision>2</cp:revision>
  <dc:subject/>
  <dc:title>سخنی کوتاه در مورد بازگشایی دانشگاهها و مدارس</dc:title>
</cp:coreProperties>
</file>