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۶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اظم نيكخوا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ستقبال از برنامه هاي زنده كانال جديد در هاتبر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ك رويداد خوب و هيجان انگيز در اين هفته بازگشت پرشور كانال جديد به هات برد و شروع برنامه هاي زنده و ارتباط مستقيم بينندگ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تقبال پرشور بينندگان از برنامه هاي زنده كانال جديد نشان ميدهد كه كانال جديد و بحثها و رهنمودها و سياستهايي كه در آن طرح ميشود، يك نياز مهم جامعه و مردم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رنامه روز هشت سپتامبر كه از اولين برنامه ها بود بيش از صد نفر زنگ زدند و شمار زيادي توانستند روي خط بروند و حرفهايشان را به گوش مردم برس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هاي بعد بر تعداد تلفنها افزو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شهرها و مناطق مختلف زنگ ميزدند تهران، كرمانشاه، خوزستان، بلوچستان، قزوين، كرج، آذربايجان، گيلان، مشهد، كردستان و مناطق و شهرهاي ديگ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بيشترين تعدادي بودند كه زنگ ميزدند و از دستمزدهاي پايين يا از بيكاري خود و از هزينه هاي مسكن و دزديهاي حكومتي ها سخن ميگفتند و يا با عصبانيت پاسخ يكي دو طرفدار حكومت را مي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ري هم زنگ ميزدند و تقاضاي عضويت در حزب كمونيست كارگري را مي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وانان، زنان و قشرهاي مختلفي زنگ مي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چند روزه هرروز بر تعداد تلفنها افزود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ر رو آنچه اينجا ميخواهم بازگو كنم گزارشي از برنامه ها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خود من اين جالب بود كه بلافاصله بعد از راه افتادن برنامه هاي زنده انگار مردم مدتها پشت در انتظار كشيده اند، تلفن زدن شروع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م جالب بود كه اينهمه مردم از مناطق مختلف چگونه اين كانال را كه طول موجش عوض شده و زمان پخشش كوتاه شده است، پيدا ك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 كسي به همه خبر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ساسي كه اين چند روزه از بينندگان داشتم اين بود كه بخش تازه اي از بينندگان دارند تماس مي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الات نسبت به سال گذشته متفاو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هنمودهاي عملي تري مي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شار گراني و فلاكت را ميشد از خشم و عصبانيت و بعضا استيصال آنها لمس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ر زناني كه با شور و حرارت اعتراض ميكنند و مردم را خطاب قرار ميدهند افزايش يافت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يت اينست كه كانال جديد يك فاكتور مهم مورد نياز در اوضاع سياسي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اهرم متحد كننده و خط دهنده و اميد ده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جوم مردم به سوي تلفنها و حرف زدن و درد دل كردن و سوال كردنها دارد اين را بيان ميكند كه كارگران و مردم عميقا به چنين تريبوني نياز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نال جديد بارها توسط جمهوري اسلامي مورد پارازيت و قطع شدن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ا تلاش و پشتكار كادرها و رهبري حزب مجددا سربلند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 شك جمهوري اسلامي بازهم تلاش ميكند اين تريبون انقلاب و آزاديخواهي را مسدود كند اما ما هم ياد گرفته ايم كه هر طور شده و با هر مشقتي كه شده آنرا دوباره راه اندازي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ياز عيني جامعه اينست كه چنين تريبوني وجود داشته باشد و خود اين نياز است كه آنرا ايجاد ميكند، تقويت ميكند و به همه خانه ها مي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نميتوانم اين را هم نگويم كه كانال جديد براي ادامه كاري به كمك مالي تك تك شما كه اين سطور را ميخوانيد نياز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انتظار ميرود كه هركس كه ادامه كاري اين تريبون انساني و آزاديخواهانه و چپ برايش مهم است، آستين بالا بزند و تلاش كند از طريق ارتباطات خود بخشي از هزينه هاي كانال جديد را جمع آوري كند تا بشود كانال جديد بجاي دو ساعت، مجددا به مدت </w:t>
      </w:r>
      <w:r>
        <w:rPr>
          <w:sz w:val="28"/>
          <w:sz w:val="28"/>
          <w:szCs w:val="28"/>
          <w:lang w:bidi="fa-IR"/>
        </w:rPr>
        <w:t>۲۴</w:t>
      </w:r>
      <w:r>
        <w:rPr>
          <w:sz w:val="28"/>
          <w:sz w:val="28"/>
          <w:szCs w:val="28"/>
          <w:rtl w:val="true"/>
          <w:lang w:bidi="fa-IR"/>
        </w:rPr>
        <w:t xml:space="preserve"> ساعت پخش شود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1:57:00Z</dcterms:created>
  <dc:creator>alan</dc:creator>
  <dc:description/>
  <cp:keywords/>
  <dc:language>en-US</dc:language>
  <cp:lastModifiedBy>alan</cp:lastModifiedBy>
  <dcterms:modified xsi:type="dcterms:W3CDTF">2010-09-09T22:47:00Z</dcterms:modified>
  <cp:revision>3</cp:revision>
  <dc:subject/>
  <dc:title>انترناسيونال ۳۶۵</dc:title>
</cp:coreProperties>
</file>