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۶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كافهاي تازه و معضل خامنه ا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ر خامنه اي مدتي است اين شده است كه شكافها و اختلافات در جناح خودش را لاپوشاني كند و به اين و آن عتاب و خطاب كند كه ساكت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تلافات بر سر وزارت امور خارجه و انتصابات احمدی نژاد و دخالت خامنه ای صحنه تازه اي از بحران عمیق و اختلافات درون حکومت اسلامی ر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ی قبل احمدی نژاد برای محدود کردن اختیارات متکی وزیر امور خارجه اش، چند نفر از همدستانش را بعنوان نماینده ویژه ریاست جمهوری در کشورهای مختلف منصو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فندیار رحیم مشائی نماینده ویژه در خاورمیانه و نمایندگان ویژه ای در امور آسیا، امور دریای خزر و نماينده ويژه اي براي افغانس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او نمایندگان ویژه ای نیز برای آفریقا و آمریکای جنوبی در نظ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 این اقدام احمدی نژاد، خامنه ای روز هشتم شهریور خطاب به هیئت دولت اسلامی گفت که وزارت امور خارجه مسئول هدایت منسجم و برنامه ریزی شده همه مسائل سیاست خارجه و  روابط با دیگر کشور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 خواستار خوددار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ازی 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سیاست خارج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موضعگیری خامنه ای </w:t>
      </w:r>
      <w:r>
        <w:rPr>
          <w:sz w:val="28"/>
          <w:sz w:val="28"/>
          <w:szCs w:val="28"/>
        </w:rPr>
        <w:t>۱۲۲</w:t>
      </w:r>
      <w:r>
        <w:rPr>
          <w:sz w:val="28"/>
          <w:sz w:val="28"/>
          <w:szCs w:val="28"/>
          <w:rtl w:val="true"/>
        </w:rPr>
        <w:t xml:space="preserve"> نفر از نمایندگان مجلس اسلامی نامه ای به احمدی نژاد نوشته و به او تذکر دادند که انتصاب نمایندگان ویژه در عرصه سیاست خارجی خلاف قانون اساسی است و از او خواستند از خامنه ای اطاع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به اصطلاح موازي كاري احمدي نژاد چشمه ديگري از اختلافات و شکاف در باند خامنه ای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ختلافات از مدتها قبل بین برادران لاریجانی که ریاست قوه قضائیه و ریاست مجلس رژیم را دردست دارند، علنی و آشک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از قبول مصوبات مجلس امتناع کرد و گفته بود که مصوبات مجلس غیرقانونی و غیر شرعی است و حاضر نیست چنین قوانینی را اجر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 نگهبان در این میان بیشتر جانب مجلس ر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حمدی نژاد به شورای نگهبان هم وقعی ن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اسعلی کدخدایی سخنگوی شورای نگهبان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ای اجرای قوانین مصوب مجلس توسط دولت فقط باید دعا کنیم چون کار دیگری از دست ما بر نمی آی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وزنامه های کیهان و رسالت به احمدی نژاد هشدار دادند و احمدی نژاد در صحبتهایش به روزنامه کیهان حمل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خامنه ای بعنوان رهبر نظام تلاش کرده است که میانه دعوا را بگیرد و سر و صدا ها را بخواب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چند روز قبل مقامات کشور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 سخنانی که می تواند باعث معلوم شدن اختلاف نظرات داخلی شو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شدت نه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طور که معلوم است کسی برای رهبر هم تره خرد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 ها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اعتنائی احمدی نژاد به نظر خامنه ای در مورد وزارت امور خارجه او را در مقابل خامنه ای قرار دا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اح قدرتمند حکومت اسلامی شکاف بر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عمیق اقتصادی و سیاسی رژیم را در ب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شم و انزجار مردم از حکومت مانند کوه آتشفشانی است که هر لحظه ممکن است با قدرتي بيشتر بیرون بری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کدام از ارگانهای حکومتی یکدیگر را قبول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دام از باندهای نظام دستجات اوباش و اهرم های اجرائی خودش را دارد و بجز غارت و چپاول هر چه بیشتر برنامه دیگری در دستور کارشا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یمت اجناس هر روز بالاتر می رود و ابعاد فقر و فلاکت هر ساعت گسترده 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رایط تا چه مدتی می تواند دوام داشته باشد؟ سرنگونی و فروپاشی چنین حکومتی در مقابل اولین تهاجم قدرتمند مردم نمی تواند جای هیچ تعجبی داشته باش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42:00Z</dcterms:created>
  <dc:creator>a</dc:creator>
  <dc:description/>
  <cp:keywords/>
  <dc:language>en-US</dc:language>
  <cp:lastModifiedBy>alan</cp:lastModifiedBy>
  <dcterms:modified xsi:type="dcterms:W3CDTF">2010-09-09T16:42:00Z</dcterms:modified>
  <cp:revision>2</cp:revision>
  <dc:subject/>
  <dc:title>قبل از به اجرا در آمدن قانون یارانه ها دولت به پیشواز رفته است</dc:title>
</cp:coreProperties>
</file>