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هاجم چماقدارن حكومت به منزل كروب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 گذشته منزل مهدي كروبي چندين روز متوالي مورد حمله شديد اراذل و اوباش حكومتي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هاي چماقدار با شعار دادن و رنگ پاشيدن بر در و ديوار و شكستن پنجره ها و حمله به محافظان كروبي و حتي استفاده از گاز اشك آور و تيراندازي به داخل ساختمان و همچنين فحش هاي ركيك اورا مورد حمله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ديدترين حملات يك روز قبل از روز قدس صورت گرفت و فرمانده محافظان كروبي بنام سرهنگ ياري شديدا مورد ضرب و شتم قرار گرفت تا حدي كه بيهوش شد و بعدا به بيمارستان منتقل گرديد و جالب است كه بعدا ممنوع الملاقات 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دولت و نيروي انتظامي اين حمله 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روههاي خودس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سبت دادند و سرتيپ نقدي رئي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يج مستضعف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تي آنرا نقشه اي براي مطرح كردن كروبي خواند و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خ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ن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شم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قصد دارند ب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ح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گان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تنه گر را دوباره زنده و حزب الله را بدنام کنند</w:t>
      </w:r>
      <w:r>
        <w:rPr>
          <w:sz w:val="28"/>
          <w:szCs w:val="28"/>
          <w:rtl w:val="true"/>
          <w:lang w:bidi="fa-IR"/>
        </w:rPr>
        <w:t>"!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هدي كروبي در بيانيه اي اعلام كر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واق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در جناح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تاتورماب</w:t>
      </w:r>
      <w:r>
        <w:rPr>
          <w:sz w:val="28"/>
          <w:sz w:val="28"/>
          <w:szCs w:val="28"/>
          <w:rtl w:val="true"/>
          <w:lang w:bidi="fa-IR"/>
        </w:rPr>
        <w:t xml:space="preserve">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خواه چنان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 xml:space="preserve"> و نا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فرقه و تشتت و سر در 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عدم برنامه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کم فرماست که بروز 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فت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بلها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جمله ن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 xml:space="preserve"> و نا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ادامه ميده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حق 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عده ق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عبان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 ها و اوباش در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س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ردند و ور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 کارنامه ن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نها افز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ب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مضان آداب 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ت</w:t>
      </w:r>
      <w:r>
        <w:rPr>
          <w:sz w:val="28"/>
          <w:sz w:val="28"/>
          <w:szCs w:val="28"/>
          <w:rtl w:val="true"/>
          <w:lang w:bidi="fa-IR"/>
        </w:rPr>
        <w:t xml:space="preserve"> را به نام و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نکوب کردند و روزه خود را با ف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فطار کردند</w:t>
      </w:r>
      <w:r>
        <w:rPr>
          <w:sz w:val="28"/>
          <w:szCs w:val="28"/>
          <w:rtl w:val="true"/>
          <w:lang w:bidi="fa-IR"/>
        </w:rPr>
        <w:t>.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مردم به تجربه ميدانند و ديده اند كه استفاده از چماقداران و اراذل و اوباش حرفه اي عليه مخالفين و معترضين، از روشهاي اوليه و اصيل جمهوري اسلامي از ابتداي روي كار آمدن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با همين نوع دستجات لمپن و چاقوكش و جنايتكار از همان سال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بدستور شخص خميني كمونيستها و سازمانهاي اپوزيسيون را مورد حملات وحشيانه قرار داد، كتابها را به آتش كشيدند، هواداران و اعضاي سازمانها را مورد ضرب و شتم شديد قرار دادند و بسياري را دستگير و زندان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مردم عادي را در خيابانها مورد تعرض گسترده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روش قديمي جمهوري اسلامي است كه با اعدامهاي گسترده سال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سالهاي بعد از آن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ا كمونيستها بكارگيري اين روشها و باندهاي جنايتكار عليه مهدي كروبي و هركس ديگري محك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vanish/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مهدي كروبي وانمود ميكند كه اين روشها تا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مين نشان ميدهد كه او هنوز هم مدافع بكارگيري اين روشها عليه كمونيستها و مردم است يا حداقل نقد و مخالفتي به جنايات واقعا بيشمار تاكنوني حكومت اسلامي عليه مردم و مخالفنيش ندارد، اما از بكارگيري اوباش چاقوكش عليه خو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ي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راض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ست ميگويد جمهوري اسلامي از سر ياس و وحشت و نااميدي دست به اين جنايات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ين وحشت بيش از هرچيز از مردمي است كه سال گذشته در هم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 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صفوف ميليوني شعار مرگ بر خامنه اي و مرگ بر ديكتاتور سر دادند و مترصد فرصتند كه كل اين ماشين جنايت را در هم ك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هم درست است كه اين حكومت براستي روي شعبان بي مخها و شكنجه گران ساواك و لمپنهاي حكومت پهلوي را سفيد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به خوديهاي منتقدش هم رحم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حرف مردم اساسا اينست و همين را سال گذشته در تظاهراتهايشان فرياد زدند كه جمهوري اسلامي اساسا و تماما بايد سرنگون شود و بند از بندش جد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چيز اين حكومت قابل دفاع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دي كروبي براي نجات جان خودش از دست حاكمين اسلامي هم شده بايد بندنافش را كلا از حكومت و نظام اسلامي جنايتكارانه اي كه خود پايه گزارش بوده جدا كند، از مردم بخاطر شركت در پايه گذاري چنين حكومت ضد بشري اي عذرخواهي كند و پشت پرده توطئه ها و جنايات سي ساله حكومت را جلوي چشم مردم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قلم كار تنها از دست كساني بر مي آيد كه خود دست اندركار اين حكومت آدم خوار و آدم كش و چپاولگر سرمايه داران بوده ا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0:00Z</dcterms:created>
  <dc:creator>alan</dc:creator>
  <dc:description/>
  <cp:keywords/>
  <dc:language>en-US</dc:language>
  <cp:lastModifiedBy>alan</cp:lastModifiedBy>
  <dcterms:modified xsi:type="dcterms:W3CDTF">2010-09-09T23:27:00Z</dcterms:modified>
  <cp:revision>6</cp:revision>
  <dc:subject/>
  <dc:title>انترناسيونال ۳۶۵</dc:title>
</cp:coreProperties>
</file>