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۳۶۴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وز قدس و نگرانیهای عسگراولاد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ز نزاع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ت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دا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حرا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گذ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خ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ی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بر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حب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گراولا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گ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ك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أ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گراول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چ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ت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ب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گراول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ی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سگراول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ند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گراول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64-hv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38:00Z</dcterms:created>
  <dc:creator>Hadi</dc:creator>
  <dc:description/>
  <cp:keywords/>
  <dc:language>en-US</dc:language>
  <cp:lastModifiedBy>alan</cp:lastModifiedBy>
  <dcterms:modified xsi:type="dcterms:W3CDTF">2010-09-02T16:39:00Z</dcterms:modified>
  <cp:revision>3</cp:revision>
  <dc:subject/>
  <dc:title>انترناسيونال ۳۶۴</dc:title>
</cp:coreProperties>
</file>