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۶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ايحه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حمايت از خانواده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سند محكوميت كل حكومت و قوانين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شاكش در درون حكومت اسلامي اكنون بر س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انواد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رك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چه آن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يحه حمايت خانوا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يخوانند يكي از ضد انساني ترين، و بيشرمانه ترين اسنادي است كه بايد اين رژيم را بخاطرش به محاكمه كش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انوا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 در واقع لايحه صيغه اين فحشاي اسلامي و تعدد زوجا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يحه اي كه بحث هايشان حول آن بر سر صيغه وسيله لذت جنسي است و يك مشت فاسد و مرتجع نشسته اند و دارند در مورد قوانين يك حكومت تمام عيار آپارتايد جنسي بر سر هم ميكوب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لايحه اي كه  مملو از خشونت، وحشيگري، تجاوز،</w:t>
      </w:r>
      <w:r>
        <w:rPr>
          <w:sz w:val="28"/>
          <w:sz w:val="28"/>
          <w:szCs w:val="28"/>
          <w:rtl w:val="true"/>
        </w:rPr>
        <w:t xml:space="preserve">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،</w:t>
      </w:r>
      <w:r>
        <w:rPr>
          <w:sz w:val="28"/>
          <w:sz w:val="28"/>
          <w:szCs w:val="28"/>
          <w:rtl w:val="true"/>
        </w:rPr>
        <w:t xml:space="preserve">  ب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لق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 كه حتي به كودكان نيز رحم ندارد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متكي بر قوانين ارتجاعي اسلامي و بازگشت به دوران بربريت  محمد و حرمسراي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يحه اي كه تحت عنوان خانواده، و تحت عناويني چون ازدواج، طلاق، مهريه، جهيزيه، صيغه، تعدد زوجات، نفقه و كثافاتي از اين دست، بوي گنديدگي و تعفن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ندي است كه براي رسميت بخشيدن به بردگي جنسي زن و تحقير و توهين آشكار انسان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مهوري اسلامي همانطور كه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 كردن يارانه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تصويب كرد و آخرين لقمه سفره مردم را نشان گرفت، همانطور كه طرح حجاب و عفاف را در دستور گذاشته و جامعه را زير تعرض هر روزه اش قرار داده است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لايحه حمايت خانواد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هم در دستور گذاشته است تا حكومت اسلامي اش را سرپا نگاه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انتقامش را از جنبش آزادي زن و نقش جانانه زنان در خيزش انقلابي يكسال اخير مردم ب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رژيم خود ميداند هم اين لايحه و هم طرح يارانه ها و همه شاخ و شانه كشيدنهايش در مقابل جامعه، با پاسخ جانانه مردم روبرو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همين رو هر گامي كه برميدارد بيش از هر چيز با ريزش نيرو از درون خودش روبرو ميشود و همين الان يك دعواي حاد در دولت و مجلس بر سر همين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لايحه حمايت خانواد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 لايحه آنقدر ارتجاعي و وحشيانه است كه حتي در درون خود حكومت نيز صداي اعتراض  خيلي ها را بلند كرده است و دعوا بر سر حذف دو بند جنجالي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بالا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دعوا عمق فساد و كثافت اين جانيان را ميتوان 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يشود ديد كه چگونه از صيغه ب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ه لذت جنسي برد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زنان سخن ميگويند و بقول آخوندهايشان شجاعانه از آن دفاع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دهاي اين لايحه و مجادلات حول آن ابعاد تكان دهنده جنايت آشكاري كه در قبال زنان در حكومت جمهوري اسلامي اعمال ميشود را بيش از پيش آشكار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توان ديد كه چگونه از زنان همچون بردگان جنسي سخن ميگو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لايحه را بايد بر سرشان كوب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تير ماه </w:t>
      </w:r>
      <w:r>
        <w:rPr>
          <w:sz w:val="28"/>
          <w:sz w:val="28"/>
          <w:szCs w:val="28"/>
        </w:rPr>
        <w:t>٨٦</w:t>
      </w:r>
      <w:r>
        <w:rPr>
          <w:sz w:val="28"/>
          <w:sz w:val="28"/>
          <w:szCs w:val="28"/>
          <w:rtl w:val="true"/>
        </w:rPr>
        <w:t xml:space="preserve"> بود كه اول بار اين لايحه به پيشنهاد قوه قضاييه جمهوري اسلامي در جلسه هيات دولت احمدي نژاد تصويب و به مجلس ارسا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sz w:val="28"/>
          <w:sz w:val="28"/>
          <w:szCs w:val="28"/>
          <w:rtl w:val="true"/>
        </w:rPr>
        <w:t xml:space="preserve"> در همان سال به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جلس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اما</w:t>
      </w:r>
      <w:r>
        <w:rPr>
          <w:sz w:val="28"/>
          <w:sz w:val="28"/>
          <w:szCs w:val="28"/>
          <w:rtl w:val="true"/>
        </w:rPr>
        <w:t xml:space="preserve"> بعد از بر پا شدن موجي از اعتراض، </w:t>
      </w:r>
      <w:r>
        <w:rPr>
          <w:sz w:val="28"/>
          <w:sz w:val="28"/>
          <w:szCs w:val="28"/>
          <w:rtl w:val="true"/>
        </w:rPr>
        <w:t xml:space="preserve"> دو ماده جنج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</w:rPr>
        <w:t xml:space="preserve"> از آن </w:t>
      </w:r>
      <w:r>
        <w:rPr>
          <w:sz w:val="28"/>
          <w:sz w:val="28"/>
          <w:szCs w:val="28"/>
          <w:rtl w:val="true"/>
        </w:rPr>
        <w:t xml:space="preserve">حذف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پس چندي پيش بود كه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جلس با وجود حذ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ماده، در صدد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د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اد و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آنها با انجام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آم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دين ترتيب با افزودن بندهاي جديدي به ماده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>، اين ماده حذف شده دوباره از دري ديگر وارد لايح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چنين با تغيير </w:t>
      </w:r>
      <w:r>
        <w:rPr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، تحت اين عنوان كه </w:t>
      </w:r>
      <w:r>
        <w:rPr>
          <w:sz w:val="28"/>
          <w:sz w:val="28"/>
          <w:szCs w:val="28"/>
          <w:rtl w:val="true"/>
          <w:lang w:bidi="fa-IR"/>
        </w:rPr>
        <w:t xml:space="preserve">در صورت </w:t>
      </w:r>
      <w:r>
        <w:rPr>
          <w:sz w:val="28"/>
          <w:sz w:val="28"/>
          <w:szCs w:val="28"/>
          <w:rtl w:val="true"/>
        </w:rPr>
        <w:t xml:space="preserve"> 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ن م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عدم پرداخت آن، مجازات زندان </w:t>
      </w:r>
      <w:r>
        <w:rPr>
          <w:sz w:val="28"/>
          <w:sz w:val="28"/>
          <w:szCs w:val="28"/>
          <w:rtl w:val="true"/>
        </w:rPr>
        <w:t>نخواهد بود، دوباره اين بند را وارد لايحه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 مجدد اين لايحه به دعوايي جدي در درون حكومت تبدي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رس از جلو صحنه آمدن جنبش اعتراضي زنان، شدت يافتن شكاف درون حكومت، بار ديگر مجلس را وادار كرد كه بندهاي جنجالي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را از دستور كار مجلس خارج كند و</w:t>
      </w:r>
      <w:r>
        <w:rPr>
          <w:sz w:val="28"/>
          <w:sz w:val="28"/>
          <w:szCs w:val="28"/>
          <w:rtl w:val="true"/>
        </w:rPr>
        <w:t xml:space="preserve"> بررسي بيشتر</w:t>
      </w:r>
      <w:r>
        <w:rPr>
          <w:sz w:val="28"/>
          <w:sz w:val="28"/>
          <w:szCs w:val="28"/>
          <w:rtl w:val="true"/>
        </w:rPr>
        <w:t xml:space="preserve"> آنرا </w:t>
      </w:r>
      <w:r>
        <w:rPr>
          <w:sz w:val="28"/>
          <w:sz w:val="28"/>
          <w:szCs w:val="28"/>
          <w:rtl w:val="true"/>
        </w:rPr>
        <w:t xml:space="preserve"> به كميسيون‌هاي تخصصي مجلس </w:t>
      </w:r>
      <w:r>
        <w:rPr>
          <w:sz w:val="28"/>
          <w:sz w:val="28"/>
          <w:szCs w:val="28"/>
          <w:rtl w:val="true"/>
        </w:rPr>
        <w:t>ارجاع 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ل اين داستان و رفت و برگشت هاي دو ساله اش حاكي از تلاش هاي اين رژيم براي حاكم كردن قوانين ارتجاعي اسلامي و بردگي جنسي بعنوان پايه هاي اصلي حكومت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لايحه حمايت خانواده جمهوري اسلام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حجاب اجباري و ديگر قوانين ارتجاعي اسلامي همه و همه پايه هاي اصلي حكومت آپارتايد جنسي جمهوري اسلامي را ميساز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ز همين رو  تصويب چنين قوانيني براي جمهوري اسلامي، انچنان هويتي است كه حتي از مخالفين درون خود تحت عنوان مخالفين نظام اسم ميبرند و هم اكنون موضوع به جنجالي بزرگ در درون حكومت تبديل شده است و اختلاف به جايي كشيد كه حتي به گفته خودشان مجلس را به تشنج كش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همان شروع اين لايحه با اعتراضي گسترده روبر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جاييكه حتي در درون خود حكومت مخالفت هايي را برانگي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انموقع ائتلافي از راست ها در برابر اين لايحه شكل گرفت </w:t>
      </w:r>
      <w:r>
        <w:rPr>
          <w:sz w:val="28"/>
          <w:sz w:val="28"/>
          <w:szCs w:val="28"/>
          <w:rtl w:val="true"/>
        </w:rPr>
        <w:t xml:space="preserve">كه با دفاع از خانواده و كيان خانواده شروع </w:t>
      </w:r>
      <w:r>
        <w:rPr>
          <w:sz w:val="28"/>
          <w:sz w:val="28"/>
          <w:szCs w:val="28"/>
          <w:rtl w:val="true"/>
        </w:rPr>
        <w:t xml:space="preserve">كردند </w:t>
      </w:r>
      <w:r>
        <w:rPr>
          <w:sz w:val="28"/>
          <w:sz w:val="28"/>
          <w:szCs w:val="28"/>
          <w:rtl w:val="true"/>
        </w:rPr>
        <w:t xml:space="preserve">و كماكان از موقعيت نابرابر و غير انساني زنان در مذهب اسلام دفاع كرده و تعرضي به ريشه موضوع </w:t>
      </w:r>
      <w:r>
        <w:rPr>
          <w:sz w:val="28"/>
          <w:sz w:val="28"/>
          <w:szCs w:val="28"/>
          <w:rtl w:val="true"/>
        </w:rPr>
        <w:t>نداشت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جبهه راست</w:t>
      </w:r>
      <w:r>
        <w:rPr>
          <w:sz w:val="28"/>
          <w:sz w:val="28"/>
          <w:szCs w:val="28"/>
          <w:rtl w:val="true"/>
        </w:rPr>
        <w:t xml:space="preserve">ي كه با زدن نقبي به </w:t>
      </w:r>
      <w:r>
        <w:rPr>
          <w:sz w:val="28"/>
          <w:sz w:val="28"/>
          <w:szCs w:val="28"/>
          <w:rtl w:val="true"/>
        </w:rPr>
        <w:t xml:space="preserve"> درون مجلس جمهوري اسلامي و زنان چادر و چاقچوري و مرتجع عضو مجلس غرولندهايي عليه دوبند كذايي </w:t>
      </w:r>
      <w:r>
        <w:rPr>
          <w:sz w:val="28"/>
          <w:sz w:val="28"/>
          <w:szCs w:val="28"/>
          <w:rtl w:val="true"/>
        </w:rPr>
        <w:t>راه انداختند</w:t>
      </w:r>
      <w:r>
        <w:rPr>
          <w:sz w:val="28"/>
          <w:sz w:val="28"/>
          <w:szCs w:val="28"/>
          <w:rtl w:val="true"/>
        </w:rPr>
        <w:t xml:space="preserve">  و تعدادي آخوند و دوم خردادي از حكومت رانده شده و غيره را  دور خود جمع </w:t>
      </w:r>
      <w:r>
        <w:rPr>
          <w:sz w:val="28"/>
          <w:sz w:val="28"/>
          <w:szCs w:val="28"/>
          <w:rtl w:val="true"/>
        </w:rPr>
        <w:t>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ئتلافي كه تمام هم و غمشان چانه زني  بر سر دو بند جنجالي آن بند مربوط به صيغه و تعدد زوجات بود و كل اعتراضشان اين بود كه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چند هم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نه تنها با کنوا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عليه تبعيض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لکه با مصلحت نظام و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در تعارض قرار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و نصيحتشان اين بود كه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ر مب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لحت گ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 استفاده از نقطه نظر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ش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اح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چرا كه به زعم آنان </w:t>
      </w:r>
      <w:r>
        <w:rPr>
          <w:sz w:val="28"/>
          <w:sz w:val="28"/>
          <w:szCs w:val="28"/>
          <w:rtl w:val="true"/>
        </w:rPr>
        <w:t>باعث از هم 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و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طلاق </w:t>
      </w:r>
      <w:r>
        <w:rPr>
          <w:sz w:val="28"/>
          <w:sz w:val="28"/>
          <w:szCs w:val="28"/>
          <w:rtl w:val="true"/>
        </w:rPr>
        <w:t>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بحث را روي اين دو بند فوكوس كردند، چون تمام انديشه شان مصلت نظا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در همان موقع با اعلام  پلاتفرم چپ در مقابل اين لايحه و ائتلاف راست تحت عنوان دفاع از زن ايستاديم و گفتيم اولين شرط رهايي زن در اين جامعه سرنگوني جمهوري اسلامي است و كل اين لايحه و قوانين ضد زن اين حكومت را به زباله دان تاريخ خواهيم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يم اين لايحه و اين توهين را بر سرشان خواهيم كوبيد و در ادامه اين حركت بود كه سال گذشته مانيفست آزادي زن را به عنوان پرچم جنبش آزادي زن و صداي انقلاب مردم ايران اعلام كرد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ساله اينست در طرح كنوني اين لايحه اوضاع متفاوت است و دعواها جاي ديگري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سال از خيزش انقلابي مردم ميگذرد و به ميان كشيدن چنين طرح هايي از سوي حكومت آخرين تقلاهايش براي ماند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آزادي زن قويتر از هر وقت در ميدان است و كل اين حكومت را به چالش كشي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ين شرايطي اساس اين طرح روي هو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كن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ئتلاف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شکل از گروه‌ها و احزاب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ولگرا و اصلاح‌طلب</w:t>
      </w:r>
      <w:r>
        <w:rPr>
          <w:sz w:val="28"/>
          <w:sz w:val="28"/>
          <w:szCs w:val="28"/>
          <w:rtl w:val="true"/>
        </w:rPr>
        <w:t xml:space="preserve"> حكومت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خواهر زينب ها و مجريان طرحهاي عفاف و حجابشان مخالفنين اين لايحه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را عقب گرد مي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ينكه قرار است حرمسراهاي مردان زياده خواه و ثروتمند راه افتد سخن ميگو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ثال زهرا رهنورد و اپوزيسيون حافظ اين رژيم مخالفين اين لايحه هستند و با پيشنهاد خارج كردن آن از دستور مجلس و سپردن آن به گروهي كارشناس و پيشرو به ميدان 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 همه دعوا بر سر دو بند جنجالي تعدد زوجات و رسميت دادن بر صيغ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يات اينست كه جامعه هيچگاه به اين بربريت و ارتجاع تسليم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ا يك جنبش قدرتمند آزادي زن و سكولاريسم در جامعه روبروي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آزادي زن اولين جنبشي بوده است كه در مقابل اين حكومت ايستاده است و در طول يكساله اخير نيز جايگاه مهم اين جنبش را ديده ا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ي كه نقطه مقابل اين حكومت آپارتايد جنسي و قوانين ارتجاعي اسلامي آ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ي كه بر برابري كامل زن و مرد در تمام شئون اجتماعي و خانوادگي تاكيد دارد و مطلقا هيچگونه تبعيضي را بر عليه زنان نمي پذي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مروز نيز پاسخ ما مردم در مقابل كل اين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يحه حمايت خانواده حكوم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ش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ل اين لايحه را به آشغال داني مي انداز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سطر سطر آن ارتجاعي و ضد انس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شناس لازم نيست تا تعفن ارتجاعي و ضد زن در سرتاپاي اين لايحه را بو بك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اين حكومت ضد زن و آپارتايد جنسي بايد سرنگون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ي قوانين ارتجاعي ضد زن و اسلامي بايد لغو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 و مرد بايد در همه عرصه هاي اجتماعي، سياسي، اقتصادي و فرهنگي برابر باشند و اينها قوانيني است كه در همان روز به قدرت رسيدن رو به دنبا اعلام خواهيم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كنون كه چنين به جان هم اف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ا پلاتفرم مان با مانيفست آزادي زن در مقابل همه اين جانيان مي اي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ازه نميدهيم كه چنين به حرمت زن و كل بشريت توهين شود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2:05:00Z</dcterms:created>
  <dc:creator>Alan</dc:creator>
  <dc:description/>
  <cp:keywords/>
  <dc:language>en-US</dc:language>
  <cp:lastModifiedBy>alan</cp:lastModifiedBy>
  <dcterms:modified xsi:type="dcterms:W3CDTF">2010-09-02T22:05:00Z</dcterms:modified>
  <cp:revision>2</cp:revision>
  <dc:subject/>
  <dc:title>ایحه بردگی</dc:title>
</cp:coreProperties>
</file>