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۶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حت امام جمعه و قیمت چلوکب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م جمعه مشهد در خطبه نماز جمعه درباره گراني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گرانی در حد متعادل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شان در ادامه صحبت خود قیمت چلوکباب برگ را مثال زد كه زياد بالا ن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یعی است که آخوند و آیت اله مثال دیگری بنظرش ن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ا چلوکباب برگ عادی ترین کالای مورد مصرف ای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از دیدگاه مردم عادی جامعه به مسئله نگاه کنیم چیز دیگری خواهیم دید و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ی است که فقط چند مورد زیر را نام ببر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یمت نان كه كالاي اصلي مورد مصرف مردم است در یکسال اخیر دو براب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یش بینی شده است اگر رژیم اسلامی باقی بماند، قیمت آرد از کیلویی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ریال رایانه ای بزودی به کیلویی بیش از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تومان یعنی نزدیک به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برابر می رسد و در آینده ای نزدیک قیمت نان حداقل ده براب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زارش مرکز آمار اجاره مسکن در تهران نسبت به سال قبل بیش از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درصد بالا رفته و قیمت واحد های مسکونی نزدیک 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درصد افزایش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ره و یا قیمت مسکن در تهران و بیشتر شهر های ایران برابر با اروپا و در مواردی بیشتر از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ه گزارش خبرگزاری فارس در رو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رداد قیمت گوشت مرغ فقط در عرض یک ماه بیش از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درصد افزایش یافته است و بنا به همین گزارش قیمت گوشت سفید و قرمز در عرض یک سال بیش از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درصد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گوشت در سطحی نزدیک به اروپ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برنج در ایران نسبت با سال گذشته افزایش فاحشی داشته و بیشتر از قیمت آن در کشورهای اروپای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اقلامی نظیر سیب زمینی و پیاز در سطح قیمت های اروپ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پوشاک هم کمتر از قیمت پوشاک در اروپ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زانترین کالا در مقایسه با کشورهای اروپایی بنز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نسبت به سال قبل افزایش پیدا کرده و حکومت اسلامی نوید چند برابر شدن قیمت آن را در آینده ای نزدیک دا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در حالی است که بخش بزرگی از جمعیت ایران بی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یاری از کارگران شاغل ماهها است که حقوق نگرفته اند و یا حقوق ناچیزشان تکافوی یک زندگ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ور و نم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مردم چند شیفته کار می کنند و اثرات فقر و بد غذایی خود را در بروز انواع بیماری های ناشی از کم غذائی بویژه در بین کودکان 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 بسیاری از کالا ها با قیمت کالاها در اروپای غربی برابری می کند، در صورتیکه درآمد اکثریت مزد بگیران کمتر از یک چهارم دستمزد کارگران در اروپ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آیت اله میلیاردر و مفتخور نظیر سید احمد علم الهدی ممکن است گرانی در حد متعادل باشد اما چیزی که متعادل نیست وقاحت و بیشرمی این امام جمعه مشهد است که در مقابل میلیونها انسانی که جمهوری اسلامی آنها را به فقر و فلاکت کشانده چنین اظهار نظرهایی می ک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6:00Z</dcterms:created>
  <dc:creator>a</dc:creator>
  <dc:description/>
  <cp:keywords/>
  <dc:language>en-US</dc:language>
  <cp:lastModifiedBy>alan</cp:lastModifiedBy>
  <dcterms:modified xsi:type="dcterms:W3CDTF">2010-09-02T13:56:00Z</dcterms:modified>
  <cp:revision>2</cp:revision>
  <dc:subject/>
  <dc:title>انترناسیونال ۳۶۴</dc:title>
</cp:coreProperties>
</file>