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تي كه ديوها مرز ديپلماسي را در مينورد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در روز شنب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ك بار ديگر </w:t>
      </w:r>
      <w:r>
        <w:rPr>
          <w:sz w:val="28"/>
          <w:sz w:val="28"/>
          <w:szCs w:val="28"/>
          <w:rtl w:val="true"/>
        </w:rPr>
        <w:t>چهره 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و زشت خود را ب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صوص حرکت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وت بود که در </w:t>
      </w:r>
      <w:r>
        <w:rPr>
          <w:sz w:val="28"/>
          <w:sz w:val="28"/>
          <w:szCs w:val="28"/>
        </w:rPr>
        <w:t>۱۱۱</w:t>
      </w:r>
      <w:r>
        <w:rPr>
          <w:sz w:val="28"/>
          <w:sz w:val="28"/>
          <w:szCs w:val="28"/>
          <w:rtl w:val="true"/>
        </w:rPr>
        <w:t xml:space="preserve"> شهر جه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واح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مدن عملا پا به صحنه گذاش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كثيف ترين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در عکس العمل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ره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نام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در روز سه شنبه ه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را ادامه داد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نوان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واحش وارد داد وقال حقوق بشر ش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 چه از مغ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و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متعفن امثال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مت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تظ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 خطاب ب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وشت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ناگ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ح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رلا ب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سر سرک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فران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قبال خب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و بعد از ازدواج با سرک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ابط نامشروع با افراد گوناگون بوده و خو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ورود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رتباط پن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عث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انواد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‌جمهور</w:t>
      </w:r>
      <w:r>
        <w:rPr>
          <w:sz w:val="28"/>
          <w:sz w:val="28"/>
          <w:szCs w:val="28"/>
          <w:rtl w:val="true"/>
        </w:rPr>
        <w:t xml:space="preserve"> فرانسه و طلاق گرفتن همسر دوم سرک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‌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جالب است كه ايشان كارلا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مستحق مرگ دانس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تلاق متعفن، لجن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پرت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با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اما همين </w:t>
      </w:r>
      <w:r>
        <w:rPr>
          <w:sz w:val="28"/>
          <w:sz w:val="28"/>
          <w:szCs w:val="28"/>
          <w:rtl w:val="true"/>
        </w:rPr>
        <w:t>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تي روزنامه رسمي حكومتي و رسما وابسته به رهبر حكومت، دست به فحاشي به همسر رئيس جمهور يك كشور ديگر ميزند و تمام قوانين اوليه ديپلماتيك را زير پا ميگذارد، ميتوان زخم عميقي را كه حكومت از جنبش عليه سنگسار خورده است و خشم سران جمهوري اسلامي و شخص خامنه اي از جنبش نجات سكينه را كاملا احساس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صوصا كه فرانسه تا همين چندي پيش داراي مراوات نزديكي با جمهوري اسلامي بوده است و هنوز هم روابط اقتصادي قابل توجهي با اير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 xml:space="preserve">شريعتمداري </w:t>
      </w:r>
      <w:r>
        <w:rPr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ر کس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به زع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باشد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فاظ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ش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جو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 w:val="28"/>
          <w:szCs w:val="28"/>
          <w:rtl w:val="true"/>
        </w:rPr>
        <w:t>لقب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او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جو و شكنجه گر بوده است و </w:t>
      </w:r>
      <w:r>
        <w:rPr>
          <w:sz w:val="28"/>
          <w:sz w:val="28"/>
          <w:szCs w:val="28"/>
          <w:rtl w:val="true"/>
        </w:rPr>
        <w:t xml:space="preserve">که هم اکنون هم </w:t>
      </w:r>
      <w:r>
        <w:rPr>
          <w:sz w:val="28"/>
          <w:sz w:val="28"/>
          <w:szCs w:val="28"/>
          <w:rtl w:val="true"/>
        </w:rPr>
        <w:t xml:space="preserve">در واقع </w:t>
      </w:r>
      <w:r>
        <w:rPr>
          <w:sz w:val="28"/>
          <w:sz w:val="28"/>
          <w:szCs w:val="28"/>
          <w:rtl w:val="true"/>
        </w:rPr>
        <w:t>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ارش در روزنام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ادامه همان کا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ر گاه منت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ساز برنامه تدارک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تا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ع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ده بود را بطو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دار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غار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تل بن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هم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شت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شتند پروژ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ا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رتاب اتوبوس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به 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دن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،</w:t>
      </w:r>
      <w:r>
        <w:rPr>
          <w:sz w:val="28"/>
          <w:sz w:val="28"/>
          <w:szCs w:val="28"/>
          <w:rtl w:val="true"/>
        </w:rPr>
        <w:t xml:space="preserve"> قتل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سرشناس، قتل هم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صرف شان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،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کارگزار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زم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مانند 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هه هفتا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به مردم کوچه و بازار و </w:t>
      </w:r>
      <w:r>
        <w:rPr>
          <w:sz w:val="28"/>
          <w:sz w:val="28"/>
          <w:szCs w:val="28"/>
          <w:rtl w:val="true"/>
        </w:rPr>
        <w:t>طرحهاي بسيار ديگري را سازم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بعد از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به 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جبور شدند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رش کنند و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در کنار هم پروژ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قتل و ترور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ب به خاطر دار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و هفته قب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فرخزاد به آن طرز ف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ه قتل برس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درم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بک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که اکنون از خانم ب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، فرخزاد </w:t>
      </w:r>
      <w:r>
        <w:rPr>
          <w:sz w:val="28"/>
          <w:sz w:val="28"/>
          <w:szCs w:val="28"/>
          <w:rtl w:val="true"/>
        </w:rPr>
        <w:t>را مستحق مرگ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دمات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نشان دهند که مقتول خود قاتل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انند نمونه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ندا آقا سلطان که جهان شاهد بود که چگونه قاتل ندا را پشت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دا و سيما </w:t>
      </w:r>
      <w:r>
        <w:rPr>
          <w:sz w:val="28"/>
          <w:sz w:val="28"/>
          <w:szCs w:val="28"/>
          <w:rtl w:val="true"/>
        </w:rPr>
        <w:t>گذاشتند و او اظه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قبل از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ر اساس تز 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حداکثر برخور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موا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آنرا رفت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و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نند که حتما در داخل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اجتماعی</w:t>
      </w:r>
      <w:r>
        <w:rPr>
          <w:sz w:val="28"/>
          <w:sz w:val="28"/>
          <w:szCs w:val="28"/>
          <w:rtl w:val="true"/>
        </w:rPr>
        <w:t xml:space="preserve"> دار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غا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امعه را دنبال ميكنند و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بب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شناس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ولتها عکس ال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باعث شد تا 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فرانسه از گف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ثومه گندا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وزه جانور در حال احتضار را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وزه ها اگر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ل مردم تر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شت</w:t>
      </w:r>
      <w:r>
        <w:rPr>
          <w:sz w:val="28"/>
          <w:sz w:val="28"/>
          <w:szCs w:val="28"/>
          <w:rtl w:val="true"/>
        </w:rPr>
        <w:t xml:space="preserve"> اکنون نشانه وحشت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حشت و تر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آغاز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در جهان وحشت و نف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ا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دا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رت و و خشونت خشک گردد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 دهنده آن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مدن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ار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چون 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sz w:val="28"/>
          <w:sz w:val="28"/>
          <w:szCs w:val="28"/>
          <w:rtl w:val="true"/>
        </w:rPr>
        <w:t>، جهان را عليه كليت حكومت توحش اسلامي سرمايه داران بسيج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کنون جهان شاهد است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ه جان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کس العمل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قط روز مر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را جلو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د و بس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8:00Z</dcterms:created>
  <dc:creator>alan</dc:creator>
  <dc:description/>
  <cp:keywords/>
  <dc:language>en-US</dc:language>
  <cp:lastModifiedBy>alan</cp:lastModifiedBy>
  <dcterms:modified xsi:type="dcterms:W3CDTF">2010-09-02T13:48:00Z</dcterms:modified>
  <cp:revision>2</cp:revision>
  <dc:subject/>
  <dc:title>گند چاله دهان</dc:title>
</cp:coreProperties>
</file>