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b/>
          <w:b/>
          <w:bCs/>
          <w:sz w:val="28"/>
          <w:sz w:val="28"/>
          <w:szCs w:val="28"/>
          <w:lang w:bidi="fa-IR"/>
        </w:rPr>
        <w:t>۳۶۴</w:t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صفحه بازتاب هفته</w:t>
      </w:r>
      <w:r>
        <w:rPr>
          <w:b/>
          <w:b/>
          <w:bCs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عدنچيان شيليايي در عمق زمين منتظر نجاتند</w:t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در ميان اخبار تكان دهنده و تلخ حوادث روزمره محيط كار، هفته پيش يك خبر شادي بخش به دنيا مخابره ش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lang w:bidi="fa-IR"/>
        </w:rPr>
        <w:t>۳۳</w:t>
      </w:r>
      <w:r>
        <w:rPr>
          <w:sz w:val="28"/>
          <w:sz w:val="28"/>
          <w:szCs w:val="28"/>
          <w:rtl w:val="true"/>
          <w:lang w:bidi="fa-IR"/>
        </w:rPr>
        <w:t xml:space="preserve"> معدنچي شيليايي كه از حدود سه هفته قبل از آن در زير زمين مدفون شده بودند، زن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ا سقوط يك تخته سنگ بزرگ در تونل خروجي يك معدن مس و طلا در منطقه سانتياگوي شيلي، راه خروجي اين معدنچيان بسته شد و از سرنوشت آنها به مدت </w:t>
      </w:r>
      <w:r>
        <w:rPr>
          <w:sz w:val="28"/>
          <w:sz w:val="28"/>
          <w:szCs w:val="28"/>
          <w:lang w:bidi="fa-IR"/>
        </w:rPr>
        <w:t>۱۷</w:t>
      </w:r>
      <w:r>
        <w:rPr>
          <w:sz w:val="28"/>
          <w:sz w:val="28"/>
          <w:szCs w:val="28"/>
          <w:rtl w:val="true"/>
          <w:lang w:bidi="fa-IR"/>
        </w:rPr>
        <w:t xml:space="preserve"> روز خبري در دست ن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صور ميشد كه همه معدنچيان در زير آوار جان باخت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عد از </w:t>
      </w:r>
      <w:r>
        <w:rPr>
          <w:sz w:val="28"/>
          <w:sz w:val="28"/>
          <w:szCs w:val="28"/>
          <w:lang w:bidi="fa-IR"/>
        </w:rPr>
        <w:t>۱۷</w:t>
      </w:r>
      <w:r>
        <w:rPr>
          <w:sz w:val="28"/>
          <w:sz w:val="28"/>
          <w:szCs w:val="28"/>
          <w:rtl w:val="true"/>
          <w:lang w:bidi="fa-IR"/>
        </w:rPr>
        <w:t xml:space="preserve"> روز از طريق ابزارهاي كاوشگري كه قرار بود محل دفن كارگران را معلوم كند، معلوم شد كه اين كارگران در زير زمين محبوس شده اما زن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خبر موجي از شادي را در كشور شيلي و بويژه درميان خانواده ها و بستگان  و دوستان كارگران معدنچي برانگيخ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لافاصله اقدامات ويژه اي براي رساندن غذا و نجات آنها آغاز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لوله هاي ويژه اي به زير زمين فرستاده شد و از طريق اين لوله ها غذا و مواد خوراكي براي آنها ارسال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لحظه به لحظه اين عمليات از طريق تلويزيون شيلي پخش ميشود و همگان با نگراني و شادي و اميد و نگراني وضعيت كارگران گرفتار شده در زير زمين را دنبال ميكن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هم اكنون كه خبر را منعكس ميكنيم مدت </w:t>
      </w:r>
      <w:r>
        <w:rPr>
          <w:sz w:val="28"/>
          <w:sz w:val="28"/>
          <w:szCs w:val="28"/>
          <w:lang w:bidi="fa-IR"/>
        </w:rPr>
        <w:t>۲۸</w:t>
      </w:r>
      <w:r>
        <w:rPr>
          <w:sz w:val="28"/>
          <w:sz w:val="28"/>
          <w:szCs w:val="28"/>
          <w:rtl w:val="true"/>
          <w:lang w:bidi="fa-IR"/>
        </w:rPr>
        <w:t xml:space="preserve"> روز از به دام افتادن معدنچيان در عمق هفتصد متري ميگذ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مروز پنجشنبه </w:t>
      </w:r>
      <w:r>
        <w:rPr>
          <w:sz w:val="28"/>
          <w:sz w:val="28"/>
          <w:szCs w:val="28"/>
          <w:lang w:bidi="fa-IR"/>
        </w:rPr>
        <w:t>۲</w:t>
      </w:r>
      <w:r>
        <w:rPr>
          <w:sz w:val="28"/>
          <w:sz w:val="28"/>
          <w:szCs w:val="28"/>
          <w:rtl w:val="true"/>
          <w:lang w:bidi="fa-IR"/>
        </w:rPr>
        <w:t xml:space="preserve"> سپتامبر به كارگران معدنچي غذاي گرم رسانده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ابتكارات بعدي تصاويري از كارگران نيز منتشر شد و يك ويدئو نيز از آنها به دست آم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اين كارگران ناچارند تا چندين ماه ديگر در زير زمين در شرايط سختي باقي بم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رار است تونلي جانبي حفاري شود و امدادگران از طريق آن تونل بتوانند به كارگران دسترسي يابند و آنها را بيرون بياو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فر اين تونل حداقل حدود چهار ماه طول ميك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ندگي در يك محوطه محدود و بسته و بدون امكانات تا چهار ماه ديگر يعني جمعا به مدت حداقل پنج ماه، كار بسيار سخت و خطرناك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لت شيلي از كارشناسان سازمان ناسا در آمريكا كمك خواسته است تا به اين كارگران كمك كنند كه خودرا با شرايط زير زمين وفق 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يرا ناسا يكي از كارهايش آموزش زندگي در خلاء و در محفظه بسته و محدود به فضا نورد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ماري از كارشناسان ناسا امروز وارد شيلي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هررو اكنون ميتوان به نجات </w:t>
      </w:r>
      <w:r>
        <w:rPr>
          <w:sz w:val="28"/>
          <w:sz w:val="28"/>
          <w:szCs w:val="28"/>
          <w:lang w:bidi="fa-IR"/>
        </w:rPr>
        <w:t>۳۳</w:t>
      </w:r>
      <w:r>
        <w:rPr>
          <w:sz w:val="28"/>
          <w:sz w:val="28"/>
          <w:szCs w:val="28"/>
          <w:rtl w:val="true"/>
          <w:lang w:bidi="fa-IR"/>
        </w:rPr>
        <w:t xml:space="preserve"> كارگر معدنچي معدن سانتياگو بسيار اميدوار بود و اين خبري هيجان انگيز و شادي بخش است و به همه كارگران و مردم نجات معدنچيان را شادباش ميگوييم و اميدواريم در شماره هاي بعدي اين نشريه اخبار مسرت بخش تري از اين رويداد را به اطلاع برسانيم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21:42:00Z</dcterms:created>
  <dc:creator>alan</dc:creator>
  <dc:description/>
  <cp:keywords/>
  <dc:language>en-US</dc:language>
  <cp:lastModifiedBy>alan</cp:lastModifiedBy>
  <dcterms:modified xsi:type="dcterms:W3CDTF">2010-09-02T21:42:00Z</dcterms:modified>
  <cp:revision>4</cp:revision>
  <dc:subject/>
  <dc:title>معدنچيان شيليايي در عمق زمين منتظر نجاتند</dc:title>
</cp:coreProperties>
</file>