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۶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ير بار اين گراني نميرويم، زندگي انساني حق مسلم م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رانی بیدا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یمت ها با چنان شتابی افزایش می یابد که گویی انتهای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ر و تنگدستی زندگی و معیشت مردم را تباه کرده است، مردم فغانشان بلند شده است و جمهوری اسلامی خودش از خطر شورش های شهری، از شورش گرسنگان سخن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 در ادامه یک سال خیزش انقلابی مردم و فضای اعتراضی و ملتهب جامعه نشانگر اوضاعی اضطر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ردم در کمین فرصتی برای بیان اعتراض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بحث بر سر گرانی و فلاکتی است که بر سر مردم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نه گرانی موضوع جدیدی در این جامعه است و نه فقر و فلاکتی که گریبانگیر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سال است که مردم زیر فشار اقتصادی له شده اند و هر روز وضع به وخامت بیشتری کشی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عامل همه این بدبختی ها و فلاک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که پایه های حکومتش را با سرکوب و قتل و جنایت بناکرده است، از همان بدو حاکمیتش با بحران سیاسی روبرو بوده و این بحران تار و پود اقتصادش را در هم ری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همواره تلاش کرده است، بار این بحران را بر دوش مردم بیندازد و نتیجه اش فلاکت هر روز بیشتر مردم بو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آنچه امروز به این وضعیت ویژگی میدهد، در هم ریختگی شیرازه های این حکومت و چرخهای اقتصادی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 کاملا فلج شده است و مردم بی پناه و بدون هیچ تامینی در کام این بحران دارند خرد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يي از خشم و اعتراض در جامعه كاملا قابل مشاه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جهانی منزوی تر از هر وق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های درون حکومت به جایی رسیده است که از همان تارک این رژیم تا پایینش شکاف برداشته است و  دعوا بر سر نحوه انداختن بار بحران بر دوش جامعه، دعوا بر سر چگونگي مقابله با مردم به جان آمده  و دزدی ها و به چاپ به چاپ هایشان یکی از موضوعات حاد اختلافات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چنين شرايطي است كه جمهوری اسلامی به سیم آخر زده است و با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کردن ی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ورش دیگري به معیشت و زندگی کل جامعه ب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ی که  نه تنها همان چندرقاز سوبسیدی که به برخی کالاها از جمله به گفته خودشان کالاهای حامل انرژی مثل آب، برق، بنزین، نفت ، گاز، نفت کوره، نف سفید، و سایر مشتقات نفت و  نيز كالاهاي اصلي مثل گندم و برنج و شكر و روغن پرداخت میشد را حذف کرده اند، بلکه با واگذاری قیمت آنها به بازار قيمت همه این کالاها چندين برابر شده و متعاقب آن قیمت همه اجناس ديگر نيز چندين برابر بالا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ی که همین الان شاهدش هستیم و از جمله قیمت برق آنچنان شدتي يافته است، كه بسياري از مردم توان پرداختش را نداشته و جاهايي زمزمه اعتراض و به راه انداختن جنبش نپرداختن پول برق شني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كنار سررسيد زمان اجرايي كردن طرح يارانه ها و تدارك وارد كر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ك تور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جامعه و انفجار قيمت ها، تحريم هاي اقتصادي بين المللي  نيز كه عمدتا صنايع نفت و گاز و مراكزي كه در تملك سران اين حكومت و سپاه پاسداران است را در برميگيرد، بهانه اي ديگر براي شدت دادن به حمله به معيشت كارگران و كل جامع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بسياري از كارخانجات به حال تعطيل در آمده و دستمزد كارگران را ماهها نپرداخته اند و موجي از بيكارسازي به راه افتا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 است كه مردم اين وضعيت را نمي پذ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امل گراني، فقر و همه اين بدبختي ها اين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امل جنگ و تحريم و اين بحراني كه اقتصاد جامعه را در هم پيچيده است، اين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زدي ها و چپاولهاي اين جنايتكاران و ثروتهاي افسانه اي شان سرجاي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كه اوضاع را وخيم ميبينند، دارند به اشكال مختلف پولهايشان را به بانكهاي خارجي روان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اين ميان اين مردم هستند كه زندگيشان تبا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ردم هستند كه بار بحران و گراني و تحريم و همه بدبختي ها بر سرشان خراب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قابل با اين وضعيت راه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ايد برود و اين تنها راه در مقابل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همه شواهد حاكي از اينست كه سربرآوردن دور جديد اعتراضات مردم بر سر اين وضعيت و داشتن يك زندگي اي انساني صرفا يك شورش كور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خواستهاي معين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يك زندگي انساني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فقر و محروميت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ي است كه كل بساط اين رژيم را جارو خواهد كرد و  بايد از هم اكنون خود را براي آن سازمان دهيم و به استقبالش بر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در شرايطي كه جمهوري اسلامي در حلقه محاصره كل جامعه و انزواي بيش از بيش جهاني قرار دارد، اكنون كه چنين صفوفش در هم ريخته و به جان هم افتاده اند، بعنوان اولين قدم بايد به تدارك اعتراضي سراسري عليه اين وضعيت فلاكت بار، عليه گراني و همه مصائبش برخ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زندگي انساني حق مسلم ماست، شعاري كه كارگران در هفت تپه و در اعتراضاتشان در مناسبتهاي مختلف فرياد زدند، امروز آن شعار محوري است كه كل جامعه ميتواند دورش گرد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بحران اين رژيم به ما مردم ربط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اقشه اتمي و دعواهايش بر سر آن مساله ما مرد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يك زندگي انساني 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اه و معيشت مناسب حق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نگ تر كردن حلقه مبارزه مان حول خواستهاي فوري اي كه داريم به اين رژيم امان ن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بيش از هر وقت فرصت براي دامن زدن به يك جنبش مطالباتي قدرتمند در كل جامعه فراهم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ست بكار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زير بار هزينه گران برق و آب و گاز و اين گراني نمي 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كارخانجات و در محلات و در همه جا صف اعتراضمان را حول اين خواستها متحد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، معلمان، پرستاران، و همه ما مردم حول خواست افزايش فوري دستمزدها و در گام اول يك ميليون جمع شويم و طومارهاي اعتراضي بدهيم و با اعتصابات اخطاري و تجمعاتمان بر اين خواست و بر روي نقد كردن دستمزدهاي پرداخت نشده خود بكوب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صميم بگيريم و اعلام كنيم كه ما مردم پول برق را نمي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ق، آب، درمان و بهداشت، تحصيل بايد رايگان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توان در تمام محلات اين جنبش را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محلات با بيانيه هايمان اين را به دولت اخطار دهيم و با تجمعات اعتراضي مان و مبارزه متحدمان اجازه ندهيم كه خللي در تصميمان وارد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 ما مردم خواهان سوبسيد به كالاهاي اوليه زندگي ما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داشتن مسكن حق مسلم ماست و بايد تسهيلات لازم براي تامين مسكن در اختيارمان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ماه بيشتر به شروع مدارس باقي نمانده است، اعلام كنيم كه كودكان ما بايد بتوانند به مدرسه بروند و همه مردم محل با هم كودكانمان را به مدرسه ببريم و در برابر هر مانعي متحدانه باي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راهكارهاييست كه بايد بنيشينيم و در جمع هايمان بر سرش بحث كنيم و تصميم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ي ديگر در مقابل ما مرد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 زندگي مان را متلاش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 فرزندانمان را از تحصيل و حق حيات محروم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جان و زندگي ما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يك تعرض گسترده و سراسري تكليف خودمان را با اين رژيم سركوب و جنايت يكسره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سال است كه رسا و هر روزه فرياد مرگ بر ديكتاتور سر داديم، امروز زمان آن رسيده است كه آخرين نفس هايش را بگيريم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0:50:00Z</dcterms:created>
  <dc:creator>Alan</dc:creator>
  <dc:description/>
  <cp:keywords/>
  <dc:language>en-US</dc:language>
  <cp:lastModifiedBy>alan</cp:lastModifiedBy>
  <dcterms:modified xsi:type="dcterms:W3CDTF">2010-08-26T20:50:00Z</dcterms:modified>
  <cp:revision>2</cp:revision>
  <dc:subject/>
  <dc:title>زير بار اين گراني نميرويم، زندگي انساني حق مسلم ماست</dc:title>
</cp:coreProperties>
</file>