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۶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۱۱۳</w:t>
      </w:r>
      <w:r>
        <w:rPr>
          <w:b/>
          <w:b/>
          <w:bCs/>
          <w:sz w:val="28"/>
          <w:sz w:val="28"/>
          <w:szCs w:val="28"/>
          <w:rtl w:val="true"/>
        </w:rPr>
        <w:t xml:space="preserve"> آكسيون در </w:t>
      </w:r>
      <w:r>
        <w:rPr>
          <w:b/>
          <w:b/>
          <w:bCs/>
          <w:sz w:val="28"/>
          <w:sz w:val="28"/>
          <w:szCs w:val="28"/>
        </w:rPr>
        <w:t>۱۱۰</w:t>
      </w:r>
      <w:r>
        <w:rPr>
          <w:b/>
          <w:b/>
          <w:bCs/>
          <w:sz w:val="28"/>
          <w:sz w:val="28"/>
          <w:szCs w:val="28"/>
          <w:rtl w:val="true"/>
        </w:rPr>
        <w:t xml:space="preserve"> شهر جهان در روز جهاني عليه سنگسا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صف انسانیت بپا خاس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پنج قاره جهان انسانهای شریف و آزادیخواه انزجار و اعتراض خود را به جنایات حکومت اسلامی اعلام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بیش از صد شهر جهان در روز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اوت گرد هم می آیند تا یکصدا فریاد کنند به سنگسار و اعدام پایان ده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اوت روز جهانی نجات سکینه نام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روز مبارزه با رژیمی است که اجرای صدها حکم سنگسار و هزاران حکم اعدام را در پرونده کثیف خ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روز مبارزه با توحشی است که گریبان صدها میلیون انسان را در کشورهای مختلف و بویژه ایران گرفته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زرگترین همبستگی جهانی در مبارزه با سنگسار و اعدام شکل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حرکت بزرگ به یک روز و به این صد شهر محدود نخواهد شد و دامنه آن گسترش خواهد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اوت نقطه عطفی خواهد بود در مبارزه بر علیه قوانین ضد زن و ضد انسانی که در بسیاری از کشورهای جهان حاک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سامی شهرهایی که در کمپین جهانی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اوت شرکت دارند، به شرح زی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ما هم به این اتحاد بزرگ جهانی بر علیه سنگسار و اعدام بپیوند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لما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وسبورگ، اولم، برلین، برمن، پادربورن، دارمشتات، دورتموند، زویکاو، فرانکفورت، کلن، کرفلد، گیسن، لایپزیک، ماینز، مونیخ، هامبورگ، هانوفر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مریکا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آتلانتا، بروکلین، دالاس، سیاتل، شیکاگو، فلورید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ورلاندو، کالیفرنی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ورلی هیلز، کالیفرنی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وس آنجلس، نیویورک، هاتیزبرگ، واشنگتن ساعت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مقابل سفارت پاکستان، واشینگت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ساعت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میدان دوپو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پانی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رسلو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ترالی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ایرون بی، بریس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ین، سیدنی، هوبار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رائیل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ل آویو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طریش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ی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گلستا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رادفورد، بیرمنگام، ریچموند، سنت آلبانز، گلاسگو، لایم رگیس، لندن، لیورپول، منچستر، نیوکاسل، ویمبورن، بورن ماوث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یرلند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دوبلین، واترفور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یسلند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یکیاوی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رزیل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یناس گرایس، ترس پونتاس، میناس گرایس، آلفناس، سان پائولو، کمپیناس، پورتو آلگرو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لژی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روکسل، شارله روی، لالویه، زوته گ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رتقال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یسبو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رکی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آنکارا، دیدی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انمار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پنها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وئد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ستکهلم، اوپسالا، اوربرو، بوروس، کارلسکرونا، گوتنبرگ، لوند، مالمو، نورشپینگ، ویسبی، هسله هولم، هلسینگبوری، یول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راق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غداد، کرکو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رانس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بزانچ، پاریس، تولوز، لیون، مانت پلیه، ناربو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نلاند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مپر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هستا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شو، وروکلاو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نادا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آبشار نیاگارا، اتاوا، انتاریو، پتربوروگ، انتاریو، هامیلتون، تورنتو، مونترآل، ونکوور، ویکتوری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نیا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ایروب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گرجستا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فلی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روژ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لو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یجری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لند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آمستردام، آیندهوون، گرونیگن، ها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ند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گالو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ونا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ت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21:08:00Z</dcterms:created>
  <dc:creator>a</dc:creator>
  <dc:description/>
  <cp:keywords/>
  <dc:language>en-US</dc:language>
  <cp:lastModifiedBy>alan</cp:lastModifiedBy>
  <dcterms:modified xsi:type="dcterms:W3CDTF">2010-08-26T23:06:00Z</dcterms:modified>
  <cp:revision>5</cp:revision>
  <dc:subject/>
  <dc:title>آلمان:</dc:title>
</cp:coreProperties>
</file>