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انکار قساو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 هول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 آن خبرها که از زندا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شو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ه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هولناک بو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ردم محله خاوران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ا س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 انسان را به دندان دارند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ن از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rtl w:val="true"/>
        </w:rPr>
        <w:t>گورستان</w:t>
      </w:r>
      <w:r>
        <w:rPr>
          <w:sz w:val="28"/>
          <w:sz w:val="28"/>
          <w:szCs w:val="28"/>
          <w:rtl w:val="true"/>
        </w:rPr>
        <w:t xml:space="preserve"> خاوران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فالت بر ج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ه است</w:t>
      </w:r>
      <w:r>
        <w:rPr>
          <w:sz w:val="28"/>
          <w:szCs w:val="28"/>
          <w:rtl w:val="true"/>
        </w:rPr>
        <w:t>". 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گبار مداوم از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عت در کار هم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در آم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ئاتر زندان به رگبار ب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صل واقعه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و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گر ممکن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تاسفانه ممکن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سال بود ک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که خبر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گوشمان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مرداد و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رد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شتناک از حاکمان سفاک به اجرا گذ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خص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ور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صادر کرده بود و در زندانها دست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کشتار 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مشغول قص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و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ش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همان زمان اما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جانبه شروع 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لاپو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دامان حضرات از آن پاک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را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برا کرد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 قائم مقام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 عارف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که دستور کشتار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فه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فتو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صا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ار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واک شاه را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مام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لشان ترش کرد که منجر به خل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حبس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دا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سفاک پاک گرد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مان عاملان و آم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برا 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نوبت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رک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 جلوه داده شوند و در کما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کار را به آن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جلوه دهند،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قاتل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ر چقدر جدا افتادگان از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شده باش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،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دافع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گذاشتند تا هر جور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شکار تبرئ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ر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؟</w:t>
      </w:r>
      <w:r>
        <w:rPr>
          <w:sz w:val="28"/>
          <w:sz w:val="28"/>
          <w:szCs w:val="28"/>
          <w:rtl w:val="true"/>
        </w:rPr>
        <w:t xml:space="preserve"> 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خست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 او که آنموقع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بود</w:t>
      </w:r>
      <w:r>
        <w:rPr>
          <w:sz w:val="28"/>
          <w:szCs w:val="28"/>
          <w:rtl w:val="true"/>
        </w:rPr>
        <w:t xml:space="preserve">!!!" </w:t>
      </w:r>
      <w:r>
        <w:rPr>
          <w:sz w:val="28"/>
          <w:sz w:val="28"/>
          <w:szCs w:val="28"/>
          <w:rtl w:val="true"/>
        </w:rPr>
        <w:t>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 کا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سه است که هر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خ</w:t>
      </w:r>
      <w:r>
        <w:rPr>
          <w:sz w:val="28"/>
          <w:sz w:val="28"/>
          <w:szCs w:val="28"/>
          <w:rtl w:val="true"/>
        </w:rPr>
        <w:t>راب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ادامه متو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ه آن کشتارها در آن دهه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که به ق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حافظ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ز اندوه و درد و فس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داشت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همت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کنو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ب پس بدهد آدم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در دام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ست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وز آزاد ن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ز مخلمباف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ساخت و لا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ک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سر موضع شان هستند دستور قتل عا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ق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هزار نفر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ماه رسما با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خص ا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خط قاتل که ام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 داده موج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ر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ن کرده اند موجود است و بارها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و سال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نابودش کنند، نتو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 جان سالم بدر بردند شرح واقعه را شفا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تبا گفتند و نو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و رپرتاژ گوناگو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 باختگان مشخ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هنوز که هنوز است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ف تو چشم همه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ش اعظم افراد آن دم و دستگا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ها از ده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ن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فاع اش خبر نداشت از ک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در زندان چه خبر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م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فسر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و 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ز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طرز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را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عتقدند آنها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ابت کشتار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وه کوچک اما پ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هبر اعتر</w:t>
      </w:r>
      <w:r>
        <w:rPr>
          <w:sz w:val="28"/>
          <w:sz w:val="28"/>
          <w:szCs w:val="28"/>
          <w:rtl w:val="true"/>
        </w:rPr>
        <w:t>اضات</w:t>
      </w:r>
      <w:r>
        <w:rPr>
          <w:sz w:val="28"/>
          <w:sz w:val="28"/>
          <w:szCs w:val="28"/>
          <w:rtl w:val="true"/>
        </w:rPr>
        <w:t xml:space="preserve"> مردم شده است ناراحت هست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باور کن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شتار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و بخصوص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عملکرد 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ها هم که اکنو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آزاد شوند</w:t>
      </w:r>
      <w:r>
        <w:rPr>
          <w:sz w:val="28"/>
          <w:szCs w:val="28"/>
          <w:rtl w:val="true"/>
        </w:rPr>
        <w:t xml:space="preserve">!!" </w:t>
      </w:r>
      <w:r>
        <w:rPr>
          <w:sz w:val="28"/>
          <w:sz w:val="28"/>
          <w:szCs w:val="28"/>
          <w:rtl w:val="true"/>
        </w:rPr>
        <w:t>و در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ع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ب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همان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سبز در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ن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صلاح طلب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واب ب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کتمان کر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گو باشد و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مشخص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ها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ظرم نق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بر عهده داشته اند، با ابه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ه مشخص از عمر نکبت ب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بهام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که با ابهام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نند تا رهبرانشان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برا 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ب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 وجود فاکت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خودش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بر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جزاده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اصلاح طلب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ط ا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ر آن دوران بر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لط بود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ز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هام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ب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داقل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ان باخته را به عنو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د</w:t>
      </w:r>
      <w:r>
        <w:rPr>
          <w:sz w:val="28"/>
          <w:sz w:val="28"/>
          <w:szCs w:val="28"/>
          <w:rtl w:val="true"/>
        </w:rPr>
        <w:t xml:space="preserve"> اما جناب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اکراه دار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هم شده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بعانه را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اب کند بلکه آن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ه که دو طرف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تفنگ در کردند و از هم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وق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با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د رف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کمال ر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پها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شان هستند نه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ت</w:t>
      </w:r>
      <w:r>
        <w:rPr>
          <w:sz w:val="28"/>
          <w:sz w:val="28"/>
          <w:szCs w:val="28"/>
          <w:rtl w:val="true"/>
        </w:rPr>
        <w:t xml:space="preserve"> مخملباف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ند آزاد باش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قل قول فوق را از ق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،</w:t>
      </w:r>
      <w:r>
        <w:rPr>
          <w:sz w:val="28"/>
          <w:sz w:val="28"/>
          <w:szCs w:val="28"/>
          <w:rtl w:val="true"/>
        </w:rPr>
        <w:t xml:space="preserve"> ط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ان باختگان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ته شدند</w:t>
      </w:r>
      <w:r>
        <w:rPr>
          <w:sz w:val="28"/>
          <w:szCs w:val="28"/>
          <w:rtl w:val="true"/>
        </w:rPr>
        <w:t>."</w:t>
      </w:r>
      <w:r>
        <w:rPr>
          <w:sz w:val="28"/>
          <w:sz w:val="28"/>
          <w:szCs w:val="28"/>
          <w:rtl w:val="true"/>
        </w:rPr>
        <w:t>خا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د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ز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ر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ا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و ب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ک کردن دا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شد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را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ز قساو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مز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ر از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و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نسبت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حکامش داشته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زعم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ن جنبش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ا و دست آ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له، مشکل فقط دفاع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بلکه دفا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و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ست</w:t>
      </w:r>
      <w:r>
        <w:rPr>
          <w:sz w:val="28"/>
          <w:sz w:val="28"/>
          <w:szCs w:val="28"/>
          <w:rtl w:val="true"/>
        </w:rPr>
        <w:t>اودر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ظلم و ستم و فقر درح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، همراه با چا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ب اتم و جنگ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قدر</w:t>
      </w:r>
      <w:r>
        <w:rPr>
          <w:sz w:val="28"/>
          <w:sz w:val="28"/>
          <w:szCs w:val="28"/>
          <w:rtl w:val="true"/>
        </w:rPr>
        <w:t xml:space="preserve"> که خرا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س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رستان خاو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شانه عمق دد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خرا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س</w:t>
      </w:r>
      <w:r>
        <w:rPr>
          <w:sz w:val="28"/>
          <w:sz w:val="28"/>
          <w:szCs w:val="28"/>
          <w:rtl w:val="true"/>
        </w:rPr>
        <w:t xml:space="preserve"> را برپا نگه داشتند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آن جنبش باشد خاو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پابماند تا نشان داده شود ک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لاش امثال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ها</w:t>
      </w:r>
      <w:r>
        <w:rPr>
          <w:sz w:val="28"/>
          <w:sz w:val="28"/>
          <w:szCs w:val="28"/>
          <w:rtl w:val="true"/>
        </w:rPr>
        <w:t xml:space="preserve"> و ب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ا مانند تلاش منکر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در کنار قصاب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زندان آف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51:00Z</dcterms:created>
  <dc:creator>alan</dc:creator>
  <dc:description/>
  <cp:keywords/>
  <dc:language>en-US</dc:language>
  <cp:lastModifiedBy>alan</cp:lastModifiedBy>
  <dcterms:modified xsi:type="dcterms:W3CDTF">2010-08-26T19:03:00Z</dcterms:modified>
  <cp:revision>1</cp:revision>
  <dc:subject/>
  <dc:title>انترناسيونال ۳۶۳</dc:title>
</cp:coreProperties>
</file>