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۶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هروز مهرآباد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شدار به ساکنین حاشیه ام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برگزاری مهر خبر از تعلیق سه مقام ارشد قضائی جمهوری 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رابطه با پرونده كهريزك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عید مرتضوی، حسن حداد و علی اکبر حیدری فر کسانی هستند که بعنوان آمران اصلی جنایات کهریزک از آنها اسم برده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 انتشار این خبر علی حیدری فر در نامه ای که در روزنامه جمهوری اسلامی منتشر شد، این خبر را تکذیب نمود  و  اعلام کرد که هیچ مسئولیتی در فجایعی که در کهریزک اتفاق افتاده، ن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نامه خود را با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ادیار سابق دادسرای ویژه امنیت ته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ضا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ابع خبری مختلف از جمله وکیل خانواده های قربانیان کهریزک این خبر را مورد تائید قرار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همتر از صحت یا سقم این خبر صحت این خبر کشمکشی است که در درون حکومت بر سر این مسئله جریان دارد و فشاری است که به نظام اسلامی وارد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ام کهریزک بر پیشانی رژیم اسلامی نقش بسته و سمبل جنایت های آن در طول حاکمیت </w:t>
      </w:r>
      <w:r>
        <w:rPr>
          <w:sz w:val="28"/>
          <w:sz w:val="28"/>
          <w:szCs w:val="28"/>
        </w:rPr>
        <w:t>۳۱</w:t>
      </w:r>
      <w:r>
        <w:rPr>
          <w:sz w:val="28"/>
          <w:sz w:val="28"/>
          <w:szCs w:val="28"/>
          <w:rtl w:val="true"/>
        </w:rPr>
        <w:t xml:space="preserve"> ساله اش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پس از افشای جنایات انجام شده در کهریزک رژیم محبور شد تحت فشار افکار عمومی و اعتراضات وسیع کاری انجام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دگاه کهریزک برپا شد و چند نفر به مجازات های قصاص، زندان و دیه محکوم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 استوار افسر نگهبان به اعدام محکوم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متهم ردیف اول سرهنگ فرج اله کمیجانی رئیس زندان به بی احتیاطی، بی مبالاتی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</w:rPr>
        <w:t>۳۵</w:t>
      </w:r>
      <w:r>
        <w:rPr>
          <w:sz w:val="28"/>
          <w:sz w:val="28"/>
          <w:szCs w:val="28"/>
          <w:rtl w:val="true"/>
        </w:rPr>
        <w:t xml:space="preserve"> ماه زندان و هفتصد هزار تومان جزای نقدی و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ماه محرومیت از خدمت محکو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بقول محمد حسین آغاسی وکیل دادگستر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ن افرادی که سرمنشاء این اتفاقات و اقدام ها بودند، مورد تعقیب قرار نگرفته ان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رادی که مورد تعقیب قرار گرفته اند کسانی هستند که یا مامور بودند و کسان دیگری به آنها امر می کردند و یا مجازات هایی که برای آنها تعیین شده منطبق با اقدام ها و اعمالی که انجام داده اند، نی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پیگیری خانواده های قربانیان جنایات کهریزک که برخی از آنها از نزدیکان رژیم بودند،  برای تعقیب آمران و عاملان اصلی ادامه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واده ها خواهان محاکمه عاملان اصلی از جمله سعید مرتضوی شدند و انتصاب سعید مرتضوی به ریاست ستاد مبارزه با قاچاق کالا و ارز اعتراضات زیادی را برانگی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علاوه بر کهریزک بعنوان قاضی دادگاه امنیتی تهران، دادگاه مطبوعات و دادستان تهران ارتکاب جنایات متعددی را در پرونده خ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ز طرف دولت کانادا یکی از مجرمین اصلی قتل زهرا کاظمی معرفی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امنه ای برای آرام کردن اعتراضات بعضی از خانواده های قربانیان کهریزک را ملاقات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این ملاقات گفت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عنوان مجرمانه اگر ثابت شود حاشیه امنی برای هیچ کس نی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بر خلاف تفسیری که رسانه های هوادار رژیم از صحبت های خامنه ای دادند، این گفته را می توان در حقیقت هشداری به معترضان داخل نظام تلق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بین رفتن حاشیه امن برای همه نزدیکان رژیم یک خطر جدی پیگیری ماجرای کهریزک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الحسین روح الامین پدر یکی از قربانیان کهریزک، که خود از وابستگان رژیم و از نزدیکان خامنه است، درمصاحبه ای هدف دادگاه کهریزک را دفاع از هتک حیثیت به نظام و نیروی انتظامی و قوه قضائیه 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له ای که بارها از جانب دست اندرکاران و رسانه های جمهوری اسلامی مطرح شد که مبادا کهریزک خدشه ای به چهره جمهوری اسلامی وارد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کوس رسوائی و بی آبروئی رژیم در دنیا زده شده و این چهره کریه تر از هر زمان دیگری خود را به دنیا نشان دا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بدالحسین روح الامینی در یک مصاحبه خبر از برگزاری دادگاه دوم برای محاکمه عاملان اصلی جنایات کهریزک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ظور آقای روح الامینی هر چه باشد دادگاه دیگری نیز بر پا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دادگاه پس از سرنگونی جمهوری اسلامی خواهد بود و در آن تمام دست اندرکاران رژیم در طول حکومت </w:t>
      </w:r>
      <w:r>
        <w:rPr>
          <w:sz w:val="28"/>
          <w:sz w:val="28"/>
          <w:szCs w:val="28"/>
        </w:rPr>
        <w:t>۳۱</w:t>
      </w:r>
      <w:r>
        <w:rPr>
          <w:sz w:val="28"/>
          <w:sz w:val="28"/>
          <w:szCs w:val="28"/>
          <w:rtl w:val="true"/>
        </w:rPr>
        <w:t xml:space="preserve"> ساله باید جوابگوی جنایات خود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دادگاه پشت درهای بسته نخواهد بود و همه دنیا با خبر می شود که چه جنایات فجیعی توسط اوباشان نظام اسلامی انج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ین محاکمه ای به سعید مرتضوی و یاران او محدود نی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حاشیه امنی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هم خواهد پاشید و ساکنین آن در پای میز محاکمه قرار خواهند گرفت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8:36:00Z</dcterms:created>
  <dc:creator>a</dc:creator>
  <dc:description/>
  <cp:keywords/>
  <dc:language>en-US</dc:language>
  <cp:lastModifiedBy>alan</cp:lastModifiedBy>
  <dcterms:modified xsi:type="dcterms:W3CDTF">2010-08-26T18:37:00Z</dcterms:modified>
  <cp:revision>3</cp:revision>
  <dc:subject/>
  <dc:title>خبرگزاری مهر خبر از تعلیق سه مقام ارشد قضائی جمهوری اسلامی داد</dc:title>
</cp:coreProperties>
</file>