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 رمضان و معضل حكوم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 رمضان همیشه ماه تشدید و افزایش سرکوب ها در حکومت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دتهاست كه ايام و مراسم مذهبي موقع تعرض مردم به حكومت و سنتهايش نيز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هم مانند همیشه رژیم نیروهای خود را برای ماه رمضان بسیج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های وسیع تبلیغاتی از رسانه ها و رادیو تلویزیون رژیم به را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گر رژیم در اکثر میادین و مراکز پر رفت و آمد مستقر شدند، گروه های لباس شخصی و سایر اوباش رژیم در خیابانها و محله ها به راه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نیروهای انتظامی بخشنامه های تهدید آمیز صاد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رو ها  و بخصوص آنها را که سرنشینان آنها جوان بودند، متوقف ساخته و آنها را به بهانه مدل موی سر، خوردن و آشامیدن در داخل خودرو و یا گوش دادن به موزیک مورد آزار و توهین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لین روزها فقط در آذربایجان شرقی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نفر به بهانه روزه خواری دستگیر، شش واحد تعطیل و ب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واحد صنفی تذکر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انتظامی اعلام کرد که خودروهایی را که سرنشینان آنها روزه خواری کنند، به مدت سه روز توقیف می ک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مردم برای این فشارها و بگیر و ببند های رژیم تره خورد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ی رهبر نماینده اصفهان که از رقص و آوازخوانی شبانه در یک فرهنگسرا دچار وحشت شده بود، فریاد اعتراض خود را بلند کرد که سینما و تلویزیون و فرهنگسرا ها باعث شده که مساجد خلوت شود و اتفاقات بدی بیفت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قص مختلط در یک فرهنگسرای کودک در شیراز پایه های حکومت اسلامی را به لرزه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ه خواری یک بازیکن فوتبال جنجال به پا کرد و رسما اعلام شد که </w:t>
      </w:r>
      <w:r>
        <w:rPr>
          <w:sz w:val="28"/>
          <w:sz w:val="28"/>
          <w:szCs w:val="28"/>
        </w:rPr>
        <w:t>۹۵</w:t>
      </w:r>
      <w:r>
        <w:rPr>
          <w:sz w:val="28"/>
          <w:sz w:val="28"/>
          <w:szCs w:val="28"/>
          <w:rtl w:val="true"/>
        </w:rPr>
        <w:t xml:space="preserve"> درصد بازیکنان فوتبال روزه ن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سایت طرفدار رژیم اعلام کر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ظاهر به روزه خواری از سوی برخی افراد، صرفا با هدف قداست شکنی و توهین علنی به متدینین و آحاد مردم انجام می 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ناله کرد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تاسفانه نیروی انتظامی کمترین واکنش و برخوردی را از خود نشان نمی ده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سایت حکومتی دیگري از گسترش کشف حجاب در ماه رمضان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شد که بسیاری از مراجعان به مجلس شورای اسلامی روزه خواری می کنند و برای احکام اسلامی تره هم خورد ن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از به هیچ تفسی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لاق و زندان و تحقیر و شکنجه نتوانسته است قداست احکام اسلام و م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مضان را به مردم ایران تحم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زن قوا عوض شده است و برپايي مراسم اسلامي تا حد زيادي به معضل حكومت در برابر مردم تبديل شده است</w:t>
      </w:r>
      <w:r>
        <w:rPr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50:00Z</dcterms:created>
  <dc:creator>a</dc:creator>
  <dc:description/>
  <cp:keywords/>
  <dc:language>en-US</dc:language>
  <cp:lastModifiedBy>alan</cp:lastModifiedBy>
  <dcterms:modified xsi:type="dcterms:W3CDTF">2010-08-26T18:50:00Z</dcterms:modified>
  <cp:revision>2</cp:revision>
  <dc:subject/>
  <dc:title>طرح امنیت اجتماعی </dc:title>
</cp:coreProperties>
</file>