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وزادي با ريش و عمام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بکه تلویزیو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س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از خارج ايران پخش ميشود، افتتا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بکه با صدور یک بیانیه و یک منشور ده ماده ای سیاست خود را اعلام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نگاه کوتاه به این بیانیه ماهیت این شبکه را بخوبی روشن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انیه با یک آیه قرآنی آغاز می شود شروع کار این شبکه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ه مبارک 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ی چسباند و از همین جا دم خروس از زیر قبای گردانندگان این شبکه بیرون می زند تا کسی قسم حضرت عباس بانیان آن را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خالف هر گونه تبعیض جنسیتی، قومی، دینی، مذهبی و نژادی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اور ن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خصوص آنجا که نویسندگان منشور ترویج اسلام را وظیفه خود اعلام می کنند، خود را وفادار به قانون اساسی جمهوری اسلامی می دانند و به روش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مت آمی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قابل جمهوری اسلامی معتق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بکه را مستقل از از احزاب و سازمانها و نهاد های سیاسی اعلام كرده اند، اما توضیحات بیشتر بیانیه نشان می دهد که اين يك تعارف خشك و بي محت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گرنه تاکید بر حفظ تمامیت ارضی و روشهای مسالمت آمیز در مقابل حکومت اسلامی كه علامت رمز ضديت با انقلاب عليه حكومت است و اعلام وفاداری به قانون اساسی جمهوری اسلامی و حاکمیت قانون، تابلو تعلق و وابستگی کامل به احزاب و سازمانهای راست و ملی اسلامی و حتي آشكارا طرفدار نظام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همينجا ترديدي نيست كه اين شبكه به دست اندركاران قبلي جمهوري اسلامي تعلق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مدیریت این شبکه با عطااله مهاجرانی است و محسن کدیور و بهزاد نبوی از دست اندركاران و گردانندگان آ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طلاعیه این شبکه در سایت کلمه که متعلق به میرحسین موسوی است،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جماعت در طی دوره ای طولانی صدا و سیمای جمهوری اسلامی را در اختیار داشته اند و اگر سر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جزه انج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عنوان آرم برنامه خود پخش کنند، تلویزیون آنها می توانند تکرار سیمای جمهوری اسلامی قدی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نامه هایی که در آن اخبار و تصاویر اعدام هزاران زندانی سیاسی پخش شد، برنامه هایی که کشتار مردم در کردستان و ترکمن صحرا و گوشه و کنار ایران را مقدس اعلام می کرد، برنامه هایی که بخشنامه های دولتهای موسوی و رفسنجانی را در مورد اجرای قوانین ضد زن اسلامی را تبلیغ می کرد و برنامه هایی که به مدت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 صد ها هزار نفر جوان را به جبهه های جنگ فرستاد و جان آنها 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 یک شبکه تلویزیونی مدتها است که در دستور کار اصلاح طلبان جمهوری اسلامی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دتی تلویزیون هما را به راه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رنامه تفاوتی با سیمای جمهوری نداشت و هیچ کس علاقه ای به دیدن آن نشان 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دانندگان آن ناچار شدند که آن را تعطیل کن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سال قبل مهدی کروبی برای تاسیس تلویزیون صبا اقدام کرد و بهروز افخمی را بعنوان مدیر آن تعیین نمود که حکومت مانع کار آن شدند و آن را متوقف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تلویزیون هما مفید واقع نشد و دست به تاسیس تلویزیون رسا در خارج كشور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چند روزه بیشتر برنامه های امروز شبکه سبز رسا را  مصاحبه ها و دیدگاههای حاکمان آن دوره از قبیل میرحسین موسوی، کروبی، هاشمی رفسنجانی، خاتمی و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تشکیل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کمک امکانات مالی فراوان که خرید برنامه های سرگرم کننده را امکان پذیر می کند و همچنین دسترسی به کانال هایی در درون حکومت و امکان تهیه خبر، ممکن است این شبکه بتواند برای مدتی کوتاه توجه ها را به خود جلب کند اما مسلما آنچه که نیاز مردم و جامعه ایران است در این شبکه پخش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لویزیون دشمن برابری زن و مرد است و حتما در این مورد ساکت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ئی مذهب از دولت، دستگاه قضائی و آموزش و پرورش در این تلویزیون جائ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بی قید و شرط بیان و احزاب ربطی به این تلویزیون ندارد و قبل از هر چیز این تلویزیون مخالف سرسخت سرنگون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ویزیون رسا در کنار صدا و سیمای رژیم و در کنار هزاران آخوند مفتخور مروج اسلام قرار خواه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مردم فرق نمی کند کدام تلویزی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رحم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کد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غیر رحم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رویج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می خواهند دست هر نوع اسلام را از زندگی خود کوتا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ویزیون رسا برای مردم آشن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وزادي ناقص الخلقه است كه با عمامه و ریش متولد شده و با هیچ بزکی نمی توان آن را پنها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را نمی شود گول ز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07:00Z</dcterms:created>
  <dc:creator>a</dc:creator>
  <dc:description/>
  <cp:keywords/>
  <dc:language>en-US</dc:language>
  <cp:lastModifiedBy>alan</cp:lastModifiedBy>
  <dcterms:modified xsi:type="dcterms:W3CDTF">2010-08-12T18:33:00Z</dcterms:modified>
  <cp:revision>5</cp:revision>
  <dc:subject/>
  <dc:title>شبکه تلویزیونی رسا افتتاح شد</dc:title>
</cp:coreProperties>
</file>