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ترناسيونال </w:t>
      </w:r>
      <w:r>
        <w:rPr>
          <w:b/>
          <w:b/>
          <w:bCs/>
          <w:sz w:val="32"/>
          <w:sz w:val="32"/>
          <w:szCs w:val="32"/>
        </w:rPr>
        <w:t>۳۶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بنگاههای زود بازده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 دزدیهای هزاران میلیاردی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نابر ادعاهای دولت احمدی نژاد و وز</w:t>
      </w:r>
      <w:r>
        <w:rPr>
          <w:color w:val="000000"/>
          <w:sz w:val="28"/>
          <w:sz w:val="28"/>
          <w:szCs w:val="28"/>
          <w:rtl w:val="true"/>
        </w:rPr>
        <w:t xml:space="preserve">ير </w:t>
      </w:r>
      <w:r>
        <w:rPr>
          <w:color w:val="000000"/>
          <w:sz w:val="28"/>
          <w:sz w:val="28"/>
          <w:szCs w:val="28"/>
          <w:rtl w:val="true"/>
        </w:rPr>
        <w:t>کارش ط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نگاهای زود بازد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که از سال </w:t>
      </w:r>
      <w:r>
        <w:rPr>
          <w:color w:val="000000"/>
          <w:sz w:val="28"/>
          <w:sz w:val="28"/>
          <w:szCs w:val="28"/>
        </w:rPr>
        <w:t>۸۵</w:t>
      </w:r>
      <w:r>
        <w:rPr>
          <w:color w:val="000000"/>
          <w:sz w:val="28"/>
          <w:sz w:val="28"/>
          <w:szCs w:val="28"/>
          <w:rtl w:val="true"/>
        </w:rPr>
        <w:t xml:space="preserve"> به عنوان یک رکن سیاس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یجاد اشتغال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در برنامه دولت قرار گرفته یک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حول بزر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 عرصه ایجاد اشتغال و کاهش بیکار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زمان آغاز این طرح  به گفته مقامات ریز و در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>ت رژیم، وزارت کار، مقامات ومسئولان اقتصادیش هزاران میلیارد تومان برای این امر اختصاص داد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ارقام بین </w:t>
      </w:r>
      <w:r>
        <w:rPr>
          <w:color w:val="000000"/>
          <w:sz w:val="28"/>
          <w:sz w:val="28"/>
          <w:szCs w:val="28"/>
        </w:rPr>
        <w:t>۳۵</w:t>
      </w:r>
      <w:r>
        <w:rPr>
          <w:color w:val="000000"/>
          <w:sz w:val="28"/>
          <w:sz w:val="28"/>
          <w:szCs w:val="28"/>
          <w:rtl w:val="true"/>
        </w:rPr>
        <w:t xml:space="preserve"> هزار میلیارد تا </w:t>
      </w:r>
      <w:r>
        <w:rPr>
          <w:color w:val="000000"/>
          <w:sz w:val="28"/>
          <w:sz w:val="28"/>
          <w:szCs w:val="28"/>
        </w:rPr>
        <w:t>۱۰۰</w:t>
      </w:r>
      <w:r>
        <w:rPr>
          <w:color w:val="000000"/>
          <w:sz w:val="28"/>
          <w:sz w:val="28"/>
          <w:szCs w:val="28"/>
          <w:rtl w:val="true"/>
        </w:rPr>
        <w:t xml:space="preserve"> هزار میلیارد تومان اعلام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ر اساس محاسبات دولت، وزارت کار، بانک مرکزی و کمیسیونهای رنگارنگ اقتصادی رژیم هر ساله يك ميليون و </w:t>
      </w:r>
      <w:r>
        <w:rPr>
          <w:color w:val="000000"/>
          <w:sz w:val="28"/>
          <w:sz w:val="28"/>
          <w:szCs w:val="28"/>
        </w:rPr>
        <w:t>۲۰۰</w:t>
      </w:r>
      <w:r>
        <w:rPr>
          <w:color w:val="000000"/>
          <w:sz w:val="28"/>
          <w:sz w:val="28"/>
          <w:szCs w:val="28"/>
          <w:rtl w:val="true"/>
        </w:rPr>
        <w:t xml:space="preserve"> هزار نفر به جمعيت كار</w:t>
      </w:r>
      <w:r>
        <w:rPr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كشور افزوده مي‌شوند كه فقط در حدود </w:t>
      </w:r>
      <w:r>
        <w:rPr>
          <w:color w:val="000000"/>
          <w:sz w:val="28"/>
          <w:sz w:val="28"/>
          <w:szCs w:val="28"/>
        </w:rPr>
        <w:t>۸۰۰</w:t>
      </w:r>
      <w:r>
        <w:rPr>
          <w:color w:val="000000"/>
          <w:sz w:val="28"/>
          <w:sz w:val="28"/>
          <w:szCs w:val="28"/>
          <w:rtl w:val="true"/>
        </w:rPr>
        <w:t xml:space="preserve"> هزار نفرشان شاغل می 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ین میان سهم بنگاههای زود بازده در اشتغ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زایی مورد نظر دولت </w:t>
      </w:r>
      <w:r>
        <w:rPr>
          <w:color w:val="000000"/>
          <w:sz w:val="28"/>
          <w:sz w:val="28"/>
          <w:szCs w:val="28"/>
          <w:rtl w:val="true"/>
        </w:rPr>
        <w:t xml:space="preserve">بنا به گفته خود دولت </w:t>
      </w:r>
      <w:r>
        <w:rPr>
          <w:color w:val="000000"/>
          <w:sz w:val="28"/>
          <w:sz w:val="28"/>
          <w:szCs w:val="28"/>
          <w:rtl w:val="true"/>
        </w:rPr>
        <w:t xml:space="preserve">نزدیک </w:t>
      </w:r>
      <w:r>
        <w:rPr>
          <w:color w:val="000000"/>
          <w:sz w:val="28"/>
          <w:sz w:val="28"/>
          <w:szCs w:val="28"/>
        </w:rPr>
        <w:t>۱۰۰</w:t>
      </w:r>
      <w:r>
        <w:rPr>
          <w:color w:val="000000"/>
          <w:sz w:val="28"/>
          <w:sz w:val="28"/>
          <w:szCs w:val="28"/>
          <w:rtl w:val="true"/>
        </w:rPr>
        <w:t xml:space="preserve"> هزار شغل</w:t>
      </w:r>
      <w:r>
        <w:rPr>
          <w:color w:val="000000"/>
          <w:sz w:val="28"/>
          <w:sz w:val="28"/>
          <w:szCs w:val="28"/>
          <w:rtl w:val="true"/>
        </w:rPr>
        <w:t xml:space="preserve">، البت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وقت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لازم به توصیح است که </w:t>
      </w:r>
      <w:r>
        <w:rPr>
          <w:color w:val="000000"/>
          <w:sz w:val="28"/>
          <w:sz w:val="28"/>
          <w:szCs w:val="28"/>
          <w:rtl w:val="true"/>
        </w:rPr>
        <w:t xml:space="preserve">دولت در بودجه امسال </w:t>
      </w:r>
      <w:r>
        <w:rPr>
          <w:color w:val="000000"/>
          <w:sz w:val="28"/>
          <w:sz w:val="28"/>
          <w:szCs w:val="28"/>
        </w:rPr>
        <w:t>۳۸</w:t>
      </w:r>
      <w:r>
        <w:rPr>
          <w:color w:val="000000"/>
          <w:sz w:val="28"/>
          <w:sz w:val="28"/>
          <w:szCs w:val="28"/>
          <w:rtl w:val="true"/>
        </w:rPr>
        <w:t xml:space="preserve"> هزار ميليارد توما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رای اشتغالزایی در نظ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گ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 بودجه جدا از بودج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نگاههای زود بازده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ه اين ترتيب </w:t>
      </w:r>
      <w:r>
        <w:rPr>
          <w:color w:val="000000"/>
          <w:sz w:val="28"/>
          <w:sz w:val="28"/>
          <w:szCs w:val="28"/>
          <w:rtl w:val="true"/>
        </w:rPr>
        <w:t xml:space="preserve">با یک حساب ساده رقمی حدود بیش از </w:t>
      </w:r>
      <w:r>
        <w:rPr>
          <w:color w:val="000000"/>
          <w:sz w:val="28"/>
          <w:sz w:val="28"/>
          <w:szCs w:val="28"/>
        </w:rPr>
        <w:t>۱۰۰</w:t>
      </w:r>
      <w:r>
        <w:rPr>
          <w:color w:val="000000"/>
          <w:sz w:val="28"/>
          <w:sz w:val="28"/>
          <w:szCs w:val="28"/>
          <w:rtl w:val="true"/>
        </w:rPr>
        <w:t xml:space="preserve"> هزار میلیارد تومان بنابر ادعای دولت در این پنج سال گذشته صرف ایجاد اشتغال شد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وضوع بنگاههای زود بازده و تاثیرات آن در کاهش بیکاری، نحوه و </w:t>
      </w:r>
      <w:r>
        <w:rPr>
          <w:color w:val="000000"/>
          <w:sz w:val="28"/>
          <w:sz w:val="28"/>
          <w:szCs w:val="28"/>
          <w:rtl w:val="true"/>
        </w:rPr>
        <w:t>چ</w:t>
      </w:r>
      <w:r>
        <w:rPr>
          <w:color w:val="000000"/>
          <w:sz w:val="28"/>
          <w:sz w:val="28"/>
          <w:szCs w:val="28"/>
          <w:rtl w:val="true"/>
        </w:rPr>
        <w:t>گونگی تخصیص اعتبار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color w:val="000000"/>
          <w:sz w:val="28"/>
          <w:sz w:val="28"/>
          <w:szCs w:val="28"/>
          <w:rtl w:val="true"/>
        </w:rPr>
        <w:t xml:space="preserve"> بانکی برای این پروژ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ه و میزان مو</w:t>
      </w:r>
      <w:r>
        <w:rPr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 xml:space="preserve">قیت این بنگاهها و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خود تبدیل به موضوع جنگ و دعواهای باندها و مافیای اقتصادی دولت و شرکا و موافقان و مخالفان آن گشته 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نئولیبرال های اسلامی </w:t>
      </w:r>
      <w:r>
        <w:rPr>
          <w:color w:val="000000"/>
          <w:sz w:val="28"/>
          <w:sz w:val="28"/>
          <w:szCs w:val="28"/>
          <w:rtl w:val="true"/>
        </w:rPr>
        <w:t xml:space="preserve">درون حكومت </w:t>
      </w:r>
      <w:r>
        <w:rPr>
          <w:color w:val="000000"/>
          <w:sz w:val="28"/>
          <w:sz w:val="28"/>
          <w:szCs w:val="28"/>
          <w:rtl w:val="true"/>
        </w:rPr>
        <w:t>به همراه بخش خصوصی این طرح ها را بی فایده و بخشا مضر به حال اقتصاد بیمار حکومت دانسته و در تلاش بوده و هستند که به دولت فشار بیاورند</w:t>
      </w:r>
      <w:r>
        <w:rPr>
          <w:color w:val="000000"/>
          <w:sz w:val="28"/>
          <w:sz w:val="28"/>
          <w:szCs w:val="28"/>
          <w:rtl w:val="true"/>
        </w:rPr>
        <w:t xml:space="preserve"> تا اعتبارات این بخش را کم نم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وافقان این طرح آن را در راستای ر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ود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تکیه برتقویت صنایع و تولیدات داخلی دانسته که قرار است به عنو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الگوی رشد و 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وسعه اقتصاد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لامی بیشتر از اینها به آن بها داده بش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در این میان احمدی نژاد در هر سفر استانی خود بطور متوسط  بیش از </w:t>
      </w:r>
      <w:r>
        <w:rPr>
          <w:color w:val="000000"/>
          <w:sz w:val="28"/>
          <w:sz w:val="28"/>
          <w:szCs w:val="28"/>
        </w:rPr>
        <w:t>۵۰</w:t>
      </w:r>
      <w:r>
        <w:rPr>
          <w:color w:val="000000"/>
          <w:sz w:val="28"/>
          <w:sz w:val="28"/>
          <w:szCs w:val="28"/>
          <w:rtl w:val="true"/>
        </w:rPr>
        <w:t xml:space="preserve">  مورد از این پروژه ها را افتتاح کرده و از آن به عنو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وفقی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یاد نموده و مدام در دولت و مجلس مصوبه آورده و خواهان افزایش اعتبارات این پروژه ها می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بالا گرفتن بحث انحراف این پروژه ها، و جنگ و دعواهای باندهای حکومتی برای بالا کشیدن پول ها و اعتبارات تخصیص یافته به آن، و همچنین افشاگریهایی از دزدی ها و طرح های بی نام و نشان و مفقود شدن اعتبارات، دولت و باندهای حکومتی خواهان تحقیق و بررسی در این باره ش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خره مجل</w:t>
      </w:r>
      <w:r>
        <w:rPr>
          <w:color w:val="000000"/>
          <w:sz w:val="28"/>
          <w:sz w:val="28"/>
          <w:szCs w:val="28"/>
          <w:rtl w:val="true"/>
        </w:rPr>
        <w:t xml:space="preserve">س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میسیون تلفیق سیاستهای اقتصاد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ازمان بازرسی کشور و وزارت کار و بانک مرکزی </w:t>
      </w:r>
      <w:r>
        <w:rPr>
          <w:color w:val="000000"/>
          <w:sz w:val="28"/>
          <w:sz w:val="28"/>
          <w:szCs w:val="28"/>
          <w:rtl w:val="true"/>
        </w:rPr>
        <w:t>ناچار شد</w:t>
      </w:r>
      <w:r>
        <w:rPr>
          <w:color w:val="000000"/>
          <w:sz w:val="28"/>
          <w:sz w:val="28"/>
          <w:szCs w:val="28"/>
          <w:rtl w:val="true"/>
        </w:rPr>
        <w:t>ند</w:t>
      </w:r>
      <w:r>
        <w:rPr>
          <w:color w:val="000000"/>
          <w:sz w:val="28"/>
          <w:sz w:val="28"/>
          <w:szCs w:val="28"/>
          <w:rtl w:val="true"/>
        </w:rPr>
        <w:t xml:space="preserve"> طرح آمارگیری از بنگاه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ای زود بازده را در دستور خود بگذار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این میان هر کدام از باندهای حکومتی روش و شیوه خود از ارزیابی و شیوه های آ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ار گیری را ارائه 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تیجه این آمارگیری حکومتی و دار و دسته های حکومتی جالب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عاون وزیر کار</w:t>
      </w:r>
      <w:r>
        <w:rPr>
          <w:sz w:val="28"/>
          <w:sz w:val="28"/>
          <w:szCs w:val="28"/>
          <w:rtl w:val="true"/>
        </w:rPr>
        <w:t xml:space="preserve"> که خود از موافقان این طرح می باشد در </w:t>
      </w:r>
      <w:r>
        <w:rPr>
          <w:sz w:val="28"/>
          <w:sz w:val="28"/>
          <w:szCs w:val="28"/>
          <w:rtl w:val="true"/>
        </w:rPr>
        <w:t xml:space="preserve">اوایل تیر ماه امسال </w:t>
      </w:r>
      <w:r>
        <w:rPr>
          <w:sz w:val="28"/>
          <w:sz w:val="28"/>
          <w:szCs w:val="28"/>
          <w:rtl w:val="true"/>
        </w:rPr>
        <w:t xml:space="preserve">به گزارشی استناد کرد که </w:t>
      </w:r>
      <w:r>
        <w:rPr>
          <w:sz w:val="28"/>
          <w:sz w:val="28"/>
          <w:szCs w:val="28"/>
          <w:rtl w:val="true"/>
        </w:rPr>
        <w:t xml:space="preserve">توسط وزارت کار و تحت نظارت مرکز آمار با همکاری بخش خصوصی در سطح وسیعی </w:t>
      </w:r>
      <w:r>
        <w:rPr>
          <w:sz w:val="28"/>
          <w:sz w:val="28"/>
          <w:szCs w:val="28"/>
          <w:rtl w:val="true"/>
        </w:rPr>
        <w:t xml:space="preserve">تهیه </w:t>
      </w:r>
      <w:r>
        <w:rPr>
          <w:sz w:val="28"/>
          <w:sz w:val="28"/>
          <w:szCs w:val="28"/>
          <w:rtl w:val="true"/>
        </w:rPr>
        <w:t>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وزارت کار می گوی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هزار بنگاه ز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زده تسهیلات بانکی دریافت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ی 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۱۰۵۱۸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طرح به بانک ها معرفی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بلغ </w:t>
      </w:r>
      <w:r>
        <w:rPr>
          <w:color w:val="000000"/>
          <w:sz w:val="28"/>
          <w:sz w:val="28"/>
          <w:szCs w:val="28"/>
        </w:rPr>
        <w:t>۶۳</w:t>
      </w:r>
      <w:r>
        <w:rPr>
          <w:color w:val="000000"/>
          <w:sz w:val="28"/>
          <w:sz w:val="28"/>
          <w:szCs w:val="28"/>
          <w:rtl w:val="true"/>
        </w:rPr>
        <w:t xml:space="preserve"> هزار میلیارد تومان اعتبار برای این تعداد معرفی شده اختصاص داده است در حدود نزدیک به یک سوم این طرح ها عملی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ی گف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معنای آن این است که در این طرح ها ما </w:t>
      </w:r>
      <w:r>
        <w:rPr>
          <w:color w:val="000000"/>
          <w:sz w:val="28"/>
          <w:sz w:val="28"/>
          <w:szCs w:val="28"/>
        </w:rPr>
        <w:t>۴</w:t>
      </w:r>
      <w:r>
        <w:rPr>
          <w:color w:val="000000"/>
          <w:sz w:val="28"/>
          <w:sz w:val="28"/>
          <w:szCs w:val="28"/>
          <w:rtl w:val="true"/>
        </w:rPr>
        <w:t xml:space="preserve"> درصد انحراف داشت</w:t>
      </w:r>
      <w:r>
        <w:rPr>
          <w:color w:val="000000"/>
          <w:sz w:val="28"/>
          <w:sz w:val="28"/>
          <w:szCs w:val="28"/>
          <w:rtl w:val="true"/>
        </w:rPr>
        <w:t>ه ایم</w:t>
      </w:r>
      <w:r>
        <w:rPr>
          <w:color w:val="000000"/>
          <w:sz w:val="28"/>
          <w:sz w:val="28"/>
          <w:szCs w:val="28"/>
          <w:rtl w:val="true"/>
        </w:rPr>
        <w:t xml:space="preserve"> و</w:t>
      </w:r>
      <w:r>
        <w:rPr>
          <w:color w:val="000000"/>
          <w:sz w:val="28"/>
          <w:sz w:val="28"/>
          <w:szCs w:val="28"/>
          <w:rtl w:val="true"/>
        </w:rPr>
        <w:t xml:space="preserve"> بطورضمنی تائید کرد که</w:t>
      </w:r>
      <w:r>
        <w:rPr>
          <w:color w:val="000000"/>
          <w:sz w:val="28"/>
          <w:sz w:val="28"/>
          <w:szCs w:val="28"/>
          <w:rtl w:val="true"/>
        </w:rPr>
        <w:t xml:space="preserve"> معلوم نیست اعتبارات کجا</w:t>
      </w:r>
      <w:r>
        <w:rPr>
          <w:color w:val="000000"/>
          <w:sz w:val="28"/>
          <w:sz w:val="28"/>
          <w:szCs w:val="28"/>
          <w:rtl w:val="true"/>
        </w:rPr>
        <w:t xml:space="preserve"> و در چه طرح هایی و برای چه منطوری</w:t>
      </w:r>
      <w:r>
        <w:rPr>
          <w:color w:val="000000"/>
          <w:sz w:val="28"/>
          <w:sz w:val="28"/>
          <w:szCs w:val="28"/>
          <w:rtl w:val="true"/>
        </w:rPr>
        <w:t xml:space="preserve"> هزینه شد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ا این کل ماجرا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ا دامه این آمارگیریها سازمان بازرسی  کشور رژیم نیز د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ت به کار شده و آمار و ارقام خودش را</w:t>
      </w:r>
      <w:r>
        <w:rPr>
          <w:color w:val="000000"/>
          <w:sz w:val="28"/>
          <w:sz w:val="28"/>
          <w:szCs w:val="28"/>
          <w:rtl w:val="true"/>
        </w:rPr>
        <w:t xml:space="preserve"> ار</w:t>
      </w:r>
      <w:r>
        <w:rPr>
          <w:color w:val="000000"/>
          <w:sz w:val="28"/>
          <w:sz w:val="28"/>
          <w:szCs w:val="28"/>
          <w:rtl w:val="true"/>
        </w:rPr>
        <w:t>ائه دا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ازمان بازرسی کشور می گوید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 طرح ها</w:t>
      </w:r>
      <w:r>
        <w:rPr>
          <w:color w:val="000000"/>
          <w:sz w:val="28"/>
          <w:sz w:val="28"/>
          <w:szCs w:val="28"/>
          <w:rtl w:val="true"/>
        </w:rPr>
        <w:t>، منظور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نگاههای زود بازد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</w:rPr>
        <w:t>۳۰</w:t>
      </w:r>
      <w:r>
        <w:rPr>
          <w:color w:val="000000"/>
          <w:sz w:val="28"/>
          <w:sz w:val="28"/>
          <w:szCs w:val="28"/>
          <w:rtl w:val="true"/>
        </w:rPr>
        <w:t xml:space="preserve"> درصد انحراف دا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ون وزیر کار در واکنش به این گزارش</w:t>
      </w:r>
      <w:r>
        <w:rPr>
          <w:color w:val="000000"/>
          <w:sz w:val="28"/>
          <w:sz w:val="28"/>
          <w:szCs w:val="28"/>
          <w:rtl w:val="true"/>
        </w:rPr>
        <w:t xml:space="preserve"> می گوی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طبق آماری که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، یعنی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باندهای وابسته به وزارت کار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رائه داده ایم این انحراف </w:t>
      </w:r>
      <w:r>
        <w:rPr>
          <w:color w:val="000000"/>
          <w:sz w:val="28"/>
          <w:sz w:val="28"/>
          <w:szCs w:val="28"/>
        </w:rPr>
        <w:t>۳۰</w:t>
      </w:r>
      <w:r>
        <w:rPr>
          <w:color w:val="000000"/>
          <w:sz w:val="28"/>
          <w:sz w:val="28"/>
          <w:szCs w:val="28"/>
          <w:rtl w:val="true"/>
        </w:rPr>
        <w:t xml:space="preserve"> درصدی صحت ندارد و فقط </w:t>
      </w:r>
      <w:r>
        <w:rPr>
          <w:color w:val="000000"/>
          <w:sz w:val="28"/>
          <w:sz w:val="28"/>
          <w:szCs w:val="28"/>
        </w:rPr>
        <w:t>۴</w:t>
      </w:r>
      <w:r>
        <w:rPr>
          <w:color w:val="000000"/>
          <w:sz w:val="28"/>
          <w:sz w:val="28"/>
          <w:szCs w:val="28"/>
          <w:rtl w:val="true"/>
        </w:rPr>
        <w:t xml:space="preserve"> درصد 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جنگ آمار و ارقام مقامات و مسئولان رژیم در این مورد ادامه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در این میان  نتایج بررسی هایی که توسط سایر مراجع دولتی و مجلس صورت گرفته است، جالب می با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 پاسخ به این سوال که میز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نحراف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از این طرح </w:t>
      </w:r>
      <w:r>
        <w:rPr>
          <w:color w:val="000000"/>
          <w:sz w:val="28"/>
          <w:sz w:val="28"/>
          <w:szCs w:val="28"/>
          <w:rtl w:val="true"/>
        </w:rPr>
        <w:t>چ</w:t>
      </w:r>
      <w:r>
        <w:rPr>
          <w:color w:val="000000"/>
          <w:sz w:val="28"/>
          <w:sz w:val="28"/>
          <w:szCs w:val="28"/>
          <w:rtl w:val="true"/>
        </w:rPr>
        <w:t>قدر بوده است، مرکز پژوهش های مجلس میزان انحراف بنگاه های ز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ه</w:t>
      </w:r>
      <w:r>
        <w:rPr>
          <w:color w:val="000000"/>
          <w:sz w:val="28"/>
          <w:sz w:val="28"/>
          <w:szCs w:val="28"/>
          <w:rtl w:val="true"/>
        </w:rPr>
        <w:t xml:space="preserve"> را</w:t>
      </w:r>
      <w:r>
        <w:rPr>
          <w:color w:val="000000"/>
          <w:sz w:val="28"/>
          <w:sz w:val="28"/>
          <w:szCs w:val="28"/>
          <w:rtl w:val="true"/>
        </w:rPr>
        <w:t xml:space="preserve"> هشت درصد اعلام کرد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انک مرکزی </w:t>
      </w:r>
      <w:r>
        <w:rPr>
          <w:color w:val="000000"/>
          <w:sz w:val="28"/>
          <w:sz w:val="28"/>
          <w:szCs w:val="28"/>
        </w:rPr>
        <w:t>۴۳</w:t>
      </w:r>
      <w:r>
        <w:rPr>
          <w:color w:val="000000"/>
          <w:sz w:val="28"/>
          <w:sz w:val="28"/>
          <w:szCs w:val="28"/>
          <w:rtl w:val="true"/>
        </w:rPr>
        <w:t xml:space="preserve"> درصد و معاونت مبارزه با جرایم اقتصادی پلیس آگاهی ناج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بنا بر بررسی سازمان بازرسی کشور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۵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درصد اعلام</w:t>
      </w:r>
      <w:r>
        <w:rPr>
          <w:color w:val="000000"/>
          <w:sz w:val="28"/>
          <w:sz w:val="28"/>
          <w:szCs w:val="28"/>
          <w:rtl w:val="true"/>
        </w:rPr>
        <w:t xml:space="preserve"> کرده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 اين ترتيب بنا به اعتراف نهادهاي حكومتي ميلياردها دلار سرمايه اي كه ظاهرا به ايجاد اشتغال اختصاص داده شده است، توسط باندهاي مختلف بالا كشيده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آمار و ارقام و اعتبارات هزاران میلیاردی این طرح است که به بهانه ایچاد اشتغال تبدیل به یک  منبع چپاول و دزدیهای عیان و آشکار باندهای حکومت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ین بهانه میلیاردها تومان پول و اعتبارات بانکی حکومتی در میان دار و دسته های حکومتی گرد آمده در وزرات کار، سازمان تامین اجتماعی، سازمان گسترش صنایع، و باندهای خارج دولت فعال در بخش خصوصی و وابسته به مافیای اقتصادی شکل گرفته و در دایره مقامات بلند پایه حکومتی سابق و فعلی، آخوندها، رفسنجانی، بنیاد شهید، بنیاد مستضعفان، کمیته امدام امام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توسط این باندها رسما در میان دار و دسته هایشان توزیع شده، برایش سند و مدرک جور کرده، پروژه خود اشتغالی نوشته و حتی تعداد شعل های ایجاد شده از این طریق را با لیست اسامی شاغلان در این پروژه ها تهیه کرده و هر کدام بسته به اینکه کدام باند و مافیای حکومتی وابسته باشد، آمار و ارقام ارائه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 بدین وسیله دزدی  و بالا کشیدن هزاران میلیارد تومان را، جن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اده و متقاضی باز هم بیشتر وام خود اشتغالی و اعتبار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ستر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نگاههای زود بازده ش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این میان شرایط دادن طرح های خود اشتغالی، وام و اعتبارات  هم خوب معلوم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ترین ميزدان گيرندگان این وام ها و اعتبارات در دایره هواداران دولت، وابستگان به مافیای قدرتمند اقتصادی وابسته به سپاه و بسیج، شهرداریهای شهرهای بزرگ، اعضا و وابستگان به ارگانها و نهادهای مورد تائید حکومت، در یک کلام بدنه حامیان دولت و نظام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فقط یک ادعا نیست، خودشان این را می گ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مثال شرکت های وابسته به زیر مجموعه های دولتی سازمان گسترش صنایع رژیم، اداره های کاریابی خصوصی مستقر در وزرات کار، سایر بنگاههای کاریابی خصوصی،  در کنار دهها و صدها شرکت دولتی و نیمه دولتی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ز دریافت کنندگان اصلی این اعتبارات و وامها بو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ندهاي مختلف در داخل و خارج حکومت، با طرح بنگاههاي زود بازده وبه بهانه اشتغال زايي منبع عظيم و سرشار ديگري باري چپاول و دزديهاي بسيار كلان پيدا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ود مقامات وزارت کار اعلام کرده اند که با این کارها فق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تغال کاذب، موق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 حداکثر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 ایجاد شده که با دوام ن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در حالی است که به اعتراف برخی مقامات حکومتی و سازمان برنامه وبودجه، با استناد به گزارش کمیسیونهای مختلف تحقیق پیرامون پیشرفت های برنامه های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ه رژیم، نزدیک به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درصد طرح ها و برنامه های اعلام شده در  برنامه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ه دوره احمدی نژاد در شکل کلی عملی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میان بویژه طرح های مربوط به بنگاههای زود بازده، و اشتغالزایی این چنینی نزدیک به </w:t>
      </w:r>
      <w:r>
        <w:rPr>
          <w:sz w:val="28"/>
          <w:sz w:val="28"/>
          <w:szCs w:val="28"/>
        </w:rPr>
        <w:t>۹۰</w:t>
      </w:r>
      <w:r>
        <w:rPr>
          <w:sz w:val="28"/>
          <w:sz w:val="28"/>
          <w:szCs w:val="28"/>
          <w:rtl w:val="true"/>
        </w:rPr>
        <w:t xml:space="preserve"> درصدشان عملی و اجرایی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 جالب است که اعتبارات آن مصرف شده است و برایش سند و مدرک درست کر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 اساس آمار رسمی بیکاری از مرز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درصد گذشته، ورشکستی کارخانجات، اخراج و بیکارسازی به بهانه کمبود نقدینگی، عدم فروش و عدم رقابت صنایع و تولیدات داخلی با مشابه خارجی، سالانه صدها کارخانه و شرکت اعلام ورشکستگی کرده و هزاران کارگر اخراج و دستمزدهایشان پرداخت ن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خانه های وشکسته و بحران زده را در این میان به بورس برده و سهامشان را می فروشند تا به ادعای خودشان  نقدینگی این واحدهای تولیدی را بالا برده تا شاید زمینه ادامه کاری شان را فراهم آورده و باین ادعای بی شرمانه که از قبل فروش سهام این واحد دستمزدهای به تعویق افتاده کارگران را پرداخت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هم در نوع خود یک شیادی اسلامی و دزدی رسمی و قانو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طراحان و صاحبان بنگاههای زود بازده هم ساکت ننشسته و اقدام به خرید  چنین کارخانه ها و شرکت هایی می ک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ا دریافت وام و اعتبارات دولتی و با  ارائه طرح مبنی 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جهیز وراه اندازی مجد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احدهای بحران زده، میلیاردها تومان پول را بالا ميكشند و بعد از چند ماهی اعلام می نمایند که صاحب کارخانه یا شرکت مورد نظر به دلیل کمبود نقدینگی و فرسودگی و </w:t>
      </w:r>
      <w:r>
        <w:rPr>
          <w:sz w:val="28"/>
          <w:szCs w:val="28"/>
          <w:rtl w:val="true"/>
        </w:rPr>
        <w:t xml:space="preserve">...  </w:t>
      </w:r>
      <w:r>
        <w:rPr>
          <w:sz w:val="28"/>
          <w:sz w:val="28"/>
          <w:szCs w:val="28"/>
          <w:rtl w:val="true"/>
        </w:rPr>
        <w:t>کارخانه را تعطیل و اعلام ورشکستگی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 ترتیب  مافیای دولت و مافیای اقتصاد دزدیهایشان را ظاهرا ماستمالی کرده و ردشان را گم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نمونه های برجسته ای از سیاست اشتغالزایی به شیوه حکومت دزدان و قاتلان بوده که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باندهای حکومتی با این بهانه در غارت، چپاوول و دزدیهای هزاران میلیاردی شریک بوده و هوای همدیگر را 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 اعتراف خود دست اندرکاران حکومت بساط دزدیهای هزاران میلیاردی در عرصه بنگاههای زودبازده  گستر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راس این دزدی سازمانیافته به به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جاد اشتغ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ند خامنه ا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حمدی نژاد و باندهای وابسته به رفسنجانی و مافیای وزارت کار و کارتل های بخش خصوصی قرار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به مفهوم دقيق كلمه يك مافياي دزدي و چپاول ثروتهاي جامعه است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Sitetitle">
    <w:name w:val="site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6:27:00Z</dcterms:created>
  <dc:creator>HP</dc:creator>
  <dc:description/>
  <cp:keywords/>
  <dc:language>en-US</dc:language>
  <cp:lastModifiedBy>alan</cp:lastModifiedBy>
  <dcterms:modified xsi:type="dcterms:W3CDTF">2010-08-12T16:27:00Z</dcterms:modified>
  <cp:revision>2</cp:revision>
  <dc:subject/>
  <dc:title>رستم محرمی مدیرعامل صنایع ساعت ‌سازی ایران زیماک با اشاره به مشکلات این واحد صنعتی بیان داشت: با سرمایه‌ گذاری کلان انجام شده در شهرک صنعتی البرز امروز با مشکلات زیادی مواجهیم که باید با کمک مسئولان حل شود</dc:title>
</cp:coreProperties>
</file>