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وات فرخي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ورطه انزو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ادار کردن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ه مصاحب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كنون نامي است </w:t>
      </w:r>
      <w:r>
        <w:rPr>
          <w:sz w:val="28"/>
          <w:sz w:val="28"/>
          <w:szCs w:val="28"/>
          <w:rtl w:val="true"/>
        </w:rPr>
        <w:t>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لرزه انداخت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يگر يك زن محكوم گمنا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را ميليونها و دهها ميليون نفر ميشناسند و براي آزاديش تلاش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 و چه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ن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 که نگران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ودکان معصومش </w:t>
      </w:r>
      <w:r>
        <w:rPr>
          <w:sz w:val="28"/>
          <w:sz w:val="28"/>
          <w:szCs w:val="28"/>
          <w:rtl w:val="true"/>
        </w:rPr>
        <w:t xml:space="preserve">هستند </w:t>
      </w:r>
      <w:r>
        <w:rPr>
          <w:sz w:val="28"/>
          <w:sz w:val="28"/>
          <w:szCs w:val="28"/>
          <w:rtl w:val="true"/>
        </w:rPr>
        <w:t xml:space="preserve">که د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در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آنان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ش طومارها امضاء کرده اند و با اعتراض و فشار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ب س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کومت سنگسار و اعدام  را آشفته کرده اند و آنان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 از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وف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sz w:val="28"/>
          <w:sz w:val="28"/>
          <w:szCs w:val="28"/>
          <w:rtl w:val="true"/>
        </w:rPr>
        <w:t xml:space="preserve"> و به آغوش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 به راهشان برگ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ش به راه افتاده آنچنان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 و گسترده شده که نظرها را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وف و دستگاه قضا</w:t>
      </w:r>
      <w:r>
        <w:rPr>
          <w:sz w:val="28"/>
          <w:sz w:val="28"/>
          <w:szCs w:val="28"/>
          <w:rtl w:val="true"/>
        </w:rPr>
        <w:t xml:space="preserve">یي قرون وسطائيش </w:t>
      </w:r>
      <w:r>
        <w:rPr>
          <w:sz w:val="28"/>
          <w:sz w:val="28"/>
          <w:szCs w:val="28"/>
          <w:rtl w:val="true"/>
        </w:rPr>
        <w:t>جلب کرده است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سران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متوجه خود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ما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اند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عدام نشود و ب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آزاد کند ت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ناهنده 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انه تلاش دارد تا با دروغ 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قاتل قلمداد کردن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ه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همه آنان ک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پروند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ست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است و فقط به خاطر رابط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ز ازدواج </w:t>
      </w:r>
      <w:r>
        <w:rPr>
          <w:sz w:val="28"/>
          <w:sz w:val="28"/>
          <w:szCs w:val="28"/>
          <w:rtl w:val="true"/>
        </w:rPr>
        <w:t xml:space="preserve">كه تازه آنهم اثبات شده نيست و اگر هم بود امر شخصي خود او بود،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زجركش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بوحانه تر از 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وادار به مصاحب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 ت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و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ش به راه افتاده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د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ط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صحبت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ي همه كس در ايران و در دنيا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وشن و واضح است که تحت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سخت و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آز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مجبور به </w:t>
      </w:r>
      <w:r>
        <w:rPr>
          <w:sz w:val="28"/>
          <w:sz w:val="28"/>
          <w:szCs w:val="28"/>
          <w:rtl w:val="true"/>
        </w:rPr>
        <w:t xml:space="preserve">همراهي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راه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حکوم به اعدام هموار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گ خط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و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مدن است ک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ه مسئل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اسناد و مدارک خ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هو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ر اعدام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ا پروند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کاهش فش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و وحشت و هموار کردن را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حکوم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به اعدام خواهد 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داخ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اظ مناسب بود ک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به مردم در داخ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 دوم از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مطمئناً انان را خوشحا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زا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منحو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مثل روز روشن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زار شکست خور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بوحانه به دروغ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تاپا دروغ و سانسو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 در موضوع قتل ندا آقا سلطان و سهراب و اشکان و ترانه کم به دروغ متوسل شد تا فشارها را از داخل را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کم ک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گر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است که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جبار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احب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يك فرد در بن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صحبت کند از مت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 xml:space="preserve"> كثيف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پروند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تر</w:t>
      </w:r>
      <w:r>
        <w:rPr>
          <w:sz w:val="28"/>
          <w:sz w:val="28"/>
          <w:szCs w:val="28"/>
          <w:rtl w:val="true"/>
        </w:rPr>
        <w:t xml:space="preserve"> است که بتواند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قلاه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واتر کر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جات جان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دهها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وزهها و شبها کابوس اعدام و سنگسار و شکنجه را از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انند</w:t>
      </w:r>
      <w:r>
        <w:rPr>
          <w:sz w:val="28"/>
          <w:sz w:val="28"/>
          <w:szCs w:val="28"/>
          <w:rtl w:val="true"/>
        </w:rPr>
        <w:t xml:space="preserve"> به ما 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در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 در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شهر جهان در کارزار نجات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ً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نق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راند ب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هم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کست بک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 فرزندان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رشان 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همان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آنها از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ه بودند ن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بوس اعدام مادر ب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 اف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ش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فراخوانشان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 ن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 تک ما در قبال فرزندان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زار بزرگ به ورطه انزوا افتاده و </w:t>
      </w:r>
      <w:r>
        <w:rPr>
          <w:sz w:val="28"/>
          <w:sz w:val="28"/>
          <w:szCs w:val="28"/>
          <w:rtl w:val="true"/>
        </w:rPr>
        <w:t>في الحال شكستي سخت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گر </w:t>
      </w:r>
      <w:r>
        <w:rPr>
          <w:sz w:val="28"/>
          <w:sz w:val="28"/>
          <w:szCs w:val="28"/>
          <w:rtl w:val="true"/>
        </w:rPr>
        <w:t>قد علم ک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آنقدر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 کرد که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انز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کومت سنگسار و اعد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جام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گزاري هرچه گسترده تر </w:t>
      </w:r>
      <w:r>
        <w:rPr>
          <w:sz w:val="28"/>
          <w:sz w:val="28"/>
          <w:szCs w:val="28"/>
          <w:rtl w:val="true"/>
        </w:rPr>
        <w:t>کارزار نجات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در صد شهر جهان</w:t>
      </w:r>
      <w:r>
        <w:rPr>
          <w:sz w:val="28"/>
          <w:szCs w:val="28"/>
          <w:rtl w:val="true"/>
        </w:rPr>
        <w:t>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36:00Z</dcterms:created>
  <dc:creator>alan</dc:creator>
  <dc:description/>
  <cp:keywords/>
  <dc:language>en-US</dc:language>
  <cp:lastModifiedBy>alan</cp:lastModifiedBy>
  <dcterms:modified xsi:type="dcterms:W3CDTF">2010-08-12T18:51:00Z</dcterms:modified>
  <cp:revision>1</cp:revision>
  <dc:subject/>
  <dc:title>انترناسيونال ۳۶۱</dc:title>
</cp:coreProperties>
</file>