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۶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گ مک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يا جنگ حكومت و مرد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 گذشته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از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دار مشف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سدار به س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اش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خود تدارک آن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تص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گاه خواس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رکوب کنند دست به س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که از رابطه با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تا روابط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ج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ظاه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جامعه را قانع کنند ت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و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چرا اک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شده است؟ چ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قانع کنند؟ مسلم است که توده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بخصوص نشان د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دستگاه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ذه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امثال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 سردار مشفق ه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کارس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هه هفتاد بر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خ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تا مثلا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و شعرا را از چشم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ند</w:t>
      </w:r>
      <w:r>
        <w:rPr>
          <w:sz w:val="28"/>
          <w:sz w:val="28"/>
          <w:szCs w:val="28"/>
          <w:rtl w:val="true"/>
        </w:rPr>
        <w:t xml:space="preserve"> تا بعد بتوانند آنها را نابود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نامه ها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نفر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ازندگان آ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ث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کنون ام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صفوف خ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ل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ح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رداز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صراحت گفته ک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لگر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ل نظام شده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وف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در مع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ا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اره کر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ظام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هشدار داده که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خواهند کرد و چند روز بعد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هدف گرفت و گف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‎</w:t>
      </w:r>
      <w:r>
        <w:rPr>
          <w:sz w:val="28"/>
          <w:sz w:val="28"/>
          <w:szCs w:val="28"/>
          <w:rtl w:val="true"/>
        </w:rPr>
        <w:t>شرمانه</w:t>
      </w:r>
      <w:r>
        <w:rPr>
          <w:sz w:val="28"/>
          <w:sz w:val="28"/>
          <w:szCs w:val="28"/>
          <w:rtl w:val="true"/>
        </w:rPr>
        <w:t xml:space="preserve"> مکتب ايران را به‌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کتب اسلام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، 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ه غيرخو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و بايد حواسمان جمع با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شاره او به 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فت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فته گذشته د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سخ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همايش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ود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مکت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رستم و سهراب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 نه مکتب ا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تا 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ان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د که از او نا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بود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در مع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ب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له کنند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صرار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ستن از او،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تمرد کرد و به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فت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منصوبش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آشفته گف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رار است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ز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لشهدا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لسلام و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‌السلام</w:t>
      </w:r>
      <w:r>
        <w:rPr>
          <w:sz w:val="28"/>
          <w:sz w:val="28"/>
          <w:szCs w:val="28"/>
          <w:rtl w:val="true"/>
        </w:rPr>
        <w:t xml:space="preserve"> و مالک اشتر و عم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ر</w:t>
      </w:r>
      <w:r>
        <w:rPr>
          <w:sz w:val="28"/>
          <w:sz w:val="28"/>
          <w:szCs w:val="28"/>
          <w:rtl w:val="true"/>
        </w:rPr>
        <w:t xml:space="preserve"> و ابوالفضل العباس و سلمان و ابوذر و م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داد،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س رستم و اسف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و آرش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ش</w:t>
      </w:r>
      <w:r>
        <w:rPr>
          <w:sz w:val="28"/>
          <w:sz w:val="28"/>
          <w:szCs w:val="28"/>
          <w:rtl w:val="true"/>
        </w:rPr>
        <w:t xml:space="preserve"> ال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باشند؟</w:t>
      </w:r>
      <w:r>
        <w:rPr>
          <w:sz w:val="28"/>
          <w:szCs w:val="28"/>
          <w:rtl w:val="true"/>
        </w:rPr>
        <w:t xml:space="preserve">"  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ستاد مشترک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ح خواستار محاکمه 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 دفاع از 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چرا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عوا ر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دوم خر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بايد فضا را صفر و صد كني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هم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ود را دعوت به مناظره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رادران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نوان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ب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حمله کرده و ت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آمده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ودب و 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نصف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 که </w:t>
      </w:r>
      <w:r>
        <w:rPr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مجلس است </w:t>
      </w:r>
      <w:r>
        <w:rPr>
          <w:sz w:val="28"/>
          <w:sz w:val="28"/>
          <w:szCs w:val="28"/>
          <w:rtl w:val="true"/>
        </w:rPr>
        <w:t xml:space="preserve">در مورد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</w:t>
      </w:r>
      <w:r>
        <w:rPr>
          <w:sz w:val="28"/>
          <w:sz w:val="28"/>
          <w:szCs w:val="28"/>
          <w:rtl w:val="true"/>
        </w:rPr>
        <w:t>با آنها موافق نيست و به همين دليل اجرا نميكند مرتب ابلاغيه صادر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لتماس افتاده ک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حث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ال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هند و به حرف آقا گوش کنند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و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دولت را محدو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آقا فعلا صم و بکم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ساک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طور واقعي </w:t>
      </w:r>
      <w:r>
        <w:rPr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کتب اسلام و مکت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به خاطر 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 بر سر هست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انه لازم بود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خودش را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فق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و هشدار به صفوف ب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شان است که در محاصره مردم هس</w:t>
      </w:r>
      <w:r>
        <w:rPr>
          <w:sz w:val="28"/>
          <w:sz w:val="28"/>
          <w:szCs w:val="28"/>
          <w:rtl w:val="true"/>
        </w:rPr>
        <w:t>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شاره کرده که در تهران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د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ه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ظام هستند و ما شاهد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روز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داد محد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تا مرز سقوط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ي اين نزاعها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 بلايي كه </w:t>
      </w:r>
      <w:r>
        <w:rPr>
          <w:sz w:val="28"/>
          <w:sz w:val="28"/>
          <w:szCs w:val="28"/>
          <w:rtl w:val="true"/>
        </w:rPr>
        <w:t>سر باند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ند در انتظار همه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ب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همان بل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را س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</w:t>
      </w:r>
      <w:r>
        <w:rPr>
          <w:sz w:val="28"/>
          <w:sz w:val="28"/>
          <w:szCs w:val="28"/>
          <w:rtl w:val="true"/>
        </w:rPr>
        <w:t xml:space="preserve"> که د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فق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طئ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زندان و شکنجه و قتل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زا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فه کردن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و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قرار بود ب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هه 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 xml:space="preserve">قبل از اينكه تماما مدفون شود دا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اب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گونه تق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را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داشت و ماند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هم حکم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را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نشانه قدرت انقلاب مردم است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فاک نه راه پس گذاشته و نه ر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 ماه است که دارند ز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و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شان بما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انت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ه روز به روز آ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بلندتر گرد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درست برعکس زنان روز به روز از قد و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ج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لله آشکارا اعتراف کرده که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، در مرا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 شاد هستند غ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بود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رق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به مانند گذشت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عربده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ماق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د خواسته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خود در کار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مانده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گذ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بارها هشدار داده که در ماه رمضان هر کس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ه خ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د را چ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شد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ه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 حال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گ اگر که </w:t>
      </w:r>
      <w:r>
        <w:rPr>
          <w:sz w:val="28"/>
          <w:sz w:val="28"/>
          <w:szCs w:val="28"/>
          <w:rtl w:val="true"/>
        </w:rPr>
        <w:t>هست،</w:t>
      </w:r>
      <w:r>
        <w:rPr>
          <w:sz w:val="28"/>
          <w:sz w:val="28"/>
          <w:szCs w:val="28"/>
          <w:rtl w:val="true"/>
        </w:rPr>
        <w:t xml:space="preserve"> که هست؛ جن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کتب اسلام است و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کتب شان رفاه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کتب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وز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و نکبت بار حاکم است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شت 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ه کارگزا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لگ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و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32:00Z</dcterms:created>
  <dc:creator>alan</dc:creator>
  <dc:description/>
  <cp:keywords/>
  <dc:language>en-US</dc:language>
  <cp:lastModifiedBy>alan</cp:lastModifiedBy>
  <dcterms:modified xsi:type="dcterms:W3CDTF">2010-08-12T11:32:00Z</dcterms:modified>
  <cp:revision>2</cp:revision>
  <dc:subject/>
  <dc:title>جنگ مکاتب</dc:title>
</cp:coreProperties>
</file>