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14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val="en-US" w:bidi="fa-IR"/>
        </w:rPr>
        <w:t>۳۶۱</w:t>
      </w:r>
    </w:p>
    <w:p>
      <w:pPr>
        <w:pStyle w:val="Normal"/>
        <w:bidi w:val="1"/>
        <w:ind w:left="0" w:right="14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حميد تقوايي</w:t>
      </w:r>
    </w:p>
    <w:p>
      <w:pPr>
        <w:pStyle w:val="Normal"/>
        <w:bidi w:val="1"/>
        <w:ind w:left="0" w:right="14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ولتها و جنبشها در کارزار جهانی علیه سنگسار</w:t>
      </w:r>
      <w:r>
        <w:rPr>
          <w:b/>
          <w:bCs/>
          <w:sz w:val="28"/>
          <w:szCs w:val="28"/>
          <w:rtl w:val="true"/>
          <w:lang w:val="en-US" w:bidi="fa-IR"/>
        </w:rPr>
        <w:t>!</w:t>
      </w:r>
    </w:p>
    <w:p>
      <w:pPr>
        <w:pStyle w:val="Normal"/>
        <w:bidi w:val="1"/>
        <w:ind w:left="0" w:right="14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در انترناسیونال شماره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، </w:t>
      </w:r>
      <w:r>
        <w:rPr>
          <w:sz w:val="28"/>
          <w:sz w:val="28"/>
          <w:szCs w:val="28"/>
          <w:rtl w:val="true"/>
          <w:lang w:val="en-US" w:bidi="fa-IR"/>
        </w:rPr>
        <w:t xml:space="preserve">مقاله 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کارزار جهانی علیه سنگسار و راههای تداوم انقلاب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ه اهمیت و جایگاه این کمپین در جهت منزوی کردن جهانی جمهوری اسلامی اشاره کرد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فاصله یکماه اخیر کارزار علیه سنگسار گامهای مشخصی در این جهت بجلو برداشته و دستاوردهای محسوسی داشت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لام موضع رسمی هیلاری کلینتون در محکومیت اعدامها در ایران و خواست آزادی فوری زندانیان سیاسی آخرین تحول در این زمین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و هفته قبل نیز رئیس جمهور برزیل علنا برای پذیرش سکینه و خانواده اش اعلام آمادگی 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ها دو نمونه مشخص از اعتراض دیپلماتیک به جمهوری اسلامی از زاویه دردها و خواستهای مردم ایران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نمونه موفقی از تاثیر فشار خیابان بر کریدورهای دیپلماسی است</w:t>
      </w:r>
      <w:r>
        <w:rPr>
          <w:sz w:val="28"/>
          <w:szCs w:val="28"/>
          <w:rtl w:val="true"/>
          <w:lang w:val="en-US" w:bidi="fa-IR"/>
        </w:rPr>
        <w:t xml:space="preserve">.    </w:t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140" w:hanging="0"/>
        <w:jc w:val="both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  <w:lang w:val="en-US" w:bidi="fa-IR"/>
        </w:rPr>
        <w:t>ما همیشه تاکید کرده ایم که میتوان و باید با اعمال فشار به دولتها و نهادهای بین المللی آنها را وادار کرد که جمهوری اسلامی را برسمیت نشناس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یتوان و باید چنان کارزار قدرتمندی حول مسائل و دردها و آمال توده مردم ایران سازمان داد که جمهوری اسلامی بعنوان رژیم  ترور و جنایت علیه  مردم  ایران از سوی افکار عمومی و رسانه ها و نهایتا و در نتیجه از سوی دولتها و نهادهای بین المللی محکوم شود و مورد اعتراض قرار بگی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روشن است که دولتهای غربی از زاویه منافع و مصالح دیپلماتیک خود به جمهوری اسلامی برخورد میکنند و از همین زاوایه است که تا امروز  دولتهای امریکا و اروپای واحد سیاست هویج و چماق را حول مسائلی نظیر پروژه هسته ای و دخالت رژیم سلامی در منطقه و غیره در پیش گرفته 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 تاریخ بر مبنای خواست و اراده دولتها  به پیش نمی ر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نیروی پیش برنده تاریخ جدال جنبشهای طبقاتی است و نه اراده طبقات حاک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قول منصور حکمت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color w:val="000000"/>
          <w:sz w:val="28"/>
          <w:szCs w:val="28"/>
          <w:rtl w:val="true"/>
        </w:rPr>
        <w:t>"..</w:t>
      </w:r>
      <w:r>
        <w:rPr>
          <w:color w:val="000000"/>
          <w:sz w:val="28"/>
          <w:sz w:val="28"/>
          <w:szCs w:val="28"/>
          <w:rtl w:val="true"/>
        </w:rPr>
        <w:t>در اين شک نيست که رويارويى 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 اسلام سياسى به تضعيف جنبش اسلامى و احزاب و دولتهاى اين جنبش منجر مي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ن کشمکش در يک صحنه خالى صورت نميگي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اورميانه، همچنان که خود غرب، صحنه ج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هاى اجتماعى اى است که مقدم بر اين کشمکش بورژوازى غرب با اسلام سياسى 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 اند و روند سياسى در جوامع مختلف را شکل دا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دال غرب با اسلام سياسى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 همه اهميتى که دارد، نيروى محرکه و موتور پيشبرنده تاريخ در اين جوامع ني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عکس، خود در متن اين تاريخ قرار ميگيرد و معنى مي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دال بر سر تعيين نظم ن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ى بازيگران مهم ترى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طبقات اجتماعى و جنبشهاى سياسى آنها چه در غرب و 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خاورميانه، بر سر آينده سياسى و اقتصادى و فرهنگى جهان صفبندى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ها هستند که مستقل از خواست سران و سياستمداران غربى و زعماى اسلام سياسى، ج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هايى اين روندها را تعيين خواهند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 xml:space="preserve">منصور حكمت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دنيا بعد از يازده سپتامبر</w:t>
      </w:r>
      <w:r>
        <w:rPr>
          <w:color w:val="000000"/>
          <w:sz w:val="28"/>
          <w:szCs w:val="28"/>
          <w:rtl w:val="true"/>
        </w:rPr>
        <w:t>)"</w:t>
      </w:r>
    </w:p>
    <w:p>
      <w:pPr>
        <w:pStyle w:val="Normal"/>
        <w:bidi w:val="1"/>
        <w:ind w:left="0" w:right="14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روندی که امروز در اعتراض جهانی علیه سنگسار و اعدام شاهد آنیم بروز معینی از این کشمکش طبقاتی بر سر آینده سیاسی ایران است و بروشنی و مستقیما چپ جامعه، چپ کمونیسم کارگری را رو در روی دولتها و جنبشهای راست قرار داده است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البته در این کارزار نهادها و نیروها و فعالین زیادی درگیر اند که بسیاری عضو حزب نیستند و حتی خود را کمونیست نمیدا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 خط و افق ناظر بر این کمپین، رهبران و مبتکرین و پیشروان آن،  شعارها و اهداف و مضمون انتقادی و اعتراضی آن و شیوه های مبارزه و اعتراض در این کمپین، همه  برآمده از و در ادامه برنامه ها و سیاستهای حزب ما و تبیین و تصویر مشخصی است که حزب ما از ماهیت کریه و ضد انسانی جمهوری اسلامی و آمال و خواستهای انسانی توده مردم در مبارزه با این رژیم در برابر چشم جهانیان قرار دا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کارزاری است که گفتمان جهانی در مورد رژیم اسلامی را از پروژه هسته ای و دخالتگری تروریسم اسلامی در کشورهای منطقه به موضوعات مورد توجه و اعتراض چپ، به مساله سنگسار و اعدام و جنایات و تروریسم اسلامی علیه خود مردم ایران منتقل کر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کنون بیش از یکماه است که مساله سکینه و سنگسار در ایران به روایت ما و از زبان چهره های حزب ما در سرتیتر روزنامه های پرتیراژ و مرکز توجه مدیای اصلی غرب قرار گرفت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چنین جو و فضای سیاسی است که مساله سنگسار و اعدام سکینه به یک موضوع انتخاباتی در برزیل تبدیل میشود و آقای لولا داسیلوا ناگزیر میشود در این مورد موضع بگیرد و یا خانم هیلاری کلینتون اعتراض خود به جمهوری اسلامی را در قالب مخالفت با اعدام و خواست آزادی زندانیان سیاسی اعلام 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ا  یکماه  قبل حتی در اوج مبارزه انقلابی مردم در تابستان گذشته، نقد و اعتراض  آمریکا و سایر دولتهای غربی به جمهوری اسلامی لحن و مضمون کاملا متفاوتی داش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سیاستها و اهداف این دولتها تغییر نکرده است، بلكه در یک سطح میلیونی اعتراض چپ و رادیکال به جمهوری اسلامی حول مساله سنگسار سکینه بالا گرفته است و دولتها را بدنبال خود کشانده است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14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بازتاب این عروج مبارزه و اعتراض رادیکال چپ  در موضعگیری و عملکرد جنبشها و احزاب و نیروهای دیگر اپوزیسیون نیز کاملا قابل مشاه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چهره ها و سخنگوهای اپوزیسیون ملی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اسلامی  کارزاری که توجه ده ها میلیون مردم جهان و رسانه هائی چون سی ان ان و بی بی سی و تایمز و گاردین و اشترن و پاری ماچ را بخود جلب کرده است را عمدتا با سکوت برگزار میکنند و نادیده اش میگی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مساله سنگسار و اعدام مساله مورد علاقه اپوزیسیون ملی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اسلامی حکومت نی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زیادی ضد اسلامی و سرنگونی طلبانه است</w:t>
      </w:r>
      <w:r>
        <w:rPr>
          <w:sz w:val="28"/>
          <w:szCs w:val="28"/>
          <w:rtl w:val="true"/>
          <w:lang w:val="en-US" w:bidi="fa-IR"/>
        </w:rPr>
        <w:t xml:space="preserve">! </w:t>
      </w:r>
      <w:r>
        <w:rPr>
          <w:sz w:val="28"/>
          <w:sz w:val="28"/>
          <w:szCs w:val="28"/>
          <w:rtl w:val="true"/>
          <w:lang w:val="en-US" w:bidi="fa-IR"/>
        </w:rPr>
        <w:t>برخورد نیروهای اپوزیسیون راست ناسیونالیست به این مساله نیز کمابیش در پیش گرفتن همین سکوت مصلحت اندیشان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خصوص که مبتکرین و پیشروان و رهبران این کمپین از فعالین و شخصیتهای شناخته شده حزب کمونیست کارگری هستند و این به تنهائی کافی است تا نیروهای راست و اسلامی اپوزیسیون را کاملا محتاط و دست به عصا بک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14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این عکس العمل  نیروهای اپوزیسیون راست  و اسلامی خود ناشی از مخالفت طبقاتی آنها با خصلت و مضمون چپ و رادیکال کارزار جاری علیه سنگسار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زب ما در واقع با کمپین علیه سنگسار به نمایندگی از چپ جامعه و در تمایز کامل از  کل اپوزیسیون راست و ملی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اسلامی در برابر جمهوری اسلامي ایستاده و با نقد و اعتراض انسانی به جنایات رژیم، افکار عمومی و مردم و حتی دولتهای دنیا را به تحرک واداشت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 سایر نیروهای چپ  علی العموم این موقعیت را درک نمیکنند و باید گفت متاسفانه عکس العملی بهتر از نیروهای اپوزیسیون راست از خود نشان نمیده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پوزیسیون راست  بخاطر اهداف و سیاستهای ارتجاعی و ضد انقلابی اش و چپ غیر کارگری اساسا بدلیل  غیر سیاسی، ایدئولوژیک و حاشیه ای بودنش از این  کارزار خود را کنار کشیده اند و این یکبار دیگر بر موقعیت منحصر بفرد و ویژه حزب ما در سازماندهی و پیشبرد مبارزه علیه جمهوری اسلامی تاکید میگذار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rFonts w:eastAsia="Times New Roman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ر این میان البته عامل اصلی توده مردم هستند، مردم ایران و مردم جهان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پیشرویهای کارزار علیه سنگسار بیش از پیش راه نفوذ نقد و اعتراض چپ و انسانی به جمهوری اسلامی و جنایات این حکومت را در میان و در دل توده مردم باز میکند و بهمین نسبت اختلافات و اصطکاکات دولتها با رژیم اسلامی را به حاشیه میر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تبلور مشخص سر بلند کردن جهان متمدن در برابر دو قطب تروریست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این نبرد ما مردم را از راست، از دولتهای غربی، از اپوزیسیون اسلامی و ناسیونالیستی رژیم و از مخالفت خوانیهای الکن و توهم انگیز اسلامی ناسیونالیستی به آخوندهای حاکم جدا میکنیم، به آرمانهای انسانی و به سوسیالیسم نهفته در درون همه شهروندان شریف و منصف دنیا رجوع میکنیم و به این ترتیب چپ، چپ کمونیسم کارگری را به مرکز سیاست در ایران و در دنیا میبریم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ین کارزار نقطه عطف و گام تعیین کننده ای در سیاست طرد و منزوی کرد جمهوری اسلامی 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14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اهرم ما در این نبرد همواره اعمال فشار به دولتها از طریق جلب افکار عمومی و بسیج مردم شریف دنیا بوده است و امروز تبدیل شدن مساله سکینه به یک موضوع انتخاباتی در برزیل و عکس العمل رئیس جمهور این کشور به این مساله یک نمونه عملی  موفق از این نوع تحت فشار قرار گرفتن دولتها را نشان میده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نتیجه یک کار لابی ایستی و دیپلماتیک نیست، اگر چنین بود آقای لولا اعتراضش را پشت درهای بسته مطرح می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بازتاب و دستاورد تسخیر مدیای جهانی، افکار عمومی مردم دنیا و تظاهرات و آکسیونهای خیابان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بعبارت دیگر مصداق و نمونه کنکرت تحمیل خواست مردم به دولتها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لولا ناگزیر است علیرغم رابطه حسنه اش با رژیم اسلامی علنا از سکینه دفاع کند چون به نظر و رای موافق مردم خود نیازمند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مکانیسم واقعی اعماال فشار به دولتها در جهت طرد دیپلماتیک جمهوری اسلامی است و میتواند در کشورهای دیگر نیز اتفاق بیافت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ا همیشه گفته ایم و تاکید کرده ایم که میتوان کاری کرد که هر دولتی که نخواهد در میان مردم کشور خودش بی آبرو و منزوی شود، رژیم اسلامی را برسمیت نشناسد و رابطه دیپلماتیک خود را با جمهوری اسلامی قطع 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 امروز با اتکا به افق و امکانات تازه و نوید بخشی که در برابر ما گشوده میشود این هدف بیش از هر زمان دیگری به امری عملی و قابل تحقق تبدیل شده است</w:t>
      </w:r>
      <w:r>
        <w:rPr>
          <w:sz w:val="28"/>
          <w:szCs w:val="28"/>
          <w:rtl w:val="true"/>
          <w:lang w:val="en-US" w:bidi="fa-IR"/>
        </w:rPr>
        <w:t xml:space="preserve">.   </w:t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rFonts w:eastAsia="Times New Roman"/>
          <w:sz w:val="28"/>
          <w:szCs w:val="28"/>
          <w:rtl w:val="true"/>
          <w:lang w:val="en-US" w:bidi="fa-IR"/>
        </w:rPr>
        <w:t xml:space="preserve">   </w:t>
      </w:r>
    </w:p>
    <w:p>
      <w:pPr>
        <w:pStyle w:val="Normal"/>
        <w:bidi w:val="1"/>
        <w:ind w:left="0" w:right="14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ما در گام بعدی سازماندهی اکسیون بزرگ صدشهر جهان علیه اعدام را پیش رو دار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چهار نهاد کمیته بین المللی علیه سنگسار، کمیته بین المللی علیه اعدام، ایران سولیدارتی و میشن فری ایران فراخوان دهنده این آکسیون هستند و حزب با تمام توان خود از این حرکت حمایت میکند و به آن یاری میرس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سازماندهی و برگزاری موفقیت آمیز این آکسیون رژیم منفور جمهوری اسلامی را بیش از پیش در جهان رسوا و بی آبرو خواهد کرد و میخ دیگری بر تابوت این حکومت جنایتکار خواهد بود</w:t>
      </w:r>
      <w:r>
        <w:rPr>
          <w:sz w:val="28"/>
          <w:szCs w:val="28"/>
          <w:rtl w:val="true"/>
          <w:lang w:val="en-US" w:bidi="fa-IR"/>
        </w:rPr>
        <w:t xml:space="preserve">.* </w:t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rFonts w:eastAsia="Times New Roman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14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140" w:hanging="0"/>
        <w:jc w:val="both"/>
        <w:rPr/>
      </w:pPr>
      <w:r>
        <w:rPr>
          <w:rFonts w:eastAsia="Times New Roman"/>
          <w:sz w:val="28"/>
          <w:szCs w:val="28"/>
          <w:rtl w:val="true"/>
          <w:lang w:val="en-US" w:bidi="fa-IR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trike w:val="false"/>
      <w:dstrike w:val="false"/>
      <w:color w:val="EEEEE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6:05:00Z</dcterms:created>
  <dc:creator>khalil</dc:creator>
  <dc:description/>
  <cp:keywords/>
  <dc:language>en-US</dc:language>
  <cp:lastModifiedBy>alan</cp:lastModifiedBy>
  <dcterms:modified xsi:type="dcterms:W3CDTF">2010-08-12T16:05:00Z</dcterms:modified>
  <cp:revision>2</cp:revision>
  <dc:subject/>
  <dc:title>8 ژوئن</dc:title>
</cp:coreProperties>
</file>