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جعه عظيم زلزله در پاكستان چندان هم طبيعي ني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ك فاجع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بي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يگ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آخرين گزارشها گوياي اينست كه سيل در پاكستان بيش از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ميليون نفر را بيخانمان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مار رسمی دولت پاکستان تعداد کشته شدگان را بیش از </w:t>
      </w:r>
      <w:r>
        <w:rPr>
          <w:sz w:val="28"/>
          <w:sz w:val="28"/>
          <w:szCs w:val="28"/>
        </w:rPr>
        <w:t>۱۶۰۰</w:t>
      </w:r>
      <w:r>
        <w:rPr>
          <w:sz w:val="28"/>
          <w:sz w:val="28"/>
          <w:szCs w:val="28"/>
          <w:rtl w:val="true"/>
        </w:rPr>
        <w:t xml:space="preserve"> نفر اعلام کرده كه روشن است كه با واقعيت بسيار فاصله دارد و شمار قربانيان بسيار بيش از اي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زیادی هنوز ناپدید هستند و هیچ اثری از آنها در دست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ل بيشتر مناطق شمال غربي پاكستان را فرا گرفته است اما مناطق گسترده و بسيار وسيعي در اثر سيل وير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هزار خانه ویران شده و مزارع و احشام از بین 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ده ها و پل های بسیاری براثر سیل از بین رفته اند و خطوط برق و تلفن در بسیاری از نقاط قط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اه ها و منابع آب زیرزمینی از بین رفته اند و کمبود مواد غذایی و آب آشامیدنی بیدا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ر شیوع بیماریهایی نظیر وبا و سایر بیماریهای عفونی زندگی میلیونها نفر را مورد تهدید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سخنگوی سازمان ملل  آسیب های فاجعه سیل در پاکستان را از مجموع  صدمات زلزله ژانویه گذشته در هائیتی، سونامی سال </w:t>
      </w:r>
      <w:r>
        <w:rPr>
          <w:sz w:val="28"/>
          <w:sz w:val="28"/>
          <w:szCs w:val="28"/>
        </w:rPr>
        <w:t>۲۰۰۴</w:t>
      </w:r>
      <w:r>
        <w:rPr>
          <w:sz w:val="28"/>
          <w:sz w:val="28"/>
          <w:szCs w:val="28"/>
          <w:rtl w:val="true"/>
        </w:rPr>
        <w:t xml:space="preserve"> و زمین لرزه سال </w:t>
      </w:r>
      <w:r>
        <w:rPr>
          <w:sz w:val="28"/>
          <w:sz w:val="28"/>
          <w:szCs w:val="28"/>
        </w:rPr>
        <w:t>۲۰۰۵</w:t>
      </w:r>
      <w:r>
        <w:rPr>
          <w:sz w:val="28"/>
          <w:sz w:val="28"/>
          <w:szCs w:val="28"/>
          <w:rtl w:val="true"/>
        </w:rPr>
        <w:t xml:space="preserve"> در کشمیر بیشتر ارزیاب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ک های دولت های پاکستان، سازمان ملل، دولتهای مختلف و سازمانهای امداد رسانی در مقایسه با نیاز آوارگان و آسیب دیدگان بسیار ناچی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مردم بر علیه دولت پاکستان بالا گرفته است و در ایالت سند تظاهراتی بر علیه دولت انج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جعه سیل و اهمال دولت فرصتی برای سازمانهای تروریستی اسلامی نظیر القاعده و لشگر طیبه ایجاد کرده تا با  به بهانه سازماندهی کمک رسانی، اقدام به گسترش نفوذ خود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جعه سیل پاکستان بار دیگر این سوال را مطرح ساخت که چگونه می توان صدمات ناشی از سوانح طبیعی را به حداقل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صلا اين فجايع در فرن بيست و يكم واقعا چقدر طبيع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کس ها، فیلم ها و گزارش های منتشره نشان می دهد که اکثریت آسیب دیدگان این سیل  کارگران، کشاورزان ومردم فقیر ساکن مناطق محرو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پیشرفت های عظیم علم هواشناسی بروز باران های شدید و بروز سیلاب ها در این مقیاس بزرگ قابل پیش بی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ملا مشخص است که مقامات پاکستانی کمترین توجهی به این امر ن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پاکستان کمترین اهمیتی به خطر بزرگی که جان مردم را مورد تهدید قرار داده نداده و پس از بوجود آمدن سیلاب ها و کشته شدن صدها نفر کمک رسانی  را آنهم در سطحی بسیار محدود شروع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ورتی اگر همین دولت احتمال بروز یک اعتصاب کارگری و یا تظاهرات را بدهد، نیروهای سرکوب خود را از قبل و در سطح وسیع در محل های مناسب مستق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محاسبه سرانگشتی نشان می دهد که درصد کمی از هزینه پلیس ضد شورش و ارتش پاکستان می توانسته است پل ها، جاده ها، منابع آب آشامیدنی را امن و از خطر سیلاب محفوظ ساخته و زندگی هزاران نفر را نجات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کوچکی از هزینه ارتش و رقابت های نظامی و تسلیحاتی آن می تواند برای میلیونها نفر مسکن مناسب و در امان از خطر سیلاب و امکانات درمانی و بهداشتی بوجو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یت پاکستان بیش از دویست میلیون نف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یت این جمعیت از محرومترین مردم دنیا هستند، از حداقل سطح زندگی برخو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لیونها نفر در زاغه ها و خانه های مقوایی زندگ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جه جغرافیای پاکستان بروز سیلاب ها و زمین لرزه طبی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حث بر سر اينست كه فاجعه آفريني زلزله حاصل فقر و محروميت شديد و عميق اكثريت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ها میلیونها نفر در مناطق جلگه ای کم ارتفاع و در معرض خطر سیل و یا در مناطق روی خط زلزله زندگی می کنند و از هر گونه امکانات دفاعی در مقابل سوانح طبیعی 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من ساختن زندگی مردم پاکستان در مقابل این سوانح کاملا امکان پذ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به منابع و ثروت های عظیم پاکستان، هزینه هنگفت ارتش و نیروهای سرکوب و ثروت های افسانه ای سرمایه داران بزرگ، روسای قبایل و امرای ارتش را در نظر بگیریم، می توانیم تصور کنیم که همه مردم پاکستان می توانند از مسکن، بهداشت، آموزش و سایر امکانات یک جامعه متمدن برخوردار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مات جانی و مالی سیلاب های اخیر پاکستان می توانست صدها برابر کمتر باشد، اگر در قوانین حاکم بر جامعه زندگی انسانها ارزش داشت و اگر قانون سرمایه در آن کشور حکم نمی 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کستان فقط یک نمونه است، دنیا را باید بر قاعده خود قرار داد تا در هیچ کجا شاهد بروز چنین فجایعی ن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نها راه نجات بشريت از نيروهاي مخرب طبيعي و غير طبيعي ا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5:01:00Z</dcterms:created>
  <dc:creator>a</dc:creator>
  <dc:description/>
  <cp:keywords/>
  <dc:language>en-US</dc:language>
  <cp:lastModifiedBy>alan</cp:lastModifiedBy>
  <dcterms:modified xsi:type="dcterms:W3CDTF">2010-08-12T23:12:00Z</dcterms:modified>
  <cp:revision>3</cp:revision>
  <dc:subject/>
  <dc:title>سیل شدید در نقاط مختلف پاکستان</dc:title>
</cp:coreProperties>
</file>