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عضل </w:t>
      </w:r>
      <w:r>
        <w:rPr>
          <w:sz w:val="28"/>
          <w:sz w:val="28"/>
          <w:szCs w:val="28"/>
          <w:rtl w:val="true"/>
        </w:rPr>
        <w:t xml:space="preserve">ماه رمضان </w:t>
      </w:r>
      <w:r>
        <w:rPr>
          <w:sz w:val="28"/>
          <w:sz w:val="28"/>
          <w:szCs w:val="28"/>
          <w:rtl w:val="true"/>
        </w:rPr>
        <w:t>حكوم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ماني بود كه ايام به اصطلاح مذهبي براي حكومت اسلامي موهبتي بود براي تحكيم پايه هاي حاكميت منحوس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دتهاست كه مردم و بويژه جوانان از اين ايام براي نشان دادن نفرتشان از حكومت و قوانين و سنتهاي اسلامي استفاده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سال گذشته عاشورا و تاسوعا و قدس و امثال اينها به عذاي جمهوري اسلامي تبديل شد و مانده بودند كه چگونه اين روزها را بي بلا از سر بگذ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گرچه آن تب و تاب روزهاي انقلاب عجالتا فروكش كرده اما وحشت حكومت به درست سرجاي خويش باق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تي در ماه رمضانشان بايد شاخ و شانه بكشند و لشكر كشي كنند كه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ظاهر به روزه خوا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ه است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ذر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ج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ظاهر به روزه خ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سو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مده است</w:t>
      </w:r>
      <w:r>
        <w:rPr>
          <w:sz w:val="28"/>
          <w:szCs w:val="28"/>
          <w:rtl w:val="true"/>
        </w:rPr>
        <w:t>:  "</w:t>
      </w:r>
      <w:r>
        <w:rPr>
          <w:sz w:val="28"/>
          <w:sz w:val="28"/>
          <w:szCs w:val="28"/>
          <w:rtl w:val="true"/>
        </w:rPr>
        <w:t>روزه خ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عابر و امکان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ظر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ام و از نظر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شهود و قابل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که عذر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افرت مج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ظاهر به روزه خ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سو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کرده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نهفته است که نشانه زب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عد از گذشت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سال از حکومت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با در دست داشتن تمام امکانات و با همه کشتار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ان</w:t>
      </w:r>
      <w:r>
        <w:rPr>
          <w:sz w:val="28"/>
          <w:sz w:val="28"/>
          <w:szCs w:val="28"/>
          <w:rtl w:val="true"/>
        </w:rPr>
        <w:t xml:space="preserve"> و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وران حکومت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مده اند،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که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که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ظاهر به روزه خ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ن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ر عين حال اعتراف ميكنند كه بخشهايي از جوانان و مردم نه فقط روزه نميگيرند بلكه به روزه خواري تظاهر ميكنند يعني جلوي چشم ديگران روي واجبات اسلامي پا مي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حک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فته اس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که 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برانه</w:t>
      </w:r>
      <w:r>
        <w:rPr>
          <w:sz w:val="28"/>
          <w:sz w:val="28"/>
          <w:szCs w:val="28"/>
          <w:rtl w:val="true"/>
        </w:rPr>
        <w:t xml:space="preserve"> انتظار خ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لال ماه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، بل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اکثرا بخصوص نسل جوان، سکولا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ستند که نه تن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 و خراف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 بلکه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 شدن از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پک زده و درهر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مده است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ا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اند و اعلام کرده اند که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ه و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نجه و اعدام هم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سال عمر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لام نتوانسته آنها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کردن ساعت کار ادارات و 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۷۵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</w:t>
      </w:r>
      <w:r>
        <w:rPr>
          <w:sz w:val="28"/>
          <w:sz w:val="28"/>
          <w:szCs w:val="28"/>
          <w:rtl w:val="true"/>
        </w:rPr>
        <w:t xml:space="preserve">از جانب دو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ي بسته حمايتي ماه مبارك 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 باعث نخواهد شد که مردم به استقبال ماه رمضان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  <w:rtl w:val="true"/>
        </w:rPr>
        <w:t xml:space="preserve">و بويژه بعد از تظاهراتهاي وسيع سال گذشته </w:t>
      </w:r>
      <w:r>
        <w:rPr>
          <w:sz w:val="28"/>
          <w:sz w:val="28"/>
          <w:szCs w:val="28"/>
          <w:rtl w:val="true"/>
        </w:rPr>
        <w:t>هم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ا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برقرار است ، نه از سر ت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ش ب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، بلکه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ا گله قداره بند، زندان، شکنجه ، سنگسارو اعدام شان توانسته اند خود را </w:t>
      </w:r>
      <w:r>
        <w:rPr>
          <w:sz w:val="28"/>
          <w:sz w:val="28"/>
          <w:szCs w:val="28"/>
          <w:rtl w:val="true"/>
        </w:rPr>
        <w:t xml:space="preserve">عجالتا </w:t>
      </w:r>
      <w:r>
        <w:rPr>
          <w:sz w:val="28"/>
          <w:sz w:val="28"/>
          <w:szCs w:val="28"/>
          <w:rtl w:val="true"/>
        </w:rPr>
        <w:t>بر مسند حکومت نگه 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5:21:00Z</dcterms:created>
  <dc:creator>alan</dc:creator>
  <dc:description/>
  <cp:keywords/>
  <dc:language>en-US</dc:language>
  <cp:lastModifiedBy>alan</cp:lastModifiedBy>
  <dcterms:modified xsi:type="dcterms:W3CDTF">2010-08-12T15:37:00Z</dcterms:modified>
  <cp:revision>1</cp:revision>
  <dc:subject/>
  <dc:title>انترناسيونال ۳۶۱</dc:title>
</cp:coreProperties>
</file>