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به نورچشمی های خود هم رحم نمی ک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امه حمزه کرمی به خامنه ای گوشه دیگری از جنایات جمهوری اسلامی را بر مل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زه کرمی از نزدیکان هاشمی رفسنجانی و از مدیران دانشگاه آزاد و مدیر سایت جمهوری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ه مد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ل مدیر کل دفتر سیاسی ریاست جمهوری در زمان هاشمی و رفسنجان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اعتراضات وسیع مردم در خرداد سال قبل و دعوای جناحهای رژیم در </w:t>
      </w: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ازداش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ادگاه اولیه به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سال زندان و در دادگاه تجدید نظر 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سال زندان محکوم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ات او در دادگاه که در رسانه های جمهوری اسلامی وسیعا انتشار یافت متوجه مهدی هاشمی فرزند اکبر هاشمی رفسنجانی رئیس مجلس خبرگان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یرا بخشهایی از نامه او به خامنه ای انتشار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نامه او به شکنجه هائی که در طول هفتاد روز زندان انفرادی و پس از آن به او وارد شده، نو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جویان تلاش داشته اند از او در مورد داشتن رابطه جنسی با رهبران جناح مخالف احمدی نژاد و بر علیه مهدی رفسنجانی اعتراف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زه کرمی می نویسد که بازجویان بیست بار سر او را در توالت پر از مدفوع فرو کردند تا توانستند او را وادار به امضای اعترافنامه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زه کرمی از خدمتگزاران حکومت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سال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مسئول حفاظت شخصیت ها و مقرهای استراتژیک بود و مدتی هم ریاست ستاد سپاه منطقه تهران را بعه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که رژیم این شکنجه ها را در مورد نورچشمی ها و نزدیکان خود اعمال می کند می توان تصور کند چه بلائی بر سر صدها هزار زندانی دیگر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ی این نامه توسط باند رفسنجانی نه بخاطر دلسوزی و نگرانی از شکنجه ها و کشتارهای رایج در زندانه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شمی رفسنجانی در تلاش است تا پرونده ای که جناح مخالف برای پسرش مهدی تشکیل داده ببندد و او را از زیر ضرب خارج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بهتر از هر کس می داند که خامنه ای دخالت مستقیم در شکنجه ها و کشتاره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نامه حمزه کرمی را شخصا تحویل خامنه ای می دهد و رسما به او می گوید که به نمایندگان رهبر اعتماد ندارد و درخواست می کند که یک نماینده از طرف او قضیه را پیگیری کند که مورد قبول خامنه ای واقع نمی شود و محسنی اژه ای وزیر سابق اطلاعات را مامور می کند که این قضیه را فیصله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نوشت حمزه کرمی پس از نوشتن این نامه معلو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راحتی می تواند یکی دیگر از قربانیان زد و بند و معاملات جناحهای رژی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ئی که بر سر سعید امامی و بسیاری دیگر از کارگزاران حکومت آمد باید درسی برای خدمتگزاران آ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ین یک مورد و یک سند برای محکومیت رژیم کاف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هزار سند دیگر که در مورد جنایات رژیم افشا شده و نام میلیونها نفر انسانی که شکنجه های رژیم را متحمل شده اند، ابعاد جنایات عظیمی که حکومت اسلامی بر علیه بشریت انجام داده، افشا می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 نیست تشکیل دادگاه هایی که این اسناد را در مقابل چشم جهانیان بگذارد و عاملین این جنایات را به محاکمه بک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20:00Z</dcterms:created>
  <dc:creator>a</dc:creator>
  <dc:description/>
  <cp:keywords/>
  <dc:language>en-US</dc:language>
  <cp:lastModifiedBy>alan</cp:lastModifiedBy>
  <dcterms:modified xsi:type="dcterms:W3CDTF">2010-08-05T20:20:00Z</dcterms:modified>
  <cp:revision>2</cp:revision>
  <dc:subject/>
  <dc:title>جمهوری اسلامی به نورچشمی های خود هم رحم نمی کند</dc:title>
</cp:coreProperties>
</file>