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ير تاب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تبريز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شت ماج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کشاکش </w:t>
      </w:r>
      <w:r>
        <w:rPr>
          <w:b/>
          <w:b/>
          <w:bCs/>
          <w:sz w:val="28"/>
          <w:sz w:val="28"/>
          <w:szCs w:val="28"/>
          <w:rtl w:val="true"/>
        </w:rPr>
        <w:t xml:space="preserve">طرفداران تيم </w:t>
      </w:r>
      <w:r>
        <w:rPr>
          <w:b/>
          <w:b/>
          <w:bCs/>
          <w:sz w:val="28"/>
          <w:sz w:val="28"/>
          <w:szCs w:val="28"/>
          <w:rtl w:val="true"/>
        </w:rPr>
        <w:t>تراکتور سا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و پرسپو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 قابل توجه در هفته گذشته بالا گرفتن تب بعد از فوتبال و کشاکش دو طرف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وتبال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پرس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ه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بود که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رفدار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رس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شروع به شعار داد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در مقابل در قسمت تماشاگ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راکتور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ه اي </w:t>
      </w:r>
      <w:r>
        <w:rPr>
          <w:sz w:val="28"/>
          <w:sz w:val="28"/>
          <w:szCs w:val="28"/>
          <w:rtl w:val="true"/>
        </w:rPr>
        <w:t>شروع به شعار داد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داد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فارس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ان و اوج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تاب کردن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تسهج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فضايي كه ناسيوناليستهاي دوطرف راه انداختند شعارهاي ضد حكومتي جوانان عليه حكومت هم حاشيه اي و ساكت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فوتبال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ه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همواره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عتراض</w:t>
      </w:r>
      <w:r>
        <w:rPr>
          <w:sz w:val="28"/>
          <w:sz w:val="28"/>
          <w:szCs w:val="28"/>
          <w:rtl w:val="true"/>
        </w:rPr>
        <w:t xml:space="preserve"> جوان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، با رنگ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به آن، عملا اعتراض جوان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ب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آ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چنان روشن و آشکار بود که مردم دارند از دست داشتن خود حکومت در دامن زد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 هم اگر كسي بخواهد خاصيت ناسيوناليسم را بفهمد در اين جا مستقيما ميشد آنرا ش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بجاي تظاهرات و شعار دادن ضد حكومت كه حتي لشكركشي حكومت هم در اين سالها نتوانسته بود آنرا ساكت ك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سيوناليسم براحتي تفرقه و كشاكش بين جوانان را جانشين كرد و رژيم را نجا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ين حقيقت ساده و روشن آيا نبايد هركسي را بفكر بيندازد و از ناسيوناليسم و تفرقه قومي و ملي بيزاز كند؟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فوت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را بهانه کرده و هر دو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کرده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جام دو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تماشاگر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بار هزاران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، گران تمام شده و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به کشاک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تر در رو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ر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در  شهر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ه همزمان ب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 راه آهن شه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رفدار تراکتور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مقابل ساختمان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آن  دست به تظاهر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جوانان اين بار هوشياري شان را حفظ ميكنند و</w:t>
      </w:r>
      <w:r>
        <w:rPr>
          <w:sz w:val="28"/>
          <w:sz w:val="28"/>
          <w:szCs w:val="28"/>
          <w:rtl w:val="true"/>
        </w:rPr>
        <w:t xml:space="preserve"> شعار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موض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دس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قوم گرا خارج شده و به اعتراض جوانان و مردم با حکومت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ر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مان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نفر از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تجمع کنندگان بشدت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شورش مورد ضرب و شتم ق</w:t>
      </w:r>
      <w:r>
        <w:rPr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ز هر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هراس دارد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کنترل از دستش خارج نشود، همه مراکز حساس شهر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کنترل خود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، ح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قابل چشم ما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ولين و مهمترين درس آن اينست كه ناسيوناليسم تنها خاصيتش تفرقه و جدايي انداختن ميان مردم به نفع حاكمين و مفت خوران است و بايد با جديت آنرا منزو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زنده باد جواناني كه با هوشياري مانع اين تفرقه افكني در تبريز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09:00Z</dcterms:created>
  <dc:creator>alan</dc:creator>
  <dc:description/>
  <cp:keywords/>
  <dc:language>en-US</dc:language>
  <cp:lastModifiedBy>alan</cp:lastModifiedBy>
  <dcterms:modified xsi:type="dcterms:W3CDTF">2010-08-05T19:25:00Z</dcterms:modified>
  <cp:revision>2</cp:revision>
  <dc:subject/>
  <dc:title>انترناسيونال ۳۶۰</dc:title>
</cp:coreProperties>
</file>