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۳۶۰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حمد شكوهي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بعاد عظيم چپاول حكومتي ها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ه دزدیها و بخ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بچاپ های دولت احمدی نژاد وباندها ودارو دسته های حاشیه حکومت و درون حکومت ابعاد نجومی به خود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جریان دعواهای جناح های مختلف رژیم گوشه هایی از این غارتگری ها افشا شده که برای نشان دادن دامنه این دزدیها به بعضی از اعترافات و آمار و ارقامی که توسط مقامات رژیم در رسانه های حکومتی منعکس شده است اشاره می شود تا خوانندگان در جریان این چپاولها و دزدیهای مقامات و سران جمهوری اسلامی بيشتر قرار ب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 شک ابعاد و دامنه این دزدیها بسیار بیشترو گسترده تر از آن است که در رسانه های حکومتی منعکس ش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دز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۹۸۸</w:t>
      </w:r>
      <w:r>
        <w:rPr>
          <w:color w:val="000000"/>
          <w:sz w:val="28"/>
          <w:sz w:val="28"/>
          <w:szCs w:val="28"/>
          <w:rtl w:val="true"/>
        </w:rPr>
        <w:t xml:space="preserve"> ميليارد تومان</w:t>
      </w:r>
      <w:r>
        <w:rPr>
          <w:color w:val="000000"/>
          <w:sz w:val="28"/>
          <w:sz w:val="28"/>
          <w:szCs w:val="28"/>
          <w:rtl w:val="true"/>
        </w:rPr>
        <w:t xml:space="preserve">ی دولت ازواگذاری و فروش سایپا در بورس تهران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بهمنی رئیس بانک مرکزی رژیم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داشت</w:t>
      </w:r>
      <w:r>
        <w:rPr>
          <w:color w:val="000000"/>
          <w:sz w:val="28"/>
          <w:sz w:val="28"/>
          <w:szCs w:val="28"/>
          <w:rtl w:val="true"/>
        </w:rPr>
        <w:t xml:space="preserve"> بدون رس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۸۰</w:t>
      </w:r>
      <w:r>
        <w:rPr>
          <w:color w:val="000000"/>
          <w:sz w:val="28"/>
          <w:sz w:val="28"/>
          <w:szCs w:val="28"/>
          <w:rtl w:val="true"/>
        </w:rPr>
        <w:t xml:space="preserve"> میلیارد دلاری دولت از حس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ب </w:t>
      </w:r>
      <w:r>
        <w:rPr>
          <w:color w:val="000000"/>
          <w:sz w:val="28"/>
          <w:sz w:val="28"/>
          <w:szCs w:val="28"/>
          <w:rtl w:val="true"/>
        </w:rPr>
        <w:t>ذ</w:t>
      </w:r>
      <w:r>
        <w:rPr>
          <w:color w:val="000000"/>
          <w:sz w:val="28"/>
          <w:sz w:val="28"/>
          <w:szCs w:val="28"/>
          <w:rtl w:val="true"/>
        </w:rPr>
        <w:t>خیره  ارزی</w:t>
      </w:r>
      <w:r>
        <w:rPr>
          <w:color w:val="000000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پور محمدی وزیر کشور سابق و رئیس دیوان محاسبات رژیم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</w:rPr>
        <w:t>۸۰</w:t>
      </w:r>
      <w:r>
        <w:rPr>
          <w:color w:val="000000"/>
          <w:sz w:val="28"/>
          <w:sz w:val="28"/>
          <w:szCs w:val="28"/>
          <w:rtl w:val="true"/>
        </w:rPr>
        <w:t xml:space="preserve"> میلیارد دلار حساب ذخیره ارزی گم شده است</w:t>
      </w:r>
      <w:r>
        <w:rPr>
          <w:color w:val="000000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مسئول طرح متروی تهران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 w:val="28"/>
          <w:szCs w:val="28"/>
          <w:rtl w:val="true"/>
        </w:rPr>
        <w:t xml:space="preserve">اعتبارات </w:t>
      </w:r>
      <w:r>
        <w:rPr>
          <w:color w:val="000000"/>
          <w:sz w:val="28"/>
          <w:sz w:val="28"/>
          <w:szCs w:val="28"/>
        </w:rPr>
        <w:t>۲</w:t>
      </w:r>
      <w:r>
        <w:rPr>
          <w:color w:val="000000"/>
          <w:sz w:val="28"/>
          <w:sz w:val="28"/>
          <w:szCs w:val="28"/>
          <w:rtl w:val="true"/>
        </w:rPr>
        <w:t xml:space="preserve"> میلیارد دلاری</w:t>
      </w:r>
      <w:r>
        <w:rPr>
          <w:color w:val="000000"/>
          <w:sz w:val="28"/>
          <w:sz w:val="28"/>
          <w:szCs w:val="28"/>
          <w:rtl w:val="true"/>
        </w:rPr>
        <w:t xml:space="preserve"> منظور شده برای تکمیل پروژه متروی تهران از حسب صندوق دخیره ارزی مفقود شده اس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رئیس سازمان خصوصی سازی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فقط در </w:t>
      </w:r>
      <w:r>
        <w:rPr>
          <w:color w:val="000000"/>
          <w:sz w:val="28"/>
          <w:sz w:val="28"/>
          <w:szCs w:val="28"/>
        </w:rPr>
        <w:t>۵</w:t>
      </w:r>
      <w:r>
        <w:rPr>
          <w:color w:val="000000"/>
          <w:sz w:val="28"/>
          <w:sz w:val="28"/>
          <w:szCs w:val="28"/>
          <w:rtl w:val="true"/>
        </w:rPr>
        <w:t xml:space="preserve"> ماهه امسال شرکت های زیر مجموعه ارگانهای وابسته به دولت</w:t>
      </w:r>
      <w:r>
        <w:rPr>
          <w:color w:val="000000"/>
          <w:sz w:val="28"/>
          <w:sz w:val="28"/>
          <w:szCs w:val="28"/>
          <w:rtl w:val="true"/>
        </w:rPr>
        <w:t xml:space="preserve"> از قبل واگذاری شرکت ها و صنای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۲۵</w:t>
      </w:r>
      <w:r>
        <w:rPr>
          <w:color w:val="000000"/>
          <w:sz w:val="28"/>
          <w:sz w:val="28"/>
          <w:szCs w:val="28"/>
          <w:rtl w:val="true"/>
        </w:rPr>
        <w:t xml:space="preserve"> هزار میلیارد تومان در بورس بدست آورده ا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</w:rPr>
        <w:t xml:space="preserve">* </w:t>
      </w:r>
      <w:r>
        <w:rPr>
          <w:color w:val="000000"/>
          <w:sz w:val="28"/>
          <w:sz w:val="28"/>
          <w:szCs w:val="28"/>
          <w:rtl w:val="true"/>
        </w:rPr>
        <w:t>شهرداری تهران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درآمد </w:t>
      </w:r>
      <w:r>
        <w:rPr>
          <w:color w:val="000000"/>
          <w:sz w:val="28"/>
          <w:sz w:val="28"/>
          <w:szCs w:val="28"/>
        </w:rPr>
        <w:t>۶۰۰</w:t>
      </w:r>
      <w:r>
        <w:rPr>
          <w:color w:val="000000"/>
          <w:sz w:val="28"/>
          <w:sz w:val="28"/>
          <w:szCs w:val="28"/>
          <w:rtl w:val="true"/>
        </w:rPr>
        <w:t xml:space="preserve"> میلیاردتومانی دولت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قبال صدور برگ انتقال خودرو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</w:rPr>
        <w:t xml:space="preserve">* </w:t>
      </w:r>
      <w:r>
        <w:rPr>
          <w:color w:val="000000"/>
          <w:sz w:val="28"/>
          <w:sz w:val="28"/>
          <w:szCs w:val="28"/>
        </w:rPr>
        <w:t>۳۵</w:t>
      </w:r>
      <w:r>
        <w:rPr>
          <w:color w:val="000000"/>
          <w:sz w:val="28"/>
          <w:sz w:val="28"/>
          <w:szCs w:val="28"/>
          <w:rtl w:val="true"/>
        </w:rPr>
        <w:t xml:space="preserve"> میلیارد تومان از پول های </w:t>
      </w:r>
      <w:r>
        <w:rPr>
          <w:color w:val="000000"/>
          <w:sz w:val="28"/>
          <w:sz w:val="28"/>
          <w:szCs w:val="28"/>
          <w:rtl w:val="true"/>
        </w:rPr>
        <w:t xml:space="preserve">بالا </w:t>
      </w:r>
      <w:r>
        <w:rPr>
          <w:color w:val="000000"/>
          <w:sz w:val="28"/>
          <w:sz w:val="28"/>
          <w:szCs w:val="28"/>
          <w:rtl w:val="true"/>
        </w:rPr>
        <w:t>کشیده توسط شهرام جزایری به دولت برگردانده شد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* </w:t>
      </w:r>
      <w:r>
        <w:rPr>
          <w:color w:val="000000"/>
          <w:sz w:val="28"/>
          <w:sz w:val="28"/>
          <w:szCs w:val="28"/>
          <w:rtl w:val="true"/>
        </w:rPr>
        <w:t>دیوان محاسبات اداری رژیم ورودی و خروجی حساب صندوق ذخیره ارزی معما ست</w:t>
      </w:r>
      <w:r>
        <w:rPr>
          <w:color w:val="000000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*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ئول</w:t>
      </w:r>
      <w:r>
        <w:rPr>
          <w:color w:val="000000"/>
          <w:sz w:val="28"/>
          <w:sz w:val="28"/>
          <w:szCs w:val="28"/>
          <w:rtl w:val="true"/>
        </w:rPr>
        <w:t xml:space="preserve"> حساب ذخیره ارزی ر</w:t>
      </w:r>
      <w:r>
        <w:rPr>
          <w:color w:val="000000"/>
          <w:sz w:val="28"/>
          <w:sz w:val="28"/>
          <w:szCs w:val="28"/>
          <w:rtl w:val="true"/>
        </w:rPr>
        <w:t>ژیم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 w:val="28"/>
          <w:szCs w:val="28"/>
          <w:rtl w:val="true"/>
        </w:rPr>
        <w:t>صندوق ذخیره ارزی</w:t>
      </w:r>
      <w:r>
        <w:rPr>
          <w:color w:val="000000"/>
          <w:sz w:val="28"/>
          <w:sz w:val="28"/>
          <w:szCs w:val="28"/>
          <w:rtl w:val="true"/>
        </w:rPr>
        <w:t xml:space="preserve"> خالی اس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</w:rPr>
        <w:t xml:space="preserve">* </w:t>
      </w:r>
      <w:r>
        <w:rPr>
          <w:color w:val="000000"/>
          <w:sz w:val="28"/>
          <w:sz w:val="28"/>
          <w:szCs w:val="28"/>
          <w:rtl w:val="true"/>
        </w:rPr>
        <w:t>جهانگیری وزیر سابق ا</w:t>
      </w:r>
      <w:r>
        <w:rPr>
          <w:color w:val="000000"/>
          <w:sz w:val="28"/>
          <w:sz w:val="28"/>
          <w:szCs w:val="28"/>
          <w:rtl w:val="true"/>
        </w:rPr>
        <w:t>ق</w:t>
      </w:r>
      <w:r>
        <w:rPr>
          <w:color w:val="000000"/>
          <w:sz w:val="28"/>
          <w:sz w:val="28"/>
          <w:szCs w:val="28"/>
          <w:rtl w:val="true"/>
        </w:rPr>
        <w:t>تصاد و دارایی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فساد مالی</w:t>
      </w:r>
      <w:r>
        <w:rPr>
          <w:color w:val="000000"/>
          <w:sz w:val="28"/>
          <w:sz w:val="28"/>
          <w:szCs w:val="28"/>
          <w:rtl w:val="true"/>
        </w:rPr>
        <w:t xml:space="preserve"> مسئولان</w:t>
      </w:r>
      <w:r>
        <w:rPr>
          <w:color w:val="000000"/>
          <w:sz w:val="28"/>
          <w:sz w:val="28"/>
          <w:szCs w:val="28"/>
          <w:rtl w:val="true"/>
        </w:rPr>
        <w:t xml:space="preserve">  و واریز</w:t>
      </w:r>
      <w:r>
        <w:rPr>
          <w:color w:val="000000"/>
          <w:sz w:val="28"/>
          <w:sz w:val="28"/>
          <w:szCs w:val="28"/>
          <w:rtl w:val="true"/>
        </w:rPr>
        <w:t>های بدون رسید و مرجع و منبع</w:t>
      </w:r>
      <w:r>
        <w:rPr>
          <w:color w:val="000000"/>
          <w:sz w:val="28"/>
          <w:sz w:val="28"/>
          <w:szCs w:val="28"/>
          <w:rtl w:val="true"/>
        </w:rPr>
        <w:t xml:space="preserve"> از ذخیره ارزی کشور ابعاد نجومی به خود گرفته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</w:rPr>
        <w:t xml:space="preserve">* </w:t>
      </w:r>
      <w:r>
        <w:rPr>
          <w:color w:val="000000"/>
          <w:sz w:val="28"/>
          <w:sz w:val="28"/>
          <w:szCs w:val="28"/>
          <w:rtl w:val="true"/>
        </w:rPr>
        <w:t>الیاس نادران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حیمی معاون اول احمدی نژاد  در راس هرم مفسدین مالی است</w:t>
      </w:r>
      <w:r>
        <w:rPr>
          <w:color w:val="000000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</w:rPr>
        <w:t>۶۰۰</w:t>
      </w:r>
      <w:r>
        <w:rPr>
          <w:sz w:val="28"/>
          <w:sz w:val="28"/>
          <w:szCs w:val="28"/>
          <w:rtl w:val="true"/>
        </w:rPr>
        <w:t xml:space="preserve"> میلیارد تومان سرمای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رگردان دولتی 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بندر رجایی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</w:rPr>
        <w:t>*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حمد خاتمی </w:t>
      </w:r>
      <w:r>
        <w:rPr>
          <w:color w:val="000000"/>
          <w:sz w:val="28"/>
          <w:sz w:val="28"/>
          <w:szCs w:val="28"/>
        </w:rPr>
        <w:t>۴۰۰</w:t>
      </w:r>
      <w:r>
        <w:rPr>
          <w:color w:val="000000"/>
          <w:sz w:val="28"/>
          <w:sz w:val="28"/>
          <w:szCs w:val="28"/>
          <w:rtl w:val="true"/>
        </w:rPr>
        <w:t xml:space="preserve"> میلیارد دلار چه شد</w:t>
      </w:r>
      <w:r>
        <w:rPr>
          <w:color w:val="000000"/>
          <w:sz w:val="28"/>
          <w:sz w:val="28"/>
          <w:szCs w:val="28"/>
          <w:rtl w:val="true"/>
        </w:rPr>
        <w:t xml:space="preserve">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......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 حقایقی است که در رسانه های حکومتی و از لابلای جنگ و دعواهای باندهای دولتی و بنگاههای عظیم مالی و افتصادی کل رژیم به بیرون درز ك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ا احتساب این آمار و ارقام دولت احمدی نژاد و باندهای وابسته به مقامات حکومتی و خارج حکومت در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سال گذشته صدها میلیارد دلار به اشکال مختلف دزدی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در راس همه دم و دستگاه دزدی رژیم قرار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اساس اعترافات مقامات حکومتی دولت رسما تبدیل به باند مافیای چپاول سازمان یافته و حکومتی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زدیهای باند های دیگر حکومت و خارج حکومت و دار و دست های وابسته به باندهای رفسنجانی و موسسا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غیر وابسته به حکوم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م که جای خود را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ولت احمدی نژاد در تلاش بر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فع ابه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ز دزدیهایش و برای ساکت نگه داشتن باندهای خارج حکومت بودجه هزینه ه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منیتی و دفاع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ژیم را به رخ طرف مقابل می ک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دعوای بین مجلسی ها، شورای نگهبان و مجمع تشخیص مصلحت نظام پیرامون موجودی دخیره ارزی و برداشت ه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غیر قانون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دولت برای هزینه ه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یش بینی نشده نظ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ز این صندوق، خامنه ای پشت احمدی نژادرا گرفته و رسما اعلام کرده است که دولت اجازه و حق برداشت از صندوق ذخیره ارزی را داشته و سایر ارگانها باید خودشان را با دول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طبی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مایت  خامنه ای دست باندها و مافیای دولت را در دزدی های افسانه ای باز گذاشته و این باندها فقط و فقط به خامنه ای پاسخگو می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ین میان دولت برای آرام کردن مخالفانش در درون حکومت، فقط یک رقم از هزینه هایش را اعلام کرده است و آن هزینه دم و دستگاه سرکوبگر و نیروهای نظامی اش است، که به گفته سخنگوی دولت حت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سی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م دار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افزایش </w:t>
      </w:r>
      <w:r>
        <w:rPr>
          <w:sz w:val="28"/>
          <w:sz w:val="28"/>
          <w:szCs w:val="28"/>
          <w:rtl w:val="true"/>
        </w:rPr>
        <w:t xml:space="preserve">مجموع بودجه نهادهای نظامی از </w:t>
      </w:r>
      <w:r>
        <w:rPr>
          <w:sz w:val="28"/>
          <w:sz w:val="28"/>
          <w:szCs w:val="28"/>
        </w:rPr>
        <w:t>١١٢۵٠</w:t>
      </w:r>
      <w:r>
        <w:rPr>
          <w:sz w:val="28"/>
          <w:sz w:val="28"/>
          <w:szCs w:val="28"/>
          <w:rtl w:val="true"/>
        </w:rPr>
        <w:t xml:space="preserve"> میلیارد تومان در سال </w:t>
      </w:r>
      <w:r>
        <w:rPr>
          <w:sz w:val="28"/>
          <w:sz w:val="28"/>
          <w:szCs w:val="28"/>
        </w:rPr>
        <w:t>٨٨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</w:rPr>
        <w:t>١۴٧۵٣</w:t>
      </w:r>
      <w:r>
        <w:rPr>
          <w:sz w:val="28"/>
          <w:sz w:val="28"/>
          <w:szCs w:val="28"/>
          <w:rtl w:val="true"/>
        </w:rPr>
        <w:t xml:space="preserve"> میلیارد تومان در سال </w:t>
      </w:r>
      <w:r>
        <w:rPr>
          <w:sz w:val="28"/>
          <w:sz w:val="28"/>
          <w:szCs w:val="28"/>
        </w:rPr>
        <w:t>٨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برای بقیه بودجه بندی های مورد ادعای دولت در عرصه های اقتصادی،اجتماعی، بهداشت، آموزش و درمان، مدارس و تامین اجتماعی و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هنوز هیچ گزارش از  مبنع اختصاص بودجه و ارز مورد نیاز این بخش ها و نحوه و چگونگی تامین منابع اعتباری  آن ارائه ن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عنای این سیاست یعنی زدن تمام و کمال بودجه این عرصه و اختصاص بودجه های ادعایی اختصاص داده شده به این عرصه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ولویتهای امنیتی و نظامی نظ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کنار این دزدیهای هزاران میلیاردی، دولت احمدی نژاد برای راست وریست کردن قرض دولتش به ارگانها و شرکت ها و برخی سازمانهای دولتی اقدام به واگذاری شرکت ها و صنایع به این موسسات در ازای پرداخت قرض خود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ونه برجسته آن موضوع سازمان تامین اجتماعی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زمان تامین احتماعی که به گفته رژیم یکی از بزرگترین سازمانهای مالی کشور می باشد که دولت به آن مقروض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هفته گذشته اعلام کرد که در ازای این قرض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شرکت هواپیمایی و بخشی از مخابرات را به این سازمان واگذار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راس این کنسرن مالی دولت صادق محصولی  مرد </w:t>
      </w:r>
      <w:r>
        <w:rPr>
          <w:sz w:val="28"/>
          <w:sz w:val="28"/>
          <w:szCs w:val="28"/>
        </w:rPr>
        <w:t>۶۰۰</w:t>
      </w:r>
      <w:r>
        <w:rPr>
          <w:sz w:val="28"/>
          <w:sz w:val="28"/>
          <w:szCs w:val="28"/>
          <w:rtl w:val="true"/>
        </w:rPr>
        <w:t xml:space="preserve"> میلیاردی رژیم قرار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ومت دزدان و قاتلان مردم و در راس همه آنها خامنه ای و احمدی نژاد با همدستی باندهای مافیای اقتصادی و مالی مورد حمایت رژیم  رسما و علنا دزدی و چپاول و غارت جامعه ایران را در تمامی ابعادش سازمان داده و رهبری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کنار این دزدی فقر وبیکاری، سرکوب و اعددام، عدم پرداخت دستمزدهای کارگران و کارکنان جامعه، زدن از چندرقاز امکانات رفاهی موجود برای مردم، تحمیل فقر و گرانی و بی مسکنی به مردم را سازمان داده و به پیش می 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ئله فقط دزدی های هزاران میلیاردی جانیان اسلامی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ها دارند جامعه </w:t>
      </w:r>
      <w:r>
        <w:rPr>
          <w:sz w:val="28"/>
          <w:sz w:val="28"/>
          <w:szCs w:val="28"/>
        </w:rPr>
        <w:t>۷۰</w:t>
      </w:r>
      <w:r>
        <w:rPr>
          <w:sz w:val="28"/>
          <w:sz w:val="28"/>
          <w:szCs w:val="28"/>
          <w:rtl w:val="true"/>
        </w:rPr>
        <w:t xml:space="preserve"> میلیونی را با انواع و اقسام سیاست های ضد انسانی به مرگ تدریجی محکوم کرده و حاصل دسترنج مردم را دزدیده و تباهی و فلاکت را بر گرده مردم تحمیل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 حکومت دزدان و قاتلان را هر چه زودتر به زیر کشید</w:t>
      </w:r>
      <w:r>
        <w:rPr>
          <w:sz w:val="28"/>
          <w:szCs w:val="28"/>
          <w:rtl w:val="true"/>
        </w:rPr>
        <w:t>.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2:55:00Z</dcterms:created>
  <dc:creator>HP</dc:creator>
  <dc:description/>
  <cp:keywords/>
  <dc:language>en-US</dc:language>
  <cp:lastModifiedBy>alan</cp:lastModifiedBy>
  <dcterms:modified xsi:type="dcterms:W3CDTF">2010-08-05T13:32:00Z</dcterms:modified>
  <cp:revision>4</cp:revision>
  <dc:subject/>
  <dc:title>گروه سایپا به ارزش ۱۵۸۳ میلیارد تومان توسط "گروه کارکنان سایپا"خریداری شد</dc:title>
</cp:coreProperties>
</file>