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يونال </w:t>
      </w:r>
      <w:r>
        <w:rPr>
          <w:rFonts w:ascii="Times New Roman" w:hAnsi="Times New Roman" w:cs="Times New Roman"/>
          <w:sz w:val="28"/>
          <w:sz w:val="28"/>
          <w:szCs w:val="28"/>
          <w:lang w:bidi="fa-IR"/>
        </w:rPr>
        <w:t>۳۶۰</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هادي وقفي </w:t>
      </w:r>
    </w:p>
    <w:p>
      <w:pPr>
        <w:pStyle w:val="Normal"/>
        <w:bidi w:val="1"/>
        <w:ind w:left="0" w:right="0" w:hanging="0"/>
        <w:jc w:val="center"/>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مهوری اسلامی به معضل خودش تبدیل شده است</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طی هفته گذشته برگزار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مایش ایرانیان مقیم خارج از کش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روز دوم ژوئیه با دعوت دولت احمدی نژاد از </w:t>
      </w:r>
      <w:r>
        <w:rPr>
          <w:rFonts w:ascii="Times New Roman" w:hAnsi="Times New Roman" w:cs="Times New Roman"/>
          <w:sz w:val="28"/>
          <w:sz w:val="28"/>
          <w:szCs w:val="28"/>
          <w:rtl w:val="true"/>
          <w:lang w:bidi="fa-IR"/>
        </w:rPr>
        <w:t xml:space="preserve">شماري </w:t>
      </w:r>
      <w:r>
        <w:rPr>
          <w:rFonts w:ascii="Times New Roman" w:hAnsi="Times New Roman" w:cs="Times New Roman"/>
          <w:sz w:val="28"/>
          <w:sz w:val="28"/>
          <w:szCs w:val="28"/>
          <w:rtl w:val="true"/>
          <w:lang w:bidi="fa-IR"/>
        </w:rPr>
        <w:t>از ایرانیان  دست چین شده از سراسر دنیا در سالن کنفرانس کشورهای اسلامی کار خود را آغاز کرد، به یکی از عرصه های بروز اختلاف میان  جناح های حکومتی  تبدیل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این تفاوت که بقول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میر محبیان</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نظریه پرداز طیف راست حکومت، اینبار این اختلافات بدرون خود جناح اصولگرا کشیده شده  و در خود این جناح، این سرش آن یکی سرش را قبول ندار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همایش که باصطلاح با هدف جذب سرمایه گذاران ایرانی خارج از کشور بمنظور سرمایه گذاری در ایران ترتیب یافته بو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دای از اهداف واقعی آن از تلاش برای حضور و نفوذ حکومت در میان ایرانیان مقیم خارج گرفته تا جاسوسی و شناسایی فعالین و مخالفین و غیره</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به صحنه ای برای افشای رانت خواری ها و صرف چندین ده میلیارد تومان جهت برگزاری آن، آشکار شدن تناقضات ریشه ای و پایه ای حکومت اسلامی و قوانین شرعی و مذهبی اش با دنیای مدرن و زندگی انسانی و نیز با اقتصاد و هر نوع سرمایه گذاری </w:t>
      </w:r>
      <w:r>
        <w:rPr>
          <w:rFonts w:ascii="Times New Roman" w:hAnsi="Times New Roman" w:cs="Times New Roman"/>
          <w:sz w:val="28"/>
          <w:sz w:val="28"/>
          <w:szCs w:val="28"/>
          <w:rtl w:val="true"/>
          <w:lang w:bidi="fa-IR"/>
        </w:rPr>
        <w:t xml:space="preserve">تبديل شد </w:t>
      </w:r>
      <w:r>
        <w:rPr>
          <w:rFonts w:ascii="Times New Roman" w:hAnsi="Times New Roman" w:cs="Times New Roman"/>
          <w:sz w:val="28"/>
          <w:sz w:val="28"/>
          <w:szCs w:val="28"/>
          <w:rtl w:val="true"/>
          <w:lang w:bidi="fa-IR"/>
        </w:rPr>
        <w:t xml:space="preserve">و در عین حال، بی آبرویی و عقب ماندگی ساز و کار کهنه، فرسوده و غیر علمی اقتصادی رژیم اسلام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ه انفجار یکی از پتروشیمی های منطقه اقتصادی عسلویه و مرگ هشت نفر  درست هنگام بازدید هیئت صد و پنجاه نفره ایرانی جهت بررسی زمینه های سرمایه گذاری در بخش های پارس جنوبی از نشانه های آ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جلوي چشم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بارت دیگر، همایشی که قرار بود ــ حتی در هدف ظاهری اش هم ــ به جلب و جذب سرمایه گذاری در ایران بیانجامد، از همان ابتدا به ضد خودش تبدیل شد و در واقع حکومتیان حتی نتوانستند امنیت یک همایش چند روزه را تأمین کنند تا چه رسد به قالب کردن این دروغ فاحش به جهانی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یا حداقل </w:t>
      </w:r>
      <w:r>
        <w:rPr>
          <w:rFonts w:ascii="Times New Roman" w:hAnsi="Times New Roman" w:cs="Times New Roman"/>
          <w:sz w:val="28"/>
          <w:sz w:val="28"/>
          <w:szCs w:val="28"/>
          <w:rtl w:val="true"/>
          <w:lang w:bidi="fa-IR"/>
        </w:rPr>
        <w:t xml:space="preserve">جماعت </w:t>
      </w:r>
      <w:r>
        <w:rPr>
          <w:rFonts w:ascii="Times New Roman" w:hAnsi="Times New Roman" w:cs="Times New Roman"/>
          <w:sz w:val="28"/>
          <w:sz w:val="28"/>
          <w:szCs w:val="28"/>
          <w:rtl w:val="true"/>
          <w:lang w:bidi="fa-IR"/>
        </w:rPr>
        <w:t>دعوت ش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ببینند ایران چقدر برای سرمایه گذاری مساع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تلافات نسبت به برگزاری همایش، به روز افتتاح آن نیز کشید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ز افتتاح ابتدا دو تن از آخوندهای جنایتکار حکومت، حجج اسلام رازینی و گرگانی، به اعتراض به دف زنی دختران در کنسرت موسیقی علیرضا عصار، سالن همایش را ترک کردند و خود رئیس جمهور هم تا زمانی که دف زنی دختران به اتمام نرسید، در سالن حاضر نش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تمام تلاش حکومت برای اینکه به ایرانیان از فرنگ آمده نشان دهد که ببینید اسلام چقدر دین نازنینی است که با موسیقی و زن هیچ مشکلی ندارد و اینکه ما چه زنان هنرمندی با روسری و پوشش اسلامی پرورش می دهیم و غیره، از همان ابتدا از سوی خودش به شکست کشاند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کومت با هر قدمی که در جریان برگزاری این همایش برداشت، فقط بی آبرویی، ناکارآمدی، ناتوانی و تناقضات عدیده دستگاه سیاسی ــ اجرایی خودش را نش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بتدای طرح صحبت ها در مورد برگزاری این همایش میان این جنایتکاران اختلاف پیش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دیگر را متهم کردند که برگزاری این همایش با اهداف ما در تناقض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خنگوی دستگاه وزارت خارجه اش یک روز گفت ما در جریان برگزاری و سازماندهی این همایش نبوده ایم و نمی دانیم چه کسانی دعوت شده اند و فردای آن روز اعلام کرد ما از ابتدا در جریان همه چیز قرار داشتیم و این همایش با هماهنگی کامل وزارت خارجه ترتیب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اینده مجلسش که اتفاقا اصولگرا است، دولت را خطاب قرار داد که روزبروز جاذبه ماندن در کشور را کاهش می دهد و بهتر است بجای دغدغه جذب ایرانیان مقیم خارج، دغدغه فراریان و از کشور خارج شدگان را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سین شریعتمداری، نماینده خامنه ای در روزنامه کیهان هم ضمن اشاره به هزینه های چند ده میلیاردی برگزاری این همایش، انتقاد می کرد که قرار بوده است افرادی که از دلبستگان به ارزشهای اسلامی هستند، به این همایش دعوت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در حالی بو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وشنگ امیراحم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اد دانشگاه راتگرز آمریکا که به دلال رابطه ایران و آمریکا معروف است، گفته بود که تعداد زیادی اساسا برای دید و بازدید خانوادگی یا گرفتن املاکشان که در زمان انقلاب مصادره شده بود، در این همایش شرکت کرده بودند</w:t>
      </w:r>
      <w:r>
        <w:rPr>
          <w:rFonts w:cs="Times New Roman" w:ascii="Times New Roman" w:hAnsi="Times New Roman"/>
          <w:sz w:val="28"/>
          <w:szCs w:val="28"/>
          <w:rtl w:val="true"/>
          <w:lang w:bidi="fa-IR"/>
        </w:rPr>
        <w:t>!</w:t>
      </w:r>
    </w:p>
    <w:p>
      <w:pPr>
        <w:pStyle w:val="Normal"/>
        <w:bidi w:val="1"/>
        <w:spacing w:before="0" w:after="200"/>
        <w:ind w:left="0" w:right="0" w:hanging="0"/>
        <w:jc w:val="both"/>
        <w:rPr/>
      </w:pPr>
      <w:r>
        <w:rPr>
          <w:rFonts w:ascii="Times New Roman" w:hAnsi="Times New Roman" w:cs="Times New Roman"/>
          <w:sz w:val="28"/>
          <w:sz w:val="28"/>
          <w:szCs w:val="28"/>
          <w:rtl w:val="true"/>
          <w:lang w:bidi="fa-IR"/>
        </w:rPr>
        <w:t>جمهوری اسلامی حکومتی است که سی سال است با این تناقضات و تلاش برای پیدا کردن بهانه ای بمنظور رانت خواری و غارت و چپاول هر چه بیشتر مذهبی حکومت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 سال است در جستجوی راه فراری برای گریز از بحران های اقتصادی است و البته</w:t>
      </w:r>
      <w:r>
        <w:rPr>
          <w:rFonts w:ascii="Times New Roman" w:hAnsi="Times New Roman" w:cs="Times New Roman"/>
          <w:sz w:val="28"/>
          <w:sz w:val="28"/>
          <w:szCs w:val="28"/>
          <w:rtl w:val="true"/>
          <w:lang w:bidi="fa-IR"/>
        </w:rPr>
        <w:t xml:space="preserve"> گاه </w:t>
      </w:r>
      <w:r>
        <w:rPr>
          <w:rFonts w:ascii="Times New Roman" w:hAnsi="Times New Roman" w:cs="Times New Roman"/>
          <w:sz w:val="28"/>
          <w:sz w:val="28"/>
          <w:szCs w:val="28"/>
          <w:rtl w:val="true"/>
          <w:lang w:bidi="fa-IR"/>
        </w:rPr>
        <w:t xml:space="preserve">ادا و اطواره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درن</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می آورد تا وانمود کند در دنیای کنونی و علیرغم مسلط کردن اعدام و سنگسار و تحمیل فقر و بدبختی به زندگی مردم، می تواند بر تناقضات غیرقابل حلش فائق 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همين رو </w:t>
      </w:r>
      <w:r>
        <w:rPr>
          <w:rFonts w:ascii="Times New Roman" w:hAnsi="Times New Roman" w:cs="Times New Roman"/>
          <w:sz w:val="28"/>
          <w:sz w:val="28"/>
          <w:szCs w:val="28"/>
          <w:rtl w:val="true"/>
          <w:lang w:bidi="fa-IR"/>
        </w:rPr>
        <w:t>اساسا این پول های بادآورده را خرج می کند تا بر جنایات مذهبی خود در کشتار انسانها سرپوش گذارد و باصطلاح تلاش کند چهره خوش خیم تر و مدرن تری از اسلام بدست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تحمیق و تحریف اذهان عمومی ایرانیان خارج بپردازد و در عین حال، مزخرفات همیشگی خود را اینبار از دریچه همایش ایرانیان مقیم خارج بخورد جهانیان ب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همایش ها را ترتیب می دهد تا در خلال آن رئیس جمهور آمریکا را به گفتگو دعوت کند و ثابت نماید راه و روشی که اسلام سیاسی برای اداره دنیا پیشنهاد می کند، از راه و روش جنایتکارانه میلیتاریسم جنگی آمریکا به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 راه و روشی که زنان را تا سینه در خاک فرو می کند و با پرتاب سنگ زجرکششان می کند و یا فرمان می دهد  گوش و بینی زنان بریده شود تا نشان دهد قوانین خداوند بر روی زمین جاریست و زن در صورت تمرد از فرمان مرد، باید از حضور در عرصه های انسانی و اجتماعی منع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همایش ها را ترتیب می دهند تا در جریان آن پاسخ رئیس جمهور برزیل را بدهند و بگویند سکینه با مردهای مختلفی رابطه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خواهند راجع به حقوق بشر اسلامی حرف بزنند و اینکه اسلام با سنگسار و اعدام و قصاص اسلامی تا چه اندازه انسانی و بش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ویا در این سی سال کم از این چرندیات سر هم کرده اند و گویا کم رو در روی مردمان دنیا بیشرمانه دروغ گف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تمام اینها، یعنی بن بست و تناقض</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اقض کلیت جمهوری اسلامی با زندگی و نفس زنده ماندن و شادی، امید، رفاه و خوشبخ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حکومت نشان داده است که با تمام این بدیهی ترین حقوق انسانی در تناقض پایه ا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شان داده است که مخالفت با حضور زنان در عرصه های اجتماعی و تحمیل هزار و یک قانون مذهبی و ضدانسانی بر زندگی زنان، واقعیت انکارناپذیر جمهور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ا وجود این همه، دنیا دیگر اراجیف و دروغ های این حکومت را باور ن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مام تلاش و دست و پا زدن های این حکومت برای خلاصی از انقلابی صورت می گیرد که بیشتر از یکسال است در آن جامعه شروع شده و در روند پیشروی اش جنایت ها و تناقضات این حکومت را مقابل چشم جهانیان قرار داده است و به این وسیله امکان دروغ گویی دیگر از این حکومت گرف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هان دیگر با جنایات و هوچی گری های جمهوری اسلامی کنار نخواهد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نیا بخوبی می داند که با رژیمی طرف است که نفس امنیت زندگی را از مردم دریغ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لاش این رژیم برای شارلاتان بازی و گل آلود کردن دوباره فضای سیاسی و ارائه چهره ای آرام و مساعد از ایران که گویا هیچ انقلابی در آن رخ نداده و هیچ کسی در خیابان کشته نشده یا اعدام و سنگسار نگشته است، پیشاپیش محکوم به شکس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ستاورد انقلاب مردم است که دیگر هیچ کس این دروغ ها و اراجیف را باور ن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 جامعه یک انقلاب از سر گذرانده که تبعات و دستاوردهای آن دامن این حکومت را گرفته است</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ظر امیر محبیان، سرمقاله نویس روزنامه راستگر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سالت</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جناح اصولگرا و دار و دسته احمدی نژاد به معضل نظام تبدیل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این هشدار تئوریسین جناح راست حکومت ایران را دقیق تر کرد؛ جمهوری اسلامی به معضل خودش تبدیل شده و با هر قدمی که برمی دارد، فقط خودش را افشا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این معضل را کنار زد و کنار زدن آن کاری است که از عهده هیچکدام از جناح ها و نیز اپوزیسیون حافظ نظام این رژیم ساخته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یین تکلیف این معضل مسئله ای است که تماما به انقلاب مردم و پیروزی این انقلاب وابسته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0:16:00Z</dcterms:created>
  <dc:creator>Hadi</dc:creator>
  <dc:description/>
  <cp:keywords/>
  <dc:language>en-US</dc:language>
  <cp:lastModifiedBy>alan</cp:lastModifiedBy>
  <dcterms:modified xsi:type="dcterms:W3CDTF">2010-08-05T20:16:00Z</dcterms:modified>
  <cp:revision>2</cp:revision>
  <dc:subject/>
  <dc:title>جمهوری اسلامی به معضل خودش تبدیل شده است</dc:title>
</cp:coreProperties>
</file>