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۶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ک تقلاي شکست خورد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مایش ایرانیان خارج از کشور</w:t>
      </w:r>
      <w:r>
        <w:rPr>
          <w:b/>
          <w:bCs/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سالهای اخیر روند انزوای جمهوری اسلامی در دنیا شدت پیدا کرده و مبارزه ایرانیان خارج کشور بر علیه این رژیم بسیار گسترده تر شده و توجه همه جهانیان را بخود جلب 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دیگر مردم ایران حمایت وسیع مردم جهان را از مبارزات خود دریافته اند و این در تعمیق و گسترش اعتراضات مردم تاثیر ویژه ای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وضعیت حکومت اسلامی را به دست و پا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گزاری نمایشی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ایش ایرانیان مقیم خا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تهران از جمله اقداماتی بود که رژیم اسلامی انجام داد تا مبارزات ایرانیان خارج کشور را کم رنگ جلو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جمع از چند ماه قبل با هزینه بسیار زیاد تدارک دی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عداد شرکت کنندگان در این اجتماع </w:t>
      </w:r>
      <w:r>
        <w:rPr>
          <w:sz w:val="28"/>
          <w:sz w:val="28"/>
          <w:szCs w:val="28"/>
        </w:rPr>
        <w:t>۱۲۰۰</w:t>
      </w:r>
      <w:r>
        <w:rPr>
          <w:sz w:val="28"/>
          <w:sz w:val="28"/>
          <w:szCs w:val="28"/>
          <w:rtl w:val="true"/>
        </w:rPr>
        <w:t xml:space="preserve"> نفر اعلام شد ولی گزارش ها و تصاویر منتشر شده تعداد واقعی را بسیار کمتر از این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این عده عوامل رژیم در خارج از کشور، بستگان نزدیک سران رژیم و یا تجار و سرمایه دارانی بودند که برای کسب منافع و سود بیشتر تن به هر کاری می 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نمایش از روز دوشنبه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مرداد به مدت دو روز با هزینه زیاد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هزینه رفت و آمد، هتل و هزینه های جاری شرکت کنندگان و همراهان آنها توسط دولت پرداخ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دام از شرکت کنندگان می توانست چهار نفر همراه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هزینه تبلیغات این پروژه بیش از سه میلیارد تومان اعلام شد و کل هزینه آن نزدیک به صد میلیارد تومان برآورد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رکت از سوی جناح دیگر حکومت مورد انتقاد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یعمتداری در روزنامه کیهان به حضور تعدادی از سرمایه داران سلطنت طلب از جمله هوشنگ امیراحمدی در این تجمع اعتراض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روز قبل از برگزاری این نمایش پوسترها و بنرهای تبلیغاتی آن توسط شهرداری جمع آوری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زینه گزافی که رژیم برای برگزاری این نمایش صرف کرد و همچنین شرکت احمدی نژاد، رئیس دفتر و بعضی از وزرایش در این اجتماع دلیل اهمیتی است که این پروژه برای رژیم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خوبی می داند که تا چه میزان در بین ایرانیان خارج کشور منفور است و تلاش می کند بتواند با ایجاد نهادهائی در خارج کشور طرفدارانی بیابد و آنها را سازم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طرفداران جدید کسانی بجز ایرانیان سرمایه دار مقیم خارج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رای جلب توجه این عده تلاش کرد که تمایلات ناسیونالیستی این گروه را باد بزند و به آن تمکی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رگزاری این نمایش تر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ط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راه با دف نوازی دختران، خوانده شد که موجب غیرتی شدن دو نفر از آخوندهای حاضر در محل گردید که بی سر وصدا آنجا را ترک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رای برنامه شاهنامه خوانی از دیگر صحنه های این مراس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محل برگزاری این اجتماع یعنی سالن مجللی که برای برگزاری اجلاس سران کشورهای اسلامی ساخته شده، مجسمه های دوران هخامنشی نصب گردی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فرنگ آمدگان هر چند که اخلاص خود را به حکومت اسلامی اعلام کرده بودند ولی آداب آن از خاطرشان رفته بود و برای شاد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حوم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جای صلوات فرستادن، کف مفصل زدند و صدای رئیس جمهور و معاونانش در نی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راسم اختتامیه اسفندیار رحیم مشائی رئیس دفتر محمود احمدی نژاد با خضوع تمام پرچم سه رنگ را بوسید و اعلام نم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کتب ایران بجای مکتب اسلام باید در دنیا معرفی شو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ین اجتماع یک نهاد مالی ب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ندوق سرمایه گذاری ایرانیان خارج کش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سیس شد و در مورد طرح تاسیس خانه های ایرانیان صحب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ید نیست که قلقلک دادن رگ های ناسیونالیستی حاضرین در این نمایش موثر واقع شود و بعضی از سرمایه گذاران جدیدالورود اقدام به جمع بساز و بفروش های قدیمی بپیوندند و یا افراد تازه ای به جمع دلال های رژیم برای انجام معاملات زیرزمینی و عملیات پولشوئی در خارج از ایران اضافه گردند تا در چپاولگری و غارتگری آیت اله های میلیاردر شریک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این کمکی به کم کردن نفرت مردم دنیا از رژیم جهل و جنایت اسلامی و یا کاهش اعتراضات و مبارزات ایرانیان خارج کشور بر علیه جمهوری اسلامی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هیچ اعتباری در مجامع بین المللی ندارد و روز بروز منزوی 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ی از دست اندرکاران رژیم بخاطر تحریم های اعمال شده از طرف سازمان ملل به بسیاری از کشورهای دنیا ممنوع الورود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 بستن سفارتخانه ها و نمایندگی های رژیم روز بروز قوی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ست پروژه رژیم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کن است رژیم بتواند در شهرهای دور افتاده ای که ایرانیان مهاجر در آنجا تشکل و تجمعی ندارند خانه های ایرانیان تشکیل دهد، آنهم با حمایت پلیس و نیروهای مسلح و تروریست ها و محافظانی که با گذرنامه دیپلماتیک رفت و آمد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رزوی تشکیل چنین محل هایی را در شهرهای مهم محل تجمع ایرانیان برایش محا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جوم به سفارتخانه های رژیم در استکهلم و فرانکفورت و آمستردام و سایر شهرهای خارج کشور نشان داد که مردم اجازه چنین کاری به رژیم  ن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باش و عوامل رژیم فقط با حمایت نیروهای تا دندان مسلح می توانند جرات کنند خود را در خارج کشور نش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زه در داخل ایران هم وضعشان بهتر از این نیس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01:00Z</dcterms:created>
  <dc:creator>a</dc:creator>
  <dc:description/>
  <cp:keywords/>
  <dc:language>en-US</dc:language>
  <cp:lastModifiedBy>alan</cp:lastModifiedBy>
  <dcterms:modified xsi:type="dcterms:W3CDTF">2010-08-05T20:01:00Z</dcterms:modified>
  <cp:revision>2</cp:revision>
  <dc:subject/>
  <dc:title>در سالهای اخیر روند انزوای جمهوری اسلامی در دنیا شدت پیدا کرده و مبارزه ایرانیان خارج کشور بر علیه این رژیم بسیار گسترده تر شده و توجه همه جهانیان را بخود جلب کرده</dc:title>
</cp:coreProperties>
</file>