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۶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شوب و ولوا در صفوف حكومتي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ج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ث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ش ر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ا اظه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از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عربستان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رده اند و وعده پنج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داشتند داد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ت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هام 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ون مدرک ب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پول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خصوص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اافتاد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اتهام د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هام متوج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ز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ابق خو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ار اثب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هام در دادگاه ش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ج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فاجع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مله به ک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جل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ورد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در مجلس </w:t>
      </w:r>
      <w:r>
        <w:rPr>
          <w:sz w:val="28"/>
          <w:sz w:val="28"/>
          <w:szCs w:val="28"/>
          <w:rtl w:val="true"/>
        </w:rPr>
        <w:t>وضع کرده اند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حاضر به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>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اد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طرات تل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ود گفته است و اشاره کرده است که حوادث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ه</w:t>
      </w:r>
      <w:r>
        <w:rPr>
          <w:sz w:val="28"/>
          <w:sz w:val="28"/>
          <w:szCs w:val="28"/>
          <w:rtl w:val="true"/>
        </w:rPr>
        <w:t xml:space="preserve"> گذشته را تلخ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وادث شمرده وهشدار دا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تصميمات و اقدامات غيرعاقلا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ظور دارو دست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ظام را به خط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قه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جه شد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شوق بوده و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نده بوده که از سَر شوق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ر باد رود،  با اشاره به خوراندن جام زهر ب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قعطنامه سازمان ملل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عراق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وهبت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 xml:space="preserve"> را در دم و د</w:t>
      </w:r>
      <w:r>
        <w:rPr>
          <w:sz w:val="28"/>
          <w:sz w:val="28"/>
          <w:szCs w:val="28"/>
          <w:rtl w:val="true"/>
        </w:rPr>
        <w:t>ستگاه</w:t>
      </w:r>
      <w:r>
        <w:rPr>
          <w:sz w:val="28"/>
          <w:sz w:val="28"/>
          <w:szCs w:val="28"/>
          <w:rtl w:val="true"/>
        </w:rPr>
        <w:t xml:space="preserve"> حکومت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خوراندن جام زه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تا هم از جام زهر پر كرده باشيد ملت با دست خود و با تبعيت از رهبري در كام منافقين فرو مي‌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لت از شما عبور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هم چيزي نيستي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شناسان اصولگ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صولگر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ظام شد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ف</w:t>
      </w:r>
      <w:r>
        <w:rPr>
          <w:sz w:val="28"/>
          <w:sz w:val="28"/>
          <w:szCs w:val="28"/>
          <w:rtl w:val="true"/>
        </w:rPr>
        <w:t xml:space="preserve"> دارو دست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دع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ردن بگذارند و التزام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ان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چند تا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</w:t>
      </w:r>
      <w:r>
        <w:rPr>
          <w:sz w:val="28"/>
          <w:sz w:val="28"/>
          <w:szCs w:val="28"/>
          <w:rtl w:val="true"/>
        </w:rPr>
        <w:t xml:space="preserve">كذايي هم فتوا دادند كه </w:t>
      </w:r>
      <w:r>
        <w:rPr>
          <w:sz w:val="28"/>
          <w:sz w:val="28"/>
          <w:szCs w:val="28"/>
          <w:rtl w:val="true"/>
        </w:rPr>
        <w:t>نظر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جت خدا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لم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ند چو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گفته ا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لو چشم مردم اتفاق افتد که آج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جر بند نخواهد شد، اما تلاش امثال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ماعت </w:t>
      </w:r>
      <w:r>
        <w:rPr>
          <w:sz w:val="28"/>
          <w:sz w:val="28"/>
          <w:szCs w:val="28"/>
          <w:rtl w:val="true"/>
        </w:rPr>
        <w:t xml:space="preserve">در خفا </w:t>
      </w:r>
      <w:r>
        <w:rPr>
          <w:sz w:val="28"/>
          <w:sz w:val="28"/>
          <w:szCs w:val="28"/>
          <w:rtl w:val="true"/>
        </w:rPr>
        <w:t>يكديگر را گاز بگيرند ديگر كارساز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هنوز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داشته باشند در خفا 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ا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ل و فص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نند </w:t>
      </w:r>
      <w:r>
        <w:rPr>
          <w:sz w:val="28"/>
          <w:sz w:val="28"/>
          <w:szCs w:val="28"/>
          <w:rtl w:val="true"/>
        </w:rPr>
        <w:t xml:space="preserve">بلكه </w:t>
      </w:r>
      <w:r>
        <w:rPr>
          <w:sz w:val="28"/>
          <w:sz w:val="28"/>
          <w:szCs w:val="28"/>
          <w:rtl w:val="true"/>
        </w:rPr>
        <w:t xml:space="preserve">سر رشته کار از دست </w:t>
      </w:r>
      <w:r>
        <w:rPr>
          <w:sz w:val="28"/>
          <w:sz w:val="28"/>
          <w:szCs w:val="28"/>
          <w:rtl w:val="true"/>
        </w:rPr>
        <w:t xml:space="preserve">همه </w:t>
      </w:r>
      <w:r>
        <w:rPr>
          <w:sz w:val="28"/>
          <w:sz w:val="28"/>
          <w:szCs w:val="28"/>
          <w:rtl w:val="true"/>
        </w:rPr>
        <w:t>شان در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مانده سپاه پاسداران هفته گذشته اشاره کرده بود که نتوانسته بط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قا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در سپاه ساکت کند و آنها را شفاها اقناع ک</w:t>
      </w:r>
      <w:r>
        <w:rPr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چه آشف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 xml:space="preserve">در صفو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كم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فضاي يك جنبش جهاني ميليوني عليه حكم سنگسار سكينه محمدي در 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قدام جالب توجه،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ب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خواستار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پناهنده شدن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به ب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وجه داشت که ب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عطنامه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طرف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 مصط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ف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ا و</w:t>
      </w:r>
      <w:r>
        <w:rPr>
          <w:sz w:val="28"/>
          <w:sz w:val="28"/>
          <w:szCs w:val="28"/>
          <w:rtl w:val="true"/>
        </w:rPr>
        <w:t>جود</w:t>
      </w:r>
      <w:r>
        <w:rPr>
          <w:sz w:val="28"/>
          <w:sz w:val="28"/>
          <w:szCs w:val="28"/>
          <w:rtl w:val="true"/>
        </w:rPr>
        <w:t xml:space="preserve"> گروگان گرفته شدن همسر و برادرش خودش را به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ساند و 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زمان ملل کند و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چند سال گذشته او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صوص کودکان محکوم به اعدام بوده است که حضور او در خارج از کش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چهره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دستگا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ملا کند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ا گروگان گرفتن خانواده او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که او را ساک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 رضا ت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 ملاقات با خانواده اش اش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از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رد هتک حر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گرفته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هان را متوجه 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که در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د</w:t>
      </w:r>
      <w:r>
        <w:rPr>
          <w:sz w:val="28"/>
          <w:sz w:val="28"/>
          <w:szCs w:val="28"/>
          <w:rtl w:val="true"/>
        </w:rPr>
        <w:t xml:space="preserve"> و همزمان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اعتصاب غذا زده اند و خانو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جلو دا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مع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 هر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تنگ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و رسوايي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برون رف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تزلزلش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نقدر </w:t>
      </w:r>
      <w:r>
        <w:rPr>
          <w:sz w:val="28"/>
          <w:sz w:val="28"/>
          <w:szCs w:val="28"/>
          <w:rtl w:val="true"/>
        </w:rPr>
        <w:t>زبون</w:t>
      </w:r>
      <w:r>
        <w:rPr>
          <w:sz w:val="28"/>
          <w:sz w:val="28"/>
          <w:szCs w:val="28"/>
          <w:rtl w:val="true"/>
        </w:rPr>
        <w:t xml:space="preserve"> شده است که مر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وانند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حمد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مستم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ده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باور ک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ت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يك كلام شيرازه امور در بالاي حكومت دارد از هم گسسته ميشود و چسبي براي نگه داشتن آنها كنار يكديگر پيدا ن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همين حال عده اي هم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د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ند سخن ميگويند كه اسم رمز انقلاب عليه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نقلاب درست است كه الان در خيابان نيست اما حضور سنگين آنرا ميشود در وحشت هرروزه و تشتت فزاينده در ميان سركردگان امروز و ديروز حكومت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ي كه اولين كارش اينست كه آخوند و مذهب و دم و دستگاه ارتجاع قرون 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سطائي را براي هميشه به زباله دان تاريخ پرتاب ك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12:00Z</dcterms:created>
  <dc:creator>alan</dc:creator>
  <dc:description/>
  <cp:keywords/>
  <dc:language>en-US</dc:language>
  <cp:lastModifiedBy>alan</cp:lastModifiedBy>
  <dcterms:modified xsi:type="dcterms:W3CDTF">2010-08-05T12:45:00Z</dcterms:modified>
  <cp:revision>1</cp:revision>
  <dc:subject/>
  <dc:title>انترناسيونال ۳۶۰</dc:title>
</cp:coreProperties>
</file>