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ز شدن پرونده جنگ ايران و عراق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قدسات حكومت اسلامي يكي يكي جلوي صحنه مي آيند و در برابر چشمان حكومت به زير كشيد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نزاع و كشاكشي در ميگيرد طرفين پرچم ومقدساتي مشترك را بلند ميكنند تا طرف مقابل را خائن به مقدسات قلمداد كنند و صفوف خودرا منسجم نگ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كشاكش ميان جناحهاي حكومت نيز اين قاعده مدام عمل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زاع جناحها اكنون به عرصه جنگ ايران و عراق وار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موضوع بسيار مهم و حساسي است كه هيچكدام نميتوانند از آن برنده بيرون 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در اوايل دي ماه سال گذشته جناح حاكم بر سر پاره كردن عكس خميني هياهو براه انداخ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فتيم و نوشتيم كه جناح خامنه 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خامنه 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پذيرفته است و اكنون متوسل به خمين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تقدس ولي فقيه خيلي زود سپري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به رهبر يك جناح تبديل شد و فرياد مرگ بر اصل ولايت فقيه و مرگ بر ديكتاتور او را به آماج حمله تبديل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لفت با خامنه اي عيب و عار و خيانت نبود بلكه نقطه قوت طرف مقاب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طور واقعي اينست كه جنگ ميان جناحهاي حكومت در واقع كشاكشي فرعي در برابر يك جنگ اصلي تر است يعني جنگ با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ست كه بلند كردن پرچم مقدسات عليه يكديگر برايشان معضل و مشكلي جد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براي حكومت مقدس است براي مردم مورد انزجار و نفر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مقدسي را اينها بلند ميكنند مردم فرصتي مي يابند تا آنرا بر زمين بك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جال بر سر عكس خميني بلافاصله پژواكش پاره كردن عكسهاي بيشتر و شروع مرگ بر خمين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طرفين فورا وحشت زده كشاكش بر سر عكس خميني را كنار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كنو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يگري متوسل شده اند و آن جنگ با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شت اين موضوع نيز دنيايي جنايت و زجر و خشم و لجن و كثافت نه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 گذاشتن جناحهاي حكومت به عرص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گفته ه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گ ايران و عر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 از سر ناچاري است و هم برايشان بسيار گران تمام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 ديگر طرفين بسادگي نميتوانند گريبان خودرا خلاص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گ يكي از جنايتهاي عظيم تاريخ بشريت است كه در آن ميليونها نفر نابود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هها ميليون خانواده عزيزان و بستگانشان را از دست دادند و داغد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يهاي بسياري نابود شد و از هم گس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ليونها نفر معلول و زمين گي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قات بسياري بر مردم عراق و ايران وارد شد كه قابل توصيف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ين جنگ جنايتكارانه براي حكومتي ها مقدس است دقيقا به همين دليل براي مردم مورد خشم و نفرتي بي پا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رحسين موسوي در پاسخ به محسن رفيق دوست كه دولت موسوي در سال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را عامل شكست در جنگ قلمداد كرده بود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نده هنوز لب به سخن درباره دهه اول انقلاب باز نکرده ام و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گاه هم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نداشته ام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اره صحبت کنم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ظاهرا مجبورم در صورت ادام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ها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فاع از رزمندگان سلحشور و 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رجست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همم عمده داشتند ناگفت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را ب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و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ب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استعف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بر سر چه ب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ز همين جملات ميتوان فهميد كه جناب موسوي هم از اينكه فرصتي يافته است در برابر فشارهاي سنگيني كه به او وارد ميشود از خود دفاع كند خوشحال است و هم در عين حال نميخواهد لب به سخن بگش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زه اگر هم لب به سخن بگشايد قرار اس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زمندگان سلحشور و مديران برجس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فاع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براي مردمي كه مشقات بي پايان جنگ جنايتكارانه با عراق زندگي شان را نابود ك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فرت انگ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چه بايد اينجا بر آن تاكيد كنيم اينست كه پرونده جنگ ايران و عراق گشوده شده است و قطع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گفت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يتواند باعث شود كه اين پرونده بسته شود يا مكتوم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گشوده شدن پرونده جنگ ايران و عراق در كشاكش جناحهاي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لين اتفاقي كه مي افتد اينست كه مردم فرصتي ميابند تا در پيش چشم حاكم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ان را هم پايمال كنند و خواست محاكمه تمام عاملين اصلي اين جنگ و بويژه ه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يران برجس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مستقيما طرح كنند و خميني و شاگردانش را جنايتكاران جنگي اعلا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 اينست كه هيچ كدام از جناحهاي حكومت در نزاع بر سر جنگ بردي نخواهد داشت و در عين حال هيچكدام نميتوانند مانع تداوم اين جدا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لاهاي بسياري دارد صورت ميگيرد كه اين بحث بس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لاريجاني رئيس مجلس اسلامي فورا وسط پريد و گفت عده اي ميخواهند تشنجات را عميق كنند و پاي جنگ را وسط كشيده ا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ما اين به نفع هيچكس ني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و راست ميگويد اما نه او و نه بقيه راهي براي پيشگيري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ناچار است خودش خودرا جلوي چشم مردم افشا و محاكم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كهريزك را نتوانستند كتمان كنند و جناياتشان را زير فرش مخفي 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ورد جنگ ايران و عراق هم نميت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 موسوي ناچار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گفته هاي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ير يا زود بگويد و هم خامنه اي و شركا ناگفته هايشان را بايد بگويند تا مردم به جان آمده و سرنگوني طلب كل حكومتشان را با چشمي باز ببينند و به محاكمه بكشند و كل مقدساتشان را لگدما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شار مردم و انقلاب مردم است كه كار را به اينجا كشانده است جناحهاي حكومت راه گريزي از رو كردن پرونده ها ندا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 رو اين جنگ و عوارض و پيامدهاي شوم و جنايتكارانه اش را از صحنه سياست ايران نميشود قلم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جنگ نميتوان دفاع كرد و خودرا كنار مردم ايران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توان از خميني دفاع كرد و از جنگ دفاع ن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حقيقتي است كه هيچكدام از اينها قابل دفاع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ايران و عراق شاكيان بيشمار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گناهان و جنايات را نميشود به گردن صدام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م او و حكومت جنايتكارش را اگر هم نصف كل جنايات بگيريم او بهرحال اعدام شده و حكومتش از صحنه حذف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خميني بود كه بلافاصله جنگ را بركت الهي ناميد و به آن چن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ميني بود كه جامعه و انقلاب را به بهانه و تحت سايه جنگ نابود كرد و به خون ك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ود كه مدام بطور يك جانبه بر ادامه جنگ تا فتح بغداد پافشاري كرد و تا زماني كه جام زهر را نوشيد از اين پافشاري دست بر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دست اندركاران حكومت در اين دوره مقص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آنها كه احيانا بطور مستقيم در اين جنگ نقشي ن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كته هم در اين رابطه مهم است كه تاكيد كنيم و آن اينكه اين جنگ دو طرف داشت يكي دولت عراق و يكي جمهوري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قربانيانش هم در دو طرف جبهه قرار داشتند و قابل دفاع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فقط رنج ها و زجر ها و قرباني شدن مردم ايران قابل بخشش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جنايات جنگي گسترده عليه مردم رنج ديده عراق نيز قابل بخشش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ر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ر كسي كه چشمش را ناسيوناليسم و ارتجاع اسلامي كور نك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ردو سوي اين جنايت فكر ميكند و نسبت به آن عكس العمل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در پي انتقام جويي از جنايتكاران نيستند و نبايد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درجه اي كه آزادي شان از ديكتاتوري خونبار و كثيف اسلامي الزام آور ميكند ميخواهند و بايد به جنايات جنگ و عاملين اصليش بپردازند و آنها را مورد بازخواست و محاكمه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بايد با سرنگوني حكومت اسلامي يك بار براي هميشه به دوره جنگ و كشتار و ديكتاتوري و جنايت و توحش پايان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بيني پرونده جنگ ايران و عراق يا در واقع جنگ حكومت اسلامي و حكومت عر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درس گيري از اين جنايت بزرگ مهم است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3:24:00Z</dcterms:created>
  <dc:creator>alan</dc:creator>
  <dc:description/>
  <cp:keywords/>
  <dc:language>en-US</dc:language>
  <cp:lastModifiedBy>alan</cp:lastModifiedBy>
  <dcterms:modified xsi:type="dcterms:W3CDTF">2010-07-29T23:24:00Z</dcterms:modified>
  <cp:revision>2</cp:revision>
  <dc:subject/>
  <dc:title>جنگ ايران و عراق و كشاكش جناحها </dc:title>
</cp:coreProperties>
</file>