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bidi="fa-IR"/>
        </w:rPr>
        <w:t>۳۵۹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جراح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يكنيم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خنران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ني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تالي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كينه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lang w:bidi="fa-IR"/>
        </w:rPr>
        <w:t>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ا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تیان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غانست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یب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ت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یث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پر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جر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ت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ر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ر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بانزاد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ک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ش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ق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ینی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ی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ت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ج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ب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بو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ج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تی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یمز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ردی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یو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نگا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۰۱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۰۱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كيك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غانست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جنس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تال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ت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زندان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تک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ذ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ا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ج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زا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ا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ي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دهي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تخ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ئ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تال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ستم</w:t>
      </w:r>
      <w:r>
        <w:rPr>
          <w:rFonts w:cs="Times New Roman"/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ینا ونیز 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46:00Z</dcterms:created>
  <dc:creator>alan</dc:creator>
  <dc:description/>
  <cp:keywords/>
  <dc:language>en-US</dc:language>
  <cp:lastModifiedBy>alan</cp:lastModifiedBy>
  <dcterms:modified xsi:type="dcterms:W3CDTF">2010-07-29T18:02:00Z</dcterms:modified>
  <cp:revision>1</cp:revision>
  <dc:subject/>
  <dc:title>امروز شنبه 24 جولای، روز جهانی "سکینه محمدی آشتیانی" است</dc:title>
</cp:coreProperties>
</file>