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۵۹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هروز مهرآبادي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اگفته هاي جنگ ايران و عراق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متن اعتراضات وسیع مردم اختلافات جناحها و گروههای مختلف داخل رژیم بیشتر می شود و سران رژیم دست یکدیگر را رو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 اندرکاران سی و یک سال حکومت اسلامی یکدیگر را تهدید به افشاگری و بیان حقایق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های اخیر بحث بر سر چگونگی خاتمه جنگ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ساله ایران و عراق بالا گرفت و در این میان حقایق تازه ای بیان شد و گوشه هایی از دلایل اجبار خمینی به نوشیدن جام زهر و پذیرش قطعنامه </w:t>
      </w:r>
      <w:r>
        <w:rPr>
          <w:sz w:val="28"/>
          <w:sz w:val="28"/>
          <w:szCs w:val="28"/>
        </w:rPr>
        <w:t>۵۹۸</w:t>
      </w:r>
      <w:r>
        <w:rPr>
          <w:sz w:val="28"/>
          <w:sz w:val="28"/>
          <w:szCs w:val="28"/>
          <w:rtl w:val="true"/>
        </w:rPr>
        <w:t xml:space="preserve"> سازمان ملل برای پایان جنگ با عراق و نامه محرمانه خمینی به مسئولان رژیم درباره این تصمیم گیری افشا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نامه به سه گزارش اشار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ارش سید محمد خاتمی بعنوان مسئول تبلیغات جنگ که در آن نوشته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سیجی ها و مردم به جبهه نمی روند و ما نیرو کم داریم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خاتمی در گزارش خود خستگی و بیزاری مردم از جنگ را بیان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ارش دوم مربوط محسن رضائی فرمانده وقت سپاه پاسداران است که برآورد کرده است برای پیروزی در جنگ امکانات سپاه باید هفت برابر و تجهیزات ارتش باید دو و نیم برابر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گزارش سوم مربوط به نخست وزیر و دولت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ضع مالی نظام را زیر صفر اعلام کرده اند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سن رفیق دوست از فرماندهان سپاه در دوره جنگ ايران و عراق روز </w:t>
      </w:r>
      <w:r>
        <w:rPr>
          <w:sz w:val="28"/>
          <w:sz w:val="28"/>
          <w:szCs w:val="28"/>
        </w:rPr>
        <w:t>۲۸</w:t>
      </w:r>
      <w:r>
        <w:rPr>
          <w:sz w:val="28"/>
          <w:sz w:val="28"/>
          <w:szCs w:val="28"/>
          <w:rtl w:val="true"/>
        </w:rPr>
        <w:t xml:space="preserve"> تیر در مصاحبه ای به نامه محسن رضائی اشاره نمود و آن را طرحی برای تصرف بغداد اعلام کرد و دولت موسوی را مسئول شکست در جنگ قلمداد 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ی از مصاحبه رفیق دوست در مورد خریدها و معاملاتی است که سپاه بدون موافقت دولت انجام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یر حسین موسوی نخست وزیر زمان جنگ روز سه شنبه گذشته در یک سخنرانی در کرج در پاسخ به رفیق دوست گفت که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میلیارد دلار از درآمد نفت یعنی دو سوم از کل درآمد نفت مستقیما در جنگ مصرف می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در پاسخ به رفیق دوست گفت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گر دولت را در دست می گرفتید بر سر کشور همان می آوردید که در طول مدیریت خود بر سر بیت المال و اموال مستضعفان و یتیمان در بنیاد مستضعفان آوردی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وسوی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نده هنوز لب به سخن درباره دهه اول انقلاب باز نکرده ام ولی ظاهرا مجبورم در صورت ادامه این تحریف ها ناگفته های خودم را بگوی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و در ضمن صحبت های خود گفت که اگر ناچار شوم ناگفته های جنگ را خواهم گ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 و بحث رفیق دوست و موسوی بار دیگر دزدی ها و جنایات دست اندرکاران رژیم را بر ملا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انی که تا چند سال پیش دست در دست هم حکومت جانیان را اداره می کردند، حالا یکدیگر را تهدید به افشاگری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پس همین کشمکش کوچک به خیلی مسائل اعتراف کرده ا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 حیف و میل ها و سوء استفاده های بزرگ مالی، به بیزاری مردم از جنگ، به دروغ های بزرگی که در زمان خود درباره وضعیت مالی کشور می گفتند و به ادعاهای مسخره و پوچشان در مورد پیروزی در جن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فشاگری ها و این جنگ و جدال ها بین دستجات مختلف حاکمان قدیم و جدید اسلامی تمام نمی شود و ادامه خواه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مقدمه شروع محاکمات بزر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شان هم این را می دانند، خودشان را برای پاسخگوئی در مقابل دادگاه های مردمی آماده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كي از پرونده هايي كه بايد بدان پاسخ گويند همين جنگ جنايتكارانه با عراق است كه ميليونها نفر كشته و مجروح و بي خانمان شدند و جنايات غير قابل توصيفي در آن صورت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ليونها نفر از مردم اين كشور كه عزيزانشان قرباني ش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زندگي شان نابود ش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 مشقت و دردي جانكاه به آنها تحميل ش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پاسخ ميخوا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ادلات امروز در واقع شروع محاكمات فرداس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37:00Z</dcterms:created>
  <dc:creator>a</dc:creator>
  <dc:description/>
  <cp:keywords/>
  <dc:language>en-US</dc:language>
  <cp:lastModifiedBy>alan</cp:lastModifiedBy>
  <dcterms:modified xsi:type="dcterms:W3CDTF">2010-07-29T17:23:00Z</dcterms:modified>
  <cp:revision>3</cp:revision>
  <dc:subject/>
  <dc:title>موسوی دیروز به صحبت های محسن رفیق دوست و محسن رضائی در مورد ادامه و اداره جنگ پاسخ گفت</dc:title>
</cp:coreProperties>
</file>