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شار اسناد جنگ افغانستان د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یکی لیکس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شنبه شب گذشته نزدیک به </w:t>
      </w:r>
      <w:r>
        <w:rPr>
          <w:sz w:val="28"/>
          <w:sz w:val="28"/>
          <w:szCs w:val="28"/>
        </w:rPr>
        <w:t>۹۲۰۰۰</w:t>
      </w:r>
      <w:r>
        <w:rPr>
          <w:sz w:val="28"/>
          <w:sz w:val="28"/>
          <w:szCs w:val="28"/>
          <w:rtl w:val="true"/>
        </w:rPr>
        <w:t xml:space="preserve"> سند جدید در سایت ویکی لیکس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سناد که جزئیات فراوان از وقایع پنهان در جنگ افغانستان بین سالهای </w:t>
      </w:r>
      <w:r>
        <w:rPr>
          <w:sz w:val="28"/>
          <w:sz w:val="28"/>
          <w:szCs w:val="28"/>
        </w:rPr>
        <w:t>۲۰۰۴</w:t>
      </w:r>
      <w:r>
        <w:rPr>
          <w:sz w:val="28"/>
          <w:sz w:val="28"/>
          <w:szCs w:val="28"/>
          <w:rtl w:val="true"/>
        </w:rPr>
        <w:t xml:space="preserve"> تا آخر سال </w:t>
      </w:r>
      <w:r>
        <w:rPr>
          <w:sz w:val="28"/>
          <w:sz w:val="28"/>
          <w:szCs w:val="28"/>
        </w:rPr>
        <w:t>۲۰۰۹</w:t>
      </w:r>
      <w:r>
        <w:rPr>
          <w:sz w:val="28"/>
          <w:sz w:val="28"/>
          <w:szCs w:val="28"/>
          <w:rtl w:val="true"/>
        </w:rPr>
        <w:t xml:space="preserve"> را افشا می کند بطور همزمان توسط روزنامه های گاردین، اشپیگل و نیویورک تایمز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این افشاگری ها حمایت سازمان اطلاعات پاکستان آی اس آی از نیروهای طالبان، تماس مستقیم با طالبان و حمایت مالی و نظامی از گروههای اسلامی و همچنین حمایت و همکاری رژیم ایران با طالبان و تقویت آن در افغانستان و همچنین دستیابی طالبان به سلاح های پیشرفته نظیر موشکهای ضدهوایی حرارت ی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اسناد آمده است که رژیم ایران واسطه معامله اسلحه بین طالبان و کره شمالی بوده است و در سال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نماینده مجلس افغان مبلغ چهار میلیون دلار رشوه پرداخ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اسناد کشته شدن تعداد زیادی از غیرنظامیان افغان از جمله کودکان دبستانی بدست نیروهای ارتش آمریکا و ناتو فاش شده است  این اسناد در اختیار  وزارت دفاع آمریکا بوده و دست یافتن سایت ویکی لیکس به آنها و انتشار علنی آنها خشم مقامات آمریکائی را برانگ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یکا انتشار این اسناد را بر علیه امنیت ملی آن کشور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یت ویکی لیکس </w:t>
      </w:r>
      <w:r>
        <w:rPr>
          <w:sz w:val="28"/>
          <w:szCs w:val="28"/>
        </w:rPr>
        <w:t>wikileak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بوجود آمد و به انتشار اسناد و گزارش های محرمانه دولت ها و شرکت های بزرگ می 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ویدئوی کشته شدن دوازده غیرنظامی عراقی توسط یک هیلکوپتر آپاچی ارتش آمریکا دنیا را تک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واقعه در سال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اتفاق افتاد و پنتاگون تا زمان انتشار این ویدئو از اعتراف به این جنایت خودداری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قتل عام دو خبرنگار خبرگزاری رویترز نيز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گزارشات این سایت می توان از فجایع سومالی، فساد مالی و ارتشا در کنیا، وضعیت زندان گوانتانامو، انتشار  اسامی اعضای حزب دست راستی با تمایلات فاشیس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 پی 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نگلیس، و اسنادی از افتضاح مالی یک بانک بزرگ سویسی نام ب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تشار اسناد محرمانه جنگ افغانستان واکنش های مختلفی را برانگ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آمریکائی انتشار این اسناد را جنایتکارانه و بر علیه امنیت ملی این کشور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ین حال صحت این اسناد از طرف آمریکا مورد تائید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های پاکستان و ایران که نمی خواهند به حمایت و همکاری خود با طالبان اقرار کنند ، صحت این اسناد را انکار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متر تردیدی در واقعی بودن این اسناد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دبیر سایت ویکی لیکس اعلام نمود که </w:t>
      </w:r>
      <w:r>
        <w:rPr>
          <w:sz w:val="28"/>
          <w:sz w:val="28"/>
          <w:szCs w:val="28"/>
        </w:rPr>
        <w:t>۱۵۰۰۰</w:t>
      </w:r>
      <w:r>
        <w:rPr>
          <w:sz w:val="28"/>
          <w:sz w:val="28"/>
          <w:szCs w:val="28"/>
          <w:rtl w:val="true"/>
        </w:rPr>
        <w:t xml:space="preserve"> سند منتشر نشده دیگر در مورد جنگ افغانستان وجود دارد که در آنها حقایقی از انجام جنایات جنگی توسط نیروهای آمریکا و ناتو وجود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روزنامه انگلیسی گاردین نوشت این اسناد واقعیت شکست تلخ در افغانستان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این اسناد نشان داد که سد سانسور در مقابل اینترنت نمی تواند مقاوم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شاگری عظیم دولتهای آمریکا و اروپائی را در مقابل افکار عمومی مردم مورد بازخواست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یکا بجای پاسخگوئی به مردم برای فجایعی که در اسناد منتشر شده افشا شده، در جستجوی آن است  که منبع افشای این اسناد را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ینکه ویدئوی کشتار غیر نظامیان در عراق توسط سرنشینان هلیکوپتر ارتش آمریکا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آمریکائی بجای تعقیب و محاکمه قاتلان، یک کارشناس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ساله ارتش بنام برادلی منینگ را بجرم انتشار این ویدئو دستگیر و زندان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اسناد اخیر ناتوانی و عجز آمریکا و ناتو را در افغانستان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آمریکا در افغانستان شکست خورده و نزدیک ترین متحد آمریکا در منطقه یعنی پاکستان با دشمن آمریکا یعنی القاعده همکاری نزدیک دارد و دولت آمریکا در این مورد نتوانسته است عکس العمل نشان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نتشار میلیونها سند در سایت ویکی لیکس بار دیگر نشان داده است وقتی عبار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رم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طرف دولتها و موسسات بزرگ تجاری و مالی بر روی اسناد نقش می بندد فقط بخاطر پنهان داشتن جنایات، دزدی ها و غارتگری ها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حرم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 این اسناد دور نگاه داشتن مردم و افکار عمومی از حقای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واقعیت نشان داده شد که در مقابل پیشرفت و تمدن نمی توان 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ی اسناد جنايات دولت هاي دموكرات و موسسات سرمایه داری توسط ویکی لیکس فقط مرهون پیشرفت تکنولوژی و قدرت شبکه اینترن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خواست اجتماعی و نیاز انسان متمدن جهان امروز است که روز به روز عمق و گسترش می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کن است که دولتها بتوانند جلوی این سایت را بگیرند و یا گردانندگان آن را دستگی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ایستادن در مقابل این عطش و خواست اجتماعی غیر ممکن به نظر می 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اين اسناد سخن بسيار ميتوان گفت و بايد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فس اين اسناد كيفر خواستي عليه دولتها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م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رژواي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در يك كلام جا دارد در اينجا تاكيد كنيم همان است كه در برنامه حزب كمونيست كارگري از حدود بيست سال پيش بر آن تاكيد شده است و آن اينست كه مردم حق دارند حقايق را بدانند و سانسور دولتها بر اطلاعات بايد كاملا برد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نامه حزب در اين رابطه اين حقوق از حقوق بديهي مردم شمرده شده است كه بايد به صورت قانون جامعه در آيد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حق جستجو و اطلاع از حقیقت در مورد کلیه جوانب زندگی اجتماع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 سانسور، ممنوعیت کنترل دولت و یا مالکان و مدیران رسانه ها بر اطلاعاتی که در اختیار شهروندان قرار می گی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 حسابرسی و نظارت نمایندگان مردم بر فعالیت ها و اسناد و دفاتر نهاد های دولت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 دیپلوماسی سر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با افشاي اسناد فوق الذكر هركسي بايد متوجه شده باشد كه چرا اين حقوق اساسي و مهم و حياتي ا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40:00Z</dcterms:created>
  <dc:creator>a</dc:creator>
  <dc:description/>
  <cp:keywords/>
  <dc:language>en-US</dc:language>
  <cp:lastModifiedBy>alan</cp:lastModifiedBy>
  <dcterms:modified xsi:type="dcterms:W3CDTF">2010-07-29T21:40:00Z</dcterms:modified>
  <cp:revision>2</cp:revision>
  <dc:subject/>
  <dc:title>یکشنبه شب اسناد در ویکی لیکس انتشار یافت</dc:title>
</cp:coreProperties>
</file>