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color w:val="000000"/>
          <w:sz w:val="28"/>
          <w:sz w:val="28"/>
          <w:szCs w:val="28"/>
        </w:rPr>
        <w:t>۳۵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حمد فاطم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باغ بادام</w:t>
      </w:r>
      <w:r>
        <w:rPr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ر حاشیۀ شهر کابل زندان جدیدی ساخته اند و اسمش را گذاشته ان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اغ بادام</w:t>
      </w:r>
      <w:r>
        <w:rPr>
          <w:color w:val="000000"/>
          <w:sz w:val="28"/>
          <w:szCs w:val="28"/>
          <w:rtl w:val="true"/>
        </w:rPr>
        <w:t>"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ند این تنها زندان ویژۀ زنان افغانستان است و بخش بزرگتر زنان زندانی در زندانهای عمومی غیر ویژه که شرایط وحشتناکتری دارند محبوس هست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ین زندان را از محل کمکهای مالی بین المللی به دولت افغانستان ساخته اند و بنابر این باید یکی از افتخارات دولت افغاستان بحساب بی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را که بر خلاف میلیاردها دلاراعتبارات و کمکهای جهانی که در کیسۀ دزدان و غارتگران دولتی و غیر دولتی و سران عشایر وطالبان های سابق و امروز غیب میشود تا بلکه یک نظام فاسد دولتی اسلامی را زنده نگهدارد که نه نظام است و نه قابل حفظ ، باغ بادام را با کتابخانه های خالی کلاسهای درسش و برنامۀ آموزش زبان انگلیسی اش میشود دید و نقشش را در حفظ نظام لمس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خش بزرگتر زنان زندان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محکوم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ب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رایم اخلاق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ث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زرگون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زنی که بجرم تن فروشی قرار است سالهایی از عمرش را در این جهنم به جای جهنمی که برای او وملیونها زرگونه و سیمینۀ دیگر  در آنسوی دیوارهای بت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نی ساخته اند سر 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دس زدن </w:t>
      </w:r>
      <w:r>
        <w:rPr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او از روی عکسش غیر ممکن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آخرعمر متوسط مردم افغانستان فقط </w:t>
      </w:r>
      <w:r>
        <w:rPr>
          <w:color w:val="000000"/>
          <w:sz w:val="28"/>
          <w:sz w:val="28"/>
          <w:szCs w:val="28"/>
        </w:rPr>
        <w:t>۴۷</w:t>
      </w:r>
      <w:r>
        <w:rPr>
          <w:color w:val="000000"/>
          <w:sz w:val="28"/>
          <w:sz w:val="28"/>
          <w:szCs w:val="28"/>
          <w:rtl w:val="true"/>
        </w:rPr>
        <w:t xml:space="preserve"> سال است و هر یکسال از عمر متوسط شهروندان کشورهایی  که مردمش خوب میخورند و سر پناهی دارند و شاید امید هایی برای خود و فرزندان خود ، معادل تقریبی دو سال افغانها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بته صحبت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تقریبی </w:t>
      </w:r>
      <w:r>
        <w:rPr>
          <w:color w:val="000000"/>
          <w:sz w:val="28"/>
          <w:szCs w:val="28"/>
          <w:rtl w:val="true"/>
        </w:rPr>
        <w:t xml:space="preserve">"  </w:t>
      </w:r>
      <w:r>
        <w:rPr>
          <w:color w:val="000000"/>
          <w:sz w:val="28"/>
          <w:sz w:val="28"/>
          <w:szCs w:val="28"/>
          <w:rtl w:val="true"/>
        </w:rPr>
        <w:t>انسانهایی مثل زرگونه  خود طنز تلخی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دام عمر ، کدام زندگی ؟ زرگونه حتی  نمیداند که چند سال دارد واین ندانستن شاید خود از غریزۀ بقاء منشاء میگی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آیا دل آنرا دارید که از زرگونه آنچه را که در روزها و شبها و سالهای عمر تقریبیش بر او رفته بپرسید؟ زرگونه نماد دربند میلیونها ز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آزاد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فغانیست که برای گذران یک رو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طور غريزي</w:t>
      </w:r>
      <w:r>
        <w:rPr>
          <w:color w:val="000000"/>
          <w:sz w:val="28"/>
          <w:sz w:val="28"/>
          <w:szCs w:val="28"/>
          <w:rtl w:val="true"/>
        </w:rPr>
        <w:t xml:space="preserve"> گذشته را به فراموشی میسپارند وبه  آینده که فقط ترسناک است نمی اندی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زرگونه میگوید روزی که برای سرزدن به گور پسرش تنها مسافر یک مینی بوس بود، تعدادی  مرد ناگهان با فریاد جنده ، جنده</w:t>
      </w:r>
      <w:r>
        <w:rPr>
          <w:color w:val="000000"/>
          <w:sz w:val="28"/>
          <w:szCs w:val="28"/>
          <w:rtl w:val="true"/>
        </w:rPr>
        <w:t xml:space="preserve">!  </w:t>
      </w:r>
      <w:r>
        <w:rPr>
          <w:color w:val="000000"/>
          <w:sz w:val="28"/>
          <w:sz w:val="28"/>
          <w:szCs w:val="28"/>
          <w:rtl w:val="true"/>
        </w:rPr>
        <w:t xml:space="preserve">مینی بوس را  سنگباران کردند وبه ای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جرم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ستگيرش كردند و مقامات حكومت</w:t>
      </w:r>
      <w:r>
        <w:rPr>
          <w:color w:val="000000"/>
          <w:sz w:val="28"/>
          <w:sz w:val="28"/>
          <w:szCs w:val="28"/>
          <w:rtl w:val="true"/>
        </w:rPr>
        <w:t xml:space="preserve"> به زندانش  انداخته ا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عکسش را که نگاه میکنی دخترک خردسالی را میماند با چشمانی پر از اشک و لبانی که جسارت ندارند  بروی فریادی که شاید در تمام عمر در گلویش لانه کرده باز شو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هایش را بر زانوانش جفت کرده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ه از روی 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خلاق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شاید از اینرو که در این جهان با این همه انسان بجز تن خودش تکیه گاهی سراغ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زرگونه میگوید نگران سرنوشت فرزندانش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رگونه میگوید که از آینده میترس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رگونه اسم فامیلش را نمیدا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ی چه میداند شاید  در فراموشی نام پدرش هم حکمت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م بند زرگونه، زهرا نوری اما هم اسم فامیلش را میداند و هم اینکه </w:t>
      </w:r>
      <w:r>
        <w:rPr>
          <w:color w:val="000000"/>
          <w:sz w:val="28"/>
          <w:sz w:val="28"/>
          <w:szCs w:val="28"/>
        </w:rPr>
        <w:t>۲۹</w:t>
      </w:r>
      <w:r>
        <w:rPr>
          <w:color w:val="000000"/>
          <w:sz w:val="28"/>
          <w:sz w:val="28"/>
          <w:szCs w:val="28"/>
          <w:rtl w:val="true"/>
        </w:rPr>
        <w:t xml:space="preserve"> سال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زهرا حتی میداند که چرا در زندان اس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زهرا میگوید که پسر اربابش یک روز با دو تن از دوستانش بخانه آمد، و بعد زهرا به زندان افت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رم زهرا در خانۀ ارباب تنها بودن  با سه مرد بوده ا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 xml:space="preserve">میگوید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مساله </w:t>
      </w:r>
      <w:r>
        <w:rPr>
          <w:color w:val="000000"/>
          <w:sz w:val="28"/>
          <w:sz w:val="28"/>
          <w:szCs w:val="28"/>
          <w:rtl w:val="true"/>
        </w:rPr>
        <w:t xml:space="preserve">نه قانون است و </w:t>
      </w:r>
      <w:r>
        <w:rPr>
          <w:color w:val="000000"/>
          <w:sz w:val="28"/>
          <w:sz w:val="28"/>
          <w:szCs w:val="28"/>
          <w:rtl w:val="true"/>
        </w:rPr>
        <w:t xml:space="preserve">نه </w:t>
      </w:r>
      <w:r>
        <w:rPr>
          <w:color w:val="000000"/>
          <w:sz w:val="28"/>
          <w:sz w:val="28"/>
          <w:szCs w:val="28"/>
          <w:rtl w:val="true"/>
        </w:rPr>
        <w:t>عفت عمومی جامعه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ساله پول است ، اگر پول داشته باشی هر کاری قانونی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 w:val="28"/>
          <w:szCs w:val="28"/>
          <w:rtl w:val="true"/>
        </w:rPr>
        <w:t>اینکه تعداد زندانیان به جرم بزهکاری در افغانستان روز به روز افزایش مییابد عجیب نی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جامعه ایست بی شیرازه که دهها سال است که به ضرب چماق واسید و سنگسار و گرسنه نگهداشتن میلیونها انسان وترویج خشونت و ترور و ارتجاع فرهنگی قرون وسطایی اسلامی اداره م</w:t>
      </w:r>
      <w:r>
        <w:rPr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وند افغانستان بودن رقص بر گلها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جامعه ایست تحت حاکمیت قانون جنگل که لاجرم به قهقرا میر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در هر لحظۀ این سقوط ، خشونت  وپستی را در ابعاد اجتماعی بازتولید می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ینکه در افغانستان که دختران را در </w:t>
      </w:r>
      <w:r>
        <w:rPr>
          <w:color w:val="000000"/>
          <w:sz w:val="28"/>
          <w:sz w:val="28"/>
          <w:szCs w:val="28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سالگی به خانۀ پیرمردان پدوفیل میفرستند ودر راه  مدرسه اسید بارانشان میکنند وسنگباران زنی که تنها مسافر یک مینی بوس است را عین 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خلاق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میدانند، تعداد زنان زندانی به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جرایم اخلاقی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وز به روز افزایش مییابد نه تنها عجیب نیست، تازه قابل درک ت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عجیب نیست چرا که تولید ناخالص ملی  افغانستان فقط </w:t>
      </w:r>
      <w:r>
        <w:rPr>
          <w:color w:val="000000"/>
          <w:sz w:val="28"/>
          <w:sz w:val="28"/>
          <w:szCs w:val="28"/>
        </w:rPr>
        <w:t>۴۶۰</w:t>
      </w:r>
      <w:r>
        <w:rPr>
          <w:color w:val="000000"/>
          <w:sz w:val="28"/>
          <w:sz w:val="28"/>
          <w:szCs w:val="28"/>
          <w:rtl w:val="true"/>
        </w:rPr>
        <w:t xml:space="preserve"> دلا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سال </w:t>
      </w:r>
      <w:r>
        <w:rPr>
          <w:color w:val="000000"/>
          <w:sz w:val="28"/>
          <w:sz w:val="28"/>
          <w:szCs w:val="28"/>
        </w:rPr>
        <w:t>۲۰۰۶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ست و میانگین درآمد سالانۀ بخش بزرگتر خانواده های افغانی از این هم کمتر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</w:rPr>
        <w:t>۳۷۶</w:t>
      </w:r>
      <w:r>
        <w:rPr>
          <w:color w:val="000000"/>
          <w:sz w:val="28"/>
          <w:sz w:val="28"/>
          <w:szCs w:val="28"/>
          <w:rtl w:val="true"/>
        </w:rPr>
        <w:t xml:space="preserve"> دلار در سال </w:t>
      </w:r>
      <w:r>
        <w:rPr>
          <w:color w:val="000000"/>
          <w:sz w:val="28"/>
          <w:sz w:val="28"/>
          <w:szCs w:val="28"/>
        </w:rPr>
        <w:t>۲۰۰۷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حالا این رقم را با تولید ناخالص مثلاً سوئ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</w:rPr>
        <w:t>۵۵۶۲۰</w:t>
      </w:r>
      <w:r>
        <w:rPr>
          <w:color w:val="000000"/>
          <w:sz w:val="28"/>
          <w:sz w:val="28"/>
          <w:szCs w:val="28"/>
          <w:rtl w:val="true"/>
        </w:rPr>
        <w:t xml:space="preserve"> دلار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قایسه کنید تا به عمق فلاکت پی ببری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 xml:space="preserve">آمار رسمی سازمان ملل با همان بیشرمی معمول نشان میدهد که در سال </w:t>
      </w:r>
      <w:r>
        <w:rPr>
          <w:color w:val="000000"/>
          <w:sz w:val="28"/>
          <w:sz w:val="28"/>
          <w:szCs w:val="28"/>
        </w:rPr>
        <w:t>۲۰۰۷</w:t>
      </w:r>
      <w:r>
        <w:rPr>
          <w:color w:val="000000"/>
          <w:sz w:val="28"/>
          <w:sz w:val="28"/>
          <w:szCs w:val="28"/>
          <w:rtl w:val="true"/>
        </w:rPr>
        <w:t xml:space="preserve">بیست و پنج میلیون نفر از جمعیت افغانستان با روزی زیر یک دلار سر کرده اند و قیمت نان که اساسی ترین غذای افغانهاست تنها در همان سال از قرصی </w:t>
      </w:r>
      <w:r>
        <w:rPr>
          <w:color w:val="000000"/>
          <w:sz w:val="28"/>
          <w:sz w:val="28"/>
          <w:szCs w:val="28"/>
        </w:rPr>
        <w:t>۱۱</w:t>
      </w:r>
      <w:r>
        <w:rPr>
          <w:color w:val="000000"/>
          <w:sz w:val="28"/>
          <w:sz w:val="28"/>
          <w:szCs w:val="28"/>
          <w:rtl w:val="true"/>
        </w:rPr>
        <w:t xml:space="preserve"> سنت به </w:t>
      </w:r>
      <w:r>
        <w:rPr>
          <w:color w:val="000000"/>
          <w:sz w:val="28"/>
          <w:sz w:val="28"/>
          <w:szCs w:val="28"/>
        </w:rPr>
        <w:t>۲۲</w:t>
      </w:r>
      <w:r>
        <w:rPr>
          <w:color w:val="000000"/>
          <w:sz w:val="28"/>
          <w:sz w:val="28"/>
          <w:szCs w:val="28"/>
          <w:rtl w:val="true"/>
        </w:rPr>
        <w:t xml:space="preserve"> سنت رسید که کفایت خرید چهار قرص نان تافتون را هم نمی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امینه  که او هم اسم فامیلش را نمیداند و یکی از </w:t>
      </w:r>
      <w:r>
        <w:rPr>
          <w:color w:val="000000"/>
          <w:sz w:val="28"/>
          <w:sz w:val="28"/>
          <w:szCs w:val="28"/>
        </w:rPr>
        <w:t>۳۰۰</w:t>
      </w:r>
      <w:r>
        <w:rPr>
          <w:color w:val="000000"/>
          <w:sz w:val="28"/>
          <w:sz w:val="28"/>
          <w:szCs w:val="28"/>
          <w:rtl w:val="true"/>
        </w:rPr>
        <w:t xml:space="preserve">هزار بیوۀ ساکن کابل است میگوید به لطف سخاوت نانوای محله روزی </w:t>
      </w:r>
      <w:r>
        <w:rPr>
          <w:color w:val="000000"/>
          <w:sz w:val="28"/>
          <w:sz w:val="28"/>
          <w:szCs w:val="28"/>
        </w:rPr>
        <w:t>۴</w:t>
      </w:r>
      <w:r>
        <w:rPr>
          <w:color w:val="000000"/>
          <w:sz w:val="28"/>
          <w:sz w:val="28"/>
          <w:szCs w:val="28"/>
          <w:rtl w:val="true"/>
        </w:rPr>
        <w:t xml:space="preserve"> قرص نان مجانی تحویل می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آنروزی که لطف و سخاوت نانوای محله ته بکشد عجیب نخواهد بود که امینه هم به جرم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سوء اخلاق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 صف ساکنان باغ بادام بپیوند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قندی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و هم بدون اسم فامیل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را به اتهام دزدیدن یک تلفن همراه به زندان انداخته ا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ندی میگوید گرسنه بودم، لا اقل در زندان لقمه نانی ه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ندی با دو فرزند خردسالش هم بند است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همه درد و بی حقوقی و بی پناهی وظلم و گرسنگی را با سخاوت بر سر خواهران و برادران افغانی سرشکن میکنند وشرم نمیکنند که دلمان را به این خوش کنند که از محل اعتبارات سازمان ملل  برایمان زندان ویژه میسازند و به قندی و زهرا و زرگونه زبان انگلیسی میاموزند و حتماً درس اخلاق هم میدهند</w:t>
      </w:r>
      <w:r>
        <w:rPr>
          <w:color w:val="000000"/>
          <w:sz w:val="28"/>
          <w:sz w:val="28"/>
          <w:szCs w:val="28"/>
        </w:rPr>
        <w:t>۰</w:t>
      </w:r>
      <w:r>
        <w:rPr>
          <w:color w:val="000000"/>
          <w:sz w:val="28"/>
          <w:sz w:val="28"/>
          <w:szCs w:val="28"/>
          <w:rtl w:val="true"/>
        </w:rPr>
        <w:t xml:space="preserve"> جرم کدامست؟ مجرم کیست 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با الهام از گزارشي در روزنامه سوئدي </w:t>
      </w:r>
      <w:r>
        <w:rPr>
          <w:color w:val="000000"/>
          <w:sz w:val="28"/>
          <w:szCs w:val="28"/>
        </w:rPr>
        <w:t>Dagens nyheter</w:t>
      </w:r>
      <w:r>
        <w:rPr>
          <w:color w:val="000000"/>
          <w:sz w:val="28"/>
          <w:szCs w:val="28"/>
          <w:rtl w:val="true"/>
        </w:rPr>
        <w:t>)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3:33:00Z</dcterms:created>
  <dc:creator>WinXp</dc:creator>
  <dc:description/>
  <cp:keywords/>
  <dc:language>en-US</dc:language>
  <cp:lastModifiedBy>alan</cp:lastModifiedBy>
  <dcterms:modified xsi:type="dcterms:W3CDTF">2010-07-30T00:16:00Z</dcterms:modified>
  <cp:revision>3</cp:revision>
  <dc:subject/>
  <dc:title>در حاشیۀ شهر کابل زندان جدیدی ساخته اند و اسمش را گذاشته اند باغ بادام۰ میگویند این تنها زندان ویژۀ زنان افغانستان است و بخش ب</dc:title>
</cp:coreProperties>
</file>