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زاران حکم اعدام، </w:t>
      </w:r>
      <w:r>
        <w:rPr>
          <w:b/>
          <w:b/>
          <w:bCs/>
          <w:sz w:val="28"/>
          <w:sz w:val="28"/>
          <w:szCs w:val="28"/>
        </w:rPr>
        <w:t>۱۰۰</w:t>
      </w:r>
      <w:r>
        <w:rPr>
          <w:b/>
          <w:b/>
          <w:bCs/>
          <w:sz w:val="28"/>
          <w:sz w:val="28"/>
          <w:szCs w:val="28"/>
          <w:rtl w:val="true"/>
        </w:rPr>
        <w:t xml:space="preserve"> هزار زندانی،ادامه اخراج  مهاجرین افغانستان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 قدرت‌الله 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</w:t>
      </w:r>
      <w:r>
        <w:rPr>
          <w:sz w:val="28"/>
          <w:sz w:val="28"/>
          <w:szCs w:val="28"/>
          <w:rtl w:val="true"/>
        </w:rPr>
        <w:t xml:space="preserve"> مسئول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امور اتباع و مهاجران خارجي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>"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استاندار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ی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اصفه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بیلان کار این ارگان حکومتی را ارائه داد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اين بيلان در راستاي 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ساماندهي اتباع ا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وبه</w:t>
      </w:r>
      <w:r>
        <w:rPr>
          <w:sz w:val="28"/>
          <w:sz w:val="28"/>
          <w:szCs w:val="28"/>
          <w:rtl w:val="true"/>
        </w:rPr>
        <w:t xml:space="preserve"> شوراي عالي امنيت ملي ر</w:t>
      </w:r>
      <w:r>
        <w:rPr>
          <w:sz w:val="28"/>
          <w:sz w:val="28"/>
          <w:szCs w:val="28"/>
          <w:rtl w:val="true"/>
        </w:rPr>
        <w:t>ژیم است</w:t>
      </w:r>
      <w:r>
        <w:rPr>
          <w:sz w:val="28"/>
          <w:szCs w:val="28"/>
          <w:rtl w:val="true"/>
        </w:rPr>
        <w:t xml:space="preserve">.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بر اساس این بیلان تعداد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</w:rPr>
        <w:t>۵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هزار و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</w:rPr>
        <w:t>۵۰۰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مهاجر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افغان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ستان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ي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دستگیر شده ماهها و سالهاست که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در زندانهای ا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ص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فهان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زندانی می باشند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تعداد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</w:rPr>
        <w:t>۳۰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هزار نفر دستگیر و اخراج شده اند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!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فقط در سال جاری بیش از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</w:rPr>
        <w:t>۸۰۰۰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مهاجر افعان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ستان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ی در اصفهان توسط رژیم اخراج شده اند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>!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</w:rPr>
        <w:t>۷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 اردوگاه 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>"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ویژه افغانی ها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" 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</w:rPr>
        <w:t>و در حقیقت زندانهای محاصره شده با جمعیت هزاران نفره در اطراف اصفهان ايجاد شده است</w:t>
      </w:r>
      <w:r>
        <w:rPr>
          <w:rStyle w:val="InternetLink"/>
          <w:rFonts w:cs="Times New Roman"/>
          <w:color w:val="000000"/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۱۳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داد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هزار و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۱۳۸۹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هزار افغ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قد مدرک شناساي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ستان 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 که از ا</w:t>
      </w:r>
      <w:r>
        <w:rPr>
          <w:sz w:val="28"/>
          <w:sz w:val="28"/>
          <w:szCs w:val="28"/>
          <w:rtl w:val="true"/>
        </w:rPr>
        <w:t>بتد</w:t>
      </w:r>
      <w:r>
        <w:rPr>
          <w:sz w:val="28"/>
          <w:sz w:val="28"/>
          <w:szCs w:val="28"/>
          <w:rtl w:val="true"/>
        </w:rPr>
        <w:t>اي سال</w:t>
      </w:r>
      <w:r>
        <w:rPr>
          <w:sz w:val="28"/>
          <w:sz w:val="28"/>
          <w:szCs w:val="28"/>
          <w:rtl w:val="true"/>
        </w:rPr>
        <w:t xml:space="preserve"> جاری</w:t>
      </w:r>
      <w:r>
        <w:rPr>
          <w:sz w:val="28"/>
          <w:sz w:val="28"/>
          <w:szCs w:val="28"/>
          <w:rtl w:val="true"/>
        </w:rPr>
        <w:t xml:space="preserve"> تاکنون بي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هزار نفر از آنان</w:t>
      </w:r>
      <w:r>
        <w:rPr>
          <w:sz w:val="28"/>
          <w:sz w:val="28"/>
          <w:szCs w:val="28"/>
          <w:rtl w:val="true"/>
        </w:rPr>
        <w:t xml:space="preserve"> اخراج</w:t>
      </w:r>
      <w:r>
        <w:rPr>
          <w:sz w:val="28"/>
          <w:sz w:val="28"/>
          <w:szCs w:val="28"/>
          <w:rtl w:val="true"/>
        </w:rPr>
        <w:t xml:space="preserve"> ش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دامه این مقام حکومتی به کارگران مهاجر و کودکان و خانواده های آنها هشدار داده و به آنها اعلام کرده برای روشن کردن وضعیت شان فقط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روز فرصت دارند تا خودشان را به اداره جا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کن ویژه پیشبرد امور مهاجر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ی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در آخر تهدید کرد به محض پایان فرصت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روزه هر مهاجری که دستگیر شود، جریمه شده و به افغانستان اخراج خواهد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لازم به یادآوری است که در همین رابطه و در راستای به اجرا در آم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ساماندهي اتباع ا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وبه</w:t>
      </w:r>
      <w:r>
        <w:rPr>
          <w:sz w:val="28"/>
          <w:sz w:val="28"/>
          <w:szCs w:val="28"/>
          <w:rtl w:val="true"/>
        </w:rPr>
        <w:t xml:space="preserve"> شوراي عالي امنيت ملي</w:t>
      </w:r>
      <w:r>
        <w:rPr>
          <w:sz w:val="28"/>
          <w:sz w:val="28"/>
          <w:szCs w:val="28"/>
          <w:rtl w:val="true"/>
        </w:rPr>
        <w:t xml:space="preserve"> رژیم رسما صدها هزار کودک افغانستانی از امکان تحصیل و مدرسه رفتن محر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انه رژیم نداش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رک شناسا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کارت اقامت در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وزارت آموزش و پرورش و سازمانهای وابسته به آن در کنار مسئولان مهد کودک ها، اداره های بهداشت و درمان، و تمامی ارگانهای حکومتی موظف می باشند هر گونه  خبر و گزارش مربوط به تردد و کار و مدرسه مهاجرین افغانی را به اداره امور اتباع بیگانه گزارش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مونه ها منحصر به اصفه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راسر کشور این طرح در حال اجرا بوده و با اجرای آن جان و زندگی نزدیک ب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میلیون مهاجر افغانستانی به همراه بیش از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هزار کودک مورد تهدید جدی حکومت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 های ضد انسانی در برخورد به مهاجرین افغانستانی د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اهه سال جاری، از جمله محکومیت به اعدام بیش از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نفر افغان در ایران، وجود بیش از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هزار زندانی در سراسر کشور، وجود نزدیک 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اردو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یژه افغان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فرقی با زندان ندارد، در کنار به اجرا گذاشتن عملیات نظامی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کسازی مناطق آلو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 جمله سیاستهای فاشيستي جمهوری اسلامی در برخورد به این جمعیت میلیونی مقیم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هایی که جان وزندگی  بیش از دو نسل از مهاجرین افغانی مقیم ایران را تهدید کرده و به جهنمي غير قابل تحمل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ولین بار نیست که جمهوری اسلامی تعرضات گسترده اي را بر علیه مهاجرین افغانستانی مقیم ایران سازم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ژیم از بدو سر کار آمدن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غان ستی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 رکن سیاستش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یان این جنایات دولتی بالغ بر هزاران نفر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دیک به یک میلیون نفر در اردوگاههای اجباری ویژه سکونت مهاجرین محکوم به مرگ تدریج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اخراج صدها هزار نفر را تهدی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دیک به یک میلیون کودک حق تحصیل ندا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جازه کار و فعالیت به این جمعیت میلیونی داده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جایی هم که کار و فعالیت اجتماعی جریان دارد، باندهای حکومتی مشغول باجگیری و غارت حاصل کار و فعالیت این کارگران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یک کلام جمهوری اسلامی جان و زندگی و بخشا ادامه حیات بیش از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میلیون مهاجر افغانستانی مقیم ایران را به گروگان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طر اخراج، اعدام و زندگی ناامن در کنار سرکوب های و حشیانه حکومت فاشیستی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ی، میلیونها انسان را به مرگ تدریجی سازمانیافته دولتی محکو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ریت متمدن و مردم ایران و مدافعان آزادی وبرابری نباید در برابر این جنایات و  نسل کشی فاشيستي فقط نظاره گ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حکومت جانوران اسلامی را زیر ضرب مبارزه و اعتراض جهانی 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بویژه در این رابطه باید فعالانه تربه این موضوع برخورد کرده و با همبستگی اعتراضات و مبارزات این مردم به حکومت اجازه به اجرا گذاشتن سیاست های ضد مهاجری و ضد افغانی را ن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نباید در برابر این جنایات سازمانیافته دولتی ساکت بنش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از حق اقامت و برخورداری از همه امکانات موجود برای این جمعیت میلیونی و تمام  حق و حقوق این انسانها یک وظیفه بوده  و باید به آن دام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و مبارزه  در داخل و فشار های جهانی می تواند حکومت جانوران اسلامی را وادار به عقب نشینی و پس گرفتن سیاستهای ضد انسانی این حکومت در برخورد به مهاجرین افغانی بنمای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رای پایان دادن به این نسل کشی و ساختن جامعه ای برابر و پر از رفاه باید همین حکومت را به زیر 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د ست اندر کار این امر می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41:00Z</dcterms:created>
  <dc:creator>HP</dc:creator>
  <dc:description/>
  <cp:keywords/>
  <dc:language>en-US</dc:language>
  <cp:lastModifiedBy>alan</cp:lastModifiedBy>
  <dcterms:modified xsi:type="dcterms:W3CDTF">2010-07-29T20:41:00Z</dcterms:modified>
  <cp:revision>2</cp:revision>
  <dc:subject/>
  <dc:title>اظهارات تهدید آمیز مديرکل امور اتباع و مهاجران خارجي استانداري اصفهان علیه مهاجرین افانستانی:5 هزار و 500 افغاني در زندانهای اضفهان</dc:title>
</cp:coreProperties>
</file>