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ان گرجستان عليه سنگسار بپا خاست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ظاهرکنندگان در همبستگی با زنان ایران حجابها را به آتش کشیدند</w:t>
      </w:r>
      <w:r>
        <w:rPr>
          <w:b/>
          <w:bCs/>
          <w:color w:val="FF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Cs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ه گزارش </w:t>
      </w:r>
      <w:r>
        <w:rPr>
          <w:sz w:val="28"/>
          <w:szCs w:val="28"/>
          <w:lang w:bidi="fa-IR"/>
        </w:rPr>
        <w:t xml:space="preserve">ission free iran  </w:t>
      </w:r>
      <w:r>
        <w:rPr>
          <w:sz w:val="28"/>
          <w:szCs w:val="28"/>
          <w:lang w:bidi="fa-IR"/>
        </w:rPr>
        <w:t>M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ژوئیه گروهی از زنان گرجستان با برپایی یک گردهمایی اعتراضی در مقابل سفارت جمهوری اسلامی در تفلیس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ایتخت گرجست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بستگی خود را با مبارزات زنان ایران ابراز داش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ین گردهمایی که بدنبال پخش خبر محکومیت به سنگسار و اعدام سکینه محمدی آشتیانی و در ارتباط با کمپین جهانی نجات وی انجام می گرف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 گرجستانی نسبت به خشونت رژیم اسلامی علیه زنان و مجازات سنگسار و حجاب اجباری دست به اعتراض ز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ظاهرکنندگان که از آغاز حجاب به سر داشتند پس از مدتی حجاب ها را از سر گرفتند و به نشانه اعتراض به جداسازی جنسی در ایران و خشونت دولتی علیه زنان در ای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جاب های خود را به آتش کشیدند۔ زنان گرجستانی با سردادن شعارهایی نظیر مرگ بر دیکتاتو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شتار زنان را متوقف کنید و قیمت هر سنگ چنده؟ نفرت و بیزاری خود از حکومت زن ستیز جمهوری اسلامی را به نمایش گذاش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پلاکاردهایی که زنان  در دست داش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اوه بر شعارهای یاد 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جمله این شعارها نقش بسته بود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>در همبستگی با زنان ایران</w:t>
      </w:r>
      <w:r>
        <w:rPr>
          <w:sz w:val="28"/>
          <w:szCs w:val="28"/>
          <w:rtl w:val="true"/>
          <w:lang w:bidi="fa-IR"/>
        </w:rPr>
        <w:t>!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دن من مایملک تو نیست</w:t>
      </w:r>
      <w:r>
        <w:rPr>
          <w:sz w:val="28"/>
          <w:szCs w:val="28"/>
          <w:rtl w:val="true"/>
          <w:lang w:bidi="fa-IR"/>
        </w:rPr>
        <w:t>!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ومتت را بربدن سنگسار شده من بنا نکن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Cs w:val="28"/>
          <w:rtl w:val="true"/>
          <w:lang w:bidi="fa-IR"/>
        </w:rPr>
        <w:t>" "</w:t>
      </w:r>
      <w:r>
        <w:rPr>
          <w:sz w:val="28"/>
          <w:sz w:val="28"/>
          <w:szCs w:val="28"/>
          <w:rtl w:val="true"/>
          <w:lang w:bidi="fa-IR"/>
        </w:rPr>
        <w:t>بدن من به خودم تعلق دار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ستهای مذهبی ات از بدن مقدس من کوتا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 با تو سکس داشتم چرا من را سنگسار نکردی؟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ه زنان خواهران یکدیگر هستند</w:t>
      </w:r>
      <w:r>
        <w:rPr>
          <w:sz w:val="28"/>
          <w:szCs w:val="28"/>
          <w:rtl w:val="true"/>
          <w:lang w:bidi="fa-IR"/>
        </w:rPr>
        <w:t>!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ان شرکت کننده در این گردهمایی اعتراضی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اخن های خود را لاک زده بودند و همچنین عینکهای تیره آفتابی به چشم داش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هایی که انجام آن برای زنان ایران ممنوع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ین تظاهرات حمایتی سمبولیک که حدود </w:t>
      </w: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دقیقه بطول انجامید توانست توجه رهگذران و ماشینهایی را که از مقابل محل تظاهرات عبور می کردند به خود جلب کند۔ مامورین سفارت از داخل ساختمان سفارت نظاره گر این اعتراض بودند و از دقایق آخر آن فیلمبرداری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گروه از زنان گرجستانی تصمیم دارند که در روز جهانی سکی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ژوئی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ساعت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بعد از ظهر در مقابل سفارت جمهوری اسلامی در تفلیس مجددا دست به اعتراض بزنند۔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بارزه علیه استبداد و بی حقوقی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دام و سنگسار مرزی نمی شناسد۔ زنان گرجستان بهمراه چند صد هزار نفری که تا کنون در کمپین جهانی نجات سکینه به اشکال مختلف مشارکت داشت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همچنین قبل از این ابراز همبستگی اهالی کابل و جلال آباد افغانستان با مردم ای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گی گواه تقویت صف جهانی آزادیخواهی و برابری طلبی در مقابل استبداد مذهبی در ایران است۔ بدون شک این دستمایه بسیار گرانقدری برای مردم ایران محسوب می شود و راه موفقیت و پیروزی مردم ایران را بیشتر هموار خواهد کرد۔ به همه زنان و مردانی که در کارزار جهانی نجات سکینه شرکت داشته اند و بویژه زنان گرجستانی درود می فرستیم و امیدوارم که این همبستگی عظیم انسانی بر استبداد و زن ستیزی در منطقه و همه جای دنیا نقطه پایانی بگذارد۔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دین فیلم تظاهرات زنان گرجستان می توانید به این لینک مراجعه کنی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hyperlink r:id="rId2">
        <w:r>
          <w:rPr>
            <w:rStyle w:val="InternetLink"/>
            <w:sz w:val="28"/>
            <w:szCs w:val="28"/>
            <w:lang w:bidi="fa-IR"/>
          </w:rPr>
          <w:t>http://www.youtube.com/watch?v=Ec8yaxsSKFI&amp;feature=player_embedded</w:t>
        </w:r>
      </w:hyperlink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هيه كننده گزارش حسن صالحي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Ec8yaxsSKFI&amp;feature=player_embedde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7:41:00Z</dcterms:created>
  <dc:creator>Bahram</dc:creator>
  <dc:description/>
  <cp:keywords/>
  <dc:language>en-US</dc:language>
  <cp:lastModifiedBy>alan</cp:lastModifiedBy>
  <dcterms:modified xsi:type="dcterms:W3CDTF">2010-07-22T20:27:00Z</dcterms:modified>
  <cp:revision>5</cp:revision>
  <dc:subject/>
  <dc:title>اعتراض گروهی از زنان گرجستان به سنگسار و اعدام زنان در ایران:</dc:title>
</cp:coreProperties>
</file>