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۳۵۸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هادي وقفي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ه کمپین آزادی کارگران زندانی بپیوند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و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ا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ع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گر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ياس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شمار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ي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ي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مپ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ي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تی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گ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رو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و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مغ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ی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۸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لا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تی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ین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پا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ی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او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و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ثیر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ض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أ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ز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ب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س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م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ج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گاه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ش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ا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ی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ب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ف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ارو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سارگسی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س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 xml:space="preserve">... 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58-hv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22:31:00Z</dcterms:created>
  <dc:creator>Hadi</dc:creator>
  <dc:description/>
  <cp:keywords/>
  <dc:language>en-US</dc:language>
  <cp:lastModifiedBy>alan</cp:lastModifiedBy>
  <dcterms:modified xsi:type="dcterms:W3CDTF">2010-07-22T22:35:00Z</dcterms:modified>
  <cp:revision>3</cp:revision>
  <dc:subject/>
  <dc:title>به کمپین آزادی کارگران زندانی بپیوندیم</dc:title>
</cp:coreProperties>
</file>