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ریم ها و اقتصاد زير زمين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ریم هاي بين المللي بر علیه جمهوري اسلامي وارد مرحله تازه ا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حریم ها با هدف فشار آوردن به جمهوری اسلامی برای متوقف ساختن عملیات غنی سازی اورانیوم و پایان دادن به اقدامات این رژیم برای دستیابی به سلاح هسته ای انجام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 نهم ژوئن شورای امنیت سازمان ملل قطعنامه چهارم تحریم بر علیه ایران را تصویب کرد و آمریکا تحریم های یک جانبه خود را آغاز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يران امور خارجه اتحاديه اروپا نيز قرار است در مورد تشدید تحریم ها در نشست هفته آینده خود تصمیم گیری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ا رهبران اتحادیه اروپا در این مورد به توافق رسیده اند و تصویب این توافقات قطعی بنظر می 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حریم ها صنعت نفت و گاز ایران را در بر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های بازرگانی، بانکداری، بیمه، و هواپيمايي و ترابري در برنامه تحریم اتحادیه اروپا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ریم ها تا بحال تاثیرات خود را در اوضاع اقتصادی ایران 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لی شدن تحریم ها موجب شده که تعداد بیشتری از کارخانه ها تعطیل شده و یا در معرض تعطیلی قرار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یستم بانکی دچار اختلال شده و قیمت اجناس روز بروز افزایش پیدا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راه حل جمهوری اسلامی برای مقابله با تحریم ها گسترش اقتصاد زیر زمی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لایحه تحریم آمریکا که به تصویب کنگره این کشور رس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فرد حقیقی و حقوقی که بیش از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میلیون دلار در عرصه نفت و انرژی ایران سرمایه گذاری کند، مورد مجازات آمریکا قرار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ین دلیل بیشتر معاملات ایران از طریق شرکت های واسطه و صوری و در بازار سیاه انجام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رت اطلاعات و دولت ایران شرکت های زیادی در سراسر جهان ایجاد کرده است که پائین بودن حجم معاملاتشان آنها را از مقاررات تحریم خارج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هیچ ابائی از جعل اسناد، پرداخت رشوه، قاچاق و تقلب ندارد و در این امور خبر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ه گفته حسین اسلامی نایب رئیس مجلس </w:t>
      </w:r>
      <w:r>
        <w:rPr>
          <w:sz w:val="28"/>
          <w:sz w:val="28"/>
          <w:szCs w:val="28"/>
        </w:rPr>
        <w:t>۷۰</w:t>
      </w:r>
      <w:r>
        <w:rPr>
          <w:sz w:val="28"/>
          <w:sz w:val="28"/>
          <w:szCs w:val="28"/>
          <w:rtl w:val="true"/>
        </w:rPr>
        <w:t xml:space="preserve"> درصد واردات کشور با رانت ها و ضوابط غیرقانونی صورت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 بخش بزرگی از صادرات کشور در هیچ کجا ثبت نمی شود و  قابل کنترل و جلوگیری نی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یشترین سود این وضعیت در درجه اول نصیب دلال ها و واسطه ها و سران سپاه پاسداران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وزویک در یکی از شماره های  اخیر خود گزارشی از گسترش امپراتوری سپاه پاسداران بر بازار سیاه تجارت ایر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بنادر سپاه که هیچگونه نظارتی و حساب و کتابی ندارد همه نوع محصولات از مواد خوراکی و پوشاک گرفته تا تلفن موبايل و ماشین آلات صنعتی کوچک وارد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پاه از سالهای جنگ با عراق با ایجاد یک سیستم مافیائی در عرصه های اقتصادی گوناگون فعالیت خود را آغاز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دوره تحریم رژیم صدام حسی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خش زیادی از نفت عراق توسط سپاه پاسداران بطور قاچاق به فروش می رسید و آمریکا کنترل آن را ن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ا هم آمریکا و اتحادیه اروپا نمی توانند کنترل زیادی به اجناسی که از طریق قاچاقچی ها به ایران فرستاده می شود، داشته 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خشی از واردات ایران از طریق کشورهای همسایه ایران انجام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جمله آنها می توان ترکیه و جمهوری آذربایجان و كردستان عراق را نام 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اویر تانکرهای حامل بنزین که از کردستان عراق و ترکیه عازم ایران هستند و در صفی طولانی منتظر نوبت خود برای خروج از مرز هستند، روی سایت های اینترنتی منشت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شورهای همسایه ایران خود گرفتار بحران های اقتصادی هستند و با وجود روابط نزدیک با آمریکا نمی توانند از سود های هنگفت معامله با ایران بگذ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آمریکا هم چاره ای ندارد جز اینکه چشمان خود را ببندد و به رو نیاو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حریم ها برای سپاه پاسداران، بخش بزرگی از بازار و آیت اله های میلیاردر یک نعمت آسمانی است و ثروت های بیشتری نصیب آنها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یک نتیجه مهم آن وارد آمدن فشار بیش از پیش به مردم ایران بویژه کارگران و سایر مزدبگی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رانی و کمبود کالا، قاچاق و بازار سیاه رشد نجومی خواهد 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زایش فقر و فلاکت و بالا گرفتن امواج اعتراضات مردم حتمی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وی دیگر دور افتادن رژیم از چرخه اقتصاد جهانی، افزایش شدید بحران اقتصادی، انزوای سیاسی و تعمیق بحران و تشتت درونی رژیم می تواند از نتایج بلاواسطه این وضعیت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تلاش می کند بار و فشار تحریم را بدوش مردم بی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قمه را از  دهان کودکان و زنان و مردان می گیرد تا جیب عوامل خود را پ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در مقابل حکومت اسلامی ایستاده اند و به شکل های گونان با آن مبارزه می کنند تا روزی که بتوانند آن را سرنگون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لاش جمهوری اسلامی برای دستیابی به سلاح هسته ای و واکنش دولت های غرب، مذاکرات و کشمکش ها یک موضوع مهم مورد بحث در محافل و نهاد های بین المللی و رسانه های مهم دنیا در چند ساله اخیر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ی نیست که حکومت اسلامی مسلح به بمب اتم وحشی تر و جری تر خواهد بود و خطر آن برای مردم ایران و جهان بیشتر از پیش می ش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اما اگر به همین میزان و در همین سطح جنایات سی و یک ساله رژیم در معرض چشم مردم دنیا قرار می گرفت، اگر جمهوری اسلامی بخاطر اعدامها، سنگسارها، شکنجه و تجاوز و سرکوب میلیونها نفر در طول حکومت </w:t>
      </w:r>
      <w:r>
        <w:rPr>
          <w:sz w:val="28"/>
          <w:sz w:val="28"/>
          <w:szCs w:val="28"/>
        </w:rPr>
        <w:t>۳۱</w:t>
      </w:r>
      <w:r>
        <w:rPr>
          <w:sz w:val="28"/>
          <w:sz w:val="28"/>
          <w:szCs w:val="28"/>
          <w:rtl w:val="true"/>
        </w:rPr>
        <w:t xml:space="preserve"> ساله اش در نهاد های بین المللی محکوم می شد و منزوی و طرد می گشت، اگر حمایت از مبارزات مردم ایران افزایش می یافت، بدون شک عمر رژیم کوتاهتر از این م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شارهایي که صرفا بخاطر فعالیت های هسته ای جمهوری اسلامی به این رژیم وارد می شود، نمی تواند و در واقع قرار نيست تاثیر مثبتی در وضعیت مردم ایران داشته باشد و از دولت های سرمایه داری طرف معامله با رژیم حاکم بر ایران نمی توان انتظار داشت که ارزشی برای زندگی و جان مردم ایران قایل باشند و بجز منافع و بند و بست ها و معاملاتشان به چیز دیگری فکر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له اينست كه ما مردم اجازه ندهيم كه بار اين فشارها و تحريمها را روي دوش ما بين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كاري و گراني و فقر و فلاكت و همچنين نا امني را بايد با جنبش اعتراضي عليه حكومت اسلامي پاسخ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ردم سر سوزني در اهداف جمهوري اسلامي براي دست يابي به سلاح اتمي سهيم ني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عكس هر قدم مجهز شدن اين حكومت به سلاحهاي كشتار جمعي بيش از هركس عليه ما بكار گرفته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فاع از رفاه و زندگي انساني با گسترش اعتراضات و اعتصابات راهي است كه ميتواند عوارض مخرب اين كشاكش را خنثي كند و به ضد طرفين آن و بويژه جمهوري اسلامي تبديل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اش ما در سطح بين المللي بايد اين باشد كه اين حكومت مورد تحريمهاي گسترده و همه جنبه ديپلماتيك قرار گيرد و در همه جا منزوي شود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5:27:00Z</dcterms:created>
  <dc:creator>a</dc:creator>
  <dc:description/>
  <cp:keywords/>
  <dc:language>en-US</dc:language>
  <cp:lastModifiedBy>alan</cp:lastModifiedBy>
  <dcterms:modified xsi:type="dcterms:W3CDTF">2010-07-22T15:27:00Z</dcterms:modified>
  <cp:revision>2</cp:revision>
  <dc:subject/>
  <dc:title>به نقل از خبرگزاری رویترز شرکت پین تیل بی وی از حمل بنزین به ایران توسط نفت کش های این شرکت جلوگیری کرد</dc:title>
</cp:coreProperties>
</file>