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دداشت سردبي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ان گرجستان همراه با مردم اير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اسم يادبود امير جوادي فر و ديگر جانباختگ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حريمها و خطر حمله نظ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ان گرجستان همراه با مردم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ظاهرات شماري از زنان گرجستان در برابر سفارت جمهور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ديدني و جالب توج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 كوتاهي در مورد آن در اين شماره انترناسيونال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فيلم آنرا نگاه ك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 اين زنان زياد نبود اما تظاهراتشان تا آنجا كه در اين فيلم قابل مشاهده است عميق و راديكال و بسيار پيشرو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ين دنيايي كه كمتر حركتي حتي اعتراضي را مشاهده ميكني كه رگه هاي مذهبي و ناسيوناليستي و عقب ماندگي در آن مشاهده ن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ركت شماري از زنان يك گوشه ديگر دنيا در دفاع از سكينه محمدي و عليه سنگسار كه با صراحت و افتخار از جنسيت خود دفاع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حقوق انساني زن دفاع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ه حكومت جهل و خرافه فرياد ميزنند و بعد روسريهايي را كه براي تظاهرات به سر كرده اند به آتش ميكش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يجان انگي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زنان در نظر دارند روز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ژوئيه يعني روزي كه در سطح جهان بنام روز سكينه اعلام شده تظاهراتي را  در برابر سفارت جمهوري اسلامي به راه بين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نوع تظاهراتها و با حمايت و پشتيباني بي سابقه اي كه از كمپين آزادي سكينه محمدي اين روزها در سراسر جهان به جريان افتاد و هنوز جريان 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ركسي امروز ميتواند بطور مشخص لمس كند كه انقلاب و جنبش سرنگوني در ايران چه پتانسيل عظيمي در نزديك كردن انسانها به يكديگ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كسي ميتواند لمس كند كه چگونه انقلاب در ايران ميتواند جهان تشنه انسانيت را سر شوق آورد و دوره اي را آغاز كند كه انسان اسير رقابتها و تفرقه ها و جنگها و كشاكش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درا و انسانيت خودرا باز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رو  اين از خدمات جمهوري اسلامي است كه جنبش و انقلاب در ايران به يك حركت جهاني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كومت آنچنان در سطح جهان شناخته شده است كه كمتر كودك دبستاني را ميتوان سراغ كرد كه اسم سرانش را نشني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بعنوان سمبلهاي جنايت و توحش و عقب ماندگ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قطب مقابل اين حكومت نيز تنها بعنوان سمبل انسانيت و برابري و آزاديخواهي تمام ميتواند گامي جدي به پيش 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قه هاي اين جنبش انساني و مدرن و پيشرو را در دفاع جانانه از زندگي سكينه محمدي آشتياني ميتوان مشاهد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ني كه در سياهچالهاي جمهوري اسلامي به جر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رد لگدمال ميشود اما به يمن يك جنبش عميق و راديكال و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روز در جهان ميليونها نفر اورا ميشناسند و دوستش دارند و براي آزاديش تلاش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 باد انسانيت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۲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ياد امير جوادي فر و همه عزيزان جانباخته مان گرامي با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پنجشنبه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تير سالروز جان باختن امير جوادي ف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ين مناسبت مراسمي توسط خانواده اش در منزل آنها برگزار گرديد و خانواده و بستگان و شماري از دوستداران او در اين مراسم ش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گويي خاطره ها و شعر خواني و اعلام انزجار از قاتلان امير و ساير جانباختگان بخشهايي از اين مراس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شركت كنندگان در اين مراسم پروين فهيمي مادر سهراب اعرابي يكي ديگر از جانباختگان بود كه سخنراني كوتاهي كرد و اعلام كرد كه عزيزان ما زنده اند و از پشتيباني عظيم مردم ابراز خوشحالي و سپاسگزاري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روزها در عين حال اسامي محكوم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 متهمان كهريز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شد كه حكومت اسلامي بر پا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ادگاه واقعا مسخره و نفرت انگيز بود و مو رد انزجار بستگان جانباختگان از جمله خانواده امير جوادي فر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ان مستقيم عزيزان مردم امثال مرتضوي و رادان و احمدي مقدم حتي به اين دادگاه كذايي فرا خوانده ن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استوار دوم بنام افسر نگهبان زندان كهريزك به اعدام و قصاص محكوم شدند و چند نفر از دست اندركاران جزء نيز به عزل از خدمت و جريمه و زندانهاي كوتاه مدت محكوم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وجود اين نفس برپايي اين دادگاه كذايي يك غلط كردم توسط سران حكوم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با اين دادگاه كذايي ناچار شد خودرا به محاكمه ب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كر نميكنم دست اندركاران جمهوري اسلامي آنقدر احمق باشند كه ندانند مردمي كه عزيزانشان با فرمان خامنه اي و با مسئوليت مستقيم امثال مرتضوي و احمدي نژاد و رادان كشتار شدند با چنين دادگاههاي نمايشي اي كوتاه مي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ادگاه فقط قدرت مردم را به آنها نشان داد كه حكومت را ناچار كرد كساني را به جرم انجام دستورات رهبرشان به محاكمه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دگاههاي واقعي و مردمي محاكمه كشتارگران دير نخواهد بود كه بطور علني برگز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اد همه عزيزان جانباخته مان را گرامي بداريم و خانواده ها و بستگانشان را در حلقه مهر و محبت خويش بگي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زيزان آنها عزيزان همه مردمند و قاتلان آنها مورد نفرت عظيم و عميق همه مردم ميليوني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lang w:bidi="fa-IR"/>
        </w:rPr>
        <w:t>۳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تحريمها و خطر حمله نظام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ضاي بين المللي بشدت عليه جمهوري اسلامي به حركت در آمده و هماهنگي بي سابقه اي عليه حكومت اسلامي ايجا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يمها از هميشه جدي تر و گسترده تر است و صنايع نفت و گاز و هواپيمايي و سيستم بانكي و صنايع بسياري را در بر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در مورد حمله نظامي به ايران نيز بشدت داغ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حمله نظامي خيلي محتمل بنظر نرسد اما واقعيت اينست كه اولا كشاكش قدرتهاي بين المللي با جمهوري اسلامي تا زماني كه اين حكومت بر سر پاست ادامه خواهد يافت و ثانيا در هر نقطه اي از اين كشاكش اين احتمال وجود دارد كه كار به حمله نظامي و درگيري نظامي ب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ينست كه فقط حمله نظامي نيست كه زندگي مردم را تهدي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ي الحال نفس همين تحريمها ورشكستگي بسياري از كارخانجات را بدنبال داشته و صدها هزار كارگر بيك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اني از هميشه بي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تصاد ايران دارد به اقتصاد زير زميني تبديل ميشود كه يك نتيجه فوريش گراني بي سابقه كالا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قطعا با اين تحريم ها سرنگون نخواهد شد و هدف تحريم كنندگان هم اين نيست كه اين حكومت را سرنگون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كه ميخواهند به نقطه اي از توافق و سازش با اين حكومت نزديك شوند كه طرفين از آن راضي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آنجا كه به مردم ايران مربوط ميشود روشن است كه جمهوري اسلامي سعي ميكند بار اين فشارها را به دوش مردم بيندازد و با بيكار سازيها و تحميل گراني و عقب راندن زندگي مردم و بويژه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حريمها را از سر ب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كارگران و مردم راهي ندارند جز اينكه از حقوق انساني خويش دفا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روشن و صريح در برابر تبليغات حكومت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حقوق و سطح زندگي خويش دفاع كنيم و اعلام كنيم كه ما حق داريم زندگي كنيم و مسئول اين تحريمها ما نيستيم و عوارض آنرا قبول ن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بايد زندگي تك تك مردم و از جمله بيكاران را تامين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پايي اعتراضات و اعتصابات سراسري و طرح خواستهايي مثل بيمه بيكاري مكفي به همه بيكا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فزايش چندين برابر دستمزد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اشتغال و حق مسكن را بايد وسيعا طرح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ورد اين جنبش و خواستها ميشود بيشتر صحب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مهم است اينست كه رهبران جنبشهاي كارگران و مردم بدانند كه اين تنها راه مقابله با نابود كردن زندگي ما توسط حاكمين اسلامي به بهانه تحريم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اين رابطه بايد هرچه زودتر دست به ك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ير اينصورت با فشارها و تحريمها فقر و مشقت ما كارگران و مردم دهها بار افزايش خواهد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كته ديگر را هم در رابطه با حمله نظامي بايد تاكيد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م دست رهبران چپ و راديكال را مي بوسد كه جامعه را در برابر تبليغات انحرافي مختلفي كه صورت ميگيرد واكسين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ا نبايد اميد به اينكه دولتهاي غربي جمهوري اسلامي را سرنگون ميكنند را اجازه نداد دوباره ميدان پيدا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ستند نيروها و جرياناتي كه دوباره ياد رژيم چنج افتاده اند و اين ديدگاه انحرافي و خطرناك را در ميان مردم دامن ميزنند كه دولتهاي غربي حكومت را سرنگون ميكنند و مردم را خلاص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تك تك مردم نشان داد و تاكيد كرد كه سرنگوني جمهوري اسلامي به قدرت انقلاب مردم تنها راه خلاصي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مام راههاي ديگر فقط براي حكومت فرصت ميخ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بايد جامعه آماده باشد كه در برابر تبليغات حكومت و دست اندركارانش با گردن افراشته بايستد و اعلام كند كه ما سلاح اتمي نميخواهيم و اين كشاكش به ما مربوط نيست و ما عليه هردوسوي اين كشاكش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يد اجازه دهيم در فضاي كشاكشهاي بين الملل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ضاي انقلابي را در جامعه عقب برا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2:07:00Z</dcterms:created>
  <dc:creator>alan</dc:creator>
  <dc:description/>
  <cp:keywords/>
  <dc:language>en-US</dc:language>
  <cp:lastModifiedBy>alan</cp:lastModifiedBy>
  <dcterms:modified xsi:type="dcterms:W3CDTF">2010-07-22T22:40:00Z</dcterms:modified>
  <cp:revision>5</cp:revision>
  <dc:subject/>
  <dc:title>يادداشتهاي سردبير </dc:title>
</cp:coreProperties>
</file>