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انترناسيونال </w:t>
      </w:r>
      <w:r>
        <w:rPr>
          <w:rStyle w:val="Applestylespan"/>
          <w:color w:val="000000"/>
          <w:sz w:val="28"/>
          <w:sz w:val="28"/>
          <w:szCs w:val="28"/>
        </w:rPr>
        <w:t>۳۵۸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both"/>
        <w:rPr/>
      </w:pPr>
      <w:r>
        <w:rPr>
          <w:rStyle w:val="Applestylespan"/>
          <w:color w:val="000000"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rStyle w:val="Applestylespan"/>
          <w:b/>
          <w:b/>
          <w:bCs/>
          <w:color w:val="000000"/>
          <w:sz w:val="28"/>
          <w:szCs w:val="28"/>
        </w:rPr>
      </w:pPr>
      <w:r>
        <w:rPr>
          <w:rStyle w:val="Applestylespan"/>
          <w:b/>
          <w:b/>
          <w:bCs/>
          <w:color w:val="000000"/>
          <w:sz w:val="28"/>
          <w:sz w:val="28"/>
          <w:szCs w:val="28"/>
          <w:rtl w:val="true"/>
        </w:rPr>
        <w:t>در باره آلودگی آب آشامیدنی تهران</w:t>
      </w:r>
    </w:p>
    <w:p>
      <w:pPr>
        <w:pStyle w:val="Normal"/>
        <w:bidi w:val="1"/>
        <w:ind w:left="0" w:right="0" w:hanging="0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 w:val="28"/>
          <w:szCs w:val="28"/>
          <w:rtl w:val="true"/>
        </w:rPr>
        <w:t>جمهوري اسلامي و باندهايش حتي آب آشاميدني را هم از دزديهاي خود بي نصيب نگذاشته اند</w:t>
      </w:r>
      <w:r>
        <w:rPr>
          <w:rStyle w:val="Applestylespan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در هفته های اخیر آلودگی آب آشامیدنی مناطقی از تهران که بنابر ادعاهای مقامات استانداری در حد </w:t>
      </w:r>
      <w:r>
        <w:rPr>
          <w:rStyle w:val="Applestylespan"/>
          <w:color w:val="000000"/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شایعه ای</w:t>
      </w:r>
      <w:r>
        <w:rPr>
          <w:rStyle w:val="Applestylespan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بیش نبوده نگرانی های مردم را بر انگیخته است</w:t>
      </w:r>
      <w:r>
        <w:rPr>
          <w:rStyle w:val="Applestylespan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آلودگی آب آشامیدمنی در تهران امر تازه ای نیست</w:t>
      </w:r>
      <w:r>
        <w:rPr>
          <w:rStyle w:val="Applestylespan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منتها اوایل  این هفته وزیر بهداشت رژیم ضمن تائید این آلودگی گفت</w:t>
      </w:r>
      <w:r>
        <w:rPr>
          <w:rStyle w:val="Applestylespan"/>
          <w:color w:val="000000"/>
          <w:sz w:val="28"/>
          <w:szCs w:val="28"/>
          <w:rtl w:val="true"/>
        </w:rPr>
        <w:t xml:space="preserve">: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آب تهران برای نوزادان و زنان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باردار،</w:t>
      </w:r>
      <w:r>
        <w:rPr>
          <w:rStyle w:val="Applestylesp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قابل شرب نیست</w:t>
      </w:r>
      <w:r>
        <w:rPr>
          <w:rStyle w:val="Applestylespan"/>
          <w:color w:val="000000"/>
          <w:sz w:val="28"/>
          <w:szCs w:val="28"/>
          <w:rtl w:val="true"/>
        </w:rPr>
        <w:t xml:space="preserve">.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وزیر نیرو هم اگر گفته سالم است مسئول حرف خودش است</w:t>
      </w:r>
      <w:r>
        <w:rPr>
          <w:rStyle w:val="Applestylespan"/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واکنش به این خبر مقامات استانداری تهران و شرکت آبفا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شرکت آب و فاضلاب تهران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ه همراه مسئولین به اصطلاح تصفیه خانه ها و مراکز کنترل سلامت آب نوشیدنی به تقلا افتاده و در صد توجیه مساله و اعلام شایعه بودن آلودگي آب آشامیدنی تهران بر آم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ین میان اما خود این موضوع تبدیل به یک دعوا و بحث بین استانداری و دولت و وزیر بهداشت و مقامات مربوطه گش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خشی از مقامات وزارت بهداشت و استانداری </w:t>
      </w:r>
      <w:r>
        <w:rPr>
          <w:color w:val="000000"/>
          <w:sz w:val="28"/>
          <w:sz w:val="28"/>
          <w:szCs w:val="28"/>
          <w:rtl w:val="true"/>
        </w:rPr>
        <w:t>بالا بودن میزان نیترات در آب آشامیدن</w:t>
      </w:r>
      <w:r>
        <w:rPr>
          <w:color w:val="000000"/>
          <w:sz w:val="28"/>
          <w:sz w:val="28"/>
          <w:szCs w:val="28"/>
          <w:rtl w:val="true"/>
        </w:rPr>
        <w:t>ي در  منطقه یافت آباد تهران را تائید کرده، وبرخی مناطق تهران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نطقه سیا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لام کرده‌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</w:t>
      </w:r>
      <w:r>
        <w:rPr>
          <w:color w:val="000000"/>
          <w:sz w:val="28"/>
          <w:sz w:val="28"/>
          <w:szCs w:val="28"/>
          <w:rtl w:val="true"/>
        </w:rPr>
        <w:t>محمد پرور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، مدیر عامل شرکت آب و فاضلاب تهران،</w:t>
      </w:r>
      <w:r>
        <w:rPr>
          <w:color w:val="000000"/>
          <w:sz w:val="28"/>
          <w:sz w:val="28"/>
          <w:szCs w:val="28"/>
          <w:rtl w:val="true"/>
        </w:rPr>
        <w:t xml:space="preserve"> در تکمیل ادعاهاي مقامات استانداری تهران با وقاحت تمام بر</w:t>
      </w:r>
      <w:r>
        <w:rPr>
          <w:color w:val="000000"/>
          <w:sz w:val="28"/>
          <w:sz w:val="28"/>
          <w:szCs w:val="28"/>
          <w:rtl w:val="true"/>
        </w:rPr>
        <w:t xml:space="preserve"> آلوده نبودن آب تهران تأکید کرد و گفت که این آب برای تمامی گروه‌های سنی قابل استفاده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ین اظهارات در حالی بیان شد که وزیر بهداشت و موسسه استاندارد رژیم آلودگی بیش از حد آب آشامیدنی، و وجود بيش از حد مجاز نیترات در آب آشامیدنی در مناطفی از تهران را تائید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یرغم تائید اخبار و گزارشات مربوط به آلودگی آب آشامیدنی، علیرغم اینکه خود استانداری مركزي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نطقه یافت آباد را در زمره آلوده ترین مناطق تهران از نظر آب اشامیدنی قرار داده اند، مسئولان شهرداری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رکت آبفا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سکوت کرده و از ارائه هر گونه توضیحی در باره این اخبار خودداری کرده ا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در همین حال استانداری تهران موضوع لوله گذاری های قدیمی  و زنگ زدگی لوله های انتقال آب، و وجود چاههای عمیق در مناطق صنعتی تهران و حومه که آب آشامیدنی را به تهران انتقال داده، بطور ضمنی تائید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در پس این بازی ها و تكذيب ها و تاييد ها چه خبر است؟ چرا مسئولین حکومتی شهرداری و اداره جات مربوطه کاری نکرده و اقداماتی را در دستور نمی گذارند؟ شهرداری تهران همین دوسال پیش اعلام کرده که قراردادهای میلیارد تومانی با شرکت های خارجی برا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وسعه و تجهی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صفیه خانه های آب و هدایت فاضلاب تهران به خارج شهر و تعبیه تاسیسات بازیافت آب و فاضلاب بسته و در دست اجرا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 اعتراف شهرداری و مقامات ذی ربط رژیم این پروژه ها هنوز اجرایی نشده است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در همین حال برخی گزارشات مقامات محلی رژیم در شهرک های حومه تهران حاکی است که منبع و منشا آلودگی آب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هدایت فاضلاب های کارخانجات به رودخانه ها و تخلیه آن در مناطق حومه تهران بوده که به مرور و در اثر انباشته شدن این مواد آلوده کننده و با بارش باران به حفره های آب های زیر زمینی راه پیدار کرده و نهایتا وارد آب هدایت شده به تصفیه  خانه های آب آشامیدنی شده و باعث آلودگی می شون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اعلام کرده اند که شرکتهای طرف قرارداد با کارخانجات صنعتی  در ازای دریافت مبالغ هنگفتی از بودجه بندی های استانداری و اداره محیط زیست تحت عنوان طرح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صنعت دفع زباله های آلوده کنند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عمل پول ها را بالا کشیده  و هیچ کاری نکرده 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فضاي بچاپ بچاپ و دزدي و بالا كشيدن پولها و ثروتهاي عمومي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هيچ چيز حتي آب آشاميدني مردم در امان نمان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يتوان انتظار داشت كه در اين فضا فجايعي عليه مردم به همين دليل روي دهد كه قابل جبران ن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ستي براي دست يابي به آب سالم آشاميدني نيز بايد كل اين حكومت و باندهاي كلاش و دزدش را به زير كش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اه ديگري عملا نمانده است</w:t>
      </w:r>
      <w:r>
        <w:rPr>
          <w:color w:val="000000"/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Arial" w:hAnsi="Arial" w:cs="Arial"/>
      <w:b/>
      <w:bCs/>
    </w:rPr>
  </w:style>
  <w:style w:type="character" w:styleId="InternetLink">
    <w:name w:val="Hyperlink"/>
    <w:basedOn w:val="DefaultParagraphFont"/>
    <w:rPr>
      <w:rFonts w:ascii="Tahoma" w:hAnsi="Tahoma" w:cs="Tahoma"/>
      <w:i w:val="false"/>
      <w:iCs w:val="false"/>
      <w:strike w:val="false"/>
      <w:dstrike w:val="false"/>
      <w:color w:val="0000FF"/>
      <w:u w:val="none"/>
    </w:rPr>
  </w:style>
  <w:style w:type="character" w:styleId="Applestylespan">
    <w:name w:val="apple-style-span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45:00Z</dcterms:created>
  <dc:creator>HP</dc:creator>
  <dc:description/>
  <cp:keywords/>
  <dc:language>en-US</dc:language>
  <cp:lastModifiedBy>alan</cp:lastModifiedBy>
  <dcterms:modified xsi:type="dcterms:W3CDTF">2010-07-22T14:46:00Z</dcterms:modified>
  <cp:revision>3</cp:revision>
  <dc:subject/>
  <dc:title>به دنبال اظهارات وزیر بهداشت در مورد آلوده بودن آب تهران به نیترات بالا و افزایش نگرانی‌ها در مورد آن، استاندار تهران اعلام کرد که آب تهران «به هیچ وجه» آلوده نیست و تنها در بخش‌هایی از مناطق شهر باید آب لوله‌کشی با توجه به توصیه‌های وزیر بهداشت مورد است</dc:title>
</cp:coreProperties>
</file>