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۳۵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هروز مهرآباد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دعوا بر سر پول مترو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دزد ها بجان هم افتاده ا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 از کشمکش بر سر تصاحب دانشگاه آزاد، دعوا بر سر پول متروی تهران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روژه ساخت مترو در تهران و چند شهر بزرگ از ابتدای دهه </w:t>
      </w:r>
      <w:r>
        <w:rPr>
          <w:sz w:val="28"/>
          <w:sz w:val="28"/>
          <w:szCs w:val="28"/>
        </w:rPr>
        <w:t>۶۰</w:t>
      </w:r>
      <w:r>
        <w:rPr>
          <w:sz w:val="28"/>
          <w:sz w:val="28"/>
          <w:szCs w:val="28"/>
          <w:rtl w:val="true"/>
        </w:rPr>
        <w:t xml:space="preserve"> مطرح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نون میلیارد ها دلار خرج پروژه مترو شده و اخبار متعددی از سوء استفاده ها و چپاول های کلان از پول احداث مترو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یاست شرکت متروی تهران با محسن هاشمی فرزند علی اکبر هاشمی رفسنجا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مدتی قبل جناح احمدی نژاد چشم طمع به بودجه های کلان و درآمد مترو دوخته است و تلاش دارد آنرا از دست خانواده رفسنجانی درآو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آبان ماه سال گذشته احمدی نژاد در یک برنامه تلویزیونی اعلام ک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 تصمیم گرفته ام مدیریت مترو را به دولت برگرد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خود مدیریت مترو را بعهده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حتما این تصمیم را گرفته ام و حتما مدیر تعیین می کنم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ما این کار برای احمدی نژاد آسان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ی حمایت مجلس و همچنین قالیباف شهردار تهران را با خو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سفند سال قبل مجلس اسلامی قانون اختصاص دو میلیارد دلار از حساب صندوق ذخیره ارزی برای کمک به متروی كشور را تصوی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صوبه مجلس با مخالف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نگه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ب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عوای بین مجلس و شورای نگهب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مع تشخیص مصلح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مجلس حمایت کرد و این قانون به تصویب 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داری احمدی نژاد از ابلاغ و اجرای این قانون به کمیسیون اصل نود مجلس حواله شد و بالاخره قرار شد که لاریجانی آن را برای درج در روزنامه رسمی بفرستد و از این طریق آن را ابلاغ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دعوا و كشاكش همچنان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عوا بر سر مترو نمونه دیگری از کشمکش و دعوای شدید و حل نشدنی دو جناح حک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یچ کدام پنهان نمی کنند که این جدال بر سر ميلياردها دلار دسترنج و اموال مردم ایران و بر سر میلیارد ها دلار پ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و مجلس و شورای نگهبان و مجمع تشخیص مصلحت همه رسمیت و صلاحیت یکدیگر را زیر سوال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ق نمی کند که توازن قوا به نفع چه کسی باشد و خامنه ای در این دعوا از کدام طرف حمای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بحث بر سر ميليادرها دلار پول است و طرفين براي تصاحب آن دندان تيز كرده 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يگر كاري از ولي فقيه بر نمي آ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صوصا كه خود جناب ولي فقيه نيز در اين دعوا دخيل و ذينفع است و خانواده و بستگانش جزو دزداني هستند كه ميخواهند هرچه بشتر از اين خوان يغما چپاول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د شدن دعواها و نزاعها بر سر اموال عمومي در واقع به خاطر زير سوال رفتن كل سرنوشت حكومت است كه حادتر شده است و به جدالهاي خونين تري خواهد انجاميد تا زماني كه انقلاب كار همگي شان را تمام كند و اموال حاصل از چپاول ها و دزديهاي عظيم را به نفع مردم محروم مصادره نماي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49:00Z</dcterms:created>
  <dc:creator>a</dc:creator>
  <dc:description/>
  <cp:keywords/>
  <dc:language>en-US</dc:language>
  <cp:lastModifiedBy>alan</cp:lastModifiedBy>
  <dcterms:modified xsi:type="dcterms:W3CDTF">2010-07-22T12:50:00Z</dcterms:modified>
  <cp:revision>3</cp:revision>
  <dc:subject/>
  <dc:title>رئیس کمیسیون اصل نود محمد ابراهیم نکونام در مجلس از ابلاغ قانون اختصاص ۲ میلیارد دلار از حساب صندوق ذخیره ارزی برای کمک به متروی کشور توسط رئیس مجلس شورای اسلامی خبر داد</dc:title>
</cp:coreProperties>
</file>