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سابقه چپاول ثروتهاي جامعه توسط مافياي حكومت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مان با ادامه جنگ و دعواهای سیاسی باندهای های حکومتی و حادتر شدن آن، بخش هایی از 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دسته های حکومتی و خارج حکومت جبهه دیگری از جنگ</w:t>
      </w:r>
      <w:r>
        <w:rPr>
          <w:sz w:val="28"/>
          <w:sz w:val="28"/>
          <w:szCs w:val="28"/>
          <w:rtl w:val="true"/>
        </w:rPr>
        <w:t xml:space="preserve"> باندها و جناح ها</w:t>
      </w:r>
      <w:r>
        <w:rPr>
          <w:sz w:val="28"/>
          <w:sz w:val="28"/>
          <w:szCs w:val="28"/>
          <w:rtl w:val="true"/>
        </w:rPr>
        <w:t xml:space="preserve"> را ب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بهه جنگ 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تصاد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تلاش برای</w:t>
      </w:r>
      <w:r>
        <w:rPr>
          <w:sz w:val="28"/>
          <w:sz w:val="28"/>
          <w:szCs w:val="28"/>
          <w:rtl w:val="true"/>
        </w:rPr>
        <w:t xml:space="preserve"> تصاح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ارت و چپاول هر چه بیشتر مالی و اقتصادی کشور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 البته از همان آغاز سركار آمدن حكومت اسلامي جريان داشته است اما اكنون با به خطر افتادن موجوديت حكو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ستجات حكومتي به اين جنگ و مسابقه شدت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ور و اساس این جنگ اقت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ادی تصاجب هر چه بیشتر ثروت، کارخانه ها، منابع نفتی، صنایع بزرگ خودروسازی ن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یر ایران خودرو و سایپا، نفت و گاز پارس جنوبی، فول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خابرات، شهرداری و حمل و نقل ریلی و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اده ای، و</w:t>
      </w:r>
      <w:r>
        <w:rPr>
          <w:sz w:val="28"/>
          <w:sz w:val="28"/>
          <w:szCs w:val="28"/>
          <w:rtl w:val="true"/>
        </w:rPr>
        <w:t xml:space="preserve"> همه بخشهاي دولتي و ثروتهاي اجتماع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سپاه پاسداران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 بسیج و بنیاد مستضعفان در ک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یته امدام ام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نواع واق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ام شرکت های وابسته به این نهادهای حکومتی بیشتر حجم سرمایه 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 در گردش، و صنا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زیر ساختی را با ضمانت های بیمه ای،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ظیر بیمه 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آسیا و </w:t>
      </w:r>
      <w:r>
        <w:rPr>
          <w:sz w:val="28"/>
          <w:sz w:val="28"/>
          <w:szCs w:val="28"/>
          <w:rtl w:val="true"/>
        </w:rPr>
        <w:t xml:space="preserve">امثال آن </w:t>
      </w:r>
      <w:r>
        <w:rPr>
          <w:sz w:val="28"/>
          <w:sz w:val="28"/>
          <w:szCs w:val="28"/>
          <w:rtl w:val="true"/>
        </w:rPr>
        <w:t xml:space="preserve">در دست </w:t>
      </w:r>
      <w:r>
        <w:rPr>
          <w:sz w:val="28"/>
          <w:sz w:val="28"/>
          <w:szCs w:val="28"/>
          <w:rtl w:val="true"/>
        </w:rPr>
        <w:t>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احمدی نژاد و باند خامنه ای از بدو سرکار آورده شدن به اعتراف </w:t>
      </w:r>
      <w:r>
        <w:rPr>
          <w:sz w:val="28"/>
          <w:sz w:val="28"/>
          <w:szCs w:val="28"/>
          <w:rtl w:val="true"/>
        </w:rPr>
        <w:t xml:space="preserve">نهادهاي حكومتي </w:t>
      </w:r>
      <w:r>
        <w:rPr>
          <w:sz w:val="28"/>
          <w:sz w:val="28"/>
          <w:szCs w:val="28"/>
          <w:rtl w:val="true"/>
        </w:rPr>
        <w:t>بیشت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ن شرکت ه</w:t>
      </w:r>
      <w:r>
        <w:rPr>
          <w:sz w:val="28"/>
          <w:sz w:val="28"/>
          <w:szCs w:val="28"/>
          <w:rtl w:val="true"/>
        </w:rPr>
        <w:t xml:space="preserve">ا، </w:t>
      </w:r>
      <w:r>
        <w:rPr>
          <w:sz w:val="28"/>
          <w:sz w:val="28"/>
          <w:szCs w:val="28"/>
          <w:rtl w:val="true"/>
        </w:rPr>
        <w:t>صنایع و واحدهای تولیدی در بخش های نفت، گاز، فولاد، م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دن،م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ابرات، گمرکات و سیستم تلف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راه و اینترنت را</w:t>
      </w:r>
      <w:r>
        <w:rPr>
          <w:sz w:val="28"/>
          <w:sz w:val="28"/>
          <w:szCs w:val="28"/>
          <w:rtl w:val="true"/>
        </w:rPr>
        <w:t>در زد و بندهایی در بازرا بورس تهران</w:t>
      </w:r>
      <w:r>
        <w:rPr>
          <w:sz w:val="28"/>
          <w:sz w:val="28"/>
          <w:szCs w:val="28"/>
          <w:rtl w:val="true"/>
        </w:rPr>
        <w:t xml:space="preserve"> در دست گرفته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ریان وابسته به سایر باندهای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افیایی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علا خارج حکومت بویژه خاندان رفسنجانی،</w:t>
      </w:r>
      <w:r>
        <w:rPr>
          <w:sz w:val="28"/>
          <w:sz w:val="28"/>
          <w:szCs w:val="28"/>
          <w:rtl w:val="true"/>
        </w:rPr>
        <w:t xml:space="preserve"> دوم خرداديهاي سابق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 نظ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هزاد نبوی، رحیمی، جاسبی،محسن نوربخش رئیس سابق بانک مرکزی، باندهای وابسته به جمعیت موتلفه که سنتا در بازار قدرت داش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 و 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ز </w:t>
      </w:r>
      <w:r>
        <w:rPr>
          <w:sz w:val="28"/>
          <w:sz w:val="28"/>
          <w:szCs w:val="28"/>
          <w:rtl w:val="true"/>
        </w:rPr>
        <w:t>بروز دایره نفوذ اقتصادی و مالی شان بسته 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وز دعوا بر سر تصاحب ثروتهاي </w:t>
      </w:r>
      <w:r>
        <w:rPr>
          <w:sz w:val="28"/>
          <w:sz w:val="28"/>
          <w:szCs w:val="28"/>
          <w:rtl w:val="true"/>
        </w:rPr>
        <w:t xml:space="preserve">دانشگاه آزاد تمام نشده، شورای نگهبان و خامنه ای </w:t>
      </w:r>
      <w:r>
        <w:rPr>
          <w:rStyle w:val="Applestylespan"/>
          <w:sz w:val="28"/>
          <w:sz w:val="28"/>
          <w:szCs w:val="28"/>
          <w:rtl w:val="true"/>
        </w:rPr>
        <w:t>مجوز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به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بنياد شهيد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ورفاه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براي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خريد سهام</w:t>
      </w:r>
      <w:r>
        <w:rPr>
          <w:rStyle w:val="Applestylesp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>سايپا دادند</w:t>
      </w:r>
      <w:r>
        <w:rPr>
          <w:rStyle w:val="Applestylespan"/>
          <w:sz w:val="28"/>
          <w:szCs w:val="28"/>
          <w:rtl w:val="true"/>
        </w:rPr>
        <w:t xml:space="preserve">! </w:t>
      </w:r>
      <w:r>
        <w:rPr>
          <w:rStyle w:val="Applestylespan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 xml:space="preserve">قبلا اعلام کرده بودند که </w:t>
      </w:r>
      <w:r>
        <w:rPr>
          <w:rStyle w:val="Applestylespan"/>
          <w:sz w:val="28"/>
          <w:szCs w:val="28"/>
          <w:rtl w:val="true"/>
        </w:rPr>
        <w:t>"</w:t>
      </w:r>
      <w:r>
        <w:rPr>
          <w:rStyle w:val="Applestylespan"/>
          <w:sz w:val="28"/>
          <w:sz w:val="28"/>
          <w:szCs w:val="28"/>
          <w:rtl w:val="true"/>
        </w:rPr>
        <w:t>سایپا ایران خودرو و خودش را خرید</w:t>
      </w:r>
      <w:r>
        <w:rPr>
          <w:rStyle w:val="Applestylespan"/>
          <w:sz w:val="28"/>
          <w:szCs w:val="28"/>
          <w:rtl w:val="true"/>
        </w:rPr>
        <w:t xml:space="preserve">"!. </w:t>
      </w:r>
      <w:r>
        <w:rPr>
          <w:rStyle w:val="Applestylespan"/>
          <w:sz w:val="28"/>
          <w:sz w:val="28"/>
          <w:szCs w:val="28"/>
          <w:rtl w:val="true"/>
        </w:rPr>
        <w:t>اینجا تلاش مافیای اقتصادی بخش خصوصی و هوادرارن نئولیبرالیسم اسلامی دست بالا داشتند که بلا فاصله با مصوبه های دولت و شورای نگهبان و با موافقت خامنه ای موضوع را متوقف کردند</w:t>
      </w:r>
      <w:r>
        <w:rPr>
          <w:rStyle w:val="Applestylespan"/>
          <w:sz w:val="28"/>
          <w:szCs w:val="28"/>
          <w:rtl w:val="true"/>
        </w:rPr>
        <w:t>.</w:t>
      </w:r>
      <w:r>
        <w:rPr>
          <w:rStyle w:val="Applestylespan"/>
          <w:sz w:val="28"/>
          <w:szCs w:val="28"/>
          <w:rtl w:val="true"/>
        </w:rPr>
        <w:t xml:space="preserve"> </w:t>
      </w:r>
      <w:r>
        <w:rPr>
          <w:rStyle w:val="Applestylespan"/>
          <w:sz w:val="28"/>
          <w:sz w:val="28"/>
          <w:szCs w:val="28"/>
          <w:rtl w:val="true"/>
        </w:rPr>
        <w:t xml:space="preserve">در کنار این تصاحب و غارت و چپاول حکومت دزدی های میلیاردی دولت و باندهای وابسته به آن، برداشتهای </w:t>
      </w:r>
      <w:r>
        <w:rPr>
          <w:rStyle w:val="Applestylespan"/>
          <w:sz w:val="28"/>
          <w:szCs w:val="28"/>
          <w:rtl w:val="true"/>
        </w:rPr>
        <w:t>"</w:t>
      </w:r>
      <w:r>
        <w:rPr>
          <w:rStyle w:val="Applestylespan"/>
          <w:sz w:val="28"/>
          <w:sz w:val="28"/>
          <w:szCs w:val="28"/>
          <w:rtl w:val="true"/>
        </w:rPr>
        <w:t>شرعی</w:t>
      </w:r>
      <w:r>
        <w:rPr>
          <w:rStyle w:val="Applestylespan"/>
          <w:sz w:val="28"/>
          <w:szCs w:val="28"/>
          <w:rtl w:val="true"/>
        </w:rPr>
        <w:t xml:space="preserve">" </w:t>
      </w:r>
      <w:r>
        <w:rPr>
          <w:rStyle w:val="Applestylespan"/>
          <w:sz w:val="28"/>
          <w:sz w:val="28"/>
          <w:szCs w:val="28"/>
          <w:rtl w:val="true"/>
        </w:rPr>
        <w:t xml:space="preserve">از ذخیره ارزی مورد ادعای رژیم تا سطح </w:t>
      </w:r>
      <w:r>
        <w:rPr>
          <w:rStyle w:val="Applestylespan"/>
          <w:sz w:val="28"/>
          <w:sz w:val="28"/>
          <w:szCs w:val="28"/>
        </w:rPr>
        <w:t>۱۲۰</w:t>
      </w:r>
      <w:r>
        <w:rPr>
          <w:rStyle w:val="Applestylespan"/>
          <w:sz w:val="28"/>
          <w:sz w:val="28"/>
          <w:szCs w:val="28"/>
          <w:rtl w:val="true"/>
        </w:rPr>
        <w:t xml:space="preserve"> میلیارد دلار فقط در </w:t>
      </w:r>
      <w:r>
        <w:rPr>
          <w:rStyle w:val="Applestylespan"/>
          <w:sz w:val="28"/>
          <w:sz w:val="28"/>
          <w:szCs w:val="28"/>
        </w:rPr>
        <w:t>۵</w:t>
      </w:r>
      <w:r>
        <w:rPr>
          <w:rStyle w:val="Applestylespan"/>
          <w:sz w:val="28"/>
          <w:sz w:val="28"/>
          <w:szCs w:val="28"/>
          <w:rtl w:val="true"/>
        </w:rPr>
        <w:t xml:space="preserve"> سال گذشته، که صدای اعتراض بعضی از حکومتی ها را هم بلند کرده، باید اضافه کرد تا ابعاد دزدی و چپاوول کل باندهای داخل و حاشیه حکومت  و در راس همه آنها دولت؛ خامنه ای و رفسنجانی و بازاریان حکومتی برملا گرد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فروش سهام کارخانجات، شرکت های وابسته  در بورس تهران همراه با جعل سهام شرکتهای مورد مزایده، خود تبدیل به یکی از دعواهای باندهای قدرتمند اقتصادی حکومت گردیده ا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همین هفته پیش اعلام شد که در جریان تعطیلی دو روزه بازار</w:t>
      </w:r>
      <w:r>
        <w:rPr>
          <w:rStyle w:val="Applestylespan"/>
          <w:sz w:val="28"/>
          <w:sz w:val="28"/>
          <w:szCs w:val="28"/>
        </w:rPr>
        <w:t>٬</w:t>
      </w:r>
      <w:r>
        <w:rPr>
          <w:rStyle w:val="Applestylespan"/>
          <w:sz w:val="28"/>
          <w:sz w:val="28"/>
          <w:szCs w:val="28"/>
          <w:rtl w:val="true"/>
        </w:rPr>
        <w:t xml:space="preserve"> بورس تهران بیشترین و بزرگترین خرید و فروش تاریخ  خود را داش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رسانه های حکومتی تیتر زدند</w:t>
      </w:r>
      <w:r>
        <w:rPr>
          <w:rStyle w:val="Applestylespan"/>
          <w:sz w:val="28"/>
          <w:szCs w:val="28"/>
          <w:rtl w:val="true"/>
        </w:rPr>
        <w:t xml:space="preserve">: </w:t>
      </w:r>
      <w:r>
        <w:rPr>
          <w:rStyle w:val="Applestylespan"/>
          <w:sz w:val="28"/>
          <w:sz w:val="28"/>
          <w:szCs w:val="28"/>
          <w:rtl w:val="true"/>
        </w:rPr>
        <w:t>دولتی ها تعطیل شدند بورس رکورد زد</w:t>
      </w:r>
      <w:r>
        <w:rPr>
          <w:rStyle w:val="Applestylespan"/>
          <w:sz w:val="28"/>
          <w:szCs w:val="28"/>
          <w:rtl w:val="true"/>
        </w:rPr>
        <w:t xml:space="preserve">! </w:t>
      </w:r>
      <w:r>
        <w:rPr>
          <w:rStyle w:val="Applestylespan"/>
          <w:sz w:val="28"/>
          <w:sz w:val="28"/>
          <w:szCs w:val="28"/>
          <w:rtl w:val="true"/>
        </w:rPr>
        <w:t>رقابت و جنگ اقتصادی باندهای حکومتی در کنار جنگ و دعواهای سیاسی شان ادامه داشته و ابعاد و دامنه اش بسیار فراتر از آن است که در مدیا اعلام می شو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کل نظام اسلامي تبدیل به یک شرکت سهامی شده ا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هر باند حکومت تمام مشغله اش اينست كه در رقابت با باند دیگر هر چه بیشتر ثروت و پول و سرمایه موجود در جامعه را با هر حقه و حيله و توطئه اي به جيب بز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همین مدتی پیش بود که رفسنجانی در ماجرای وقف دانشگاه آزاد اعلام کرد که دانشگاه آزاد را ایشان ثبت کرده و صاحب آن می باشد و در صورت پیش آمدن هر مسئله فرزندانش حق اقامه دعوا دار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رفسنجانی که استاد این کار است ناخواسته به نکته ای اشاره کرده که تا به حال کسی به آن در حکومت نپرداخته بو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ایده تشکیل شرکت های سهامی و ثبت اداری و قانونی این شرکت ها و تلاش برای رفع و رجوع کردن موانع قانونی این کار به اسم افراد و شخصیت هایی که ظاهرا هیچ مقام و مسئولیت دولتی ندارند، تا براحتی بتوانند هزاران میلیارد تومان رسما و قانونا دزدی کرده و کسی هم نتواند یقه شان را بگیر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 xml:space="preserve">بر اساس آماری که  در دوره صدرات دوم خردادی ها بیرون داده شده بود، نزدیک به </w:t>
      </w:r>
      <w:r>
        <w:rPr>
          <w:rStyle w:val="Applestylespan"/>
          <w:sz w:val="28"/>
          <w:sz w:val="28"/>
          <w:szCs w:val="28"/>
        </w:rPr>
        <w:t>۳۰</w:t>
      </w:r>
      <w:r>
        <w:rPr>
          <w:rStyle w:val="Applestylespan"/>
          <w:sz w:val="28"/>
          <w:sz w:val="28"/>
          <w:szCs w:val="28"/>
          <w:rtl w:val="true"/>
        </w:rPr>
        <w:t xml:space="preserve"> درصد صنایع استرتژیک، نفت و گاز و معادن حمل و نقل دارايي بخش خصوصی بوده و دولت نمی تواند قانونا به آنها دست بز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یکی از دعواهای باندها خامنه ای و احمدی نژاد با خاندان رفسنجانی سر همین موضوعات ا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اینها می خواهند فشار بیشتری به بخش خصوصی که سنتا رفسنجانی پدرش است آورده و دایره کار و فعالیتهای اینها را تنگ تر کرده و با تصویب قوانین و مقررات ویژه، از جمله چگونگی ورود صنایع و شرکت های این بخش به بازار بورس، و آوردن فشار به صاحبانشان اینها را وادار به عرضه سهام شرکت هایشان با بهاي پائین در بورس تهران بنمایند</w:t>
      </w:r>
      <w:r>
        <w:rPr>
          <w:rStyle w:val="Applestylespan"/>
          <w:sz w:val="28"/>
          <w:szCs w:val="28"/>
          <w:rtl w:val="true"/>
        </w:rPr>
        <w:t xml:space="preserve">.  </w:t>
      </w:r>
      <w:r>
        <w:rPr>
          <w:rStyle w:val="Applestylespan"/>
          <w:sz w:val="28"/>
          <w:sz w:val="28"/>
          <w:szCs w:val="28"/>
          <w:rtl w:val="true"/>
        </w:rPr>
        <w:t>سیاستهای ناظر بر بازار بورس و نحوه عرضه و تقاضا در آن را هم بانک مرکزی و دولت  تعیین می کنند و با تعیین میزان قیمت سهام، و نه فقط این، بلکه میزان حداقل سهامی که این شرکت ها در بورس باید عرضه بکنند، اصرار بورس مبنی بر پرداخت  و واریز فوری پول و ترجیحا به دلار، عملا این شرکت ها را حراج می کن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خریداران سهام باید دلار داشته باشند که بتوانند سهام عظيم را بخر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دولت و بورس و بانک مرکزی هم نرح ارز را تعیین می ک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در نتیجه دست دولت وباندهای وابسته به آن و پریدن وسط بازار بورس و خرید این شرکت با پرداخت دلار دولتی باز بوده  خودشان از خودشان می خرند و رقیب را بیرون می کن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مورد سهام مخابرات دولتی و ایرانسل و تلفن همراه، با موضوع سایپا و</w:t>
      </w:r>
      <w:r>
        <w:rPr>
          <w:rStyle w:val="Applestylespan"/>
          <w:sz w:val="28"/>
          <w:szCs w:val="28"/>
          <w:rtl w:val="true"/>
        </w:rPr>
        <w:t>..</w:t>
      </w:r>
      <w:r>
        <w:rPr>
          <w:rStyle w:val="Applestylespan"/>
          <w:sz w:val="28"/>
          <w:sz w:val="28"/>
          <w:szCs w:val="28"/>
          <w:rtl w:val="true"/>
        </w:rPr>
        <w:t>از این نمونه ها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از این نمونه ها فراوان ا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آنچه با اشاره اي به گوشه اي از عملكرد اقتصادي باندهاي دولتي ميخواهم تاكيد كنم اينست كه جمهوری اسلامی و باندهای رنگارنگش دارند رسما و علنا بزرگترین دزدی را در تاریخ ایران سازمان می ده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کل حکومت یک شرکت سهامی مافیایی و حکومت دزدان حرفه ای است که همه چیز را می خرد و می فروش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دست اندركاران حكومت دارند تمام ثروتهاي جامعه را تصاحب ميكن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حکومت صد هزار اعدام و سنگسار؛ سرکوب وزندان در کنار همه جنایاتی که کرده و می کند، دست به تصاحب و دزدی همه ثروت های جامعه زده است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دولت؛ خامنه ای؛ رفسنجانی و سپاه  و</w:t>
      </w:r>
      <w:r>
        <w:rPr>
          <w:rStyle w:val="Applestylespan"/>
          <w:sz w:val="28"/>
          <w:szCs w:val="28"/>
          <w:rtl w:val="true"/>
        </w:rPr>
        <w:t xml:space="preserve">... </w:t>
      </w:r>
      <w:r>
        <w:rPr>
          <w:rStyle w:val="Applestylespan"/>
          <w:sz w:val="28"/>
          <w:sz w:val="28"/>
          <w:szCs w:val="28"/>
          <w:rtl w:val="true"/>
        </w:rPr>
        <w:t>دارندهمه چیز را تقسیم کرده، دزدیده و به یغما می بر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حکومت دزدان و قاتلان با این کارها دارد برای روز مبادایش و برای فردای سرنگونی اش  پس انداز می ک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سیاست بسیار کثیف اسلامی  که قرار است اگر روزی جانیان اسلامی حکومتشان سرنگون شده،از قبل این دزدیهای میلیاردی و خریدن سهام و سرمایه گذاری های کلان، به خیال خودشان عمله و اکره و بازماندگان حکومت جانوران اسلامی را تا نسلهاي بعد تغذيه كنند</w:t>
      </w:r>
      <w:r>
        <w:rPr>
          <w:rStyle w:val="Applestylespan"/>
          <w:sz w:val="28"/>
          <w:szCs w:val="28"/>
          <w:rtl w:val="true"/>
        </w:rPr>
        <w:t xml:space="preserve">. </w:t>
      </w:r>
      <w:r>
        <w:rPr>
          <w:rStyle w:val="Applestylespan"/>
          <w:sz w:val="28"/>
          <w:sz w:val="28"/>
          <w:szCs w:val="28"/>
          <w:rtl w:val="true"/>
        </w:rPr>
        <w:t>در روند سرنگوني حكومت اسلامي يك اقدام مهم رديابي ثروتهايي است كه بالا كشيده اند و تلاش براي باز پس گيري ثروتهاي مردم از اين جانيان است</w:t>
      </w:r>
      <w:r>
        <w:rPr>
          <w:rStyle w:val="Applestylesp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Applestylespan"/>
          <w:sz w:val="28"/>
          <w:szCs w:val="28"/>
        </w:rPr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42:00Z</dcterms:created>
  <dc:creator>HP</dc:creator>
  <dc:description/>
  <cp:keywords/>
  <dc:language>en-US</dc:language>
  <cp:lastModifiedBy>alan</cp:lastModifiedBy>
  <dcterms:modified xsi:type="dcterms:W3CDTF">2010-07-15T20:42:00Z</dcterms:modified>
  <cp:revision>2</cp:revision>
  <dc:subject/>
  <dc:title>همرمان با ادامه جنگ و دعواهای سیاسی باندهای های حکومتی و حادتر شدن آن، بخش هایی از دارو دسته های حکومتی و خارج حکومت جبهه دیگری از جنگ را باز کرده اند</dc:title>
</cp:coreProperties>
</file>