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۳۵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صطفي صاب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فرین مردگان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خیرا محافل و عناصری از چپ حاشیه ای حملاتی را علیه حزب کمونیست کارگری انجام داده 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ه مضمون و صورت ظاهر این ادبیات اشاره ای میکن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ا در یک نگاه کلی در مورد این حملات باید بگویم که این هیاهو هم باعث خوشحالی است و هم تاسف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شحالی از اینکه هر آدم منصفی اگر حوصله کند این ادبیات را که اساسا بر تحریف و تعابیر خود راضی کن بنا شده و بعضا فحش نامه است را بخواند لااقل یک نکته را متوج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آن اینکه حزب ما تا چه اندازه ازاین  چپ منزوی و بیربط به دنیا فاصله گرفته و در صحنه اصلی و واقعی سیاست ایفای نقش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تاسف بخاطر اینکه این دوستان تا به این حد نزول کرده اند و فکری هم به حال خودشان ن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بخواهم احساسم را بگویم،  نوشته های اینان بیشتر به صداهای گنگ و نامفهومی می ماند که چند تا کلمه کارگر و طبقه و مارکس و منصور حکمت را در بین آن می توان ش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انقلاب جاری در ایران این جریان را که فی الحال از لحاظ سیاسی مرده بود، کاملا به واقعیت نامربوط و بیگانه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خی از اینها که اصلا انقلاب حاضر را جنبشی ارتجاعی خواندند و به مردم گفتند بروید خان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مستقل از نیت شان عینا مثل روزنامه کیهان موضع گرفت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رخی دیگر که آنقدر واقع بینی داشتند که مردم را در خیابان ببینند، سعی کردند کار مفیدی بکنند اما  غالبا، و  مثل همان قبلی ها، کمتر یا بیشتر اسیر ارزیابی ها و مقدسات ایدئولوژیک خود باقی ماندند و نتوانستند واقعیت انقلاب حاضر را تشخیص دهند و نقشی ایفاء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قول یکی از همین ه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بعد از مشروطیت برای اولین بار چپ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یعنی خود حضرتشا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هیچ کاره بو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ین در حالی بود که  جامعه برای حل مسائل اش به راه حل چپ یعنی انقلاب رو آورده بود و شعارهای این انقلاب دمبدم چپ تر و رادیکال تر می شد، ایشان درست در همین موقع احساس هیچکارگی می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رگ سیاسی چیزی جز این است؟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 حالا همین دوستان ما را نفرین میکنند که مثل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 بش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سیونالی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وپولی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 هزار چیز دیگر شده ای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چرا؟ چون ما دم از انسانیت میزنیم و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کومت انس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سر داده ای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چون انسانیت را مستقیما به سیاست برده ایم و داریم مردم  را زیر پرچم مارکس و منصور حکمت و کارگر می آو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و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کس مسل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یته علیه اعدام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تشکیل داده ایم و دنیا را علیه سنگسار در ایران بسیج کرد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مانیفست انقلاب را نوشته ایم و حرکت جاری مردم را به مبارزه برای لغو بردگی مزدی گره زده ای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چو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ه فرمان انقلاب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وازین سکولاریس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غیره را داده ایم که الان دارند خواسته  های آنرا در خیابان تکرار می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ه حدی که حتی بی بی سی نمی تواند سانسور کند و شاهزاده ها و آخوندها برای سکولار شدن مسابقه گذ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وقعیت اجتماعی منحصر بفرد چپ و کمونیسم در ایران که فی الواقع از مشروطه تا حالا بی سابفه است،  دوست ما احساس هیچی بودن میکند و برای ابراز وجود حزب این ماجرا را نفرین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ا اسفبار نیست؟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نظرم ما حتی باید در قبال اینگونه محافل و عناصر هم احساس مسئولیت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کمک کنیم، چه نظرا و چه بویژه با  پراتیک وسیع و اجتماعی حزب  که اینها از این وضع در بیایند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21:30:00Z</dcterms:created>
  <dc:creator>Owner</dc:creator>
  <dc:description/>
  <cp:keywords/>
  <dc:language>en-US</dc:language>
  <cp:lastModifiedBy>alan</cp:lastModifiedBy>
  <dcterms:modified xsi:type="dcterms:W3CDTF">2010-07-15T21:30:00Z</dcterms:modified>
  <cp:revision>2</cp:revision>
  <dc:subject/>
  <dc:title>نفرین مردگان</dc:title>
</cp:coreProperties>
</file>