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ودکان و سلول انفر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دنيايي كه باندهاي آدم كشي نظير حاكمين اسلامي در ايران و سودان و برخي جاهاي ديگر دولتهايش را تشكيل ميده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جنايات غير قابل تصوري در گوشه و كنار آن هرروز صورت ميگي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 خبر كه نگهداري كودكان بزهكار در سلولهاي انفرادي در كشوري قرار است قانوني 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ايد خبر تكان دهنده اي بنظر ن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قطعا براي خيلي ها اينچنين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ورکر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سخت باشد، اما به هر حال چه باور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ش خبر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خبر در باره مقرارت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ودکان و نوجوانان بز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در مراکز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 تحت نظر هستند را هر بار تا حداکثر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شبانه روز در سلول انق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ه داش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صور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ودک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ساله را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شبانه روز در سلول ان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ند</w:t>
      </w:r>
      <w:r>
        <w:rPr>
          <w:sz w:val="28"/>
          <w:sz w:val="28"/>
          <w:szCs w:val="28"/>
          <w:rtl w:val="true"/>
        </w:rPr>
        <w:t xml:space="preserve"> شباهت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کودکان و نوجوا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محمد رضا ح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الها در زندان ن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ت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ن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 w:val="28"/>
          <w:szCs w:val="28"/>
          <w:rtl w:val="true"/>
        </w:rPr>
        <w:t xml:space="preserve"> حلق 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ان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بوط 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است ک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تصور بودنش را محتمل 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ولت دانمارک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بز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ان و نوجوانان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رسا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بن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ه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enedikte Kiär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مور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مار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</w:t>
      </w:r>
      <w:r>
        <w:rPr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 کنو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کودک تناقض دارد هم اعلام کرده است که دولت ظ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کنو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حقوق کودکان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قات 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ساله را تا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شبانه روز و حداکث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ه از سال را در سلول ان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ا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نگ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مور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اح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شاره کرد که کود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اکز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نتقل شده اند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قات با فرا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عالجه و باز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قط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امک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پرسنل مراکز بازس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توا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ودکان را قانونا تا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شبانه روز در سلول ان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ه دارن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مانع فرار کودکان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قابل دولت دانمارک کارشناسان امور کودکان و احزاب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غلط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ار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Line Barfoed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حزب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ولت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اش دارد با گذراندن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ت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ز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نشان دهد که با رشد خلاف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خلاف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ثرت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کنو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کودک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ه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 در سلول ان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گا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ودک هم با 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 xml:space="preserve"> در دادگاه حضور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اکز باز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دکان و نوجوانان بزه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ط</w:t>
      </w:r>
      <w:r>
        <w:rPr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 xml:space="preserve">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خود کودکان و نوجوا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حر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ش نداده اند را تا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شبانه روز در سلول ان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درس گرفتن،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با خلاف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ب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فت هر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جامع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اران سال گذشته هرچ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ه تص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مجاز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ت جامعه را امن 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 امروز بخش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اگر 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به بزه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قاء و زنده ماند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وسط بزرگسالان بزهکار مجبور شده است دست به خلاف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وست دارد ب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کتک</w:t>
      </w:r>
      <w:r>
        <w:rPr>
          <w:sz w:val="28"/>
          <w:sz w:val="28"/>
          <w:szCs w:val="28"/>
          <w:rtl w:val="true"/>
        </w:rPr>
        <w:t xml:space="preserve"> خوردن، ترس و وحشت از ت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وستش بدارند و به</w:t>
      </w:r>
      <w:r>
        <w:rPr>
          <w:sz w:val="28"/>
          <w:sz w:val="28"/>
          <w:szCs w:val="28"/>
          <w:rtl w:val="true"/>
        </w:rPr>
        <w:t xml:space="preserve"> او </w:t>
      </w:r>
      <w:r>
        <w:rPr>
          <w:sz w:val="28"/>
          <w:sz w:val="28"/>
          <w:szCs w:val="28"/>
          <w:rtl w:val="true"/>
        </w:rPr>
        <w:t>محب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بخش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خلاف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ذ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* 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0:17:00Z</dcterms:created>
  <dc:creator>alan</dc:creator>
  <dc:description/>
  <cp:keywords/>
  <dc:language>en-US</dc:language>
  <cp:lastModifiedBy>alan</cp:lastModifiedBy>
  <dcterms:modified xsi:type="dcterms:W3CDTF">2010-07-15T23:23:00Z</dcterms:modified>
  <cp:revision>3</cp:revision>
  <dc:subject/>
  <dc:title>کودکان و سلول انفرادی</dc:title>
</cp:coreProperties>
</file>