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نترناسيونال </w:t>
      </w:r>
      <w:r>
        <w:rPr>
          <w:b/>
          <w:b/>
          <w:bCs/>
          <w:sz w:val="28"/>
          <w:sz w:val="28"/>
          <w:szCs w:val="28"/>
        </w:rPr>
        <w:t>۳۵۷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بهروز مهرآبادي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عتصاب بازار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سود از خدا مقدس تر است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عتصاب بازار وارد دومین هفته خود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 اعتصاب روز سه شنبه </w:t>
      </w:r>
      <w:r>
        <w:rPr>
          <w:sz w:val="28"/>
          <w:sz w:val="28"/>
          <w:szCs w:val="28"/>
        </w:rPr>
        <w:t>۱۵</w:t>
      </w:r>
      <w:r>
        <w:rPr>
          <w:sz w:val="28"/>
          <w:sz w:val="28"/>
          <w:szCs w:val="28"/>
          <w:rtl w:val="true"/>
        </w:rPr>
        <w:t xml:space="preserve"> تیر با تعطیلی بازار طلا فروشها و پارچه فروشها شروع شد و به سرعت بیشتر بخش های بازار را در بر 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ا پایان روز چهارشنبه </w:t>
      </w:r>
      <w:r>
        <w:rPr>
          <w:sz w:val="28"/>
          <w:sz w:val="28"/>
          <w:szCs w:val="28"/>
        </w:rPr>
        <w:t>۲۳</w:t>
      </w:r>
      <w:r>
        <w:rPr>
          <w:sz w:val="28"/>
          <w:sz w:val="28"/>
          <w:szCs w:val="28"/>
          <w:rtl w:val="true"/>
        </w:rPr>
        <w:t xml:space="preserve"> تیر همه راسته های مختلف ب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زار و بسیاری از صنف ها نظیر طلا فروش، پارچه فروش، قماش، فرش، بازارهای حمام چال، زید، امامزاده، راسته ی اصلی بازار، بازار عباس آباد، کفاشها، دالان های منتهی به خیابان خیام، سراهای فرش فروشی امیرکبیر و بخش های مهمی از سبزه میدان، راسته های مختلف بازار کویتی ها، راسته های مختلف خیابان خیام و کوچه چراغ برق تعطیل بو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شروع اعتصاب بازار در اعتراض به افزایش مالیات بازار و اصناف بود که از طرف دولت به میزان </w:t>
      </w:r>
      <w:r>
        <w:rPr>
          <w:sz w:val="28"/>
          <w:sz w:val="28"/>
          <w:szCs w:val="28"/>
        </w:rPr>
        <w:t>۷۰</w:t>
      </w:r>
      <w:r>
        <w:rPr>
          <w:sz w:val="28"/>
          <w:sz w:val="28"/>
          <w:szCs w:val="28"/>
          <w:rtl w:val="true"/>
        </w:rPr>
        <w:t xml:space="preserve"> درصد به </w:t>
      </w:r>
      <w:r>
        <w:rPr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سال قبل اعلام شد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لی با آغاز اعتصاب بازار دولت بلافاصله عقب نشینی کرده و آنرا به میزان </w:t>
      </w:r>
      <w:r>
        <w:rPr>
          <w:sz w:val="28"/>
          <w:sz w:val="28"/>
          <w:szCs w:val="28"/>
        </w:rPr>
        <w:t>۳۰</w:t>
      </w:r>
      <w:r>
        <w:rPr>
          <w:sz w:val="28"/>
          <w:sz w:val="28"/>
          <w:szCs w:val="28"/>
          <w:rtl w:val="true"/>
        </w:rPr>
        <w:t xml:space="preserve"> درصد کاهش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حمد علی ضیغمی معاون وزیر بازرگانی در یک توجیه احمقانه اعلام کرد که افزایش </w:t>
      </w:r>
      <w:r>
        <w:rPr>
          <w:sz w:val="28"/>
          <w:sz w:val="28"/>
          <w:szCs w:val="28"/>
        </w:rPr>
        <w:t>۷۰</w:t>
      </w:r>
      <w:r>
        <w:rPr>
          <w:sz w:val="28"/>
          <w:sz w:val="28"/>
          <w:szCs w:val="28"/>
          <w:rtl w:val="true"/>
        </w:rPr>
        <w:t xml:space="preserve"> درصدی مالیات اصناف منتفی شده و تنها یک اشتباه در انتقال مطلب و برداشت از قانون بودجه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تعطیلی بازار ادامه یا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نبال امضای یک تفاهم نامه بین شوراهای اصناف، مسئولان امور مالیاتی و وزارت بازرگانی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دولت بازهم عقب نشینی کرد و روز دوشنبه </w:t>
      </w:r>
      <w:r>
        <w:rPr>
          <w:sz w:val="28"/>
          <w:sz w:val="28"/>
          <w:szCs w:val="28"/>
        </w:rPr>
        <w:t>۲۱</w:t>
      </w:r>
      <w:r>
        <w:rPr>
          <w:sz w:val="28"/>
          <w:sz w:val="28"/>
          <w:szCs w:val="28"/>
          <w:rtl w:val="true"/>
        </w:rPr>
        <w:t xml:space="preserve"> تیر دولت میزان افزایش مالیات را به </w:t>
      </w:r>
      <w:r>
        <w:rPr>
          <w:sz w:val="28"/>
          <w:sz w:val="28"/>
          <w:szCs w:val="28"/>
        </w:rPr>
        <w:t>۱۵</w:t>
      </w:r>
      <w:r>
        <w:rPr>
          <w:sz w:val="28"/>
          <w:sz w:val="28"/>
          <w:szCs w:val="28"/>
          <w:rtl w:val="true"/>
        </w:rPr>
        <w:t xml:space="preserve"> درصد کاهش یا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تعطیلی بازار ادامه یا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زار تبریز هم از روز پنجشنبه تعطیل شد و ابعاد آن روز بروز وسیعتر شد و به بعضی از خیابانهای اصلی و تجاری شهر نیز کشیده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سقز هم بازار تعطیل ش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گرچه دولت با این اعتصاب بسیار محتاطانه برخورد کر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ما با وجود این درگیری هایی نیز رخ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جمله به اجتماع عده ای از بازاریان و مردم با گاز اشک آور حمله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فته می شود که چند نفر از بازاریان دستگیر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روز چهارشنبه </w:t>
      </w:r>
      <w:r>
        <w:rPr>
          <w:sz w:val="28"/>
          <w:sz w:val="28"/>
          <w:szCs w:val="28"/>
        </w:rPr>
        <w:t>۲۳</w:t>
      </w:r>
      <w:r>
        <w:rPr>
          <w:sz w:val="28"/>
          <w:sz w:val="28"/>
          <w:szCs w:val="28"/>
          <w:rtl w:val="true"/>
        </w:rPr>
        <w:t xml:space="preserve"> تیر در بازار پارچه فروشان لباس شخصی ها به حجره های پارچه فروشان حمله کرده و کرکره های بسته تعدادی از حجره ها را شکافته و به مغازه ها و اشیاء داخل آن خسارت ز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ضای بازار و خیابانهای اطراف آن شدیدا پلیسی است و لباس شخصی ها و نیروهای انتظامی از هر تجمعی بیش از دو نفر جلوگیری می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فضای پلیسی در مراکز تجاری شهرهای مشهد، تبریز و سایر شهرهای بزرگ وجود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جمعه شب گذشته دولت به ناگهان روزهای یکشنبه و دوشنبه را در </w:t>
      </w:r>
      <w:r>
        <w:rPr>
          <w:sz w:val="28"/>
          <w:sz w:val="28"/>
          <w:szCs w:val="28"/>
        </w:rPr>
        <w:t>۱۹</w:t>
      </w:r>
      <w:r>
        <w:rPr>
          <w:sz w:val="28"/>
          <w:sz w:val="28"/>
          <w:szCs w:val="28"/>
          <w:rtl w:val="true"/>
        </w:rPr>
        <w:t xml:space="preserve"> استان کشور به بهانه گرمی هوا تعطیل رسمی اعلام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صورتی که به گزارش مقامات رسمی گرمای هوا هیچ تفاوتی با سال های قبل ن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ملا مشخص بود که این تصمیم بخاطر پنهان نگاه داشتن مسئله اعتصاب بازار و جلوگیری از پیوستن مردم به این اعتصاب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صاب بازار هر چند بیش از هر چیز ریشه در اختلافات درونی نظام دارد اما رژیم بخوبی می داند که مردم مترصد فرصت هستند و بخوبی از شکاف های درون رژیم استفاده می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ابر</w:t>
      </w:r>
      <w:r>
        <w:rPr>
          <w:sz w:val="28"/>
          <w:sz w:val="28"/>
          <w:szCs w:val="28"/>
          <w:rtl w:val="true"/>
        </w:rPr>
        <w:t xml:space="preserve">ين حكومت </w:t>
      </w:r>
      <w:r>
        <w:rPr>
          <w:sz w:val="28"/>
          <w:sz w:val="28"/>
          <w:szCs w:val="28"/>
          <w:rtl w:val="true"/>
        </w:rPr>
        <w:t>برای تجهیز و سازماندهی خود و مقابله با بالا گرفتن اعتراضات مردم احتیاج به فرصت داش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 وجود عقب نشینی دولت اعتصاب ادامه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ا توجه به نرخ تورم دو رقمی افزایش </w:t>
      </w:r>
      <w:r>
        <w:rPr>
          <w:sz w:val="28"/>
          <w:sz w:val="28"/>
          <w:szCs w:val="28"/>
        </w:rPr>
        <w:t>۱۵</w:t>
      </w:r>
      <w:r>
        <w:rPr>
          <w:sz w:val="28"/>
          <w:sz w:val="28"/>
          <w:szCs w:val="28"/>
          <w:rtl w:val="true"/>
        </w:rPr>
        <w:t xml:space="preserve"> درصدی، یک </w:t>
      </w:r>
      <w:r>
        <w:rPr>
          <w:sz w:val="28"/>
          <w:sz w:val="28"/>
          <w:szCs w:val="28"/>
          <w:rtl w:val="true"/>
        </w:rPr>
        <w:t>عقب نشيني آشكار از جانب حكومت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فته می شود که بازاریان خواستار عدم افزایش مالیات نسبت به سال قبل و همچنین لغو قانون مالیات بر ارزش افزوده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قانون در خرداد ماه سال قبل تصویب شد و قرار بود که از مهرماه گذشته به اجرا در آ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ز آنجا که به اجرا درآوردن این قانون موجب گرانتر شدن کالا ها می شود، دولت جرات نکرد به آتش اعتراضات مردم هیزم بیشتری اضافه کند و این قانون را مسکوت گذاش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ازار در طول حکومت </w:t>
      </w:r>
      <w:r>
        <w:rPr>
          <w:sz w:val="28"/>
          <w:sz w:val="28"/>
          <w:szCs w:val="28"/>
        </w:rPr>
        <w:t>۳۱</w:t>
      </w:r>
      <w:r>
        <w:rPr>
          <w:sz w:val="28"/>
          <w:sz w:val="28"/>
          <w:szCs w:val="28"/>
          <w:rtl w:val="true"/>
        </w:rPr>
        <w:t xml:space="preserve"> ساله اسلامی، بزرگترین حامی رژیم بوده است و بیشترین سود را از وجود این حکومت ب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زاری ها نفوذ زیاد در ارکان مختلف حکومت 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جنگ </w:t>
      </w:r>
      <w:r>
        <w:rPr>
          <w:sz w:val="28"/>
          <w:sz w:val="28"/>
          <w:szCs w:val="28"/>
        </w:rPr>
        <w:t>۸</w:t>
      </w:r>
      <w:r>
        <w:rPr>
          <w:sz w:val="28"/>
          <w:sz w:val="28"/>
          <w:szCs w:val="28"/>
          <w:rtl w:val="true"/>
        </w:rPr>
        <w:t xml:space="preserve"> ساله و تحریم اقتصادی یک برکت بزرگ برای بازار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زار شبکه بزرگ کالا در سطح کشور را در انحصار خود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تی بخش مهمی از واردات کشور که بطور قاچاق و توسط سپاه پاسداران وارد می شود توسط شبکه بازار توزیع می شود و به فروش می رس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ما وضعیت اقتصادی خرابتر از آن است که بازار بتواند به دولت و برنامه های اقتصادی آن اعتمادی داشته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سنرش تحریم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 xml:space="preserve">، رکود </w:t>
      </w:r>
      <w:r>
        <w:rPr>
          <w:sz w:val="28"/>
          <w:sz w:val="28"/>
          <w:szCs w:val="28"/>
          <w:rtl w:val="true"/>
        </w:rPr>
        <w:t xml:space="preserve">و فلج </w:t>
      </w:r>
      <w:r>
        <w:rPr>
          <w:sz w:val="28"/>
          <w:sz w:val="28"/>
          <w:szCs w:val="28"/>
          <w:rtl w:val="true"/>
        </w:rPr>
        <w:t>بی سابقه اقتصادی، بیکاری و فقر عمومی و دخالت روز افزون سپاه پاسداران در اقتصاد، بازار را نگران و اعتماد آنها را از نظام سلب کر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بلا بازاری های گردن کلفتی نظیر حبیب اله عسگر اولادی  بطور ضمنی با سیاست های اقتصادی دولت مخالفت خود را اعلام کرده 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سداله عسگر اولادی در مصاحبه ای با ایلنا سیاست های اقتصادی دولت احمدی نژاد را زیر سوال ب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مقایسه با سایر کشورهای سرمایه داری سیستم اخذ مالیات از بازاری ها و اصناف در ایران، عقب مانده ترین و ابتدائی ترین شکل را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ی تعیین میزان مالیات آنها هیچگاه حساب و کتابی وجود نداش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یزان پرداخت مالیات توسط بازاری ها بسته به میزان نفوذشان در دولت و ارگانهای دولتی و در بسیاری موارد به میزان رشوه ای که می پردازند، بستگی داش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قدار مالیات نه بر مبنای ارقام بلکه با چانه زدن و با توافق بین اصناف و ممیز مالیاتی تعیین می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 همین مبنا است که میزان افزایش مالیات نه بر اساس درآمد اصناف بلکه به نسبت مالیات پرداختی آنها در سال قبل تعیین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سبه و اصناف خرده پا کمترین سود را از این سیستم مالیاتی برده اند و بیشترین سود را حجره دارها و بازاری های گردن کلفت که به سودهای میلیاردی قانع نیستند، ب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عتصاب آنها نشان از وضعیت وخیم و بحران عمیقی است که رژیم در آن دست و پا می ز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زار به بقای جمهوری اسلامی اعتماد و اعتقادی 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کومت اسلامی تقدس خود را برای بازار از دست داده است، سود از خدا هم مقدس تر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 در سردرگمی و تشتت بسر می ب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ی چاره جویی دو گروه رقیب داخل رژیم یعنی جامعه روحانیت مبارز و جامعه مدرسین حوزه علمیه قم با هم نشست هایی برگزار کرده  و کمیته مشترک ایجاد ک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دف این کمیته مشترک ر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یجاد وحدت بین جریان اصولگرا و پرهیز از افراطی گر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نوان نمو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ین نشست های مشترک بازاری هایی نظیر حبیب اله عسگر اولادی هم شرکت داشت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فته می شود که پایان گرفتن اعتصاب بازار در گرو توافقات سیاسی است که بین جناحهای رژیم صورت گی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تیجه این نشست ها و توافقات هر چه باشد بعید بنظر می رسد در وضعیت بحرانی رژیم تغییری بده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ین اختلافات ریشه در نارضایتی عمیق و انزجار مردم از حکومت اسلامی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شکل رژیم با این توافقها و ایجاد این قبیل کمیته ها برطرف نمی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ژیم در بن بست قرار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سری بودجه دولت جمهوری اسلامی بیش از سی میلیارد دلار اعلام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رار بود که بیش از یک چهارم این مبلغ از بازار و اصناف گرفته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ا عقب نشینی در مقابل </w:t>
      </w:r>
      <w:r>
        <w:rPr>
          <w:sz w:val="28"/>
          <w:sz w:val="28"/>
          <w:szCs w:val="28"/>
          <w:rtl w:val="true"/>
        </w:rPr>
        <w:t xml:space="preserve">بازار </w:t>
      </w:r>
      <w:r>
        <w:rPr>
          <w:sz w:val="28"/>
          <w:sz w:val="28"/>
          <w:szCs w:val="28"/>
          <w:rtl w:val="true"/>
        </w:rPr>
        <w:t>دولت مجبور است برای تامین هزینه های سرسام آور خود به سراغ سفره خالی کارگران و کارمندان و سایر مزدبگیران برود و این امر موجب بالا گرفتن موج اعتراضات خواهد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فقط یکی از معضلات و تنگناهایی است که رژیم با آن درگیر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6:39:00Z</dcterms:created>
  <dc:creator>a</dc:creator>
  <dc:description/>
  <cp:keywords/>
  <dc:language>en-US</dc:language>
  <cp:lastModifiedBy>alan</cp:lastModifiedBy>
  <dcterms:modified xsi:type="dcterms:W3CDTF">2010-07-15T21:54:00Z</dcterms:modified>
  <cp:revision>3</cp:revision>
  <dc:subject/>
  <dc:title>با تصویب مجلس انتخابات شوراهای شهرها دو سال به تعویق افتاد</dc:title>
</cp:coreProperties>
</file>