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رزاري مهم و انساني و </w:t>
      </w:r>
      <w:r>
        <w:rPr>
          <w:b/>
          <w:b/>
          <w:bCs/>
          <w:sz w:val="28"/>
          <w:sz w:val="28"/>
          <w:szCs w:val="28"/>
          <w:rtl w:val="true"/>
        </w:rPr>
        <w:t>ترس از کم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عتراض توفنده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کوش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ازات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نج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هر چند که خطر به قتل رساندن او ب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دار به قوت خود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سنگس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آن رنگ تقدس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مبارزات مردم دست 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ازات کوتاه شده است و گر نه به فرمان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ناه نکرده حتما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گ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زده م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را به شدت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ابت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بزار</w:t>
      </w:r>
      <w:r>
        <w:rPr>
          <w:sz w:val="28"/>
          <w:sz w:val="28"/>
          <w:szCs w:val="28"/>
          <w:rtl w:val="true"/>
        </w:rPr>
        <w:t xml:space="preserve"> سرکوب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رفته است که در مورد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جهان به اعتراض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ازا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استند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بور به عقب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و اتفاق مهم رخ دا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دران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هر دو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نا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ه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فاع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م سنگسار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لکه ت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سکوت مرگبار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ورد مساله اي با اين اهمي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راه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آن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و کرد که ثابت کند سنگسار در ق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</w:t>
      </w:r>
      <w:r>
        <w:rPr>
          <w:sz w:val="28"/>
          <w:sz w:val="28"/>
          <w:szCs w:val="28"/>
          <w:rtl w:val="true"/>
        </w:rPr>
        <w:t xml:space="preserve"> است و اما بعد با شو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وردند مشخص شد که اگر در قران به صراح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شده است، اما در اسلام از همان ابتد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م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شاهد مثال آوردند که خود محم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ج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م مهندس 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پن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تا ثابت کند که اسلا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ه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ر کت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دود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اسل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مد فت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از 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صر مص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، آمده 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ص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لم از 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حاق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اند که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ز ابن 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صحابه بزر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بود،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رجم کرد؟ جواب 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ب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عد از سوره ن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داستان سوره نو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ر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مورد اثب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داوند قها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ت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فرمو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فقط  با شهادت چهار شاهد عادل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ثا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ار نفر شاهد عادل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اهد سکس دو نف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شند و خوب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نش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 و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سکس مزبور زنا بوده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فسده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شته شهادت شان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خانم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اظهار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درس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اما اين موضوع کاملاً روشن آنچه در قرآن به‌عنوان مجازات رابطة نامشروع جنسي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زنا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تعيين شده، در دو سوره مورد توجه است، يک ‌بار در سورة نساء که و بار ديگر در سورة ن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ية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سورة نساء مي‌فرما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 از زنان شما آنان كه مرتكب فحشا م</w:t>
      </w:r>
      <w:r>
        <w:rPr>
          <w:sz w:val="28"/>
          <w:sz w:val="28"/>
          <w:szCs w:val="28"/>
          <w:rtl w:val="true"/>
        </w:rPr>
        <w:t>ي‌شوند،</w:t>
      </w:r>
      <w:r>
        <w:rPr>
          <w:sz w:val="28"/>
          <w:sz w:val="28"/>
          <w:szCs w:val="28"/>
          <w:rtl w:val="true"/>
        </w:rPr>
        <w:t xml:space="preserve"> از چهار تن از خودتان بر ضد آنها شهادت بخوا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شهادت دادند زنان را در خانه محبوس داريد تا مرگشان فرا رسد يا خدا راهي پيشِ پايشان نه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در آية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از سورة نور که پس از سورة نساء آمده ‌است، خداوند مي‌فرما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ن و مرد زناکار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ريك صد ضربه بز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گر به خدا و روز قيامت ايمان داريد، مبادا كه در حكم خدا نسبت به آن دو دستخوش ترحم شد</w:t>
      </w:r>
      <w:r>
        <w:rPr>
          <w:sz w:val="28"/>
          <w:szCs w:val="28"/>
          <w:rtl w:val="true"/>
        </w:rPr>
        <w:t>." [</w:t>
      </w:r>
      <w:r>
        <w:rPr>
          <w:sz w:val="28"/>
          <w:sz w:val="28"/>
          <w:szCs w:val="28"/>
          <w:rtl w:val="true"/>
        </w:rPr>
        <w:t xml:space="preserve">سورة نور، آي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 خانم زهرا رهنورد همنو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ن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هيچ ک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آن مجيد، بحث سنگسار را نديده ام و معتقدم که اين بحث در قرآن مج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جود ندارد و در مطالعات خودم در قرآن جز رافت و شفقت نسبت به انسان ها نديده ا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فت و شفق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زبور کاملا مستتر است که از ترحم کردن بندگان اش را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ا ک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آنقدر در خانه محبوس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مرگشان فرا 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ش</w:t>
      </w:r>
      <w:r>
        <w:rPr>
          <w:sz w:val="28"/>
          <w:sz w:val="28"/>
          <w:szCs w:val="28"/>
          <w:rtl w:val="true"/>
        </w:rPr>
        <w:t xml:space="preserve"> شخصا سنگسار را اجرا کرده و خداوند سبحانش از مر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حم سخ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چاک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ه ما بباوارنند که سنگسار 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ح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 به سخنان دو تن ا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توج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ت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حکم سنگسار مترسکى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براى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ردم از گنا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تو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 xml:space="preserve">در اجراى حد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گسار، قطع دست و ح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زم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امام عصر مى‌توان به فتواى علماى فاضل و محققى همان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زاى</w:t>
      </w:r>
      <w:r>
        <w:rPr>
          <w:sz w:val="28"/>
          <w:sz w:val="28"/>
          <w:szCs w:val="28"/>
          <w:rtl w:val="true"/>
        </w:rPr>
        <w:t xml:space="preserve"> قمى عمل کرد که معتقد است، اجراى حدود در زم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محل تأمل و توقف است و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جاى آنها ت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ه آن فتو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عمل نکرد، بسته به دوره و زمانه اش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 که در زمان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ابا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در کردند تا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ا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اهند، اگر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شهادت داد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خو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</w:t>
      </w:r>
      <w:r>
        <w:rPr>
          <w:sz w:val="28"/>
          <w:sz w:val="28"/>
          <w:szCs w:val="28"/>
          <w:rtl w:val="true"/>
        </w:rPr>
        <w:t xml:space="preserve"> سنگسار کرده است اما هنوز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ن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م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فت و شفقت است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بان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ل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اش عبث طرفداران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شن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 را بزک کنند که ما قبول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ومن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با مه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د</w:t>
      </w:r>
      <w:r>
        <w:rPr>
          <w:sz w:val="28"/>
          <w:sz w:val="28"/>
          <w:szCs w:val="28"/>
          <w:rtl w:val="true"/>
        </w:rPr>
        <w:t xml:space="preserve"> با مه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 ضربه شلا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وابط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طلبانه بزرگسالان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مربوط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عد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 داشته باشد حکم  ت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کم سنگسارصاد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در قران صحبت از تاز</w:t>
      </w:r>
      <w:r>
        <w:rPr>
          <w:sz w:val="28"/>
          <w:sz w:val="28"/>
          <w:szCs w:val="28"/>
          <w:rtl w:val="true"/>
        </w:rPr>
        <w:t xml:space="preserve">يانه </w:t>
      </w:r>
      <w:r>
        <w:rPr>
          <w:sz w:val="28"/>
          <w:sz w:val="28"/>
          <w:szCs w:val="28"/>
          <w:rtl w:val="true"/>
        </w:rPr>
        <w:t>است شلاق زدن اما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نجه ج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نجه ها، و س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له  شلاق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ملا ع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بوق و کرن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کنجه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دام العمر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کس خارج از ازدواج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جربه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ما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سوا کننده تر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هفته مبارز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م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مجبور شد آن هم از قول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رج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د و فقط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رنامه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اما قط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مر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ارد که سنگسار را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مترسک لاز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لال 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فتنش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اصلا ع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>(!)</w:t>
      </w:r>
      <w:r>
        <w:rPr>
          <w:sz w:val="28"/>
          <w:sz w:val="28"/>
          <w:szCs w:val="28"/>
          <w:rtl w:val="true"/>
        </w:rPr>
        <w:t>؛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اما با آذر 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</w:t>
      </w:r>
      <w:r>
        <w:rPr>
          <w:sz w:val="28"/>
          <w:sz w:val="28"/>
          <w:szCs w:val="28"/>
          <w:rtl w:val="true"/>
        </w:rPr>
        <w:t>ت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ت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داد و چنان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هستند و نقش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جريان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ه چپ و چه راست تمام تلاششان را كردند كه نامي از اين كپين و كارزار انساني و مبتكر و سخنگوي آن مينا احدي ن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جا داشت سکوت کرد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قط به انعکا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ف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جه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ند آنهم فقط و فقط در سطح انعک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وت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که خودشان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سکولار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جالب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حاضر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سلم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را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مجبور نشوند ن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نگسار را 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سک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ک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صر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ثبات ناصدا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ده باد مخالف 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کارانه</w:t>
      </w:r>
      <w:r>
        <w:rPr>
          <w:sz w:val="28"/>
          <w:sz w:val="28"/>
          <w:szCs w:val="28"/>
          <w:rtl w:val="true"/>
        </w:rPr>
        <w:t xml:space="preserve"> و پو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ان داد قادر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 تما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با سنگ هست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که ناراحت شوند ا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ش </w:t>
      </w:r>
      <w:r>
        <w:rPr>
          <w:sz w:val="28"/>
          <w:sz w:val="28"/>
          <w:szCs w:val="28"/>
          <w:rtl w:val="true"/>
        </w:rPr>
        <w:t xml:space="preserve">بخاطر فعاليتهاي انسانيش </w:t>
      </w:r>
      <w:r>
        <w:rPr>
          <w:sz w:val="28"/>
          <w:sz w:val="28"/>
          <w:szCs w:val="28"/>
          <w:rtl w:val="true"/>
        </w:rPr>
        <w:t>بر سر زبانه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به شدت نگران و ناراحت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اسفانه صرف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ست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بود بلک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چپ و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بخصوص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رفتار کردند ک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اسف ب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 w:val="28"/>
          <w:szCs w:val="28"/>
          <w:rtl w:val="true"/>
        </w:rPr>
        <w:t>جرياني</w:t>
      </w:r>
      <w:r>
        <w:rPr>
          <w:sz w:val="28"/>
          <w:sz w:val="28"/>
          <w:szCs w:val="28"/>
          <w:rtl w:val="true"/>
        </w:rPr>
        <w:t xml:space="preserve"> که با نام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خص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رفتن 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منتظر بودند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ه</w:t>
      </w:r>
      <w:r>
        <w:rPr>
          <w:sz w:val="28"/>
          <w:sz w:val="28"/>
          <w:szCs w:val="28"/>
          <w:rtl w:val="true"/>
        </w:rPr>
        <w:t xml:space="preserve"> حزب از هم بپاش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لکه برعکس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ستان، پشت داستان بافت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فند</w:t>
      </w:r>
      <w:r>
        <w:rPr>
          <w:sz w:val="28"/>
          <w:sz w:val="28"/>
          <w:szCs w:val="28"/>
          <w:rtl w:val="true"/>
        </w:rPr>
        <w:t xml:space="preserve"> ت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نند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 ام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علام کرد و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مشاهده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ج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که حاضرند شاهد باشند که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گسار شو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ح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اده از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گذ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گ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وف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ه سنگسار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را اجرا ک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غبغ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نداخت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!"</w:t>
      </w:r>
      <w:r>
        <w:rPr>
          <w:sz w:val="28"/>
          <w:sz w:val="28"/>
          <w:szCs w:val="28"/>
          <w:rtl w:val="true"/>
        </w:rPr>
        <w:t>، مگر در مقابل سرکوب مردم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ردند و نگفتن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نقلا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تان شکست خورد، ما که 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آنجا که توانستم از سد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رم</w:t>
      </w:r>
      <w:r>
        <w:rPr>
          <w:sz w:val="28"/>
          <w:sz w:val="28"/>
          <w:szCs w:val="28"/>
          <w:rtl w:val="true"/>
        </w:rPr>
        <w:t xml:space="preserve">  و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دم و مشخصا به دن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م که عکس العمل </w:t>
      </w:r>
      <w:r>
        <w:rPr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شکار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جز تاسف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اح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ن دست نداد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ا سکوت و چشم پ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م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از 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م،</w:t>
      </w:r>
      <w:r>
        <w:rPr>
          <w:sz w:val="28"/>
          <w:sz w:val="28"/>
          <w:szCs w:val="28"/>
          <w:rtl w:val="true"/>
        </w:rPr>
        <w:t xml:space="preserve"> در واقع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م؛</w:t>
      </w:r>
      <w:r>
        <w:rPr>
          <w:sz w:val="28"/>
          <w:sz w:val="28"/>
          <w:szCs w:val="28"/>
          <w:rtl w:val="true"/>
        </w:rPr>
        <w:t xml:space="preserve"> شما ا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س چگو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مدافع حقوق مردم در مقابل دست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 w:val="28"/>
          <w:szCs w:val="28"/>
          <w:rtl w:val="true"/>
        </w:rPr>
        <w:t xml:space="preserve"> ا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ه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شان</w:t>
      </w:r>
      <w:r>
        <w:rPr>
          <w:sz w:val="28"/>
          <w:sz w:val="28"/>
          <w:szCs w:val="28"/>
          <w:rtl w:val="true"/>
        </w:rPr>
        <w:t xml:space="preserve"> کنم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نوز</w:t>
      </w:r>
      <w:r>
        <w:rPr>
          <w:sz w:val="28"/>
          <w:sz w:val="28"/>
          <w:szCs w:val="28"/>
          <w:rtl w:val="true"/>
        </w:rPr>
        <w:t xml:space="preserve">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درت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شما مواظب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کامل قدر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را مشاهد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ترس به دام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 ن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"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دون خطر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به منجلاب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جلاب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جاي تاسف دار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04:00Z</dcterms:created>
  <dc:creator>alan</dc:creator>
  <dc:description/>
  <cp:keywords/>
  <dc:language>en-US</dc:language>
  <cp:lastModifiedBy>alan</cp:lastModifiedBy>
  <dcterms:modified xsi:type="dcterms:W3CDTF">2010-07-15T17:04:00Z</dcterms:modified>
  <cp:revision>2</cp:revision>
  <dc:subject/>
  <dc:title>ترس از کمونیسم کارگری</dc:title>
</cp:coreProperties>
</file>