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ادگاه متهمان کهریزک، دادگاه محاکمه سران رژی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هوري اسلامي اين روزها </w:t>
      </w:r>
      <w:r>
        <w:rPr>
          <w:sz w:val="28"/>
          <w:sz w:val="28"/>
          <w:szCs w:val="28"/>
          <w:rtl w:val="true"/>
          <w:lang w:bidi="fa-IR"/>
        </w:rPr>
        <w:t xml:space="preserve">اسام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متهمان </w:t>
      </w:r>
      <w:r>
        <w:rPr>
          <w:sz w:val="28"/>
          <w:sz w:val="28"/>
          <w:szCs w:val="28"/>
          <w:rtl w:val="true"/>
        </w:rPr>
        <w:t>دادگاه كهريز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اعلام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ی پشت درهای بس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ي كه بيش از هرچيز به يك شو و مضحكه شباهت داشت و زير فشار انقلاب مردم و شاكياني كه عزيزانشان را در  اين بازداشتگاه از دست داده اند تشکی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یلی طفره 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مقدم و رادان منکرش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گفت نظام زیر خطر است و بحث های حاشیه کهریزک را عمده کرده اند، احمدی نژاد موضوع را به سران فتنه نسبت داد و خلاصه سعی کردند مدتی چنین بگذرانند،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منه ای مجبور شد دستور تعطیلی کهریزک را صاد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 آنقدر بالا بود که موضوع تشکیل دادگاه متهمان کهریزک در دستورشان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خانواده هایی که عزیزانشان را از دست داده بودند را زیر فشار گذاشتند که مبادا حقایق را فاش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ی کردند رشو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ید کنند و غیره ولی راهی برایشان نمان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اجرا در میان خودشان مدعی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خودی هایشان کشته دا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حسين روح الامینی كه يكي از مسئولان حكومت است و فرزندش محسن روح الاميني در كهريزك به قتل رسيده است برای عاملین این کشتار خواستار قصاص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صل ماجرا يعني اينكه حكومت ناچار به برپايي دادگاهي ب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همان كهريز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 بيش از آنكه از اين جا آب بخورد از فشار انقلاب مردم عليه حكومت ناشي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ررو این ماجرا جنگ درون حکومت را شد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ید مرتضوی را متهم ردیف اول این پرونده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ی رادان و احمدی مقدم به میان کشیده شد و دعواهای پشت پرده ادامه یافت  تا اینکه به پای تشکیل دادگاه کهریزک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ناگزير از تشكيل این دادگاه  شد تا با قرباني كردن تعدادي از جانيانش، بلكه كل نظام را از شر اين پرونده رها كند و يا حداقل مدتي ديگر براي خود وقت بخ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کته جالب این است که اين دادگاه قرار بود به جرايمي رسيدگي كند ، که فرمان ارتکابش را رهبر آن خامنه ای در نماز جمعه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خرداد د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ادگاه قرار بود به جرایمی رسیدگی کند که مرتك شوندگانش خامنه ای، احمدی نژاد و رادان و احمدی مقدم و قاضی مرتضوی و دیگر سران رژی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ين اعتبار برپايي همين دادگاه كذايي يك رويداد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دگاه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جمهوري اسلامي حکومتی که سی و يك سال است اعدام و سركوب ميكند،  حکومتی که با سركوب خونين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و فرمان كشتار خميني پايه هاي خود را بنا كرد، حکومتی که اعدام و سنگسار و قصاص و زندانی کردن و شکنجه و سرکوب اركان اصلي حاكميتش را تشكيل ميدهد و در همین یکسال خیزش انقلابی مردم با همین ابزار برای خود روزها را خریده است، ناگزير شد، موضوع شكنجه و تجاوز و جنايت در كهريزك را بعنوان جرايمي كه در اين اردوگاه اتفاق افتاده را در دستور دادگاهش بگذارد و چنين به غلط كردن بيفت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ادگاه كهريزك غلط كردن اين رژيم و همه سرانش با همه قوانين ارتجاعي اسلامي و دستگاه سركوب و جنايت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فس برپايي مضحكه اي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دگاه كهريز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قب نشيني حكومتي بود كه ابزار بقايش سركوب و شكنجه و كهريزك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 كهريزك بيش از هر چيز قدرت انقلاب ما مردم و استيصال و درماندگي اين رژيم را به نمايش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 کهریزک بیش از بیش بی اعتباری و عدم مشروعیت این حکومت با کل دستگاه قضاوت و قوانینش را در برابر چشم جهانیان گذاشت و  یک پیشروی برای خیزش انقلابی مرد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اينست كه اگر جنايت و قتل و شكنجه در كهريزك جرم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اوين و گوهر دشت و قزل حصار و عشرت آباد هم جرم است در سال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و دوره خميني و كل حيات جمهوري اسلامي هم جر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ينكه خود جانيان آمده اند و مجبور شده اند اينها را جرم بنامند و شكنجه گران و قاتلان دون پايه شان را به قصاص محكوم ك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وشني دارند غلط كردم خودرا به زبان مي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عتراف به اين معناست كه جانیان جمهوری اسلامی روزهاي آخر عمر حكومتشان را شمارش مي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یدانند که دور نیست تا تک تک شان در سطح جهانی به محاکمه کشیده شوند و امروز برای کم کردن فشار از روی خودشان مجبور شده اند به چنین حقارتي تن دهند و  با برپايي مضحكه كهريزك و با قربانی کردن تنی چند از جانبازان و مزدوارنشان ميكوشند برای خود وقت بخ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انیان حتی به مزدوران شکنجه گر و جانباختگان خود نیز رحم نمیکنند و در دادگاه مضحکه شان، عاقبت قرعه اعدام به نام يك افسر نگهبان و يك استوار دوم افتاد و با صدور احكام زندان و شلاق و غيره براي  رییس بازداشتگاه و تعدادی دیگر از افسرانشان، احكامي كه  میشود با پول آنرا خرید و از قبل نیز منبع مالیش از محل دزدی ها و پاداشهایی که در قبال جنایاتشان گرفته اند، تامین شده است، فكر كردند تا به اين شكل بلكه  بتوانند سرو صدا ها را موقتا بخواب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ریم که این جانیان  در اين دادگاه جرات نكردند، سراغ  قاضی سعید مرتضوی عزیز کرده رهبر که متهم ردیف اولشان بود و سراغ جانيان اوباشي چون احمدی مقدم و رادان که اسمشان همراه این پرونده بود،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يقه آنها را نيز رها نخواهن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 كهريزك بطور واقعي نه تنها پاياني بر اين پرونده نبود، بلكه تازه شروع كار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 جمهوري اسلامي ميداند و هم مردم كه داستان کهریزک پایان ن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كمه آمرين و عاملين سي سال جنايت اين رژيم و جنايات اخير و كشتار كهريزك در صدر خواستهاي مردم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طور كه اشاره كردم ، دادگاه كهريزك، دادگاه محاكمه خود جمهوري اسلامي بود و پرونده آن تا نابودي اين حكومت باز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پايي دادگاه كهريزك در واقع سرآغازيست براي جلو آمدن همه كسانيكه شاكي خصوصي اين رژي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و آمدن هزاران هزار انساني كه فرزندانشان و عزيزانشان بدست اين رژيم اعدام و به قتل رسيده اند و به اين جانيان امان ن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 كهريزك سرآغازيست براي محاكمه سران اين رژيم به جرم سي و يكسال جنايتش ، اين پرونده تازه روي ميز گذاشته شده است و سران اين حكومت را در دادگاههاي بين المللي محاكمه خواهيم كر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04:00Z</dcterms:created>
  <dc:creator>Alan</dc:creator>
  <dc:description/>
  <cp:keywords/>
  <dc:language>en-US</dc:language>
  <cp:lastModifiedBy>alan</cp:lastModifiedBy>
  <dcterms:modified xsi:type="dcterms:W3CDTF">2010-07-15T20:04:00Z</dcterms:modified>
  <cp:revision>2</cp:revision>
  <dc:subject/>
  <dc:title>طرح جديد عفاف و حجاب جمهوري اسلامي را هم در هم ميشکنيم</dc:title>
</cp:coreProperties>
</file>