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حمد فاطم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اجعه محيط زيستي با عوارض دراز مد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کی از مهمترین رویدادهای اخیر جهان که در مقایسه با اهمیت و تاثیرات کوتاه و بلند مدتش به دلایل معین توجه لازم را به خود جلب نکرد مساُلۀ انفجار چاه نفتی </w:t>
      </w:r>
      <w:r>
        <w:rPr>
          <w:sz w:val="28"/>
          <w:sz w:val="28"/>
          <w:szCs w:val="28"/>
          <w:rtl w:val="true"/>
        </w:rPr>
        <w:t xml:space="preserve">در خليج مكزيك بود كه عامل آن كنسرن غول آس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يتيش پترولي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ا </w:t>
      </w:r>
      <w:r>
        <w:rPr>
          <w:sz w:val="28"/>
          <w:szCs w:val="28"/>
        </w:rPr>
        <w:t>B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سانحه در روز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آپریل در محل عملیات حفاری زیر کف اقیانوس، در خلیج مکزیک و در نزدیکی ساحل اتفاق افتاد و پس از یک انفجار و آتش سوزی تمام سکوی حفاری غرق شد تعدادی از کارگران را مجروح کرد و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نفر از آنها را ک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ل اجازه </w:t>
      </w:r>
      <w:r>
        <w:rPr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نگاهی داشته باشیم  به نتیجۀ آخرین گزارش روزانۀ  دفتر مرکزی  بی پی در لندن مورخ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جولای  که معمولاً به تصویر گویایی از تعدادی تکنسین خوش لباس و بشاش هم مزین است</w:t>
      </w:r>
      <w:r>
        <w:rPr>
          <w:sz w:val="28"/>
          <w:sz w:val="28"/>
          <w:szCs w:val="28"/>
        </w:rPr>
        <w:t>۰</w:t>
      </w:r>
      <w:r>
        <w:rPr>
          <w:sz w:val="28"/>
          <w:sz w:val="28"/>
          <w:szCs w:val="28"/>
          <w:rtl w:val="true"/>
        </w:rPr>
        <w:t xml:space="preserve">  آخرین تلاش برای مسدود کردن همیشگی نش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 w:val="28"/>
          <w:szCs w:val="28"/>
          <w:rtl w:val="true"/>
        </w:rPr>
        <w:t>با موفقیت روبرو نشد</w:t>
      </w:r>
      <w:r>
        <w:rPr>
          <w:sz w:val="28"/>
          <w:sz w:val="28"/>
          <w:szCs w:val="28"/>
        </w:rPr>
        <w:t>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ت و گاز هنوز در حجم های  نجومی وارد آب دریا شده و منتشر میشود </w:t>
      </w:r>
      <w:r>
        <w:rPr>
          <w:sz w:val="28"/>
          <w:sz w:val="28"/>
          <w:szCs w:val="28"/>
        </w:rPr>
        <w:t>۰</w:t>
      </w:r>
      <w:r>
        <w:rPr>
          <w:sz w:val="28"/>
          <w:sz w:val="28"/>
          <w:szCs w:val="28"/>
          <w:rtl w:val="true"/>
        </w:rPr>
        <w:t xml:space="preserve"> البته باید ذکر کرد که  ارقام و آمار و تحلیل های بی پی به هیچ وجه قابل اتکاُ نیستند و مچ بی پی را بارها بدلیل </w:t>
      </w:r>
      <w:r>
        <w:rPr>
          <w:sz w:val="28"/>
          <w:sz w:val="28"/>
          <w:szCs w:val="28"/>
          <w:rtl w:val="true"/>
        </w:rPr>
        <w:t xml:space="preserve">دستكاري </w:t>
      </w:r>
      <w:r>
        <w:rPr>
          <w:sz w:val="28"/>
          <w:sz w:val="28"/>
          <w:szCs w:val="28"/>
          <w:rtl w:val="true"/>
        </w:rPr>
        <w:t>ارقام واطلاعات مربوط به اثرات این فاجعه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نا بر این ،در پی عدم کفایت عظیم و فاجعه بار اقدامات تاکنونی، آخرین تلاشهای بی پی برای مهار نهایی این فاجعه که تاُثیرات مرگباری بر طبیعت و زیست در  سراسر جهان خواهد داشت نه تنها چاره ساز نبوده بلکه با استناد به زیست شناسان و زمین شناسان حتی اگر فوران نفت و گاز از این چاه متوقف هم بشود ، در نتیجۀ افزایش فشار داخلی چاه  و رسیدن به نقطۀ بحرانی ، محتوای این منبع عظیم  وارد لایه های سطح کف اقیانوس خواهد 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گر این سناریو روی بدهد ، عواقبی برای زیست و طبیعت خواهد داشت که پیش بینی آن برای علم امروز بشر ممک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طلاعات پیشین به نقل از بی پی حاکیست که تا تاریخ سوم </w:t>
      </w:r>
      <w:r>
        <w:rPr>
          <w:sz w:val="28"/>
          <w:sz w:val="28"/>
          <w:szCs w:val="28"/>
          <w:rtl w:val="true"/>
        </w:rPr>
        <w:t>ژوئ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۵۱۹۸</w:t>
      </w:r>
      <w:r>
        <w:rPr>
          <w:sz w:val="28"/>
          <w:sz w:val="28"/>
          <w:szCs w:val="28"/>
          <w:rtl w:val="true"/>
        </w:rPr>
        <w:t xml:space="preserve"> بشکه نفت و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میلیون متر مکعب گاز مستقیماً از موضع نش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 w:val="28"/>
          <w:szCs w:val="28"/>
          <w:rtl w:val="true"/>
        </w:rPr>
        <w:t>جمع آوری ش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 همین تاریخ حدود </w:t>
      </w:r>
      <w:r>
        <w:rPr>
          <w:sz w:val="28"/>
          <w:sz w:val="28"/>
          <w:szCs w:val="28"/>
        </w:rPr>
        <w:t>۶۷۳۴۹۷</w:t>
      </w:r>
      <w:r>
        <w:rPr>
          <w:sz w:val="28"/>
          <w:sz w:val="28"/>
          <w:szCs w:val="28"/>
          <w:rtl w:val="true"/>
        </w:rPr>
        <w:t xml:space="preserve"> بشکه نفت هم از سطح آبها جمع آوری شده و حدود </w:t>
      </w:r>
      <w:r>
        <w:rPr>
          <w:sz w:val="28"/>
          <w:sz w:val="28"/>
          <w:szCs w:val="28"/>
        </w:rPr>
        <w:t>۲۳۸</w:t>
      </w:r>
      <w:r>
        <w:rPr>
          <w:sz w:val="28"/>
          <w:sz w:val="28"/>
          <w:szCs w:val="28"/>
          <w:rtl w:val="true"/>
        </w:rPr>
        <w:t xml:space="preserve"> هزار بشکه هم با ایجاد آتش سوزیهای کنترل شده به آتش کشید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عداد افرادی که برای سرهم بندی این فاجعه کار میکنند </w:t>
      </w:r>
      <w:r>
        <w:rPr>
          <w:sz w:val="28"/>
          <w:sz w:val="28"/>
          <w:szCs w:val="28"/>
        </w:rPr>
        <w:t>۴۴۵۰۰</w:t>
      </w:r>
      <w:r>
        <w:rPr>
          <w:sz w:val="28"/>
          <w:sz w:val="28"/>
          <w:szCs w:val="28"/>
          <w:rtl w:val="true"/>
        </w:rPr>
        <w:t xml:space="preserve"> نفر ، تعداد شناورها </w:t>
      </w:r>
      <w:r>
        <w:rPr>
          <w:sz w:val="28"/>
          <w:sz w:val="28"/>
          <w:szCs w:val="28"/>
        </w:rPr>
        <w:t>۶۵۹۳</w:t>
      </w:r>
      <w:r>
        <w:rPr>
          <w:sz w:val="28"/>
          <w:sz w:val="28"/>
          <w:szCs w:val="28"/>
          <w:rtl w:val="true"/>
        </w:rPr>
        <w:t xml:space="preserve"> و هواپیماها </w:t>
      </w:r>
      <w:r>
        <w:rPr>
          <w:sz w:val="28"/>
          <w:sz w:val="28"/>
          <w:szCs w:val="28"/>
        </w:rPr>
        <w:t>۱۱۳</w:t>
      </w:r>
      <w:r>
        <w:rPr>
          <w:sz w:val="28"/>
          <w:sz w:val="28"/>
          <w:szCs w:val="28"/>
          <w:rtl w:val="true"/>
        </w:rPr>
        <w:t xml:space="preserve"> فرون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ارج تاکنونی این عملیات هم </w:t>
      </w:r>
      <w:r>
        <w:rPr>
          <w:sz w:val="28"/>
          <w:sz w:val="28"/>
          <w:szCs w:val="28"/>
        </w:rPr>
        <w:t>۳،۱۲</w:t>
      </w:r>
      <w:r>
        <w:rPr>
          <w:sz w:val="28"/>
          <w:sz w:val="28"/>
          <w:szCs w:val="28"/>
          <w:rtl w:val="true"/>
        </w:rPr>
        <w:t xml:space="preserve"> میلیارد دلار برآورد شده است</w:t>
      </w:r>
      <w:r>
        <w:rPr>
          <w:sz w:val="28"/>
          <w:sz w:val="28"/>
          <w:szCs w:val="28"/>
        </w:rPr>
        <w:t>۰</w:t>
      </w:r>
      <w:r>
        <w:rPr>
          <w:sz w:val="28"/>
          <w:sz w:val="28"/>
          <w:szCs w:val="28"/>
          <w:rtl w:val="true"/>
        </w:rPr>
        <w:t xml:space="preserve"> حالا تصور کنید که طبق برآوردها این حجم جمع آوری و یا سوزانیده شده تنها یک صدم حجمی است که وارد چرخۀ زیست شده و برای همیشه از کنترل بشر خارج گ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ابطه با این فاجعه پرسشهایی مطرح میشوند که باید جواب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این پاسخها را باید مستقیماً از بی پی خواست و برخی دیگر را از نظام اقتصادی و سیاسی موجود، نظام سرمایه داری که بی پی ناتوانی ها ومحکومیت و ورشکستگی عینی آن را نمایندگی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سوال این است که آیا یک جامعۀ مدرن و مرفه، حتی اگر این درجه از رفاه را به ابعاد جهانی بسط دهیم نیازی به آن  میزان از سوخت استخراج، انبار و مصرف شده دارد که عملیات مخاطره انگیز،غیر قابل پیش بینی و کنترلی از نوع خلیج مکزیک را ضروری ک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پاسخ به این سوال بی تردید عرصه های متعدد و جالبی نظیر مکانیزم ها ، اشکال و مضمون تولید و مصرف ، فرهنگ و عادات را در بر میگیرد اما ما اینجا به چند فاکت جالب اشاره میکنیم و به سوال بعدی میپرداز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ار دولتی آمریکا از سال </w:t>
      </w:r>
      <w:r>
        <w:rPr>
          <w:sz w:val="28"/>
          <w:sz w:val="28"/>
          <w:szCs w:val="28"/>
        </w:rPr>
        <w:t>۲۰۰۹</w:t>
      </w:r>
      <w:r>
        <w:rPr>
          <w:sz w:val="28"/>
          <w:sz w:val="28"/>
          <w:szCs w:val="28"/>
          <w:rtl w:val="true"/>
        </w:rPr>
        <w:t xml:space="preserve"> نشان میدهند که  وزارت دفاع آمریکا  مصرف کنندۀ </w:t>
      </w:r>
      <w:r>
        <w:rPr>
          <w:sz w:val="28"/>
          <w:sz w:val="28"/>
          <w:szCs w:val="28"/>
        </w:rPr>
        <w:t>۹۳</w:t>
      </w:r>
      <w:r>
        <w:rPr>
          <w:sz w:val="28"/>
          <w:sz w:val="28"/>
          <w:szCs w:val="28"/>
          <w:rtl w:val="true"/>
        </w:rPr>
        <w:t xml:space="preserve"> در صد کل سوخت مصرفی دول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ای این سوخت از بودجۀ نجومی یک و شانزده تریلیارد دلاری وزارت دفاع  در کشوری و برای امری  مصرف میشود که اساساً با موضوع رفاه و سلامت </w:t>
      </w:r>
      <w:r>
        <w:rPr>
          <w:sz w:val="28"/>
          <w:sz w:val="28"/>
          <w:szCs w:val="28"/>
          <w:rtl w:val="true"/>
        </w:rPr>
        <w:t xml:space="preserve">و زندگي </w:t>
      </w:r>
      <w:r>
        <w:rPr>
          <w:sz w:val="28"/>
          <w:sz w:val="28"/>
          <w:szCs w:val="28"/>
          <w:rtl w:val="true"/>
        </w:rPr>
        <w:t xml:space="preserve">عموم جامعه بیگانه است و خانوادۀ کارگر بیکار را گرسنگی میدهد و فقط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در صد فروشگاههای مواد غذاییش در محله های فقر نشین سبزیجات تازه ارائه میک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آیا بحث بیشتری در بارۀ نیاز بشر به استخراج نفت از عمق چند هزار متری زیر کف اقیانوس ورابطۀ آن با رفاه جامعه لازم است</w:t>
      </w:r>
      <w:r>
        <w:rPr>
          <w:sz w:val="28"/>
          <w:sz w:val="28"/>
          <w:szCs w:val="28"/>
          <w:rtl w:val="true"/>
        </w:rPr>
        <w:t xml:space="preserve">؟ </w:t>
      </w:r>
      <w:r>
        <w:rPr>
          <w:sz w:val="28"/>
          <w:sz w:val="28"/>
          <w:szCs w:val="28"/>
          <w:rtl w:val="true"/>
        </w:rPr>
        <w:t xml:space="preserve">سوال بعدی این است که آیا بی پی به مخاطرات این پروژه واقف نبود؟ پاسخ این را امروز شرکتهای همکار خود بی پی </w:t>
      </w:r>
      <w:r>
        <w:rPr>
          <w:sz w:val="28"/>
          <w:sz w:val="28"/>
          <w:szCs w:val="28"/>
          <w:rtl w:val="true"/>
        </w:rPr>
        <w:t>و حتي كاركنان بي پي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شهادت يكي از مسئولين و دست اندركاران حفا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قبل از عمليات حفاري در زير اقيانوس به مسئولين رده بالاي بي پي هشدار داده شده بود كه اين عمليات خطرناك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ي مدتي قبل از انفجار به مديران بي پي خبر داده شده بود كه نشتهايي وجود دارد كه ميتواند باعث انفجار شود اما آنها توجهي نكرده بودند و اهميت نداده اند و گرنه ميشد با توقف حفاري جلوي آن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ركتهاي همكار بي پي ميگويند </w:t>
      </w:r>
      <w:r>
        <w:rPr>
          <w:sz w:val="28"/>
          <w:sz w:val="28"/>
          <w:szCs w:val="28"/>
          <w:rtl w:val="true"/>
        </w:rPr>
        <w:t xml:space="preserve">سهل انگاری و  ندانم کاری وعدم رعایت پرنسیپ های فنی و علمی این فاجعه را غیر قابل اجتناب کرده بود </w:t>
      </w:r>
      <w:r>
        <w:rPr>
          <w:sz w:val="28"/>
          <w:sz w:val="28"/>
          <w:szCs w:val="28"/>
        </w:rPr>
        <w:t>۰</w:t>
      </w:r>
      <w:r>
        <w:rPr>
          <w:sz w:val="28"/>
          <w:sz w:val="28"/>
          <w:szCs w:val="28"/>
          <w:rtl w:val="true"/>
        </w:rPr>
        <w:t>در پاسخ به همین سوال  وارثان ملیونها قربانیان معادن و صنایع سراسرجهان از کرمان تا هنان در چین و از خلیج مکزیک تا فری تاون در آفریقای جنوبی میگویند طمع مرگبار سرمایه در پی سود بیشتر و سریعتر تنها عامل و علت این فاجعه بوده و نه چیز دی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حدود طمع سرمایه داران و عواقب آن برای بشریت امروز و فردا قابل پیش بینی نیست ، یک چیز را پس از دویست سال سلطۀ مرگبار سرمایه داران میشود پیش بینی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ولین جمله ای که اینان پس یک سانحۀ مرگبار به زبان میاورند  این خواهد بود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ز سوی مدیریت و سهام داران با خانواده های قربانین و خسارت دیدگان  این سانحۀ جانگداز همدری میکی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1:16:00Z</dcterms:created>
  <dc:creator>WinXp</dc:creator>
  <dc:description/>
  <cp:keywords/>
  <dc:language>en-US</dc:language>
  <cp:lastModifiedBy>alan</cp:lastModifiedBy>
  <dcterms:modified xsi:type="dcterms:W3CDTF">2010-07-16T00:18:00Z</dcterms:modified>
  <cp:revision>3</cp:revision>
  <dc:subject/>
  <dc:title>رویدادهای اخیر جهان </dc:title>
</cp:coreProperties>
</file>