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>۳۵۶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ه همگان فراخوان ميدهم كه به نجات سكينه بشتابن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گفتگو با مينا احدي در مورد كمپين عليه سنگسار سكينه محمدي آشتيا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ترناسيونال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ينا احدي بازهم يك حكم سنگسار و كمپين و كارزار جهاني عليه آن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يدانم براي شما كه سرنوشت زناني را در آستانه قرباني شدن به شيوه اي دردناك و به شيوه عهد عتيقي دنبال ميكنيد</w:t>
      </w:r>
      <w:r>
        <w:rPr>
          <w:rFonts w:ascii="Arial" w:hAnsi="Arial" w:cs="Arial"/>
          <w:color w:val="000000"/>
          <w:sz w:val="28"/>
          <w:sz w:val="28"/>
          <w:szCs w:val="28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ا فرزندان و بستگان آنها در ارتباط هستيد و رنج عميق آنها را دنبال ميكنيد و لمس ميكنيد</w:t>
      </w:r>
      <w:r>
        <w:rPr>
          <w:rFonts w:ascii="Arial" w:hAnsi="Arial" w:cs="Arial"/>
          <w:color w:val="000000"/>
          <w:sz w:val="28"/>
          <w:sz w:val="28"/>
          <w:szCs w:val="28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سيار بسيار دردناك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احساس نگراني و اضطراب و درد وقتي كه با همراهي و حمايت و سمپاتي مردم شريف جهان همراه ميشود چگونه است؟ كمي از اين پشتبيان و توجه جهاني بگويي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val="en-US"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ينا احد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دقيقا همينطور است كه ميگوييد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من با هر حكم اعدام و سنگساري نگراني و دردي عميق وجودم را ميگيرد</w:t>
      </w:r>
      <w:r>
        <w:rPr>
          <w:rFonts w:ascii="Arial" w:hAnsi="Arial" w:cs="Arial"/>
          <w:color w:val="000000"/>
          <w:sz w:val="28"/>
          <w:sz w:val="28"/>
          <w:szCs w:val="28"/>
          <w:lang w:val="en-US"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چهره بستگان قربانيان جلوي چشمم كنار نميرود</w:t>
      </w:r>
      <w:r>
        <w:rPr>
          <w:rFonts w:ascii="Arial" w:hAnsi="Arial" w:cs="Arial"/>
          <w:color w:val="000000"/>
          <w:sz w:val="28"/>
          <w:sz w:val="28"/>
          <w:szCs w:val="28"/>
          <w:lang w:val="en-US"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و طپش قلبم با لحظات و رويدادهاي آن بالا و پايين ميرود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اما اين جاي دلگرمي و اميدواري بسيار دارد كه تلاشهايمان نتيجه ميدهد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جهان هرروز بيشتر عليه اين جنايتكاران منفور بسيج ميشود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اين روزها خبر حکم سنگسار سکينه محمدي آشتياني و فعاليتهاي ما</w:t>
      </w:r>
      <w:r>
        <w:rPr>
          <w:rFonts w:ascii="Arial" w:hAnsi="Arial" w:cs="Arial"/>
          <w:color w:val="000000"/>
          <w:sz w:val="28"/>
          <w:sz w:val="28"/>
          <w:szCs w:val="28"/>
          <w:lang w:val="en-US"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به نوعي  در صدر اخبار جهان بود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صدها رسانه بين المللي در مورد اين حکم و زندگي سکينه و نامه فرزندان او نوشتند و يا در اين مورد حرف زدند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به عنوان مثال سي ان ان سه روز تمام در بخش اخبار اين موضوع را بررسي کرد و يکي از همکاران سي ان ان به من گفت اولين فيلم که در مورد سکينه و فعاليتهاي من بود</w:t>
      </w:r>
      <w:r>
        <w:rPr>
          <w:rFonts w:ascii="Arial" w:hAnsi="Arial" w:cs="Arial"/>
          <w:color w:val="000000"/>
          <w:sz w:val="28"/>
          <w:sz w:val="28"/>
          <w:szCs w:val="28"/>
          <w:lang w:val="en-US"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از طرف يک و نيم ميليون نفر ديده شده و يک رکورد در اين رسانه بجا گذاشته شده</w:t>
      </w:r>
      <w:r>
        <w:rPr>
          <w:rFonts w:ascii="Arial" w:hAnsi="Arial" w:cs="Arial"/>
          <w:color w:val="000000"/>
          <w:sz w:val="28"/>
          <w:sz w:val="28"/>
          <w:szCs w:val="28"/>
          <w:lang w:val="en-US"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گروه فيس بوک بعد از اين رپرتاژ </w:t>
      </w:r>
      <w:r>
        <w:rPr>
          <w:rFonts w:ascii="Arial" w:hAnsi="Arial" w:cs="Arial"/>
          <w:color w:val="000000"/>
          <w:sz w:val="28"/>
          <w:sz w:val="28"/>
          <w:szCs w:val="28"/>
          <w:lang w:val="en-US" w:bidi="fa-IR"/>
        </w:rPr>
        <w:t>۱۰۰۰۰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نفر عضو دارد و تا کنون </w:t>
      </w:r>
      <w:r>
        <w:rPr>
          <w:rFonts w:ascii="Arial" w:hAnsi="Arial" w:cs="Arial"/>
          <w:color w:val="000000"/>
          <w:sz w:val="28"/>
          <w:sz w:val="28"/>
          <w:szCs w:val="28"/>
          <w:lang w:val="en-US" w:bidi="fa-IR"/>
        </w:rPr>
        <w:t>۶۰۰۰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نامه اعتراضي به دست مقامات حکومت اسلامي رسيده است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گزارشات در رسانه هاي بين المللي به زبانهاي مختلف است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از استراليا و امريکا و انگليس تا چين و ژاپن و تا ترکيه و کشورهاي عرب زبان در مورد اين موضوع نوشتند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و من ميتوانم بگويم اين يک کمپين بسيار گسترده و با انعکاس فوق العاده وسيع است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ما نامه ها زيادي گرفته ايم که از ما ميپرسند چه کمکي ميتوانيم بکنيم و مردم زيادي خود را در احساسات و عواطف فرزندان سکينه و نگراني ما سهيم  ميدانند</w:t>
      </w: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val="en-US"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اخبار خوا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 كه سفير جمهوري اسلامي در نروژ توسط دولت اين كشور فراخوانده شده و به حكم سنگسار سكينه آشتياني اعتراض شده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آيا ساير دولتها عكس العملي نشان نداده اند؟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بله تا کنون دولت کانادا رسما اعتراض کرده و همچنين خانم کاترين اشتون نماينده ارشد اتحاديه اروپا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رسما به جمهوري اسلامي ايران اعتراض کر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نحوه اعترا ض يعني فراحواندن سفير و اعتراض فوري و رسم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کشورهاي ديگر نبو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نظر من اين موضوع بايد اتفاق بيفتد و ما سعي خواهيم کر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ا تماس گرفتن با دولتها از آنها بخواهيم همين کا را ب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لي نماينده ارشد اتحاديه اروپا خانم اشتو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ا ارسال نامه اي و تماس گرفتن با مقامات حکومت اسلامي به سنگسار سکينه رسما اعتراض کر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طبعا بايد بدانيم که هر چه ابعاد کمپين گسترده تر ميشود و هر چه مردم خودشان را بيشتر سهيم و دخيل ميکنن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ولتها نيز مجبور ميشوند شديدتر عکس العمل نشان ده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ترناسيون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عكاس اين كارزار در ايران چگونه است؟ طبعا عكس العمل مردم در شرايط فعلي ساده ني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ا فكر نميكنيد بشود در داخل ايران هم كارزار را به جريان انداخت؟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ينا احدي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ردم ايران قربانيان سي و يکساله حکومت سنگسار هست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کم نيستند خانواده هايي که در خلوت خود شاهد سنگسار شدن عزيزانشان بوده و متاسفانه بدليل فرهنگ مردسالارانه و ناموس پرستي و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ر مورد اين فاجعه کمتر حرف ميزنند و به نوعي با شرم و ناراحتي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ين موضوعات را مطرح مي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لي سنگسار يک اتفاق وحشتناک و يک بربريت و وحشيگري کامل است و در ايران يک نفرت عظيم عليه اين سبعيت حکومت اسلامي وجود 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نظر من ميتوان و بايد بيش از اينها در ايران به سنگسار اعتراض کرد و بايد سرگذشت قربانيان را علني کرد و د رمورد آنها حرف زد و مهمتر بايد به داگاههاي بين المللي شکايت ک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ن از اين فرصت استفاده ميکنم و از خوانندگان اين نشريه در ايران دعوت ميکنم که اگر اخبار و اطلاعاتي در مورد سنگسار شدگان دارن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ا ما تماس بگير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عين حال از مردم ايران و بويژه مردم  تبريز فراخوان ميدهم كه به هر شكل ممكن به نجات سكينه بشتاب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ه حکم سنگسار سکينه با امضا طومار اعتراض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ا تجمع در مقابل زندان و با ارسال نامه به مقامات حکومت اسلامي اعتراض 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مه ما مردم در قبال قربانيان اين حكومت مسئوليت داري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نبايد ساكت بنشينيم و شاهد جنايت اين درندگان عهد عتيقي باشي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ترناسيون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ريانات مختلف سياسي ايراني چه برخوردي با اين پرونده دارند؟ </w:t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جريانات ايراني بنظر من در مجموع با سکوت و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شکيباي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مام به اين موضوع برخورد ک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صور کنيد که يک فيلم کوتاه از موضوع سنگسار سکينه با تاکيد زياد روي فعاليتهاي ما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را يک و نيم ميليون نفرتماشا ميکنن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هزاران نامه اعتراضي از سوي مردم دنيا براي خامنه اي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لاريجاني و احمدي نژاد ارسال ميشود و مباحثات داغي در همه جا در مورد سنگسار در جريان است و فعالين و اپوزيسيون حکومت اسلام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نهايت بخشي از خبر را آنهم با پاک کردن اسم من و يا اسم کميته عليه سنگسار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ه نقل از ديگران منتشر ميک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چه موضوعي مهمتر از اين و چه فرصتي مناسب تر از اين فراهم است که در مورد سبعيت جنبش اسلامي و اسلام سياسي و جنايات حکومت اسلامي افشا گري شود؟ چه زماني گوشها از اين بيشتر باز حواهد شد؟ کمپين نجات سکينه اساسا از سوي کميته بين المللي عليه سنگسار و با همکاري فشرده يک تيم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پيش مير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جا اجازه ميخواهم از همه دوستاني که شبانه روزي کمک کردند اين کمپين پيش برو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صميمانه تشکر کن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حزاب و سازمانهاي اپوزيسيون حکومت اسلامي بنظر من شايد بدليل اينک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ين کمپين با حزب ما حزب کمونيست کارگري تداعي ميشو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ه سرنوشت دردناك سکينه هم بي لطفي کرده و در اين مورد سکوت ک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رخي سايتها اسم من و يا کميته عليه سنگسار را سانسور ميکنند که مبادا در اين ميان محبوبيت و اعتبار حزب کمونيست کارگري از اينهم بالاتر بر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نمونه بارز سکتاريسم است و متاسفانه بنظرمن  تاثيرات منفي در مبارزه ما عليه سنگسار 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رناسيونال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چقدر اميدواريد كه بشود جلوي اين حكم وحشيانه را بطور واقعي گرفت؟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ز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ان سكينه در چه وضعيتي بسر ميبرند؟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نظر من شانس پيروزي در اين پرونده زياد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دليل اعتراضات گسترده جهان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طبعا حکومت اسلامي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ظرفيت هر جنايت و سبعيتي را دارد و ممکنست در اين مورد هم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ست به کارهايي بزند که غير قابل انتظار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ا اعتراضات چنان گسترده است و اين حکومت تحت فشار زيادي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نظر من امکان عقب نشيني حکومت زياد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فرزندان سکينه نگران هستند و ميترس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از ما ميخواهند اين اعتراضات را ادامه دهي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3:18:00Z</dcterms:created>
  <dc:creator>MINI</dc:creator>
  <dc:description/>
  <cp:keywords/>
  <dc:language>en-US</dc:language>
  <cp:lastModifiedBy>alan</cp:lastModifiedBy>
  <dcterms:modified xsi:type="dcterms:W3CDTF">2010-07-08T11:48:00Z</dcterms:modified>
  <cp:revision>6</cp:revision>
  <dc:subject/>
  <dc:title>۱- مينا احدي بازهم يك حكم سنگسار و كمپين و كارزار جهاني عليه آن</dc:title>
</cp:coreProperties>
</file>