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انشگاه آزاد و احکام خامنه ای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زاع ادامه دا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تیر خامنه ای با صدور دو حکم جداگانه برای احمدی نژاد رئیس دولت و هاشمی رفسنجانی رئیس هیئت امنای دانشگاه آزاد تلاش کرد که به ماجرای دانشگاه آزاد پایان دهد و اوضاع را به قبل از دعوا برگرد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به زبان آخوندي به هردو طرف گفت كه به اين منبع عظيم ثروت دست نز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كيست كه نداند كه ديگر تيغ او برشي ندارد و وقتي كه موضوع دعوا يعني ثروت ميلياردها دلاري دانشگاه آزاد سرجايش باقي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عوا فروكش نخواهد كرد؟  دانشگاه آزاد در سال </w:t>
      </w:r>
      <w:r>
        <w:rPr>
          <w:sz w:val="28"/>
          <w:sz w:val="28"/>
          <w:szCs w:val="28"/>
        </w:rPr>
        <w:t>۱۳۶۰</w:t>
      </w:r>
      <w:r>
        <w:rPr>
          <w:sz w:val="28"/>
          <w:sz w:val="28"/>
          <w:szCs w:val="28"/>
          <w:rtl w:val="true"/>
        </w:rPr>
        <w:t xml:space="preserve"> تاسیس شد و هیات موسس آن رفسنجانی، موسوی اردبیلی، عبداله جاسبی، احمد خمینی و میرحسین موسوی بو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ریاست دانشگاه آزاد از ابتدا با عبداله جاسب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حمایت دولت و با استفاده از امکانات وسیع دولتی در طول حکومت رفسنجانی و موسوی و خاتم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گاه آزاد بصورت یک نهاد قدرتمند د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آزاد بجز ایران در کشورهای دیگر هم شعباتی دایر کرده است و تعداد کارکنان آن به بیش از شصت هزار نفر بالغ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بود امکانات آموزشی، جمعیت جوان ایران، بیکاری و روی آوری جوانان به تحصیل دست به دست هم داد تا دانشگاه آزاد با گرفتن شهریه های سنگین از دانشجویان ثروت هنگفتی برای دست اندرکاران خود فراهم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روت و درآمدی که تحت هیچ حساب و کتاب و ضابطه 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آزاد از ابتدا تحت تسلط هاشمی رفسنجانی و یاران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روی کار آمدن احمدی نژاد و شکل گیری جناح بندی های جدید در درون حکومت اسلامی، ثروت و درآمد کلان این نهاد و ارزش سیاسی آن توجه جناح احمدی نژاد را برانگ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رزش اموال دانشگاه آزاد بین چهل هزار میلیارد تا دویست و پنجاه هزار میلیارد تومان برآورد شده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ته به اینکه کدام جناح این ارزیابی را داشته اس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شم طمع داشتن جناح احمدی نژاد به دانشگاه آزاد، رفسنجانی و دار و دسته اش را به فکر چاره انداخت و برای کوتاه کردن دست دولت تصمیم به وقف اموال دانشگاه آزاد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وسیله از طرف هیات موسس فعلی که در راس آن هاشمی و رفسنجانی و عبداله جاسبی هستند، متولی و متولیانی برای اداره دانشگاه آزاد تعیین می شود و دولت نمی تواند شرعا دخالتی در امور اموال وقف شده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ف نامه در چهارم شهریور </w:t>
      </w:r>
      <w:r>
        <w:rPr>
          <w:sz w:val="28"/>
          <w:sz w:val="28"/>
          <w:szCs w:val="28"/>
        </w:rPr>
        <w:t>۱۳۸۸</w:t>
      </w:r>
      <w:r>
        <w:rPr>
          <w:sz w:val="28"/>
          <w:sz w:val="28"/>
          <w:szCs w:val="28"/>
          <w:rtl w:val="true"/>
        </w:rPr>
        <w:t xml:space="preserve"> تصوي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داشتن این کلاه شرعی برای جناح مقابل کار سختی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ف مقابل هم دست به حمله متقابل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حکام شرعی متوسل شد و صحت وقف دانشگاه آزاد را زیر سوال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پنجم اردیبهشت </w:t>
      </w:r>
      <w:r>
        <w:rPr>
          <w:sz w:val="28"/>
          <w:sz w:val="28"/>
          <w:szCs w:val="28"/>
        </w:rPr>
        <w:t>۸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عالی انقلاب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یاست محمود احمدی نژاد اساسنامه ای برای دانشگاه آزاد تصویب کرد که بر اساس آن مدیریت آن به یک دوره چهارساله محدود می شود و اداره امور مالی آن تحت نظارت این شورا قرار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فاصله کوتاهی دادگاهی در تهران این مصوبه را لغو کرد و بدنبال آن مجلس کلیات طرحی را تصویب نمود که مصوبه شورای عالی فرهنگی در مورد تغییر اساسنامه دانشگاه آزاد لغو می شود و در رو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خرداد برخلاف تمایل خامنه ای به وقف دانشگاه آزاد را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ی از میرحسین موسوی برای شرکت در جلسه هیات موسس دانشگاه آزاد دعوت نمود و نماینده دولت را به جلسه راه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نگهبان مصوبه مجلس را رد کرد و رئیس قوه قضائیه ناچار به معلق گذاشتن رای دادگا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احمدی نژاد گروه لباس شخصی ها و بسیجی های خودش را جلوی مسجد و دانشگاه آزاد فرستاد و دعوای دو طرف بال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عملا در مقابل دو نهاد قوه قضائیه و مجلس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ی دانشگاه آزاد شکاف عظیم بین وفادارترین عناصر رژیم را به روشنی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این دعوا در متن جنبش انقلابی مردم می توانست به از هم پاشیده شدن پایه های متزلزل رژیم منج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ض فقط چند روز مصوبه مجلس و رای دادگاه جمهوری اسلامی پس گرف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کام شرعی از طرف خود متشرعین به لجن کش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ه شد وقتی که دعوا بین حکومتیان بالا می گیرد کسی برای خامنه ای رهبر تره هم خرد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ل بر سر دانشگاه آزاد نشان داد که در درون حکومت صف ها و جناح بندی ها دائما در حال تغی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دولت جناح مقابل هم دارای قدرت است و از منافع خود کوتاه نمی آید و می تواند حرف خود را به کرسی بن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شمکش سران رژیم را به وحشت انداخت و ترجیح دادند که سر و صدا را بخواب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طی نامه های جداگانه برای احمدی نژاد و رفسنجاني خواست به دوره قبل از دعوا بر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وقف دانشگاه آزاد از طرف باند رفسنجانی و هم اجرای اساسنامه جدید از طرف شورای عالی فرهنگی متوقف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با صدور این احکام به قول خودش خواست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ث های ملال انگی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یرامون دانشگاه آزاد خات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هایی که می تواند خطری جدی برای موجودیت نظا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غیرممکن به نظر می رسد که کشمکش جناحهای حکومتی پایان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 دو حکم جداگانه برای رفسنجانی و احمدی نژاد نشان می دهد که این دو جناح نمی توانند با هم کنار بیایند و این جدال با حذف و نابودی یک جناح ادامه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عضو شورای انقلاب فرهنگی اعلام کر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اسنامه جدید بزودی و با استحکام بیشتری اجرا خواهد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یعنی این کشمکش ادامه خواه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ی دو جناح در متن نارضایتی عظیم مردم و در بستر یک جنبش عظیم انقلابی شک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گشت به دوره قبل از دعوا نمی تواند بجز خواب و خیالی برای رژی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زاع ها و کشمکش ها نشان از سردرگمی و ضربه پذیری رژیم اسلامی و بخشی از روند سرنگونی آن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50:00Z</dcterms:created>
  <dc:creator>a</dc:creator>
  <dc:description/>
  <cp:keywords/>
  <dc:language>en-US</dc:language>
  <cp:lastModifiedBy>alan</cp:lastModifiedBy>
  <dcterms:modified xsi:type="dcterms:W3CDTF">2010-07-08T22:59:00Z</dcterms:modified>
  <cp:revision>3</cp:revision>
  <dc:subject/>
  <dc:title>دانشگاه آزاد در اردیبهشت ماه ۱۳۶۱ به پیشنهاد هاشمی رفسنجان و حمایت خمینی تشکیل شد</dc:title>
</cp:coreProperties>
</file>