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اشيسم اسلامي و بيخانماني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كودكان افغاني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در اي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خبر ها آمده بود که نزدیک به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هزار کودک افغانستانی در ايران در معرض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سیب های 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اول بايد تاكيد كنيم كه اين كودكان حتي با تعبير رايج اكثرا افغاني يا افغانستاني نيستند بلكه اكثر آنها در ايران متولد شده و رشد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همين دلي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ودكان افغ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يد در گيومه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ريم كه حتي اگر زاده افغانستان يا هركشور ديگري هم باشند بايد در هر جايي كه زندگي ميكنند بدون قيد و شرط  از حقوق و امكانات و زندگي انساني برخوردا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مورد خبرگزاری حکومتی ایلنا به نقل از یک فعال حقوق کودک گزارشی از وضعیت این کودکان منتش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لنا نوش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سرگرداني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هزار</w:t>
      </w:r>
      <w:r>
        <w:rPr>
          <w:sz w:val="28"/>
          <w:sz w:val="28"/>
          <w:szCs w:val="28"/>
          <w:rtl w:val="true"/>
        </w:rPr>
        <w:t xml:space="preserve"> كودك پناهنده افغان در ايران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هزار كودك پناهنده افغان در كشور در معرض آسيب هستند و به حداقل امكانات حمايتي در ايران دسترسي 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لب اين كودكان دچار بيماري و سوء‌استفاده‌هاي شديدي مي‌شوند كه رسانه‌ها مطلع نبوده و هرگز فاش نمي‌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 هيچ‌گونه آماري هم در مورد آسيب‌هاي وارد شده به اين كودكان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از امكانات تحصيلي و بهداشتي محروم هست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ين كودكان كه از امكانات تحصيلي و بهداشتي محروم هستند، روزانه در سطح شهر و خيابان‌هاي شهرها و روستاها به فال‌فروشي و ساير مشاغل سخت در كارگاه‌ها مشغول هستند كه از حداقل امكانات و حقوق برخو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تاكنون در قبال دريافت پول از كودكان افغان، </w:t>
      </w:r>
      <w:r>
        <w:rPr>
          <w:sz w:val="28"/>
          <w:sz w:val="28"/>
          <w:szCs w:val="28"/>
        </w:rPr>
        <w:t>۲۵۰</w:t>
      </w:r>
      <w:r>
        <w:rPr>
          <w:sz w:val="28"/>
          <w:sz w:val="28"/>
          <w:szCs w:val="28"/>
          <w:rtl w:val="true"/>
        </w:rPr>
        <w:t xml:space="preserve"> هزار نفر از آنها را در مدارس ثبت‌نام كرده‌است اما كودكان ديگر توانايي پراخت </w:t>
      </w:r>
      <w:r>
        <w:rPr>
          <w:sz w:val="28"/>
          <w:sz w:val="28"/>
          <w:szCs w:val="28"/>
        </w:rPr>
        <w:t>۱۰۰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هزار تومان شهريه را 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هزار كودك در بدترين شرايط زندگي كرده و مشكلات كودك‌آزاري، سوء تغذيه، بيماري و ساير معضلات در ميان آنها وجود دا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بر اساس آمارو ارقام منتشر شده از طر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اره امور اتباع بیگ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زارت کشور رژیم بیش از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میلیون پناهنده و مهاجر افغانستانی در ایران کار و زندگ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آمار به اعتراف مقامات حکومتی کامل نبوده و تعداد واقعی بالای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یلیون نفر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طول سالیان گذشته سیاست ضد انسانی و فاشيستي و سرکوبگرانه جمهوری اسلامی، بویژه تبلیغات کثیف ناسیونالیستی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سلامی  در با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فغانی ستی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لیونها انسان بیش از سه دهه است به دلیل حاکمیت احزاب و جریانات تروریستی اسلامی و جنگ دار و دسته های رنگارنگ احزاب اسلامی، ناچار به ترک افعانستان شده و در ایران مورد وحشیانه ترین و ضد انسانی ترین سرکوب ها و تحقیر های رسمی حکومتی قرار داشته و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است های ضد انسانی جمهوری اسلامی در ایجاد محدودیت برای اقامت، کار، حق تحصیل، اسکان و برخورداری از حداقل امکانات معیشتی، در کنار تصویب قوانینی نظیر ممنوعیت اشتغال، تحصیل، ازدواج، اسکان، زندگی بیش از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یلیون انسان و در میان آنها نزدیک به یک میلیون کودک را به تباهی و نیستی تبد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مورد نظر ایلنا فقط مربوط به وضعیت کودکان ثبت شده در آمارهای حکومتی و مقیم ته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مارهای واقعی  نزدیک به </w:t>
      </w:r>
      <w:r>
        <w:rPr>
          <w:sz w:val="28"/>
          <w:sz w:val="28"/>
          <w:szCs w:val="28"/>
        </w:rPr>
        <w:t>۷۰۰</w:t>
      </w:r>
      <w:r>
        <w:rPr>
          <w:sz w:val="28"/>
          <w:sz w:val="28"/>
          <w:szCs w:val="28"/>
          <w:rtl w:val="true"/>
        </w:rPr>
        <w:t xml:space="preserve"> هزار نفر کودک 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هزار کودک که در ایران بدنیا آمده، خانواده هایشان آنجا در بدترین و غیرانسانی ترین شرایط کار کرده در بدترین و غیر انسانی ترین شرایط سیاسی و اقتصادی و اجتماعی زندگی شان تباه شده و به مرگ تدریجی محک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 این وضعیت حکومت جمهوری اسلامی و قوانین ضد انسانی آ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حکومت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یلیون انسان را محکوم به زندگی در بدترین شرایط همراه با سرکوب و اعدام و زندان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استهای راسیستی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سلامیستی و ناسیونالیستی این رژیم در برخورد به این جمعیت میلیونی لکه ننگ دیگری بر پیشانی حکومت جانوران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 کلام جمهوری اسلامی سیاست نسل کشی مهاجرین افغانستانی مقیم ایران را سازمان داده و به پیش می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هدید، اعدام، زندان، اردوگاههای کار اجباری، دهها جور ممنوعیت و محدویت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نمونه هایی از این سیاست کثیف و نوع نازيستي و ضد انسانی جمهوری اسلامی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خورداری از یک زندگی شایسته، انسانی با امکانات کافی، حق تحصیل و دسترسی به بهداشت و درمان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حق بی چون و چرای این جمعیت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پایان دان به این وضعیت در قدم اول باید چمهوری اسلامی که عامل و بانی و سازمانده این نسل کشی است، رابه زیر کشید و جامعه اي انساني را برپا كرد كه براي تك تك مردم از زن و مرد و پير و جوان و بويژه كودكان انساني باش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18:00Z</dcterms:created>
  <dc:creator>HP</dc:creator>
  <dc:description/>
  <cp:keywords/>
  <dc:language>en-US</dc:language>
  <cp:lastModifiedBy>alan</cp:lastModifiedBy>
  <dcterms:modified xsi:type="dcterms:W3CDTF">2010-07-08T12:20:00Z</dcterms:modified>
  <cp:revision>3</cp:revision>
  <dc:subject/>
  <dc:title>سرگرداني 400هزار كودك پناهنده افغان در ايران</dc:title>
</cp:coreProperties>
</file>