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ادي وقف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لو آمدن </w:t>
      </w:r>
      <w:r>
        <w:rPr>
          <w:b/>
          <w:b/>
          <w:bCs/>
          <w:sz w:val="28"/>
          <w:sz w:val="28"/>
          <w:szCs w:val="28"/>
          <w:rtl w:val="true"/>
        </w:rPr>
        <w:t>دو چهره سو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 خلال يك جنبش جهان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آستانه سالگرد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در روز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تمام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س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انسان را در کشتار، اعدام و سنگسار انسان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انقلاب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جان آمده به نظاره نشسته اند،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فرزند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طلب استمداد از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مادر محکوم به سنگسارشان انتشار دادن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به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جبهه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،</w:t>
      </w:r>
      <w:r>
        <w:rPr>
          <w:sz w:val="28"/>
          <w:sz w:val="28"/>
          <w:szCs w:val="28"/>
          <w:rtl w:val="true"/>
        </w:rPr>
        <w:t xml:space="preserve"> مبارز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قب مانده و ضدانسان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، سنگسار و در واقع، کشتار عامدانه آ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به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ل ممکن، ج</w:t>
      </w:r>
      <w:r>
        <w:rPr>
          <w:sz w:val="28"/>
          <w:sz w:val="28"/>
          <w:szCs w:val="28"/>
          <w:rtl w:val="true"/>
        </w:rPr>
        <w:t>بهه</w:t>
      </w:r>
      <w:r>
        <w:rPr>
          <w:sz w:val="28"/>
          <w:sz w:val="28"/>
          <w:szCs w:val="28"/>
          <w:rtl w:val="true"/>
        </w:rPr>
        <w:t xml:space="preserve"> مبارز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طلق،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مد و اخبارش به س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اول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رهب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در ح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شور،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را در سراس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مقابل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،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ا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ع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،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عف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ست و بقو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آن تاکنون از فقط اعتراض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جازات اعدام و سنگ</w:t>
      </w:r>
      <w:r>
        <w:rPr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فراتر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، هم اکنون بدون اغرا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در سراس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مبارزات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رساندن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شان به گو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جهان، بپاخا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نامه نوشته اند و ضمن ام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وم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علام کرده اند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شند و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که چکا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 جهان و مردمان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ش</w:t>
      </w:r>
      <w:r>
        <w:rPr>
          <w:sz w:val="28"/>
          <w:sz w:val="28"/>
          <w:szCs w:val="28"/>
          <w:rtl w:val="true"/>
        </w:rPr>
        <w:t xml:space="preserve"> به هر 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وانستند، بحرکت در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آنجا که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ن به نرخ روز خور هم نتوانستند تحت فش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ازش و مماشات و کثافتک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لب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راغ چ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سرعت بر سر زبانها افتاد و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 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ر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در ز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به گفتگو و کسب اخبا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اب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رهب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شناخت و تحت فشا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هبران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در سراس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و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مور خارجه کانادا ه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 اقدامات متف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ار توقف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نروژ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احضار گشت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شد که روز شنبه معلوم خواهد شد چه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سرنوشت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ي ديگري نيز نظير دولت انگلستان و پارلمان اين كشور به حكم سنگسار سكينه محمدي اعتراض و اعلام ا</w:t>
      </w:r>
      <w:r>
        <w:rPr>
          <w:sz w:val="28"/>
          <w:sz w:val="28"/>
          <w:szCs w:val="28"/>
          <w:rtl w:val="true"/>
        </w:rPr>
        <w:t>نزجار</w:t>
      </w:r>
      <w:r>
        <w:rPr>
          <w:sz w:val="28"/>
          <w:sz w:val="28"/>
          <w:szCs w:val="28"/>
          <w:rtl w:val="true"/>
        </w:rPr>
        <w:t xml:space="preserve">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،</w:t>
      </w:r>
      <w:r>
        <w:rPr>
          <w:sz w:val="28"/>
          <w:sz w:val="28"/>
          <w:szCs w:val="28"/>
          <w:rtl w:val="true"/>
        </w:rPr>
        <w:t xml:space="preserve"> فقط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بل مشاهده و ملمو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چنان ابعاد اين جنبش گسترده تر مي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ر که هموا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به ها و عرص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ا در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 و 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تن از رهبران و چ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خص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، از ز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قابل تأمل و تعم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ز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ره ها و رهبران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متحزب و راسخ در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 به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هم به مردم جه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کاست قدرت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ار آزاد و مبلغ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هن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را تحت عنوان فرهنگ قابل قبول جوام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رد مردم بدهد و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صورت</w:t>
      </w:r>
      <w:r>
        <w:rPr>
          <w:sz w:val="28"/>
          <w:sz w:val="28"/>
          <w:szCs w:val="28"/>
          <w:rtl w:val="true"/>
        </w:rPr>
        <w:t xml:space="preserve"> جهانشم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را انکا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ر ادار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رپوش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ظر هم، جنبش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، جنب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س دو رهبر شناخته شده، چپ،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سازش 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و کاس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جهان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هردم تشنه انتخاب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بتوا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نقط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ذار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غار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شکل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صور حکمت بود و وعده آن را داده بو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شان داد که خواسته ها و آرم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صور حکم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سالگرد از دست دادنش را </w:t>
      </w:r>
      <w:r>
        <w:rPr>
          <w:sz w:val="28"/>
          <w:sz w:val="28"/>
          <w:szCs w:val="28"/>
          <w:rtl w:val="true"/>
        </w:rPr>
        <w:t>پشت سر گذاشت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 چ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هانشمول و بطو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وا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جهان برخو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اوردها و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ور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مام رهبران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تمام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شر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غ</w:t>
      </w:r>
      <w:r>
        <w:rPr>
          <w:sz w:val="28"/>
          <w:sz w:val="28"/>
          <w:szCs w:val="28"/>
          <w:rtl w:val="true"/>
        </w:rPr>
        <w:t xml:space="preserve">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تثمار مبا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،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ظر من،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پس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ولات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توأم با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ده تر و تع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خل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شر حکومت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جان و حرمت انسان ها را محتر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تع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بنده تر به حکومت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سد و ضد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اش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خود را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امع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اشتن چپ و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خود به استقبالش رفته است،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.. 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را ادامه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جات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 نجات او امنيت زندگي را به انسانهاي بسيار بيشتري برگردانيم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34:00Z</dcterms:created>
  <dc:creator>alan</dc:creator>
  <dc:description/>
  <cp:keywords/>
  <dc:language>en-US</dc:language>
  <cp:lastModifiedBy>alan</cp:lastModifiedBy>
  <dcterms:modified xsi:type="dcterms:W3CDTF">2010-07-08T18:42:00Z</dcterms:modified>
  <cp:revision>1</cp:revision>
  <dc:subject/>
  <dc:title>انترناسيونال ۳۵۶</dc:title>
</cp:coreProperties>
</file>