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كوه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 اسلامی و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سکولاریس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یرا برخی از مقامات و مسئولین جمهوری اسلامی اعتراف کرده اند که سکولاریزم  جامعه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 های دی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هدید می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زش های غر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هاجم وسیعی را بر علیه نظام در ابعاد اجتماعی و نه مانند ق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زند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وع كرده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یت 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هدید کرده و تبدیل به چالش بزرگی برای حکوم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و مسئولان و مقامات ریز و درشت در باره  تهدیدات سکولاریسم می گوی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باح یزدی</w:t>
      </w:r>
      <w:r>
        <w:rPr>
          <w:sz w:val="28"/>
          <w:sz w:val="28"/>
          <w:szCs w:val="28"/>
          <w:rtl w:val="true"/>
        </w:rPr>
        <w:t xml:space="preserve"> در مقام رئیس موسسه آثارخمینی در جمع بسیجیان هشدار می د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 اندیشه سکولار در کشور در حال شیوع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مران دانشجو وزیر علوم ضمن آه و ناله از گسترش سکولاریسم در دانشگاهها و مراکز علمی عربده می کش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اجازه ترویج سکولاریسم و فعالیت علیه اسلام و نظام جمهوری اسلامی را در دانشگاهها نمیتوانیم بدهیم که البته این ممنوعیت خواسته و مطالبه به حق مردم غیور و شریف و قریب به اتفاق دانشگاهیان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اون سینمایی وزارت ارشاد  در دیدار با ضرغامی رئیس صدا و سيمای رژیم ضم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لا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وضعیت فیلم های تولید شده با مجوز ارشاد، اعتراف می کند که </w:t>
      </w:r>
      <w:r>
        <w:rPr>
          <w:sz w:val="28"/>
          <w:sz w:val="28"/>
          <w:szCs w:val="28"/>
        </w:rPr>
        <w:t>۸۵</w:t>
      </w:r>
      <w:r>
        <w:rPr>
          <w:sz w:val="28"/>
          <w:sz w:val="28"/>
          <w:szCs w:val="28"/>
          <w:rtl w:val="true"/>
        </w:rPr>
        <w:t xml:space="preserve"> درصد فیلم های سینمایی و سریال های تولید شده به دلیل عدم رعایت حجاب، و تبلیغ و ترویج فرهنگ سکولار و غربی قابل پخش از صدا و سیما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آخوندهای قم و مشهد هم مدام در باره سکولاریسم و خطرات آن بر عل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ند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فاضات کرده و هشدار می 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پشت این سخنان مقامات ریز و درشت حکومتی و مسئولان رژیم اعتراف به واقعیتی بس بزرگ قرار دارد و آن گسترش جنبش  جدایی دین از دولت و آگاهی بخش بزرگی از جمعیت کشور بویژه جوانان در مورد نقش دین و اسلام و مذهب در جامعه و جنایات سه دهه گذشته توسط جمهوری اسلامی می باشد، که دیگر تبدیل به یک خود آگاهی و شعور اجتماعی جامعه متمدن و مدرن در میان مردم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فقط در عرصه نظری و تئوری، بلکه در عرصه عمل اجتماعی در جامعه جاری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کته به مراتب مهمتر این اعترافات حکومتی ها، اعتراف به شکست اسلامیزه کردن جامعه در ک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فی که به گفته خود سران حکومت سالانه هزاران میلیارد تومان برای  گستر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زش ها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سلامی کردن جامعه  هزینه کرده اند که الان به عکس خودش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نظر سنجی هایي که خود حکومت ارائه می دهد اذعان می کنند که سکولاریسم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 تفاو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دین و مذهب و ارزش های اسلامی  دارد رشد میکند و تبدیل به یک نوع مخالفت فرهنگی و هنجار بر علیه نظ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 است که جمهوری اسلامی  و سیاست اسلامیزه کردن جامعه با صدها طرح و مصوبه در کنار زندان، سرکوب، اعدام، سنگسار و شکنجه دیگر نتوانسته و نخواهد توانست جلوی گسترش فرهنگ مدرن، سکولارو جنبش ضد مذهبی را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اعترافات حکومتی ها نشان از قدرت و نفوذ اجتماعی جنبش رهایی از شر مذهب و قوانین اسلام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 دیگر مدتهاست که  در عرصه اجتماعی و سیاسی نه تنها وقعی به عربده کشی ها اسلامیزه کردن حکومت نمی گذارند، بلکه جنبش رهایی از شر مذهب و اسلام و قوانین ضد انسانی  آن را در ابعاد اجتماعی و همه جا در عمل پراتیک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جنبش نقد مذهب، جدایی دین از دولت، و مبارزه بر علیه سنبل های ارتجاعی مذهب از حجاب اسلامی گرفته تا تمامی قوانین و مقررات ضد انسانی آن تبدیل به یک جنبش عظیم رهایی بخش و یک پای اصلی اعتراض و مقاومت و مبارزه مردم بر علیه جمهوری اسلامی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سترش و نفوذ این جنبش رهایی بخش پایه های حکومت را به  لرزه در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همین خاطر است که وحشت کرده اند 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2:00Z</dcterms:created>
  <dc:creator>HP</dc:creator>
  <dc:description/>
  <cp:keywords/>
  <dc:language>en-US</dc:language>
  <cp:lastModifiedBy>alan</cp:lastModifiedBy>
  <dcterms:modified xsi:type="dcterms:W3CDTF">2010-07-08T17:06:00Z</dcterms:modified>
  <cp:revision>3</cp:revision>
  <dc:subject/>
  <dc:title>دانشجو گفت : تشکلهای دانشجویی در اجرای برنامه‌های فرهنگی، اجتماعی و سیاسی خود آزادی عمل دارند و ما تنها اجازه ترویج سکولاریسم و فعالیت علیه اسلام و نظام جمهوری اسلامی را در دانشگاهها نمیتوانیم بدهیم که البته این ممنوعیت خواسته و مطالبه به حق مردم غیور و </dc:title>
</cp:coreProperties>
</file>