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color w:val="000000"/>
          <w:sz w:val="28"/>
          <w:sz w:val="28"/>
          <w:szCs w:val="28"/>
          <w:lang w:bidi="fa-IR"/>
        </w:rPr>
        <w:t>۳۵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ياد منصور حكم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يه  سالروز درگذشت منصور حكمت را اين روزها پشت سر گذاشتي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شت سال پيش در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يه سال </w:t>
      </w:r>
      <w:r>
        <w:rPr>
          <w:color w:val="000000"/>
          <w:sz w:val="28"/>
          <w:sz w:val="28"/>
          <w:szCs w:val="28"/>
          <w:lang w:bidi="fa-IR"/>
        </w:rPr>
        <w:t>۲۰۰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چنين روزهايي او را با اشك و اندوه از دست دا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چه دردناك است كه جاي او در شرايط سياسي امروز اير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ايطي كه او بارها با دقت پيش بيني كرده بو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ال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كه انقلابي براي به زير كشيدن حكومت اسلامي به جريان مي افتد و مرد و زن و پير و جوان فرياد مرگ بر ديكتاتور و مرگ برحكومت اسلامي سر مي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ين هنوز سرآغاز آن تحول تاريخ سازي است كه منصور حكمت در مورد آن بسيار سخن گفته بود و بدون شك هرچه بيشتر جلو ميرود بيشتر و بيشتر رنگ و بوي منصور حكمت را به خود خواه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ي منصور حكمت در حيات بو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هره جوان و موهاي سياهش به همه ما اين اميد را ميداد كه او سالهاي سال زنده خواهد بود تا انقلاب براي به زير كشيدن جمهوري منحوس اسلامي را هدايت كند و سخنگوي آن باشد و در راس يك جنبش عظيم انساني جامعه را از دوره سياه و مشقت بار و ستمگرانه بورژوايي خلاص كند و به سمت جامعه اي واقعا انساني و بري از استثمار و ستم و بربريت هدايت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كس كه با او از نزديك آشنائي داشت بلافاصله اين اطمينان خاطر را پيدا ميكرد كه چپ جامعه رهبر جوان و جسور و تيزبيني دارد كه از تمام كاريسما و خصوصيات يك رهبر پرشور و عميق و انقلابي برخورد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مرگ او يك فاكتور سياسي به زيان طبقه كارگر و كمونيسم و كل انسانيت از صحنه سياسي حذف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و طي حدود بيست سال فعاليت سياسي اش ميراث براستي ارزشمندي بجاي گذاشته است كه حذف شدني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صور حكمت هميشه از بيرون كشيدن ماركسيسم و كمونيسم از زير آوار توهمات و تفكرات بورژوايي و ناسيوناليستي و مذهبي سخن ميگفت و براي آن مجدانه تلاش مي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بايد گفت اين است كه او ماركسيسم و كمونيسم ماركس را تنها از زير اين آوار بيرون نكشيد بلكه اين جنبش انساني و كارگري را به قرن بيست و يكم عبو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موزه هاي او و سرخط هايي كه در همه جوانب سياسي باقي گذاش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كرار كمونيسم و ماركسيسم ماركس و لنين قرن نوزده و اول قرن بيست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كه ادامه آن كمونيسم در قرن يست و يك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اقعيت اينست كه ماركسيسم قرن بيستم عموما و غالبا با تفكرات و توهمات و سنتهاي ناسيوناليستي و مذهبي و ليبرالي و دموكراتيك الوده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يچ رگه اي از كمونيسم قرن بيستم بعد از لني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اين سنتها و تفكرات منفك ن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غلب جنبشهاي اعتراضي اقشار غير كارگري خودرا با ماركس و لنين تداعي ميكردند و همين نيز خود عاملي براي لوث كمونيسم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 تلاشهايي كه براي خلاص كردن كمونيسم و تئوري و تفكر ماركسي صورت  گرفته بود تا اين جنبش را از اين سنتها و ايدئولوژيها پالايش ده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 به ورطه اي از تفكرات طبقات ديگر بجز طبقه كارگر در غلتي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صور حكمت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كفرهاي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كمونيسم نوع ديگري را پايه ريزي كرد كه ديگر تكرار ساده ماركس و لنين نبود و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كه شرايط زماني امروز و دنياي اواخر قرن بيست و اوايل قرن بيست و يكم را به صحنه كمونيسم وارد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جايگاه طبقات و جنبشهاي اجتماعي را در ارتباط با احزاب و سازمانها فرموله كر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و رفرم و رفرميسم را سرجاي خويش قرار دا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طبقه كارگر را از طبقه اي كه ظاهرا هنوز بايد طبقات ديگر برايش كمونيسم را به ارمغان آورند و به او بدهند جدا كرد و جنبش هاي كارگري را زير ذره بين قرار داد و سوسياليسم و كمونيسم كارگري را بعنوان موجوديتي عيني و موجود در جنبش كارگري نشان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فتخار اصلاحات سياسي و اجتماعي را از جنبشهاي رفرميستي گرف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ناسيوناليسم و ملت و كمونيسم تعريف روشني داد و رابطه آنها را روشن كر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موكراسي و آزادي را از هم منفك كر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حزب كمونيستي و سياست و كسب قدرت را شفافيت بخش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بارزه براي تحولات و تغييرات فوري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ه مبارزه همه جانبه كمونيستي پيوند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يك كلام او كمونيسم كارگري قرن بيست و يكم را پايه ريزي كرد و حزبش را حزب كمونيست كارگري را بر اساس آن بنا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دانم كه آنها كه با اين حزب نيستند و با آن مخالفت دار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صيف منصور حكمت به اين شكل را تمجيد و تعريفهايي احساسي قلمداد مي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شهرت و جايگاه ويژه و برجسته اي كه منصور حكمت در تاريخ معاصر پيدا كرده خود اعترافي به اين است كه منصور حكمت نقشي تاريخي ايفا كرد و اين نقش و تاثيرات او بهيچ وجه قلم گرفتني ني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بايد اضافه كرد اينست كه متاسفانه منصور حكمت هنوز در سطح جهان و توسط طبقه كارگر جهاني آنگونه كه سزاوار اس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آنگونه كه بايد شناخته شده و مورد مراجعه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دلايل مختلفي از جمله به دليل محجور بودن زبان فارسي و جايگاه ژئوپوليتيك جنبشهاي سياسي ايراني در سطح جه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 هنوز آنگونه كه بايد درك و فهميده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و بر دوش انقلاب در ايران به پيش خواهد آ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ر دوش خيزش مجدد چپ كارگري و ماركسي در سطح جه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رد مراجعه اي گسترده قرار خواه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قبول داشته باشيم كه طبقه كارگر و انسانيت در برابر تعرض هرچه مشقت بارتر سرمايه داري معاصر ساكت ننشسته و ساكت نخواهد نشست و اگر قبول داشته باشيم كه نظم سرمايه اگر توسط جنبشهاي راديكال و كارگري و انساني عقب رانده نشو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هان را هرچه بيشتر به ورطه نابودي و قهقرا و عقب گرد ميكشا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گاه بازگشت ماركس و كمونيسم بسيار طبيعي و منطقي بنظر مي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رقه هايش را همين امروز و در هر بحران سرمايه داري ميتوان 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سي باور نميكرد كه در اول قرن بيست و يكم رسانه هاي بستر رسمي بورژوايي تيتر بزنند كه سرمايه داري به پايان خود رسي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ا تيتر بزنند ك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ركس حق داشت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و اين هنوز آغاز ماجر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شم اندازي كه سرمايه در برابر بشريت قرار داده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نها ماركس را مي طل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فكر و جهان بيني و جنبشي كه انسانيت را در برابر توحش و قهقراي سرمايه داري نمايندگي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ين جنبش با منصور حكمت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كمونيسم كارگري و حزب كمونيست كارگري حي و حاضر وجود دارد و ماركس  و لنين با اين جنبش و با اين سنت و با منصور حكمت است كه ميتواند قدرتمند و شفاف به قرن بيست و يكم بازگردد و افق تازه اي را در برابر بشري كه افقي در پيش رو ندارد بگشايد</w:t>
      </w:r>
      <w:r>
        <w:rPr>
          <w:color w:val="000000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09:00Z</dcterms:created>
  <dc:creator>alan</dc:creator>
  <dc:description/>
  <cp:keywords/>
  <dc:language>en-US</dc:language>
  <cp:lastModifiedBy>alan</cp:lastModifiedBy>
  <dcterms:modified xsi:type="dcterms:W3CDTF">2010-07-08T22:35:00Z</dcterms:modified>
  <cp:revision>6</cp:revision>
  <dc:subject/>
  <dc:title>۴ ژوئيه مصادف با سالروز درگذشت منصور حكمت را اين روزها پشت سر گذاشتيم و چه دردناك است كه جاي او در شرايط سياسي امروز ايران٬ شرايطي كه او بارها با دقت پيش بيني كرده بود٬ خالي است</dc:title>
</cp:coreProperties>
</file>