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نظام در خط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گذشته مه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محم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م رفت تا عق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ن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صل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جات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 که به گفته ر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بر آن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):"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نقلاب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خوان ضد انقل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بقه و 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ق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(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گران مسائل روز هس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ز اختلاف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اصول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مل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برخورد ها  وجود دارد،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له انها را به فکر انداخته است که  ب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ها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 چرا که ما  د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شت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گرفتار افراط و ت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ب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ر دو نا</w:t>
      </w:r>
      <w:r>
        <w:rPr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ر انقلاب هم خدمات و رشد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هم  مشکلات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کهنه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بع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رقه، اتهام و سوء ظن به د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ول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لانه کرده اند آنچ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خشت خ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ازه به دورا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تص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رباره </w:t>
      </w:r>
      <w:r>
        <w:rPr>
          <w:sz w:val="28"/>
          <w:sz w:val="28"/>
          <w:szCs w:val="28"/>
          <w:rtl w:val="true"/>
        </w:rPr>
        <w:t>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آن 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است که ائتلاف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و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مان دادن به اوضاع آش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ا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ر</w:t>
      </w:r>
      <w:r>
        <w:rPr>
          <w:sz w:val="28"/>
          <w:sz w:val="28"/>
          <w:szCs w:val="28"/>
          <w:rtl w:val="true"/>
        </w:rPr>
        <w:t xml:space="preserve"> به فکر آ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چرا که به گفت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دل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 نظام و  انقلاب  به دغدغه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امعه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 مبارز و جامعه مد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وزه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ظاهرا نش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جر شده است که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هند ت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لاف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کاهش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ت خ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ن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ازه به دورا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Cs w:val="28"/>
          <w:rtl w:val="true"/>
        </w:rPr>
        <w:t xml:space="preserve">"( </w:t>
      </w:r>
      <w:r>
        <w:rPr>
          <w:sz w:val="28"/>
          <w:sz w:val="28"/>
          <w:szCs w:val="28"/>
          <w:rtl w:val="true"/>
        </w:rPr>
        <w:t>با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ز نظر آنها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سقوط 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لوقوع حکوم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ه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بار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رکان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حم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عمر شان در خدمت به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سفاک بوده است و حالا شاهد هستند که دارد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 ب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ست پخ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لات بشدت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جلو صحنه رانده ش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پا کند و آب رفته را به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رداند اما در واقع  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نب </w:t>
      </w:r>
      <w:r>
        <w:rPr>
          <w:sz w:val="28"/>
          <w:sz w:val="28"/>
          <w:szCs w:val="28"/>
          <w:rtl w:val="true"/>
        </w:rPr>
        <w:t xml:space="preserve">نيروي </w:t>
      </w:r>
      <w:r>
        <w:rPr>
          <w:sz w:val="28"/>
          <w:sz w:val="28"/>
          <w:szCs w:val="28"/>
          <w:rtl w:val="true"/>
        </w:rPr>
        <w:t xml:space="preserve">مخالف </w:t>
      </w:r>
      <w:r>
        <w:rPr>
          <w:sz w:val="28"/>
          <w:sz w:val="28"/>
          <w:szCs w:val="28"/>
          <w:rtl w:val="true"/>
        </w:rPr>
        <w:t xml:space="preserve">نظام </w:t>
      </w:r>
      <w:r>
        <w:rPr>
          <w:sz w:val="28"/>
          <w:sz w:val="28"/>
          <w:szCs w:val="28"/>
          <w:rtl w:val="true"/>
        </w:rPr>
        <w:t>بو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که طومار </w:t>
      </w:r>
      <w:r>
        <w:rPr>
          <w:sz w:val="28"/>
          <w:sz w:val="28"/>
          <w:szCs w:val="28"/>
          <w:rtl w:val="true"/>
        </w:rPr>
        <w:t>همه اينها</w:t>
      </w:r>
      <w:r>
        <w:rPr>
          <w:sz w:val="28"/>
          <w:sz w:val="28"/>
          <w:szCs w:val="28"/>
          <w:rtl w:val="true"/>
        </w:rPr>
        <w:t xml:space="preserve"> را در هم ب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ند روز به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لم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کارشان تمام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ه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بار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کل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خوندها است که از سال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شکل گرفت تا س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بر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آن س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ر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ضد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س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لبس به لباس آخ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خودشان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ند و سازم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ها که سر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ثروت دع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سته از آنها جدا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بارز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ادند که سران آن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قه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جدا ش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ما بهرح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لات از طرا</w:t>
      </w:r>
      <w:r>
        <w:rPr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و سازماندهندگان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اينك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صل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خطر افتاده اس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سئله امرو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ز سال </w:t>
      </w:r>
      <w:r>
        <w:rPr>
          <w:sz w:val="28"/>
          <w:sz w:val="28"/>
          <w:szCs w:val="28"/>
        </w:rPr>
        <w:t>۷۶</w:t>
      </w:r>
      <w:r>
        <w:rPr>
          <w:sz w:val="28"/>
          <w:sz w:val="28"/>
          <w:szCs w:val="28"/>
          <w:rtl w:val="true"/>
        </w:rPr>
        <w:t xml:space="preserve"> مشخص شد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ب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پش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کوم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آخوند خندان هر چند که چند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ما نت</w:t>
      </w:r>
      <w:r>
        <w:rPr>
          <w:sz w:val="28"/>
          <w:sz w:val="28"/>
          <w:szCs w:val="28"/>
          <w:rtl w:val="true"/>
        </w:rPr>
        <w:t>وانست</w:t>
      </w:r>
      <w:r>
        <w:rPr>
          <w:sz w:val="28"/>
          <w:sz w:val="28"/>
          <w:szCs w:val="28"/>
          <w:rtl w:val="true"/>
        </w:rPr>
        <w:t xml:space="preserve"> مردم را آرام 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با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جلو صحنه را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ند جز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تر کردن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ردم نسبت به اصل نظا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ث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ه است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ماند که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ذهب در خطر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دارند ز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رقه، اتهام و سوء ظ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ر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لا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از فشار انقلاب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ار بو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کند به ضد خود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 است ت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وضاع آشف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سامان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 آش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اع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شفت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چه بخواهند چه نخواهند سقوط شان 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لوقوع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دا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هر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 ضد خودش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خو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شم انداز وح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چرا که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زم کرده ان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ساط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را در هم کوب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حاصل مبارزات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وفق خواهند ش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را سرکوب کنند؟ سو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چگونه؟ </w:t>
      </w:r>
      <w:r>
        <w:rPr>
          <w:sz w:val="28"/>
          <w:sz w:val="28"/>
          <w:szCs w:val="28"/>
          <w:rtl w:val="true"/>
        </w:rPr>
        <w:t>اينها تاكنون</w:t>
      </w:r>
      <w:r>
        <w:rPr>
          <w:sz w:val="28"/>
          <w:sz w:val="28"/>
          <w:szCs w:val="28"/>
          <w:rtl w:val="true"/>
        </w:rPr>
        <w:t xml:space="preserve"> هر 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ذه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امتحان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اما همه بر ضد خود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بر آن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ابتدا گزارش خود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و جارو جنجال رخ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زده است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حکومت الله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بشارت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است که انسان سرنوشت خود را ب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تلاش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آب در هاون ک</w:t>
      </w:r>
      <w:r>
        <w:rPr>
          <w:sz w:val="28"/>
          <w:sz w:val="28"/>
          <w:szCs w:val="28"/>
          <w:rtl w:val="true"/>
        </w:rPr>
        <w:t>وفت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4:00Z</dcterms:created>
  <dc:creator>alan</dc:creator>
  <dc:description/>
  <cp:keywords/>
  <dc:language>en-US</dc:language>
  <cp:lastModifiedBy>alan</cp:lastModifiedBy>
  <dcterms:modified xsi:type="dcterms:W3CDTF">2010-07-08T12:03:00Z</dcterms:modified>
  <cp:revision>1</cp:revision>
  <dc:subject/>
  <dc:title>انترناسيونال ۳۵۶</dc:title>
</cp:coreProperties>
</file>