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25"/>
        <w:bidi w:val="1"/>
        <w:spacing w:before="0" w:after="199"/>
        <w:ind w:left="0" w:right="0" w:hanging="0"/>
        <w:jc w:val="center"/>
        <w:rPr>
          <w:rFonts w:ascii="Tahoma" w:hAnsi="Tahoma" w:cs="Tahoma"/>
          <w:b/>
          <w:b/>
          <w:bCs/>
          <w:color w:val="333333"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color w:val="333333"/>
          <w:sz w:val="28"/>
          <w:sz w:val="28"/>
          <w:szCs w:val="28"/>
          <w:rtl w:val="true"/>
          <w:lang w:bidi="fa-IR"/>
        </w:rPr>
        <w:t>نکاتي پيرامون مصاحبه عبدلله مهتدي با تلويزيون بي بي سي</w:t>
      </w:r>
    </w:p>
    <w:p>
      <w:pPr>
        <w:pStyle w:val="StandardWeb25"/>
        <w:bidi w:val="1"/>
        <w:ind w:left="0" w:right="0" w:hanging="0"/>
        <w:jc w:val="left"/>
        <w:rPr>
          <w:rFonts w:ascii="Tahoma" w:hAnsi="Tahoma" w:cs="Tahoma"/>
          <w:color w:val="333333"/>
          <w:lang w:bidi="fa-IR"/>
        </w:rPr>
      </w:pPr>
      <w:r>
        <w:rPr>
          <w:rFonts w:ascii="Tahoma" w:hAnsi="Tahoma" w:cs="Tahoma"/>
          <w:color w:val="333333"/>
          <w:rtl w:val="true"/>
          <w:lang w:bidi="fa-IR"/>
        </w:rPr>
        <w:t>محمد آسنگران</w:t>
      </w:r>
    </w:p>
    <w:p>
      <w:pPr>
        <w:pStyle w:val="StandardWeb25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عبدالله مهتدي در نيمه خرداد 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۱۳۸۹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طي يک مصاحبه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val="en-US" w:bidi="fa-IR"/>
        </w:rPr>
        <w:t xml:space="preserve">با تلويزيون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بي بي سي نکاتي را بيان کرده است که مورد بررسي مخالفين و موافقين آن قرار گرفته ا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 </w:t>
      </w:r>
    </w:p>
    <w:p>
      <w:pPr>
        <w:pStyle w:val="StandardWeb25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مهتدي در اين مصاحبه تحولات فکري خود را از يک کمونيست به يک ناسيوناليست و قومپرست شرح ميدهد و به درست ميگويد از خيلي وقت پيش خود را كمونیست نمیداند و مارکسيست و يا لنينيست هم نی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بلکه يک سوسيال دمکرات ا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val="en-US" w:bidi="fa-IR"/>
        </w:rPr>
        <w:t>البته سوسيال دمکرات بودن ناسيوناليستهاي کرد هم داستان خودش را دارد</w:t>
      </w:r>
      <w:r>
        <w:rPr>
          <w:rFonts w:cs="Tahoma" w:ascii="Tahoma" w:hAnsi="Tahoma"/>
          <w:color w:val="333333"/>
          <w:sz w:val="26"/>
          <w:szCs w:val="26"/>
          <w:rtl w:val="true"/>
          <w:lang w:val="en-US"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val="en-US" w:bidi="fa-IR"/>
        </w:rPr>
        <w:t xml:space="preserve">مهتدي هم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همانند هر دو حزب دمکرات کردستان ميخواهد عضوي از کنگره جهاني سوسيال دمکراتها باش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</w:p>
    <w:p>
      <w:pPr>
        <w:pStyle w:val="StandardWeb25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مهتدي دلايل جدايي خود را از حزب کمونيست ايران چنين بيان ميک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>: "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می توانم به طور خلاصه این را بگویم که به طورکلی بیش از هر چیز ما معتقدیم که تجربه جهانی کمونیسم، یک تجربه ناموفقی بوده است و نباید با این تجربه و با این اردوگاه تداعی شد، بنابراین کنارگذاشتن اساسی این تجربه و نقد آن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…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همیت دادن به مساله کرد به عنوان یک مساله مهم اجتماعی در جامعه ایران و در جامعه کردستان، </w:t>
      </w:r>
      <w:r>
        <w:rPr>
          <w:sz w:val="28"/>
          <w:szCs w:val="28"/>
          <w:rtl w:val="true"/>
          <w:lang w:bidi="fa-IR"/>
        </w:rPr>
        <w:t>....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 همه اینها را روی هم بگذارید یک بازنگری کامل ایدئولوژیک، سیاسی و تاکتیکی و تشکیلاتی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صولا معتقدیم که برای دموکراتیزه کردن ایران </w:t>
      </w:r>
      <w:r>
        <w:rPr>
          <w:sz w:val="28"/>
          <w:szCs w:val="28"/>
          <w:rtl w:val="true"/>
          <w:lang w:bidi="fa-IR"/>
        </w:rPr>
        <w:t>....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 قدرت باید باشد و در این تقسیم قدرت البته باید مناطق، ملیت ها و قومیت های مختلف کاملا در نظر گرفته شوند</w:t>
      </w:r>
      <w:r>
        <w:rPr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نکات فوق به نظرم مهمترين نکات مصاحبه مهتدي ا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اين نکات البته هيچکدام تازه ني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از اوايل دهه 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۹۰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تا کنون مهتدي بر اين سياستها تاکيد داشته و براي آن فعاليت کرده ا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اتفاقا جواب و نقد ناقص و ناپيگير مخالفينش به اين مصاحبه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٬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من را بر آن داشت که هم توضيحي در مورد چرايي اين مصاحبه مهتدي بدهم و هم براي نشان دادن حقيقت به تاريخ گذشته لاقل 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۲۰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سال قبل نگاهي کرده و نقش مهتدي آن موقع و منتقدين امروزش را هم بررسي کنم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اولا رسانه هايي از نوع بي بي سي و صداي آمريکا به دليل قحطي رجال در ميان ناسيوناليستهاي کرد و استقبال و حمايت مهتدي از موسوي و کروبي  به او روي آورده ا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اين روي آوري رسانه ها به مهتدي هم به دليل سفارشات جلال طالباني و روشنفکران ناسيوناليست کرد عراق است که صداي آمريکا و بي بي سي گوش شنوايي براي آنها دارند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٬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و هم به دليل قحطي رجال در ميان احزاب و جريانات ناسيوناليست کرد ايران است که اکنون نوبت به مهتدي رسيده ا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هم حمايت بي دريغ مهتدي از اصلاح طلبان حکومتي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چنانچه مصطفي هجري هم با اين سياست نوکر صفتي مهتدي احساس فاصله ميک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اما لانسه کردن مهتدي همراه با تحقير او از جانب اين رسانه ها يک سياست از قبل تعيين شده ا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هنگاميکه بي بي سي ميخواهد مهتدي را لانسه کند فراموش نميکند که به او بگويد اگر تو را لانسه ميکنيم بايد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  <w:lang w:bidi="fa-IR"/>
        </w:rPr>
        <w:t>بدانيد</w:t>
      </w:r>
      <w:r>
        <w:rPr>
          <w:rFonts w:ascii="Tahoma" w:hAnsi="Tahoma" w:cs="Tahoma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که آدم کوچکي هستي و زيگزاگهاي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  <w:lang w:bidi="fa-IR"/>
        </w:rPr>
        <w:t>زيادي زده ايد</w:t>
      </w:r>
      <w:r>
        <w:rPr>
          <w:rFonts w:cs="Tahoma" w:ascii="Tahoma" w:hAnsi="Tahoma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  <w:lang w:bidi="fa-IR"/>
        </w:rPr>
        <w:t>تازه به جايي رسيده ايد که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حزب دمکرات کردستان </w:t>
      </w:r>
      <w:r>
        <w:rPr>
          <w:rFonts w:cs="Tahoma" w:ascii="Tahoma" w:hAnsi="Tahoma"/>
          <w:color w:val="333333"/>
          <w:sz w:val="26"/>
          <w:szCs w:val="26"/>
          <w:lang w:bidi="fa-IR"/>
        </w:rPr>
        <w:t>60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سال قبل آنجا بوده ا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علاوه بر این بي بي سي با يک تير دو نشان را زده ا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هم از زبان يک کمونيست سابق زهرش را عليه کمونيستها ميريزد و هم قحط الرجال اصلاح طلبان حکومتي و ناسيوناليسم کرد در کردستان را با اين عروسک پرده پوشي ميک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color w:val="333333"/>
          <w:sz w:val="26"/>
          <w:sz w:val="26"/>
          <w:szCs w:val="26"/>
          <w:rtl w:val="true"/>
          <w:lang w:bidi="fa-IR"/>
        </w:rPr>
        <w:t xml:space="preserve">مهتدي </w:t>
      </w:r>
      <w:r>
        <w:rPr>
          <w:rFonts w:ascii="Tahoma" w:hAnsi="Tahoma" w:cs="Tahoma"/>
          <w:b/>
          <w:b/>
          <w:bCs/>
          <w:color w:val="333333"/>
          <w:sz w:val="26"/>
          <w:sz w:val="26"/>
          <w:szCs w:val="26"/>
          <w:lang w:bidi="fa-IR"/>
        </w:rPr>
        <w:t>۲۰</w:t>
      </w:r>
      <w:r>
        <w:rPr>
          <w:rFonts w:ascii="Tahoma" w:hAnsi="Tahoma" w:cs="Tahoma"/>
          <w:b/>
          <w:b/>
          <w:bCs/>
          <w:color w:val="333333"/>
          <w:sz w:val="26"/>
          <w:sz w:val="26"/>
          <w:szCs w:val="26"/>
          <w:rtl w:val="true"/>
          <w:lang w:bidi="fa-IR"/>
        </w:rPr>
        <w:t xml:space="preserve"> سال قبل و  مهتدي امروز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333333"/>
          <w:sz w:val="26"/>
          <w:szCs w:val="26"/>
          <w:lang w:bidi="fa-IR"/>
        </w:rPr>
      </w:pPr>
      <w:r>
        <w:rPr>
          <w:rFonts w:cs="Tahoma" w:ascii="Tahoma" w:hAnsi="Tahoma"/>
          <w:b/>
          <w:bCs/>
          <w:color w:val="333333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مهتدي بيست سال قبل از صف کمونيستها کوچ کرد و همان موقع هم يک فحش نامه عليه منصور حکومت منتشر کر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او بدليل خواب نما شدن و يا غور و تفحص به اين نتيجه نرسيده بود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٬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بلکه بعد از تحولات عراق و بعد از اينکه ناسيوناليسم کرد در نتيجه جنگ اول خليج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٬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در کردستان عراق به حاکميت کردستان گمارده شد و بوي قدرت و پول به مشام ناسيوناليستها رسيد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٬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مهتدي هم اين بو را شنيد و براي مزه کردن و دستيابي به آن از صف کمونيستها به صف ناسيوناليستها نقل مکان کر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در همان کردستان عراق جنبش ناسيوناليستي در مقابل جنبش کمونيستي و جنبش کارگري و جنبش برابري طلبانه زنان براي يک زندگي بهتر قرار داش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در  يک نگاه کلي دو جنبش ارتجاعي و انقلابي در مقابل هم بود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در مورد قتل ناموسي 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۵۰۰۰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زن در کردستان عراق در طول چند سال اول حاکميت ناسيوناليستها و در مورد حمله به کمونيستها و کشتار آنها توسط ناسيوناليستها و 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.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مهتدي بطور واضحي در کنار طالباني و بارزاني و صد البته براي استفاده از امکانات مالي آنها يک سياست ضد آزادي و ضد کمونيستي را در پيش گرف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به نظر من مهتدي از اوايل دهه 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۹۰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ميلادي و آغاز حمله اول آمريکا به عراق صندلي خود را عوض کر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مهتدي از صف سرخها به صف ناسيوناليستها مهاجرت کر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از آن تاريخ تا کنون تغيير زيادي نکرده ا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اگر کسي آن هنگام حقيقت را نديده و معني اين جابجايي مهتدي را متوجه نشده است بايد به سياست خود شک ک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مهتدي نه امروز بلکه از اوايل دهه 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۹۰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ميلادي به يک کمونيست 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>"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سابقي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"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تبديل شده ا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مهتدي در دل بمباران و ويران کردن عراق از جانب آمريکا و متحدينش و سرازير شدن نيروي مسلح احزاب ناسيوناليست کرد عراق  از کوهها به شهرهاي کردستان عراق و باز شدن روزنه اميد به قدرت رسيدن براي همه ناسيوناليستهاي کرد اين سياست را پيشه کر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در آن هنگام احزاب ناسيوناليست کرد در کردستان عراق به حکومت رسيد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همين اتفاق کافي بود که اميد و توهم رسيدن به قدرت را در دل ناسيوناليسم کرد در کردستان ايران زنده ک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اتفاقا با همین توهم بود كه خواهان حمله آمریكا به ایران و آرزوی همراهی ارتش آمریكا را داشت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در چنين شرايطي بود که مهتدي صندلي عوض کرد و از آن هنگام تا کنون بر صندلي ناسيوناليستي و قومپرستي تکيه زده ا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او به هر خفت و خواري اي تن ميدهد و حتي گذشته خود را نه نقد بلکه انکار ميکند که بتواند توجه مخاطبین خود را جلب كند و جايي به حسابش بياورند و نشستي با او داشته باش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مهم نيست اين نشست با آبدارچي کاخ سفيد است و يا همکار درجه چندم فلان پارلمان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٬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مهم اينست ايشان سري در ميان سرها باش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مهتدي در اين مصاحبه با بي بي سي يک بار ديگر بر این سیاست تاکيد ميکند و پیام خود را اگر قبلا به كاخ سفید ارسال میكرد اكنون به موسوی و كروبی میفرست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او چيز تازه اي در اين مصاحبه نگفته ا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سياست ناسيوناليستي اي که از 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۲۰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سال قبل آغاز کرد را فقط با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  <w:lang w:bidi="fa-IR"/>
        </w:rPr>
        <w:t>صراحت</w:t>
      </w:r>
      <w:r>
        <w:rPr>
          <w:rFonts w:ascii="Tahoma" w:hAnsi="Tahoma" w:cs="Tahoma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بيشتري تکرار کرده ا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هنگاميکه 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۲۰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سال قبل مهتدي نوشت بايد به دنبال پيدا کردن دوستان و متحدين خود در صف اتحاديه ميهني بگرديم و متحد پيدا کنيم فاتحه کمونيسم و کارگر را خوانده بو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امروز با همان سیاست به دنبال پیدا كردن دوست و متحد در میان اصلاح طلبان حكومتی ا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در اينجا وقتي که به تحولات دهه 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۹۰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ميلادي در عراق اشاره ميکنم در مورد تئوريهاي و اتفاقات مربوط به زندگي همان مردم حرف ميزنيم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در مورد تلاش ميليونها بشر براي يک زندگي انساني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٬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در مورد نقد سياست همراهي ناسيوناليسم کرد با حملات وحشيانه دولت امريکا در عراق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٬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در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  <w:lang w:bidi="fa-IR"/>
        </w:rPr>
        <w:t xml:space="preserve">مورد جنگ و نفرت قومي و در عين حال در مورد دولت </w:t>
      </w:r>
      <w:r>
        <w:rPr>
          <w:rFonts w:cs="Tahoma" w:ascii="Tahoma" w:hAnsi="Tahoma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  <w:lang w:bidi="fa-IR"/>
        </w:rPr>
        <w:t>کرد</w:t>
      </w:r>
      <w:r>
        <w:rPr>
          <w:rFonts w:cs="Tahoma" w:ascii="Tahoma" w:hAnsi="Tahoma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  <w:lang w:bidi="fa-IR"/>
        </w:rPr>
        <w:t>در کردستان عراق حرف ميزنيم که عليه سکولاريسم</w:t>
      </w:r>
      <w:r>
        <w:rPr>
          <w:rFonts w:ascii="Tahoma" w:hAnsi="Tahoma" w:cs="Tahoma"/>
          <w:color w:val="000000"/>
          <w:sz w:val="26"/>
          <w:sz w:val="26"/>
          <w:szCs w:val="26"/>
          <w:lang w:bidi="fa-IR"/>
        </w:rPr>
        <w:t>٬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  <w:lang w:bidi="fa-IR"/>
        </w:rPr>
        <w:t xml:space="preserve"> عليه آزادي بيان و عليه مردم زحمتکش کرد و غير کرد در اين منطقه عمل ميکند</w:t>
      </w:r>
      <w:r>
        <w:rPr>
          <w:rFonts w:cs="Tahoma" w:ascii="Tahoma" w:hAnsi="Tahoma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  <w:lang w:bidi="fa-IR"/>
        </w:rPr>
        <w:t>از نظر مهتدي تلاش برای رسیدن به آزادی و برابری و زندگی انسانی شکست خورده و تجربه ناموفقي است</w:t>
      </w:r>
      <w:r>
        <w:rPr>
          <w:rFonts w:ascii="Tahoma" w:hAnsi="Tahoma" w:cs="Tahoma"/>
          <w:color w:val="0000FF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که بايد از آنها دست بردار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زیرا كمونیسم چیزی جز آزادی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٬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رفاه و برابری و انسانیت نیست و او كمونیسم را تجربه ناموفقی میداند كه باید صفش را از آن جدا ك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اما آنچه از نظر مهتدي ابدي و جاودانه و  درست است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٬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دفاع از کردآيتي و قومپرستي و در صف انتظار مدعوين وزارت خارجه آمريکا ايستادن تا روزي به همت جنگي ديگر و بعد از کشتارهاي وحشيانه ديگر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٬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راه براي به قدرت رسيدن شخصي مثل او فراهم شود 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و اگر اينهم نشد راه سازش و همراهي با بخشي از جمهوري اسلامي به اسم اصلاح طلبان گشوده بما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مهتدي احتمالا در خلوت خود ميگويد از طالباني چه کم دارد؟ ناسيوناليسم و بي پرنسيبي و زرنگي و رنگ عوض کردن و 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.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را از طالباني و البته برادر خودش صلاح مهتدي ياد گرفته ا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تنها چيزي که بايد هنوز هم تکرار کند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٬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توبه کردن و تبری جستن از گذشته هايي است که در صف کمونيستها بوده است و بگويد تجربه کمونيزم شکست خورده است و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..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براي مهتدي روشن بود وقتي که به صف ناسيوناليستها پيوست به عنوان يک قومپرست بايد دوستان و متحدان خود در کردستان عراق را نه در ميان رهبران کارگري و کمونيستهاي آن جامعه بلکه در صف ناسيوناليستهاي کرد متشکل در اتحاديه ميهني پيدا ميکر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اما اين سياست براي کساني که خود را چپ و در عين حال همراه مهتدي ميدانستند با اين صراحت روشن نبود و همراهي موقت آنها تا سال 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۲۰۰۰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به همين دليل بو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همان موقع کم نبودند کساني که مباحثات ما کمونيستهاي کارگري در نقد نظرات مهتدي را جدي نگرفتند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٬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اما حالا بعد از اين همه سال اگر  به نتايج تازه اي رسيده اند مثبت ا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ولي به اشتباهات و  سياست خود در گذشته بايد واقف باش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مهتدي همان موقع طرح قطعنامه اي را در حزب کمونيست ايران پي گرفت که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val="en-US" w:bidi="fa-IR"/>
        </w:rPr>
        <w:t xml:space="preserve">هدفش این بود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در سايه حاکميت ناسيوناليستها در کردستان عراق لم بدهد و با آنها همراه شو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طبعا مهتدي آن وقت ميخواست کل حزب کمونيست را به آن صف ملحق ک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بنابر اين براي اينکه جدايي و ضديت خود را با کمونيسم مستدل کند مثل امروز نميتوانست با اين صراحت عليه کمونيسم حرف بز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اما مضمون سیاستش همین بود كه امروز آنرا دنبال میك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کساني که 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۲۰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سال پيش به دنبال تئوريهاي راست مهتدي روان شدند و مشوق انتشار نشريه 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>"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افق سوسياليسم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"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به سردبيري مهتدي بودند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٬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امروز بايد به نتايج نا مطلوب آن سياستها واقف شده باش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اکنون وقت آن رسيده است که همين رفقاي چپ ما که خوشبختانه صف خود را از مهتدي جدا کردند به اين تاريخ نگاه کنند و آنرا مورد بحث و بررسي قرار بده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رفقايي که عمدتا در صف کومله سازمان کردستان حزب کمونيست ايران هستند لازم است اين تاريخ را بدون حب و بغض بررسي کنند و متحدين و منتقدين مهتدي را يک بار ديگر نگاه کنند </w:t>
      </w:r>
      <w:r>
        <w:rPr>
          <w:rFonts w:ascii="Tahoma" w:hAnsi="Tahoma" w:cs="Tahoma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و متوجه اين حقيقت بشوند اگر آنها پشت مهتدي نايستاده بودند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٬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سرنوشت حزب کمونيست ايران وکومله ميتوانست طور ديگري رقم بخور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ميدانم عمدتا اين جواب را به من خواهند داد که اگر منصور حكمت و همراهانش نميرفتند ناسيوناليسم اينقدر در کومله قوي نميش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اما حقيقت اين است قبل از رفتن ما جنگ کمونيسم و ناسيوناليسم شروع شده بود و بخش عمده اين دوستان به نظر من آگاهانه يا نا آگاهانه در کنار مهتدي و در مقابل ما قرار گرفته بودن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خود اين واقعه کمک کرد که ما به اين قناعت برسيم كه ماندن بي فايده ا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در حاليکه اگر همان وقت افراد شاخصي که الان رهبري کومله و حزب کمونيست ايران را دارند مثل امروز در مقابل مهتدي مي ايستادند سیاستهای ناسیونالیستی او را نقد میكردند</w:t>
      </w:r>
      <w:r>
        <w:rPr>
          <w:rFonts w:ascii="Tahoma" w:hAnsi="Tahoma" w:cs="Tahoma"/>
          <w:color w:val="333333"/>
          <w:sz w:val="26"/>
          <w:sz w:val="26"/>
          <w:szCs w:val="26"/>
          <w:lang w:bidi="fa-IR"/>
        </w:rPr>
        <w:t>٬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 به نظر من سرنوشت جدائيها و تصميم منصور حکمت طور ديگري رقم ميخور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همزيستي با ناسيوناليستي مثل مهتدي و امثالهم در آن مقطع مسيري را به آن حزب تحميل کرد که بجز ضرر نفعي از آن عايد چپ و کمونيسم نشد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33333"/>
          <w:sz w:val="26"/>
          <w:szCs w:val="26"/>
          <w:lang w:bidi="fa-IR"/>
        </w:rPr>
      </w:pP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 xml:space="preserve">اگر قرار است درسي از اين تاريخ گرفته شود بررسي اين مسايل است نه اينکه مهتدي غير کمونيست و يا ضد کمونيست شده است زيرا ضد کمونيست بودن مهتدي قدمتي </w:t>
      </w:r>
      <w:r>
        <w:rPr>
          <w:rFonts w:cs="Tahoma" w:ascii="Tahoma" w:hAnsi="Tahoma"/>
          <w:color w:val="333333"/>
          <w:sz w:val="26"/>
          <w:szCs w:val="26"/>
          <w:lang w:bidi="fa-IR"/>
        </w:rPr>
        <w:t>20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  <w:lang w:bidi="fa-IR"/>
        </w:rPr>
        <w:t>ساله دارد موضوع تازه اي نيست</w:t>
      </w:r>
      <w:r>
        <w:rPr>
          <w:rFonts w:cs="Tahoma" w:ascii="Tahoma" w:hAnsi="Tahoma"/>
          <w:color w:val="333333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تیر </w:t>
      </w:r>
      <w:r>
        <w:rPr>
          <w:lang w:bidi="fa-IR"/>
        </w:rPr>
        <w:t>1389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Fett3">
    <w:name w:val="Fett3"/>
    <w:basedOn w:val="DefaultParagraphFont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25">
    <w:name w:val="Standard (Web)25"/>
    <w:basedOn w:val="Normal"/>
    <w:qFormat/>
    <w:pPr>
      <w:spacing w:before="280" w:after="19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1:23:00Z</dcterms:created>
  <dc:creator>MINI</dc:creator>
  <dc:description/>
  <cp:keywords/>
  <dc:language>en-US</dc:language>
  <cp:lastModifiedBy>alan</cp:lastModifiedBy>
  <dcterms:modified xsi:type="dcterms:W3CDTF">2010-07-01T21:23:00Z</dcterms:modified>
  <cp:revision>2</cp:revision>
  <dc:subject/>
  <dc:title>نکاتي پيرامون مصاحبه عبدلله مهتدي با بي بي سي</dc:title>
</cp:coreProperties>
</file>