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۵۵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اشار سهندي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انلو و خانواده اش در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اسانل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ج</w:t>
      </w:r>
      <w:r>
        <w:rPr>
          <w:sz w:val="28"/>
          <w:sz w:val="28"/>
          <w:szCs w:val="28"/>
          <w:rtl w:val="true"/>
        </w:rPr>
        <w:t xml:space="preserve"> به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صرفا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کت واح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او خود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مبل مبارزه طبقه کارگر، سمبل مقاومت در برابر جلادان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۴</w:t>
      </w:r>
      <w:r>
        <w:rPr>
          <w:sz w:val="28"/>
          <w:sz w:val="28"/>
          <w:szCs w:val="28"/>
          <w:rtl w:val="true"/>
        </w:rPr>
        <w:t xml:space="preserve"> سال  است ک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سته</w:t>
      </w:r>
      <w:r>
        <w:rPr>
          <w:sz w:val="28"/>
          <w:sz w:val="28"/>
          <w:szCs w:val="28"/>
          <w:rtl w:val="true"/>
        </w:rPr>
        <w:t xml:space="preserve"> کرده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قاومت او را بشک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او را وادار به ت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شکنجه مداوم در زندان تا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کردن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سانلو به آن دچار است، هم بند کردن با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طرناک محسو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و را در معرض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ناگون قرار دادن و 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ن ربودن و کتک زدن </w:t>
      </w:r>
      <w:r>
        <w:rPr>
          <w:sz w:val="28"/>
          <w:sz w:val="28"/>
          <w:szCs w:val="28"/>
          <w:rtl w:val="true"/>
        </w:rPr>
        <w:t xml:space="preserve">زويا صمد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رو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سانلو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که منجر به سقط، ج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ماهه </w:t>
      </w:r>
      <w:r>
        <w:rPr>
          <w:sz w:val="28"/>
          <w:sz w:val="28"/>
          <w:szCs w:val="28"/>
          <w:rtl w:val="true"/>
        </w:rPr>
        <w:t xml:space="preserve">او </w:t>
      </w:r>
      <w:r>
        <w:rPr>
          <w:sz w:val="28"/>
          <w:sz w:val="28"/>
          <w:szCs w:val="28"/>
          <w:rtl w:val="true"/>
        </w:rPr>
        <w:t xml:space="preserve">شده است که در واقع </w:t>
      </w:r>
      <w:r>
        <w:rPr>
          <w:sz w:val="28"/>
          <w:sz w:val="28"/>
          <w:szCs w:val="28"/>
          <w:rtl w:val="true"/>
        </w:rPr>
        <w:t>يك قتل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سر منصوراسانل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 xml:space="preserve">از او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عروس خانواده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خواسته بودند برگه تع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مضا کند که براساس آن تعهد دهد 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انلو، بعد از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جام ندهد و به همراه خانواده اش از کشور خارج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ترس و وحشت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قدام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انه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ش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گران هستند هنگ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 منصور اسانلو آزا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 به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ود ادامه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۴</w:t>
      </w:r>
      <w:r>
        <w:rPr>
          <w:sz w:val="28"/>
          <w:sz w:val="28"/>
          <w:szCs w:val="28"/>
          <w:rtl w:val="true"/>
        </w:rPr>
        <w:t xml:space="preserve"> سال زندان و شکنجه نتوانسته است اسانلو را در هم شک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ماند که او به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ه است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حشت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اقدام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انه</w:t>
      </w:r>
      <w:r>
        <w:rPr>
          <w:sz w:val="28"/>
          <w:sz w:val="28"/>
          <w:szCs w:val="28"/>
          <w:rtl w:val="true"/>
        </w:rPr>
        <w:t xml:space="preserve"> از ق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ربودن و شکنجه وابستگان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و دس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 w:val="28"/>
          <w:szCs w:val="28"/>
          <w:rtl w:val="true"/>
        </w:rPr>
        <w:t xml:space="preserve">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رد مشخص اصلا </w:t>
      </w:r>
      <w:r>
        <w:rPr>
          <w:sz w:val="28"/>
          <w:sz w:val="28"/>
          <w:szCs w:val="28"/>
          <w:rtl w:val="true"/>
        </w:rPr>
        <w:t xml:space="preserve">زويا صمدي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اقد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 xml:space="preserve">ی انجام </w:t>
      </w:r>
      <w:r>
        <w:rPr>
          <w:sz w:val="28"/>
          <w:sz w:val="28"/>
          <w:szCs w:val="28"/>
          <w:rtl w:val="true"/>
        </w:rPr>
        <w:t>نداده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او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است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قاوم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هم ش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انطور که </w:t>
      </w:r>
      <w:r>
        <w:rPr>
          <w:sz w:val="28"/>
          <w:sz w:val="28"/>
          <w:szCs w:val="28"/>
          <w:rtl w:val="true"/>
        </w:rPr>
        <w:t>همگ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طبق عدال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نطبق بر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نه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خط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تکب شده اس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ته بماند که تا خطا را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ع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لکه ا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گناهکار است که روحش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اک شود و آماده رفتن به بهشت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زم به گفت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گاه مختص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بلکه همه انسانها گناهکارند و گر نه چه 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ج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ح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عظ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طبق ر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ان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آمدند که آدم را آدم کن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گا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ئولو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ا ضربدر منفعت و سود سرشار از استثمار کارگران ب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آنوقت درک خواهد شد که چر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دو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لحظه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ادام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انلو مجرم است چون استثمار و سود را به خطر اند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سانلو گناهکار است چون </w:t>
      </w:r>
      <w:r>
        <w:rPr>
          <w:sz w:val="28"/>
          <w:sz w:val="28"/>
          <w:szCs w:val="28"/>
          <w:rtl w:val="true"/>
        </w:rPr>
        <w:t xml:space="preserve">خواست هاي كارگران را نمايندگي كرده است و </w:t>
      </w:r>
      <w:r>
        <w:rPr>
          <w:sz w:val="28"/>
          <w:sz w:val="28"/>
          <w:szCs w:val="28"/>
          <w:rtl w:val="true"/>
        </w:rPr>
        <w:t>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ارش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هدف قرار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انلو معتقد است کارش کار صن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است،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ر خوا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صن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رخواس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ل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 ا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ون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ا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وق عقب مانده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  درخواست کند، چه رسد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زند به شدت سرکوب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رکو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تا نا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ف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مجاز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ار با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اد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است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الا هر داد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 حکم گرفته در زند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ملا گوا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طرف را اگر هم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ه است اما چنان در هم بشکنند او را که بعد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تواند قدم از قدم بردار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حبس تع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ام کاملا شر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ب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توام با شکنجه مداو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کنجه ها ا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آزار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ن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ورد </w:t>
      </w:r>
      <w:r>
        <w:rPr>
          <w:sz w:val="28"/>
          <w:sz w:val="28"/>
          <w:szCs w:val="28"/>
          <w:rtl w:val="true"/>
        </w:rPr>
        <w:t xml:space="preserve">ربودن زويا صمدي به جرم وابستگي خانوادگي با اسانلو </w:t>
      </w:r>
      <w:r>
        <w:rPr>
          <w:sz w:val="28"/>
          <w:sz w:val="28"/>
          <w:szCs w:val="28"/>
          <w:rtl w:val="true"/>
        </w:rPr>
        <w:t>نمونه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معمو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سفاک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عتصاب کارگران شرکت واحد </w:t>
      </w:r>
      <w:r>
        <w:rPr>
          <w:sz w:val="28"/>
          <w:sz w:val="28"/>
          <w:szCs w:val="28"/>
          <w:rtl w:val="true"/>
        </w:rPr>
        <w:t xml:space="preserve">در سال </w:t>
      </w:r>
      <w:r>
        <w:rPr>
          <w:sz w:val="28"/>
          <w:sz w:val="28"/>
          <w:szCs w:val="28"/>
        </w:rPr>
        <w:t>۸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خترک </w:t>
      </w:r>
      <w:r>
        <w:rPr>
          <w:sz w:val="28"/>
          <w:sz w:val="28"/>
          <w:szCs w:val="28"/>
        </w:rPr>
        <w:t>۹</w:t>
      </w:r>
      <w:r>
        <w:rPr>
          <w:sz w:val="28"/>
          <w:sz w:val="28"/>
          <w:szCs w:val="28"/>
          <w:rtl w:val="true"/>
        </w:rPr>
        <w:t xml:space="preserve"> سا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ربودند و گروگان گرفتند تا پدر خودش را ت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ند؛ اکنو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س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که اصلا رب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ک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جرا ندارد و صرفا وابسته ف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ف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و در اثر شکنجه ج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و سقط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کس هم جوابگ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سر اسانلو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</w:t>
      </w:r>
      <w:r>
        <w:rPr>
          <w:sz w:val="28"/>
          <w:sz w:val="28"/>
          <w:szCs w:val="28"/>
          <w:rtl w:val="true"/>
        </w:rPr>
        <w:t xml:space="preserve">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ونه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ت</w:t>
      </w:r>
      <w:r>
        <w:rPr>
          <w:sz w:val="28"/>
          <w:sz w:val="28"/>
          <w:szCs w:val="28"/>
          <w:rtl w:val="true"/>
        </w:rPr>
        <w:t xml:space="preserve"> وجود داشته است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بارها به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قوه قض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ستان</w:t>
      </w:r>
      <w:r>
        <w:rPr>
          <w:sz w:val="28"/>
          <w:sz w:val="28"/>
          <w:szCs w:val="28"/>
          <w:rtl w:val="true"/>
        </w:rPr>
        <w:t xml:space="preserve"> تهران و دفتر حقوق شهرو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وه قض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امه نوشته و همه مسائل را شرح دا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ما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نه با ما تم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فتند و ن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 و کار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"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قدامات، اقدامات سازم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است که از بزرگ و کوچک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 گونه اقدامات دست دارن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کدام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نخواهد شد که چه کس</w:t>
      </w:r>
      <w:r>
        <w:rPr>
          <w:sz w:val="28"/>
          <w:sz w:val="28"/>
          <w:szCs w:val="28"/>
          <w:rtl w:val="true"/>
        </w:rPr>
        <w:t>انی</w:t>
      </w:r>
      <w:r>
        <w:rPr>
          <w:sz w:val="28"/>
          <w:sz w:val="28"/>
          <w:szCs w:val="28"/>
          <w:rtl w:val="true"/>
        </w:rPr>
        <w:t xml:space="preserve"> پشت ماجرا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سر اسانلو در ادامه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 از نها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وق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م</w:t>
      </w:r>
      <w:r>
        <w:rPr>
          <w:sz w:val="28"/>
          <w:sz w:val="28"/>
          <w:szCs w:val="28"/>
          <w:rtl w:val="true"/>
        </w:rPr>
        <w:t xml:space="preserve"> کمک کنند و نگذارند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قدام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ک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تفاق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د</w:t>
      </w:r>
      <w:r>
        <w:rPr>
          <w:sz w:val="28"/>
          <w:sz w:val="28"/>
          <w:szCs w:val="28"/>
          <w:rtl w:val="true"/>
        </w:rPr>
        <w:t xml:space="preserve"> و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 اعل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که ه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اع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نواده من جانش به خط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تف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د</w:t>
      </w:r>
      <w:r>
        <w:rPr>
          <w:sz w:val="28"/>
          <w:sz w:val="28"/>
          <w:szCs w:val="28"/>
          <w:rtl w:val="true"/>
        </w:rPr>
        <w:t xml:space="preserve"> مسئولان قوه قض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مسئولا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صر هست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هر اتف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نواده و خود اسانل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د</w:t>
      </w:r>
      <w:r>
        <w:rPr>
          <w:sz w:val="28"/>
          <w:sz w:val="28"/>
          <w:szCs w:val="28"/>
          <w:rtl w:val="true"/>
        </w:rPr>
        <w:t xml:space="preserve"> بدون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شک و ت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ئولا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صر هست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به عقب راند، ف</w:t>
      </w:r>
      <w:r>
        <w:rPr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و فقط به همت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ده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 ممکن است، نه فقط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لکه در کل جه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رد محمود صال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به بهانه 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زندان نگه دارد اما بر اثر فشا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بارزه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جبور به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شد  گوا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ضوع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7:51:00Z</dcterms:created>
  <dc:creator>alan</dc:creator>
  <dc:description/>
  <cp:keywords/>
  <dc:language>en-US</dc:language>
  <cp:lastModifiedBy>alan</cp:lastModifiedBy>
  <dcterms:modified xsi:type="dcterms:W3CDTF">2010-07-01T17:51:00Z</dcterms:modified>
  <cp:revision>2</cp:revision>
  <dc:subject/>
  <dc:title>اسانلو و خانواده اش در تهدید </dc:title>
</cp:coreProperties>
</file>