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كارسازيهاي گسترده در شركت واحد هشدار دهن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خبار حاکی از به اجرا گئاشته شدن طرح گسترده بازخرید کردن و اخراج کارگران در شرکت اتوبوسرانی ته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گزارشها از اول تیرماه حکم بازخرید و اخراج تعدادی از کارگران ابلاغ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یان آنها کارگرانی هستند که حدود بیست سال در این شرکت به کار اشتغال دارند و در قبال تنها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میلیون تومان که فعلا وعده و وعید خواهد بود، در معرض بیکارساز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 اجراي اين بيكارسازيها شرايط كار را دشوار كرده و كارگران را زير آنچنان فشارهايي قرار داده اند تا با ايجاد تفرقه در صفوف كارگران آنها را به  تن دادن به اين بيكارسازي ها وادار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اتوبوسها را به نقاط دور افتاده و خارج از شه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مانند کرج منتقل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ين درحاليست كه </w:t>
      </w:r>
      <w:r>
        <w:rPr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و ذهاب را قطع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حدود کرد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مونه ديگر آن اينست كه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ک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که از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ن ثبت نام کرده بودند  و مبالغ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 نيز</w:t>
      </w:r>
      <w:r>
        <w:rPr>
          <w:sz w:val="28"/>
          <w:sz w:val="28"/>
          <w:szCs w:val="28"/>
          <w:rtl w:val="true"/>
        </w:rPr>
        <w:t xml:space="preserve"> بابت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پرداخت کرده ا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وعده داده شده است که در صورت موافقت با طرح باز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مساله </w:t>
      </w:r>
      <w:r>
        <w:rPr>
          <w:sz w:val="28"/>
          <w:sz w:val="28"/>
          <w:szCs w:val="28"/>
          <w:rtl w:val="true"/>
        </w:rPr>
        <w:t>مسکن آنها زودتر از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طرح باز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افقت نکن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 داده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طوط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توبوس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پاه پاسداران واگذار </w:t>
      </w:r>
      <w:r>
        <w:rPr>
          <w:sz w:val="28"/>
          <w:sz w:val="28"/>
          <w:szCs w:val="28"/>
          <w:rtl w:val="true"/>
        </w:rPr>
        <w:t>شده است و سپاه راه اندازي ترمينال جنوب و پايانه افشار را در برنامه دارد و</w:t>
      </w:r>
      <w:r>
        <w:rPr>
          <w:sz w:val="28"/>
          <w:sz w:val="28"/>
          <w:szCs w:val="28"/>
          <w:rtl w:val="true"/>
        </w:rPr>
        <w:t xml:space="preserve"> از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ن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استخدا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اين برنامه ها حكايت از آن دارد كه دولت با اين كار قصد به هم زدن تركيب و ساختار شركت واحد و كنترل سپاه بر اين بخش كليدي را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علاو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به اصطلاح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توبوسها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>به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بستگان و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امل شرکت اتوبوس 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افراد سپاه پاسداران  </w:t>
      </w:r>
      <w:r>
        <w:rPr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فرو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در حال حاضر در توقفگاه 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نت آباد و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توبوس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 آما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ين ترتيب </w:t>
      </w:r>
      <w:r>
        <w:rPr>
          <w:sz w:val="28"/>
          <w:sz w:val="28"/>
          <w:szCs w:val="28"/>
          <w:rtl w:val="true"/>
        </w:rPr>
        <w:t>طرح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رکت اتوبوس 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و حومه به 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ست سپاه پاسداران است در حال انجا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 اين طرح از يكسو بيكارسازي صدها كارگر شاغل در شركت واحد و وارد آوردن فشار سنگين بر خانواده هاي اين كارگران را در پي دارد، از سوي ديگر با تبديل اتوبوسراني شركت واحد به شركتهاي خصوصي ، بالا رفتن هزينه ترانسپورت بر مشكلات ديگر مردم و گراني اجناس مي افزاي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دف رژيم از بيكارسازي ها در شركت واحد و تبعات آ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ي اسلامي به جان شركت واحد افتاده است، براي اينكه زمزمه هاي اعتراض در ميان اين كارگران بالاست و  رژيم نميخواهد تجربه شكست سياسي اي كه در اعتصابات با شكوه اين كارگران در سال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خورد ، آنهم در شرايط انقلابي امروز  تكر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داند كه تكرار آن برايش گران تمام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داند كه كارگران شركت واحد در بخش خدمات شهري در تماس با مردم تهران پايتخت اعتراض و مبارزه مردم، چه جايگاهي دارند و به ميدان آمدن دوباره هفده هزار كارگر شركت واحد امروز چه معني و مفهوم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ي اسلامي صداي پاي كارگران را شنيده است كه دارند به ميدان مي آيند، تجربه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نقش كارگران نفت را دارد و دارد خود را در تقابل با اين اتفاق مهم آماده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ي اسلامي، ميخواهد با سپردن شركت اتوبوسراني واحد به سپاه پاسداران و بيكارسازي تمامي آن كارگراني كه در اعتراضات سال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نقش داش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كارگراني كه سنديكاي واحد را تشكل خود ميدانند، را پراكنده و از هم جدا كند و به اين ترتيب آخرين ضربه را به تشكل اين كارگران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ترتيب كارگران معترض را كنار بگذارد و به جاي افرادي جديدي را زير چتر سپاه پاسداران به استخدام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تا همين جا نقش سنديكاي واحد را ديده است كه چگونه در كنار ده تشكل ديگر كارگري بيانيه اول ماه مه را دادند و خواستهاي كل جامعه را نمايندگ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گونه هر جا كه تعرضي بوده، در صف مقدم همبستگي كارگري و اعتراض قرار داش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در طول تمام اين يكسال خيزش انقلابي مردم بر خواستهاي خود تاكيد كرده و پاي فش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ميخواهد اين صدا را خاموش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ين حال در اين ميان دزدي ها و به چاپ به چاپ هاي جناح حاكم نيز پشت اين سيا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كه مخابرات را به سپاه بخ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كه ماشين سازي ها و شركتهاي بزرگي را در اين مدت به سپاه سپرده اند، و همانطور كه حتي بر سر دانشگاههاي آزاد و سودهاي كلان آن دعوا دارند، الان نوبت شركت واحد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 دير نشده بايد در مقابل اين سياست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يد اجازه داد كه به بهانه مسكن و توطئه هاي اينچنيني در صفوف ما تفرقه ايجاد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ين وعده را ميدهند، اما بعد نه تنها خبري از مسكن نخواهد بود،بلكه هر صداي اعتراضي با سركوب روبرو خواهد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ها منصور اسانلو را سه سال است در زندان نگاه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اهيم مددي را دستگير و زنداني كردند، سعيد ترابيان و رضا شهابي را به زندان انداختند و براي ديگر كارگران معترض پرونده هاي قضايي تشكيل داده اند، براي اينكه شركت واحد را به اينجا برسانند و با ضربه زدن به تشكل كارگران، سنديكاي واحد، با زنداني كردن كارگران و با به اجرا گذاشتن سياست بيكارسازي ها كارگران را متفرق كرده و عقب بر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يد در برابر همه اين تعرضات متحد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اينكه سياست بيكارسازيهايشان را به شكست بكشانيم، بايد فوري ترين خواست ما آزادي منصور اسانلو، ابراهيم مددي، سعيد ترابيان، رضا شهابي، و آزادي فوري همه زندانيان سياسي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خواست متوقف شدن بيكارسازيها و افزايش فوري دستمزدها در گام اول يك ميليون تومان را بطور سراسري مورد پافشاري قرار ده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روز بيشترين زمينه جلب همبستگي كل كارگران و كل جامعه و جلب همبستگي جهاني با مبارزات كارگران واحد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اين نيروي عظيم همبستگي اتكا كرد و با قدرت جلو آمد و ن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ر ديگر با سلاح قدرتمند خود ، با سلاح اعتصاب قدم به جلو گذاشت و جواب همه اين يكه تازي ها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ده هزار كارگر شركت واحد امروز ميتوانند نقشي تاريخي بازي كنند، اين وظيفه رهبران كارگري و كارگران چپ و كمونيست است كه خود را در چنين قامتي ببينند و سوت آغاز چنين حركتي را بصدا در آور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5:00Z</dcterms:created>
  <dc:creator>Alan</dc:creator>
  <dc:description/>
  <cp:keywords/>
  <dc:language>en-US</dc:language>
  <cp:lastModifiedBy>alan</cp:lastModifiedBy>
  <dcterms:modified xsi:type="dcterms:W3CDTF">2010-07-01T13:26:00Z</dcterms:modified>
  <cp:revision>3</cp:revision>
  <dc:subject/>
  <dc:title>بيكارسازيها در شركت واحد تهران و اهداف رژيم </dc:title>
</cp:coreProperties>
</file>