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مهرآبا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غيير فرمانده نظامي آمريكا در افغانستان و باتلاق جنگ و ساز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گذشته ژنرال استانلی مک کریستال فرمانده نیروهای آمریکا در افغانستان توسط اوباما كنار گذاشته شد و بجای او دیوید پتریوس منتصب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تریوس در سال </w:t>
      </w:r>
      <w:r>
        <w:rPr>
          <w:sz w:val="28"/>
          <w:sz w:val="28"/>
          <w:szCs w:val="28"/>
        </w:rPr>
        <w:t>۲۰۰۷</w:t>
      </w:r>
      <w:r>
        <w:rPr>
          <w:sz w:val="28"/>
          <w:sz w:val="28"/>
          <w:szCs w:val="28"/>
          <w:rtl w:val="true"/>
        </w:rPr>
        <w:t xml:space="preserve"> فرمانده نیروهای آمریکا در عراق و سپس فرمانده نیروهای آمریکائی در خاورمیانه و شرق آفریقا ب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چند روز قبل مک کریستال در مصاحبه با مجله آمریکائی رولینگ استون معاون اوباما و سفیر آمریکا در کابل را مورد استهزا قرار داد و آنها را به عدم همکاری با سیاست های خود متهم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ز اظهاراتش در این مصاحبه عذرخواهی کرد اما این بهانه خوبی برای برکناری او از سمت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که کرزای و مقامات افغانستان از این جابجایی اظهار ناخشنودی کردند اما دولت آمریکا بی اعتنا به حمایت کرزای از مک کریستال نشان داد که تصمیم گیرنده اصلی کی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راک اوباما اعلام کرد که برکناری مک کریستال به معنی تغییر استراتژی آمریکا در افغانستان نیست اما مشکل بتوان این را باو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نزدیک شدن مهلتی که برای خروج نیروهای آمریکائی از افغانستان تعیین شده بود، دولت آمریکا در مقابل وضعیت پیچیده ای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کرزای بدون حمایت ارتش آمریکا قابل دوا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ارتش آمریکا هم قادر به حفظ امنیت خود در افغانست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یرا اعلام شد که ارتش های آمریکا و متحدانش برای حفاظت محموله های نظامی با شرکت های خصوصی قرارداد بسته اند این شرکت ها مستقیما با نیروهای طالبان تماس داشته و از آنها کمک می گیرند و به این ترتیب هر ماه بابت حفاظت از نیروهای آمریکا و ناتو چند میلیون دلار به جیب طالبان سرازیر می شود و در حقیقت باج دا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نون دهها میلیارد دلار خرج سازماندهی و آموزش ارتش و پلیس افغانستان شده ولی اخیرا مقامات آمریکائی اعلام کردند که نمی توان روی آمادگی نیروهای امنیتی و نظامی افغان حسا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 پتریوس می تواند به معنی این باشد که دولت آمریکا قصد دارد که مهلت حضور نیروهایش در افغانستان را تمدی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ژنرال پتریوس در این باره گفته است که جدول زمانی که از قبل برای خروج نیروهای آمریکائی تعیین شده یک پروسه است که به شرایط افغانستان بستگ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انلی پتریوس در بین نظامیان و جمهوریخواهان آمریکا طرفداران زیاد دارد که طرفدار طولانی شدن حضور نیروهای آمریکائی در افغانست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آمریکا و افکار عمومی به حضور ارتش آمریکا در افغانستان و هزینه سنگین این جنگ معترض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مد کرزای رئیس جمهور افغانستان طرفدار در جستجوی امکان مذاکره و کنار آمدن با طالب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هایی از ملاقات کرزای با رهبر گروه حقانی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 حقانی یک شبکه تروریستی اسلامی است که در چندین سالهای گذشته فعالیتهای تروریستی متعددی در افغانستان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در این مذاکرات مقامات پاکستانی نیز حضور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گونه مذاکرات بدون موافقت آمریکا نمی تواند انج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یکا این امکان را هم برای خروج خود از معضل افغانستان دنبال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یت افغانستان در ابه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فغانستان از سویی گرفتار نیروهای مسلح اسلامی و شیوخ و خان هاي قبایل هستند که زندگی روزمره مردم افغان را در چنگ خود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کام اسلامی را بر زندگی مردم حاکم کرده و هر روز دهها نفر براثر عملیات تروریستی آنها کشت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طرف دیگر دائما مورد تعرض دولت حاکم بر افغانستان هستند که دامنه فساد و ارتشای حاکم بر آن هر روز گسترش می یابد و حامیان غربی دولت که هزاران غیرنظامی را در بمباران های خود به قتل رس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منگنه جنگ این دو گروه اس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ورت ادامه جنگ، پیروزی هر طرف و یا سازش آنها بعید به نظر می رسد که در وضعیت دهها میلیون نفر مردم افغان تغییری حاص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وضعیت را می توان با  فقر وسیع، جنايت سازمان يافته و گسترده و حاکمیت جهل و اختناق تعریف ک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08:00Z</dcterms:created>
  <dc:creator>a</dc:creator>
  <dc:description/>
  <cp:keywords/>
  <dc:language>en-US</dc:language>
  <cp:lastModifiedBy>alan</cp:lastModifiedBy>
  <dcterms:modified xsi:type="dcterms:W3CDTF">2010-07-01T11:10:00Z</dcterms:modified>
  <cp:revision>3</cp:revision>
  <dc:subject/>
  <dc:title>هفته گذشته ژنرال استانلی مک کریستال فرمانده نیروهای آمریکا در افغانستان استعفا کرد و بجای او دیوید پتریوس منتصب گردید</dc:title>
</cp:coreProperties>
</file>