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كم قصاص براي دوتن ا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تهما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کهریز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ز جهارشنبه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تیر ماه جمهوری اسلامی اعلام کرد که احکام متهمان جنایات کهریزک و کوی دانشگاه در دادسرای نظامی بررسی و احکام این متهمین صادر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ط</w:t>
      </w:r>
      <w:r>
        <w:rPr>
          <w:color w:val="000000"/>
          <w:sz w:val="28"/>
          <w:sz w:val="28"/>
          <w:szCs w:val="28"/>
          <w:rtl w:val="true"/>
        </w:rPr>
        <w:t>لاعیه</w:t>
      </w:r>
      <w:r>
        <w:rPr>
          <w:color w:val="000000"/>
          <w:sz w:val="28"/>
          <w:sz w:val="28"/>
          <w:szCs w:val="28"/>
          <w:rtl w:val="true"/>
        </w:rPr>
        <w:t xml:space="preserve"> دادسرای</w:t>
      </w:r>
      <w:r>
        <w:rPr>
          <w:color w:val="000000"/>
          <w:sz w:val="28"/>
          <w:sz w:val="28"/>
          <w:szCs w:val="28"/>
          <w:rtl w:val="true"/>
        </w:rPr>
        <w:t xml:space="preserve"> نظامی</w:t>
      </w:r>
      <w:r>
        <w:rPr>
          <w:color w:val="000000"/>
          <w:sz w:val="28"/>
          <w:sz w:val="28"/>
          <w:szCs w:val="28"/>
          <w:rtl w:val="true"/>
        </w:rPr>
        <w:t xml:space="preserve"> تهران آمده اس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parent"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> </w:t>
        </w:r>
      </w:hyperlink>
      <w:r>
        <w:rPr>
          <w:color w:val="000000"/>
          <w:sz w:val="28"/>
          <w:sz w:val="28"/>
          <w:szCs w:val="28"/>
          <w:rtl w:val="true"/>
        </w:rPr>
        <w:t>در مورد پرونده کهریزک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</w:t>
      </w:r>
      <w:r>
        <w:rPr>
          <w:color w:val="000000"/>
          <w:sz w:val="28"/>
          <w:sz w:val="28"/>
          <w:szCs w:val="28"/>
          <w:rtl w:val="true"/>
        </w:rPr>
        <w:t xml:space="preserve"> دو نفر از متهمان را به اتهام ایراد ضرب و جرح عمدی منتهی به قتل  امیرجوادی فر، محسن روح الامینی و محمدکامرانی علاوه بر حبس، انفصال موقت از خدمت، جزای نقدی، شلاق تعزیری و پرداخت دیه، به قصاص نفس و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تهم دیگر را حسب اتهامات منتسب به آنان، به تحمل حبس، پرداخت دیه، جزای نقدی، انفصال موقت از خدمت و شلاق تعزیری محکوم نموده و یکی از متهمان نیز به دلیل عدم احراز جرم، از اتهامات وارده تبرئه شده اس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 w:val="28"/>
          <w:szCs w:val="28"/>
          <w:rtl w:val="true"/>
        </w:rPr>
        <w:t>حکم صادره غیرقطعی است و پس از طی مراحل قانونی به مرحله اجرا درخواهد آم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Web"/>
        <w:bidi w:val="1"/>
        <w:spacing w:before="75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در مورد پرونده حوادث کوی دانشگا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جموع بیش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نفر تحت تعقیب قضایی واقع و در نهایت بر اساس اسناد، مدارک و شواهد موجود، دادسرای نظامی تهران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نفر از متهمان را مجرم شناخته و پرونده آنان را به دادگاه ارسال و در مورد سایر متهمان به دلیل عدم احراز جرم، قرار منع پیگرد صادر کرده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یکه که انتظار می رفت جمهوری اسلامی تمام سعی و تلاشش را برای خریدن فرصت، تلاش برای خارج ساختن متهمان اصلی جنایات کهریزک، از قاضی مرتضوی گرفته تا رادان و مسئولان بازداشتگاه کهریزک که همه جنایات با دستور اینها انجام شده بود، به کار گرفت تا بلکه برای این متهمان حاشیه امن پیدا کرده و موضوع را به صدور فرمایشی احکام این چنین که در اطلاعیه آمده، مختومه اعلام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متهمان حمله به کوی دانشگاه هم همینط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طلاعیه می گوید ک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نفر تحت پیگرد قرار گرفته اند و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نفر مجرم شناخته شده که پرونده شان به دادگاه ارسال 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مورد بقیه متهمان قرار منع پیگرد صادر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خر هم اطلاعیه دادسرای نظامی تاکید کرده که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کم صادره </w:t>
      </w:r>
      <w:r>
        <w:rPr>
          <w:sz w:val="28"/>
          <w:sz w:val="28"/>
          <w:szCs w:val="28"/>
          <w:rtl w:val="true"/>
        </w:rPr>
        <w:t xml:space="preserve">در باره کهریزک </w:t>
      </w:r>
      <w:r>
        <w:rPr>
          <w:sz w:val="28"/>
          <w:sz w:val="28"/>
          <w:szCs w:val="28"/>
          <w:rtl w:val="true"/>
        </w:rPr>
        <w:t>غیرقطعی است و پس از طی مراحل قانونی به مرحله اجرا درخواهد آم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کنون بعد از گذشت نزدیک به یک سال از وعده و وعیدهای حکومت برای رسیدگی به جنایات کهریزک می 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یک سال تقلا و تلاش  رژیم برای ماستمالی کردن جنایات کهریزک، از نظر رژیم  دیگر این پرونده مختومه بوده، چرا که مراحل رسیدگی به نتیجه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کیست که نداند که متهمان جنایات کهریزک و کوی دانشگاه فقط این </w:t>
      </w:r>
      <w:r>
        <w:rPr>
          <w:sz w:val="28"/>
          <w:sz w:val="28"/>
          <w:szCs w:val="28"/>
        </w:rPr>
        <w:t>۷۲</w:t>
      </w:r>
      <w:r>
        <w:rPr>
          <w:sz w:val="28"/>
          <w:sz w:val="28"/>
          <w:szCs w:val="28"/>
          <w:rtl w:val="true"/>
        </w:rPr>
        <w:t xml:space="preserve"> نفر نبوده و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یست که نداند صرف اعتراف حكومت به جنایات کهریزک و کوی دانشگاه در همين حد نيز اعترافي مرگ آور زير فشار خشم و اعتراض مردم به جان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ها با محاك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ه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ريزك دارند خود حكومتشان را به محاكمه مي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یست که نداند متهمان اصلی و سازماندهندگاه سی سال جنایت، زندان، اعدام و شکنجه کسانی جز خامنه ای، احمدی نژاد،مرتضوی، رادان،پاسدار نقدی، دولت و نیروهای سرکوبگر و دادگاههای ضد مردمی، و در یک کلام کل نظام جمهوری اسلامی با تمام شکل و شمایلش نبوده و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اين دو نفر و اين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نفر بايد محاكمه شو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نظر مردم همه سران حكومت كه اين جنايات و جناياتي گسترده تر را سازمان داده و به پيش برده اند بايد محاك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همه كس امروز ميداند و براي تحقق آن تلاش و مبارزه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جمهوری اسلامی در یک سال گذشته مجبور شده به جنایتش در کهریزک اعتراف نموده و از زبان رهبرش به آن صحه بگذارد، دیگر راه فرجی برای رهایی این جانیان از جنایاتشان از نظر مردم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 محاکمه جنایتکاران اصلي حکومتی توسط دادسراهای حکومت جنایتکاران بزرگی که خودشان هم قاضی و هم متهم و هم وکیل هستند، انتظار بیهوده ا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ستم قضایی و قوانین و مقررات دادگاههای حکومت اسلامی فقط و فقط برای دفاع و سرپا نگه داشتن کل نظام کثیف جمهوری اسلامی بر پا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پا دارندگان این سیستم در کنار از جمله جنایتکاران کهریزک و کوی دانشگاه به همراه کل دم و دستگاه دولتی و نظامی و قضایی جمهوری اسلامی خودشان از متهمان ردیف اول این جنایا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همانی که به دستور شخصی و حکومتی این جانوران سی سال است جامعه را تبدیل به زندان بزرگ و سرکو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ين ها امروز ناچار شده اند بخشي از شكنجه گران خرده پاي حكومتشان را به محاكمه بكشند تا حكومت و سرانش را از زير محاكمه در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كاري غير ممك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ردم این پرونده ب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 این را می دانند که رسیدگی جدی و واقعی به این جنایات فقط و فقط با به زیر کشیدن جمهوری اسلامی و دستگیری و محاکمه سران و مقامات بلند پایه رژیم به جرم ارتکاب جنایت بر علیه بشریت ممکن است و ب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به سرانجام رساندن این پرونده و هزاران پرونده دیگر مردم با اعتراضاتشان با مقاومت و مبارزه شان راهی را در پیش گرفته اند که دیر یا زود این پرونده ها را به نتیجه خواهد رس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abaronline.ir/print-72166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15:00Z</dcterms:created>
  <dc:creator>HP</dc:creator>
  <dc:description/>
  <cp:keywords/>
  <dc:language>en-US</dc:language>
  <cp:lastModifiedBy>alan</cp:lastModifiedBy>
  <dcterms:modified xsi:type="dcterms:W3CDTF">2010-07-01T18:14:00Z</dcterms:modified>
  <cp:revision>4</cp:revision>
  <dc:subject/>
  <dc:title> در مورد پرونده کهریزک: دو نفر از متهمان را به اتهام ایراد ضرب و جرح عمدی منتهی به قتل مرحومان امیرجوادی فر، محسن روح الامینی و محمدکامرانی علاوه بر حبس، انفصال موقت از خدمت، جزای نقدی، شلاق تعزیری و پرداخت دیه، به قصاص نفس و 9 متهم دیگر را حسب اتهامات م</dc:title>
</cp:coreProperties>
</file>