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۵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ارش هيجده تير با شعار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كومت اسلامي نميخواهيم</w:t>
      </w:r>
      <w:r>
        <w:rPr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يجده تير سرآغاز جنبش توده اي براي سرنگوني جمهوري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قتي يازده سال پيش بدنبال بستن روزنامه سلام و بعد حمله وحشيانه اوباش جمهوري اسلامي به خوابگاه دانشجويان ده ها هزار نفر از دانشجويان و مردم در تهران با فريا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ي انديشه با ريش و پشم نميش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مرگ بر ديكتاتور و مرگ بر خامنه اي به خيابان ريخ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هان به نحوي شوك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ولتهاي غربي در حال معاشقه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خوند خنده برل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يالوگ تمدن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بش اصلاح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ند و تصور ميكردند كه معضلشان در رابطه با ايران حل شده و دارند به حكومت اسلامي اهلي شده نزديك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خيلي از مردم دنيا كه ايرانيان را از طريق رسانه هاي دولتي به شكل يك مشت ريشوي در حال نماز در صحن دانشگاه تصور ميك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يدند كه اينجا خبرهايي هست كه خبر ند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ش روز جنگ و گريز در خيابانهاي تهران و برخي شهرهاي بزرگ ايران ادامه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تصاوير و محاسبات از اوضاع سياسي در ايران به هم خورده بو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شش روزي كه جمهوري اسلا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لرزاند به سر تيتر بسياري از روزنامه ها تبدي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ما كه از همان انتخابات كذايي و قبل از روي كار آمدن خاتمي گفته بوديم كه اين شكاف در حكومت انعكاس جنبشي است كه در زير جريان دارد و شروع سرنگوني جمهوري اسلامي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يجده تير غرشي در آسمان بي ابر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له كشيدن جنبشي عظيم بود كه پيش از آن نيز در ابراز خشم و نفرت هرروزه مردم با چشمي واقع بين قابل مشاه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جده تير فقط جناح حاكم را به مصاف نطلب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واقع شك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بش اصلاح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كذايي را نيز اعلام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جده تير تنها شش روز ادامه ن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جده تير پس از آن به تظاهرات در مقابل كنفرانس برلين پيوند 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سال بعد در كنفرانس برلين و تظاهرات فعالين حزب كمونيست كارگري و مخالفين حكومت و پژواك گسترده اي كه شكست اين كنفرانس داش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روژه اصلاح حكومت به شكست كامل رس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جده تير با  شكست كنفرانس برلين كل تصوير بورژوازي غرب از اوضاع سياسي ايران را به هم ري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كس فهميد كه داستان جمهوري اسلامي و بحران سياسي در ايران از آنچه تصور ميشده عميق تر بو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ورژوازي غرب و جريانات راستي كه دل در گرو حكومت اسلامي داشتند و از خيزش مردم بيش از ديكتاتوري اسلامي ميترسي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سركوب هيجده تير و كمي آرام تر شدن فضاي سياس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درا با گفتن اينكه اين مساله دانشجويان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وانان ناراض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ه است دلخوش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خيلي زود معلوم شد كه عميقا اشتباه ميكنند و جنبشي كه در پشت هيجده تير بود يعني جنبش سرنگوني پس از آن در شورشهاي متعدد شه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تظاهراتهاي گسترده دانشجويي در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آذرها و هيجده تير ها و برافراشتن پرچم سرخ آزادي و برابري بر سر دانشگاه ته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جنگ و گريز هرروزه جوانان با اوباش حكومت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سين پارتي ها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وانان و زير پا گذاشتن مقدسات حكوم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اول مه ها و هشت مارسها و جنبش معلمان و اعتصابات پرشور و گسترده كارگري و صدها بر آمد ديگ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وجوديت و پيشروي خودرا ابراز مي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استي همانگونه كه منصور حكمت در مورد هيجده تير نوش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بش توده اي براي سرنگوني جمهوري اسلا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غاز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بش عليرغم انكار بخشهاي زيادي از  اپوزيسيون كودن راست و چپ به پيش ميرفت و هر بار در جايي خودرا نشان مي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و ده سال پس از هيجده تير </w:t>
      </w:r>
      <w:r>
        <w:rPr>
          <w:sz w:val="28"/>
          <w:sz w:val="28"/>
          <w:szCs w:val="28"/>
          <w:lang w:bidi="fa-IR"/>
        </w:rPr>
        <w:t>۷۸</w:t>
      </w:r>
      <w:r>
        <w:rPr>
          <w:sz w:val="28"/>
          <w:sz w:val="28"/>
          <w:szCs w:val="28"/>
          <w:rtl w:val="true"/>
          <w:lang w:bidi="fa-IR"/>
        </w:rPr>
        <w:t xml:space="preserve"> يعني از خرداد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جهانيان شاهد غرش عظيم انقلابي ميليوني با شعار مرگ بر ديكتاتور و مرگ بر خامنه اي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همگان باور كرده اند كه آتشفشاني در صحنه سياست ايران به فوران در آمده است و خاموش شدن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ج ناظر جدي اوضاع سياسي ايران نميتواند امروز انكار كند كه جمهوري اسلامي با اين نيروي عظيمي كه براي سرنگونيش به حركت در آم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آينده اي نه چندان دور سرنگون خواهد شد و راه ديگري در برابر اين حكومت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ليل اوضاع سياسي ايران به هركسي اين را ميگويد كه جمهوري اسلامي عليرغم در خدمت داشتن خيل عظيمي از نيروهاي مزدور و مسلح و سركوبگ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ميتواند خودرا سر پا نگ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ند اوضاع و پيشروي جنبش سرنگوني از هيجده تير </w:t>
      </w:r>
      <w:r>
        <w:rPr>
          <w:sz w:val="28"/>
          <w:sz w:val="28"/>
          <w:szCs w:val="28"/>
          <w:lang w:bidi="fa-IR"/>
        </w:rPr>
        <w:t>۷۸</w:t>
      </w:r>
      <w:r>
        <w:rPr>
          <w:sz w:val="28"/>
          <w:sz w:val="28"/>
          <w:szCs w:val="28"/>
          <w:rtl w:val="true"/>
          <w:lang w:bidi="fa-IR"/>
        </w:rPr>
        <w:t xml:space="preserve"> تاكنو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برآمدهاي چندين هزار نفره به انقلابي چندين ميليوني دارد اين را بوضوح نشان مي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يجده تي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نبش سرنگو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خيزش ميليوني مردم در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با هم پيوندي ناگسستني دارند و هركدام جنبه اي از يك واقعيت اساسي تر يعني شروع انقلاب براي خلاص شدن جامعه از شرحكومت توحش اسلامي سرمايه داران را بيان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اكنون با افت دامنه تظاهراتها و خيزشها بازهم خيل جريانات وحشت زده از انقلاب مردم نغمه شكست و پايان اين جنبش را سر مي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خيلي زود خواهند ديد كه اين بار نيز اشتباه ميكرده اند و تنها آرزوهاي ناكام مانده شان را به جاي واقعيت نشان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يرغم هر افت و خيز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ير و جنبش سرنگوني و خيزش انقلابي مردم زنده است و فوران قدرتمند تر آن قطع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در فضاي سياسي ايران مساله فقدان رهبري به يك موضوع داغ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ين خود بيش از آنكه بيان عقب نشيني با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ارضه و نشانه پيشرو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مردم بحث اين نيست كه اين حكومت بايد سرنگون شود يا ميتواند سرنگون شود يا ن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كه سوال اينست كه با كدام افق و كدام تصوير از آينده بايد براي سرنگون كردن اين حكومت خيز بر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خود بيان يك حقيقت ديگر است كه ما بازهم بر آن تاكيد گذاشت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ه سران جناح مغضوب حكومت رهبر مردم نيستن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جنبش و انقلاب رهبري ندار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زبان ديگر بيان همين واقعيت است كه اينها را هيچ كس رهبر مردم نمي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ز ابتداي اين خيزش نيز بديهي بود كه مردمي كه با از خود گذشتگي و فداكاري و جنگ و گريزي خونين به جدال حكومت اسلامي آمد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خواهند از كل اين حكومت عبور كنند نه از امروز آ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خواهند سنت ارتجاع حاكم اسلامي را از بيخ و بن برچينند و آن را تماما به زباله دان بسپار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گر از زبان مردم سخن از فقدان رهبري است در واقع سوال بر سر رهبري سرنگوني و انقلا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هبري نيز تنها با داشتن تصويري روشن از آينده پس از جمهوري اسلامي بدست مي آ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چه خيزش مردم همه جانبه تر كليت جمهوري اسلامي را در شعارها و خواستهاي خود هدف قرار ده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رهبري واقعي خود نيز نزديك ت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عار امروز خيزش مردم بايد همان باشد كه جوانان آرياشهر با زباني رسا سر دادن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كومت اسلامي نميخوايم نميخوايم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ين شعار بايد به شعار دوره تازه خيزش مردم تبدي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 آزادي همه زندانيان سياس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دايي مذهب از دولت و آموزش و پرور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چيده شدن كامل آپارتايد جنسي عليه ز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بري همه مردم مستقل از زادگاه و نژاد و انتساب به مليتهاي مختلف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آزادي اجتماع و تشكل و تظاهرات و آزاديهاي بي قيد و شرط سياس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همچنين حق تك تك مردم جامعه براي برخورداري از رفاه و مسكن و آموزش و پرورش رايگان و همه ده خواستي كه حزب كمونيست كارگري ب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ه خواست فوري انقلاب مرد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لام كر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اسخ روشني به مساله رهب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تحقق اين خواستهاست كه مردم به پايه اي ترين و فوري ترين خواستهاي واقعي خود دست مي يا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 ابراز آشكار اين خواستهاست كه در واقع رهبري راديكال و چپ و كارگري را انتخاب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جده تير امسال بايد سر آغاز اين چنين حركتي براي خلاص شدن قطعي جامعه از شر حكومت توحش اسلامي و همه آفات و عوارض آن از فقر تا سركوب و زندانها و توهين و تحقير زنان و كشتار و بي حرمتي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يجده تير امسال بايد با صدايي رسا فريا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كومت اسلامي نميخواهي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سرداد و مارش عظيم انساني براي برپايي جامعه اي انساني را به جريان انداخت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2:38:00Z</dcterms:created>
  <dc:creator>alan</dc:creator>
  <dc:description/>
  <cp:keywords/>
  <dc:language>en-US</dc:language>
  <cp:lastModifiedBy>alan</cp:lastModifiedBy>
  <dcterms:modified xsi:type="dcterms:W3CDTF">2010-07-02T01:16:00Z</dcterms:modified>
  <cp:revision>5</cp:revision>
  <dc:subject/>
  <dc:title>هيجده تير سرآغاز جنبش توده اي براي سرنگوني جمهوري اسلامي است</dc:title>
</cp:coreProperties>
</file>