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۵۵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اشار سهند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</w:rPr>
        <w:t>آرامش</w:t>
      </w:r>
      <w:r>
        <w:rPr>
          <w:sz w:val="28"/>
          <w:sz w:val="28"/>
          <w:szCs w:val="28"/>
          <w:rtl w:val="true"/>
        </w:rPr>
        <w:t xml:space="preserve"> بعد از سقوط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مورد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باشد </w:t>
      </w:r>
      <w:r>
        <w:rPr>
          <w:sz w:val="28"/>
          <w:sz w:val="28"/>
          <w:szCs w:val="28"/>
          <w:rtl w:val="true"/>
          <w:lang w:bidi="fa-IR"/>
        </w:rPr>
        <w:t xml:space="preserve">قطعا هرگز به خاطرش خطور هم نكرده است ك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ظام که او استوانه آن محسو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کار به 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کشد که جانش </w:t>
      </w:r>
      <w:r>
        <w:rPr>
          <w:sz w:val="28"/>
          <w:sz w:val="28"/>
          <w:szCs w:val="28"/>
          <w:rtl w:val="true"/>
        </w:rPr>
        <w:t xml:space="preserve">توسط حكومتيان </w:t>
      </w:r>
      <w:r>
        <w:rPr>
          <w:sz w:val="28"/>
          <w:sz w:val="28"/>
          <w:szCs w:val="28"/>
          <w:rtl w:val="true"/>
        </w:rPr>
        <w:t>در خطر باشد و او  دست به نامه ن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ند و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اعتراف کن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روزمرگى، ما را به اضطراب </w:t>
      </w:r>
      <w:r>
        <w:rPr>
          <w:sz w:val="28"/>
          <w:sz w:val="28"/>
          <w:szCs w:val="28"/>
          <w:rtl w:val="true"/>
        </w:rPr>
        <w:t>واداشت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خطاب نام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و گله 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از عشق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اش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باور کند که به مهره سوخته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ه است که خود بر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ستو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ظام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ر چرک و خون استوار است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مرد بح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قادر بود ب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ا ت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زب ال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مخال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نابود سازد اکنون خود 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 xml:space="preserve">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 هم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زب ال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و به آن افتخ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مترصد فرص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او را نابود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 هفت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 که از همه امور کناره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نرم کرد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ف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مشفقانه‌ترين انتقادها را بر نمى‌تابيم و نقشه‌هاى شوم دشمنان 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نما را در نمى‌ياب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فاق را صداقت، توهين را صراحت، دروغ را درايت، تهمت را شجاعت و شعار را بصيرت مى‌دانيم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وضع امروز نظام اسل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شفته باز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طاب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ش ام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ست چو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را قابل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که به او هشدار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کوت مصلحت آ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ره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 مصاح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و هفت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 گله کرده بود که باعث شده است که او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خانواده اش در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ا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م از جانب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ست پرورده خودش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ش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و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ستان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عم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با هم بودند و در تم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دت همه 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ب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ت</w:t>
      </w:r>
      <w:r>
        <w:rPr>
          <w:sz w:val="28"/>
          <w:sz w:val="28"/>
          <w:szCs w:val="28"/>
          <w:rtl w:val="true"/>
        </w:rPr>
        <w:t xml:space="preserve"> اد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داستان توطئه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قتل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چپاول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چه شده است که ک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ر</w:t>
      </w:r>
      <w:r>
        <w:rPr>
          <w:sz w:val="28"/>
          <w:sz w:val="28"/>
          <w:szCs w:val="28"/>
          <w:rtl w:val="true"/>
        </w:rPr>
        <w:t xml:space="preserve">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؟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در کنار هم 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شوم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قشه</w:t>
      </w:r>
      <w:r>
        <w:rPr>
          <w:sz w:val="28"/>
          <w:sz w:val="28"/>
          <w:szCs w:val="28"/>
          <w:rtl w:val="true"/>
        </w:rPr>
        <w:t xml:space="preserve"> ها را به اجرا درآوردند تا بتوانند مردم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وادار به سکوت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واقع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د بح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ب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ت</w:t>
      </w:r>
      <w:r>
        <w:rPr>
          <w:sz w:val="28"/>
          <w:sz w:val="28"/>
          <w:szCs w:val="28"/>
          <w:rtl w:val="true"/>
        </w:rPr>
        <w:t xml:space="preserve"> او در خدم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ظام انسان کش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 از 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ب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ت</w:t>
      </w:r>
      <w:r>
        <w:rPr>
          <w:sz w:val="28"/>
          <w:sz w:val="28"/>
          <w:szCs w:val="28"/>
          <w:rtl w:val="true"/>
        </w:rPr>
        <w:t xml:space="preserve"> او کم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وقوع انقلاب ر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بود و قبل از شروع جنبش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نامه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اش هشدار دا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براى رفع فتنه‌هاى خطرناک و خاموش كردن آتشى كه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دودش در فضا قابل مشاهده است اقدام مؤثرى انجام دهد و مانع شعله‌ ورتر شدن اين آتش در جريان انتخابات و پس از آن شو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ما 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ه کار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د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ف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بو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ت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و است و او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را موثرتر دانست و رسما اعلام کرد که نظر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به او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ست تا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ه کار نظام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د و ا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ن هنوز هم نقش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د بح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 جوا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خش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شفته باز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بر اثر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حال وقوع است، فشار روز افزون جنبش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با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و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ساکت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ب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شکنجه و تجاوز و قتل و ترو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</w:t>
      </w:r>
      <w:r>
        <w:rPr>
          <w:sz w:val="28"/>
          <w:sz w:val="28"/>
          <w:szCs w:val="28"/>
          <w:rtl w:val="true"/>
        </w:rPr>
        <w:t xml:space="preserve"> گذشته ثابت کرده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شه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باعث تب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ش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ا در اين آشفته بازار، انقلاب اسلامى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 xml:space="preserve">آن عزيزى است ك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ر نگه دار وى آن است كه من مى‌دانم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شيشه را در بغل سنگ نگه مى‌دار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و مشکل اما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ست</w:t>
      </w:r>
      <w:r>
        <w:rPr>
          <w:sz w:val="28"/>
          <w:sz w:val="28"/>
          <w:szCs w:val="28"/>
          <w:rtl w:val="true"/>
        </w:rPr>
        <w:t xml:space="preserve"> که سن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در بغل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آرام و قرار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شف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ام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صطراب حاکم بر ج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لادان </w:t>
      </w:r>
      <w:r>
        <w:rPr>
          <w:sz w:val="28"/>
          <w:sz w:val="28"/>
          <w:szCs w:val="28"/>
          <w:rtl w:val="true"/>
        </w:rPr>
        <w:t>آشكارا و به اعتراف خودشان از</w:t>
      </w:r>
      <w:r>
        <w:rPr>
          <w:sz w:val="28"/>
          <w:sz w:val="28"/>
          <w:szCs w:val="28"/>
          <w:rtl w:val="true"/>
        </w:rPr>
        <w:t xml:space="preserve"> وحشت انقلاب مردم است ن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و در واقع با نامه نوشتن به خامنه اي به در ميگويد كه ديوار بشن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رد به مردم نامه مينويسد و تلاش ميكند در پيشگاه مردم سرنگوني طلب حساب خودرا از خامنه اي و احمدي نژاد جدا كند و همه چيز را به گردن آنها بيند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ررو </w:t>
      </w:r>
      <w:r>
        <w:rPr>
          <w:sz w:val="28"/>
          <w:sz w:val="28"/>
          <w:szCs w:val="28"/>
          <w:rtl w:val="true"/>
        </w:rPr>
        <w:t>تلاش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ل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بث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شق </w:t>
      </w:r>
      <w:r>
        <w:rPr>
          <w:sz w:val="28"/>
          <w:sz w:val="28"/>
          <w:szCs w:val="28"/>
          <w:rtl w:val="true"/>
        </w:rPr>
        <w:t xml:space="preserve">اين دو اگر هم </w:t>
      </w:r>
      <w:r>
        <w:rPr>
          <w:sz w:val="28"/>
          <w:sz w:val="28"/>
          <w:szCs w:val="28"/>
          <w:rtl w:val="true"/>
        </w:rPr>
        <w:t>شک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ه است شک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لجنزار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نوش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و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ش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ر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چرک و کثافت است فقط با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</w:t>
      </w:r>
      <w:r>
        <w:rPr>
          <w:sz w:val="28"/>
          <w:sz w:val="28"/>
          <w:szCs w:val="28"/>
          <w:rtl w:val="true"/>
        </w:rPr>
        <w:t>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خواه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آن موقع هر دو به آرامش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رسند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8:10:00Z</dcterms:created>
  <dc:creator>alan</dc:creator>
  <dc:description/>
  <cp:keywords/>
  <dc:language>en-US</dc:language>
  <cp:lastModifiedBy>alan</cp:lastModifiedBy>
  <dcterms:modified xsi:type="dcterms:W3CDTF">2010-07-01T18:10:00Z</dcterms:modified>
  <cp:revision>2</cp:revision>
  <dc:subject/>
  <dc:title>اسانلو و خانواده اش در تهدید </dc:title>
</cp:coreProperties>
</file>