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ترناسيونال </w:t>
      </w:r>
      <w:r>
        <w:rPr>
          <w:b/>
          <w:b/>
          <w:bCs/>
          <w:sz w:val="32"/>
          <w:sz w:val="32"/>
          <w:szCs w:val="32"/>
        </w:rPr>
        <w:t>۳۵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حمد شكوه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جاب و تقلاهای شکست خورده رژی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جاب و بدحجابی دیگر مدتهاست که تبدیل به یک معضل جدی حکومت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ط در این سه هفته اخیر نزدیک به </w:t>
      </w:r>
      <w:r>
        <w:rPr>
          <w:sz w:val="28"/>
          <w:sz w:val="28"/>
          <w:szCs w:val="28"/>
        </w:rPr>
        <w:t>۲۸۰</w:t>
      </w:r>
      <w:r>
        <w:rPr>
          <w:sz w:val="28"/>
          <w:sz w:val="28"/>
          <w:szCs w:val="28"/>
          <w:rtl w:val="true"/>
        </w:rPr>
        <w:t xml:space="preserve"> مو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ظهار نظ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ان حکومتی، از دولت  وخامنه ای گرفته، تا آخوندهای عظمای حوزه های علمیه قم و مشهد، تا فقهای شورای نگهبان و مجمع تشخیص مصلحت نظام، تا فرماندهان نیروهای سرکوبگر، از ناجا و پلیس امنیت اجتماعی گرفته تا شهرداری های شهر های بزرگ کشور، تا وزرات خانه های ارشاد، کشور و اطلاعات و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مدام  در باره پدیده بدحجابی و  آه و ناله و شکوه کرده، عربده کشی کرده، تهدید کرده، انواع و اقسام طرح و مصوبات برای مبارزه با بدحجابی تصویب و تلاش کرده اند که به اجرا بگذارند ولی خودشان اعتراف کرده و می کنند که تمام تقلاها ها و عربده کشی های حکومت و آخوندها در این مورد شکست خورده 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در طول این یک ماهه اخیر بیش از چهار مصوبه و طرح در بار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جاب و عفا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جلس و دولت تصویب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کدام از این طرح ها بنابر ادعاهای حکومتی اهدا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یژه ای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داشته و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مثال طرح حجاب و عفاف در دانشگاه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هدید کرده اند که از ورود دانشجویان بدحجاب به دانشگاه جلوگیری کرده و حتی نمره انضباط و حجاب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 حجاب برای کارمندان دولت در ادارجات حکومتی را تصویب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دارس  مهد کودکها و شیرخوارگاهها انواع و اقسام مصوبه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موزش حجاب و عفا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ی کودکان به اجرا گذ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ین هفته ای که گذشت   وزارت ارشاد و مسئولان سینمای جمهوری اسلامی اعلام کردند که نزدیک به </w:t>
      </w:r>
      <w:r>
        <w:rPr>
          <w:sz w:val="28"/>
          <w:sz w:val="28"/>
          <w:szCs w:val="28"/>
        </w:rPr>
        <w:t>۹۰</w:t>
      </w:r>
      <w:r>
        <w:rPr>
          <w:sz w:val="28"/>
          <w:sz w:val="28"/>
          <w:szCs w:val="28"/>
          <w:rtl w:val="true"/>
        </w:rPr>
        <w:t xml:space="preserve"> درصد فیلمهای تولید شده در جمهوری اسلامی به دلی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م رعایت ححاب و شئونات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بل پخش از سیمای جمهوری اسلامی 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افاصله ضرعامی و عده ای از آخوندهای حکومتی از مسئولان صدا و سیما درخواست کردند که از استخدام زنان بی حجاب و بد حجاب خودداری ب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 در طرح وبه اجرا گذاشتن حجاب اسلامی به شکست خود اعتراف کرده و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ندها و دار و دسته های حکومتی همدیگر ر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ستی و بی خیا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بارزه با بدحجابی متهم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و جمع مشاورانش با ادعای خودشان معتقدند که باید ک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ین مورد ب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نیروی انتظامی که در مبارزه با بدحجابی ذلیل و از پا در آمده است، دولت  وزارت کشور را مانع اجرای طرح هایش می داند و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خلاصه کلام کل حکومت و هواداران و موافقان حجاب اسلامی در برابر مقاومت، اعتراض و مبارزه جنبش عظیم  زنان در مخالفت با حجاب اسلامی به زانو در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 این اعتراض و مبارزه زنان و جنبش عدم رعایت حجاب اسلامی به حدی بالاست که بالاییها و کل حکومت و باندهای حکومتی را به جان هم انداخته 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ج نبشی که در ابعاد اجتماعی و در همه بخش ها، از کارخانه و دانشگاه گرفته تا مدرسه و مهد کودک، تا خیابان و کوچه قد علم کرده و  با دهن کجی به تمام طرح ها و مصوبه ها و قوانین حکومتی برای تحمیل حجاب اسلامی و اجباری به زنان، کلیت رژیم رابه مصاف طلب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 که لزره براندام و ارکان حکومت جانوران اسلامی انداخته، زمین گیرشان کرده،و مجبور شان کرده علیرغم تمایل جانیان اسلامی طرح های حجاب و عفاف و حجاب اسلامی را بعنوان يك طرح شكست خورده گناه رقيب قلمداد كنند و بايگاني كن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بدحجا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مبارزه و مقاومت زنان در سه دهه گذشته بر علیه کل قوانین و مقررات ضد زن جمهوری اسلامی امروز دارد در اعتراف حكومت و جنگ و جدلهايشان قدرت خود را نشان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مصوبه و هر طرحی که بیاورند، هرچقدر دستگیر بکنند، سرکوب بکنند و زندان بیندازند، خودشان محبور شده اند اعتراف بکنند که فایده ای ندارد و مجبور شده اند کوتاه بی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بله با حجاب دیگر در جامعه نهادین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اب به عنوان یک رکن سرکوب و بی حقوقی و به این اعتبار یک رکن و پایه حکومت جمهوری اسلامی مدتهاست که بشدت زير سوال رفته است و در حال فروپاشي است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7:37:00Z</dcterms:created>
  <dc:creator>HP</dc:creator>
  <dc:description/>
  <cp:keywords/>
  <dc:language>en-US</dc:language>
  <cp:lastModifiedBy>alan</cp:lastModifiedBy>
  <dcterms:modified xsi:type="dcterms:W3CDTF">2010-07-01T19:15:00Z</dcterms:modified>
  <cp:revision>4</cp:revision>
  <dc:subject/>
  <dc:title>حجاب و بدحجابی دیگر مدتهاست که تبدیل به یک معضل جدی حکومت شده است</dc:title>
</cp:coreProperties>
</file>