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كشف معادن در افغانستان چه آینده ای نوید می ده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نامه نیویورک تایمز بقول از مقامات آمریکایی خبر از وجود معادن غنی فلزاتی از قبیل لیتیوم، طلا، مس، آهن و اورانیوم در افغانست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هم خبر وجود منابع بزرگ گاز و نفت در شمال افغانستان منتشر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زش این منابع بین یک تا سه هزار میلیارد دلار تخمین ز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ي پي بردن به اهميت و ابعاد اقتصادي اين كشف براي افغانستان ميتوان تولید ناخالص ملی افغانستان را در نظر گرفت که تقریبا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میلیون دلار در سال است که با مقایسه آن می توان حجم این معادن را در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این منابع قبلا هم مطرح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تحقیقات و گزارشات روسها در زمان تسلط آنها بر افغانستان کمک زیادی به  کارشنان پنتاگون در مورد شناسائی این معادن،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 واقعی اینکه چرا امروز بر سر این مسئله سر و صدا به راه افتاده است معلو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 این کار بتواند توجیه مناسبی برای ادامه حضور نظامی آمریکا و متحدانش در افغانستان باشد و بتواند اعتراضات بعضی از مخالفان را در داخل آمریکا خامو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کان آغاز جدالهای تازه و حملات جدید طالبان برای سهم خواهی از این منابع سرشار هم مطرح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چه حضور نظامي آمريكا در افغانستان اساسا دلايل سياسي و استراتژيك ديگري دارد اما با كشف ثروتهاي عظيمي در افغانستاني كه شيرازه اش از هم گسيخته ش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ك فاكتور اقتصادي هم ميتواند به فاكتورهاي ديگري براي تداوم جنگ و ويراني و كشتار و نابودي زندگي انسانها توسط دو جبهه تروريست اسلامي و غربي افزو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ي خبرگزاری ها وجود لیتیوم برای افغانستان را با نفت برای عربستان مقایسه کردند و صحبت از ثروتمندتر شدن افغانستان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یتیوم از مهمترین فلزات مورد مصرف صنایع است که برای ساختن باتری های با عمر بالا استفاده می شود و اهمیت زیادی در اقتصاد جهان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نویدی برای شیوخ و روسای قبایل و دست اندرکاران دولت افغانستان است که اخبار رشوه خواری ها و فساد گسترده مالی آن حتی موجب اعتراض مقامات آمریکائی ه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ید به نظر می رسد از این گنج تازه كشف شده اقتصادي چیزی جز تلفات بيشتر و فشار و مشقت بيشتر نصیب اکثریت مردم افغانستان و بویژه کارگران شو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3:00:00Z</dcterms:created>
  <dc:creator>a</dc:creator>
  <dc:description/>
  <cp:keywords/>
  <dc:language>en-US</dc:language>
  <cp:lastModifiedBy>alan</cp:lastModifiedBy>
  <dcterms:modified xsi:type="dcterms:W3CDTF">2010-06-23T23:00:00Z</dcterms:modified>
  <cp:revision>2</cp:revision>
  <dc:subject/>
  <dc:title>طلا، لیتیوم، مس، آهن، اورانیوم</dc:title>
</cp:coreProperties>
</file>