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تمام</w:t>
      </w:r>
      <w:r>
        <w:rPr>
          <w:sz w:val="28"/>
          <w:sz w:val="28"/>
          <w:szCs w:val="28"/>
          <w:rtl w:val="true"/>
        </w:rPr>
        <w:t xml:space="preserve"> با مدافعان توح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همجنس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ا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که بط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آغاز شده بود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 اعلام جر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م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مد وارد دور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پس از انتشار مجد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در نشر</w:t>
      </w:r>
      <w:r>
        <w:rPr>
          <w:sz w:val="28"/>
          <w:sz w:val="28"/>
          <w:szCs w:val="28"/>
          <w:rtl w:val="true"/>
        </w:rPr>
        <w:t>یۀ</w:t>
      </w:r>
      <w:r>
        <w:rPr>
          <w:sz w:val="28"/>
          <w:sz w:val="28"/>
          <w:szCs w:val="28"/>
          <w:rtl w:val="true"/>
        </w:rPr>
        <w:t xml:space="preserve"> داگ ب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 w:val="28"/>
          <w:szCs w:val="28"/>
          <w:rtl w:val="true"/>
        </w:rPr>
        <w:t xml:space="preserve"> نروژ بر پا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 که در ماه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اوسل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نروژ بطور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ابتکار 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جمله  رهبر شناخته ش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 اوسلو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 محاکمه و محکوم شده برگذار شد چه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عارها ومضمون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چه به خاطر مضمون  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نفرت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فتار ها و مصاح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عکاس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 و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و</w:t>
      </w:r>
      <w:r>
        <w:rPr>
          <w:sz w:val="28"/>
          <w:sz w:val="28"/>
          <w:szCs w:val="28"/>
          <w:rtl w:val="true"/>
        </w:rPr>
        <w:t xml:space="preserve"> به اعلام جرم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ان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جنبش چاقوکش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 پرو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سکوت گ</w:t>
      </w:r>
      <w:r>
        <w:rPr>
          <w:sz w:val="28"/>
          <w:sz w:val="28"/>
          <w:szCs w:val="28"/>
          <w:rtl w:val="true"/>
        </w:rPr>
        <w:t>ذاشت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ضع 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در قبال اعدام ه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ز نو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صح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ر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روژ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وامبر سال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به اوج 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رن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جاد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ۀ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به 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اسلام و همجنس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پرداختند و از جمله با غ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دانستن حضو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شو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دال  او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ضع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بال اعدام مردم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مجنس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کش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فغانستان و عربست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که  از نظ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تشکل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چهارچوب و منطبق با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داو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و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حق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 شهروندان به سواحل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تظر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در ندادن پاسخ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اده، ام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ربوط و موجه بود  ک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بال کشتار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انسانها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ه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نظر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همجنس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ق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دامشان کرد ؟ پس از پخ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که آمار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عداد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دام شده توسط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 تا آن هنگام </w:t>
      </w:r>
      <w:r>
        <w:rPr>
          <w:sz w:val="28"/>
          <w:sz w:val="28"/>
          <w:szCs w:val="28"/>
          <w:lang w:bidi="fa-IR"/>
        </w:rPr>
        <w:t>۴۰۰۰</w:t>
      </w:r>
      <w:r>
        <w:rPr>
          <w:sz w:val="28"/>
          <w:sz w:val="28"/>
          <w:szCs w:val="28"/>
          <w:rtl w:val="true"/>
        </w:rPr>
        <w:t xml:space="preserve"> نفر برآورد شده بود </w:t>
      </w:r>
      <w:r>
        <w:rPr>
          <w:sz w:val="28"/>
          <w:sz w:val="28"/>
          <w:szCs w:val="28"/>
          <w:lang w:bidi="fa-IR"/>
        </w:rPr>
        <w:t>۰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پخ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و لا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ع</w:t>
      </w:r>
      <w:r>
        <w:rPr>
          <w:sz w:val="28"/>
          <w:sz w:val="28"/>
          <w:szCs w:val="28"/>
          <w:rtl w:val="true"/>
        </w:rPr>
        <w:t xml:space="preserve"> آو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شورا و جنجال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لند شدن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عتراض شهرودان و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به قطع بودج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محل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ردرآمد شهروندان تاُ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ا ناچار به اتخاذ موضع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شکار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ل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فقان و لا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شورا هم مسخره تر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روژ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هفته بعد در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گشاده اطلاع داد ک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از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 درخواست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ار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همجنسگ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رده و فتوا صادر ک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وشته بود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 از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 تقاضا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ا را در روشن ساخ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غرنج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غرنج؟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ر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بث هنوز در انتظار اتخاذ م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نب مدافعان و مبلغان قانون شرع در اروپا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 است</w:t>
      </w:r>
      <w:r>
        <w:rPr>
          <w:sz w:val="28"/>
          <w:sz w:val="28"/>
          <w:szCs w:val="28"/>
          <w:rtl w:val="true"/>
        </w:rPr>
        <w:t xml:space="preserve"> ، همچنان ب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و سنگس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همجنس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ر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انون شرع اسلام پس از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رت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چاقوکش و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ش</w:t>
      </w:r>
      <w:r>
        <w:rPr>
          <w:sz w:val="28"/>
          <w:sz w:val="28"/>
          <w:szCs w:val="28"/>
          <w:rtl w:val="true"/>
        </w:rPr>
        <w:t xml:space="preserve"> در اوسلو و دفاع آشکار آنان ا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سنگسار واعدام  واعلان جر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ارد عرص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، </w:t>
      </w:r>
      <w:r>
        <w:rPr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حقوق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و عدم مماشات با و</w:t>
      </w:r>
      <w:r>
        <w:rPr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حت 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نسانهاي شريف بايد خودرا در اين مبارزه سهيم بدانند و براي جارو كردن و به زباله دان ريختن اين سنتهاي عقب مانده و جنايتكارانه تاريخ بش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لاشي جدي صورت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اين نوع جريانات توهيني به حرمت و منزلت همه انسا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 و دولتهايي كه با آنها مماشات ميكنند و آنها را مورد حمايت قرار ميدهند نيز بايد بعنوان همدستان اين جنايتكاران زير ضرب اعتراض و نفرت مردم شريف قرار گير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14:00Z</dcterms:created>
  <dc:creator>alan</dc:creator>
  <dc:description/>
  <cp:keywords/>
  <dc:language>en-US</dc:language>
  <cp:lastModifiedBy>alan</cp:lastModifiedBy>
  <dcterms:modified xsi:type="dcterms:W3CDTF">2010-06-24T21:30:00Z</dcterms:modified>
  <cp:revision>1</cp:revision>
  <dc:subject/>
  <dc:title>جدالی ناتمام با مدافعان توحش</dc:title>
</cp:coreProperties>
</file>