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يونال </w:t>
      </w:r>
      <w:r>
        <w:rPr>
          <w:sz w:val="28"/>
          <w:sz w:val="28"/>
          <w:szCs w:val="28"/>
        </w:rPr>
        <w:t>۳۵۴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ادي وقفي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طلب عفو و بخشش از مردم در ع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پذ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رش</w:t>
      </w:r>
      <w:r>
        <w:rPr>
          <w:b/>
          <w:b/>
          <w:bCs/>
          <w:sz w:val="28"/>
          <w:sz w:val="28"/>
          <w:szCs w:val="28"/>
          <w:rtl w:val="true"/>
        </w:rPr>
        <w:t xml:space="preserve"> اصل نظام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صط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اج زاد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معاون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ــ 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زارت کشور دولت خات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عضو شو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ک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بهه مشارک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سازمان مجا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نقلاب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 که  </w:t>
      </w:r>
      <w:r>
        <w:rPr>
          <w:sz w:val="28"/>
          <w:sz w:val="28"/>
          <w:szCs w:val="28"/>
        </w:rPr>
        <w:t>۱۹</w:t>
      </w:r>
      <w:r>
        <w:rPr>
          <w:sz w:val="28"/>
          <w:sz w:val="28"/>
          <w:szCs w:val="28"/>
          <w:rtl w:val="true"/>
        </w:rPr>
        <w:t>خرداد ماه سال گذشته 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ستگاه قض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ي اسلامي</w:t>
      </w:r>
      <w:r>
        <w:rPr>
          <w:sz w:val="28"/>
          <w:sz w:val="28"/>
          <w:szCs w:val="28"/>
          <w:rtl w:val="true"/>
        </w:rPr>
        <w:t xml:space="preserve"> بازداشت و تاکنو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سال</w:t>
      </w:r>
      <w:r>
        <w:rPr>
          <w:sz w:val="28"/>
          <w:sz w:val="28"/>
          <w:szCs w:val="28"/>
          <w:rtl w:val="true"/>
        </w:rPr>
        <w:t xml:space="preserve"> است ک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به اتهام تلاش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پ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انقلاب مخ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ــ بقول خودش ــ مشغول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گفت و گ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 بازج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در زندان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در نوشت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 w:val="28"/>
          <w:szCs w:val="28"/>
          <w:rtl w:val="true"/>
        </w:rPr>
        <w:t xml:space="preserve">دو </w:t>
      </w:r>
      <w:r>
        <w:rPr>
          <w:sz w:val="28"/>
          <w:sz w:val="28"/>
          <w:szCs w:val="28"/>
          <w:rtl w:val="true"/>
        </w:rPr>
        <w:t xml:space="preserve">هفته </w:t>
      </w:r>
      <w:r>
        <w:rPr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مرخ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انتشار داده،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جربه زندان به رغم همه تل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، نتوانست فرصت و امکان گفت و گو را از من 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؛</w:t>
      </w:r>
      <w:r>
        <w:rPr>
          <w:sz w:val="28"/>
          <w:sz w:val="28"/>
          <w:szCs w:val="28"/>
          <w:rtl w:val="true"/>
        </w:rPr>
        <w:t xml:space="preserve"> امکان گفت و گو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دشوار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توجه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من و دوستانم نه به علت مبارزه با نظام بلکه ب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در جهت پ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و شکوف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آن به زندان افتاده ب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با بازج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درباره اصل نظام اختلاف ندا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"!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ج زاده در همان ابت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وشته اش، بطور کاملا روش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ب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فرصت طل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رتجاع تمام و کمال دوم خرد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بق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نبش سبز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روز را به مبارزه مردم آشک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فظ نظام و  تلاش در جهت پ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و شکوف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ستگاه کشتار و غارت م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لاش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و شکوف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تما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ساط قصاص م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قو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 و ــ آنچنان که خودش اعتراف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 ــ تح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سبک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شهروندان و دخالت در ح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خصو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فظ اصل نظ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،</w:t>
      </w:r>
      <w:r>
        <w:rPr>
          <w:sz w:val="28"/>
          <w:sz w:val="28"/>
          <w:szCs w:val="28"/>
          <w:rtl w:val="true"/>
        </w:rPr>
        <w:t xml:space="preserve"> تما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آ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جناب تاج زاده ــ تازه ــ پس از مشاهده انواع و اقسام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و وح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در طول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سال</w:t>
      </w:r>
      <w:r>
        <w:rPr>
          <w:sz w:val="28"/>
          <w:sz w:val="28"/>
          <w:szCs w:val="28"/>
          <w:rtl w:val="true"/>
        </w:rPr>
        <w:t xml:space="preserve"> گذشته ــ در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ها</w:t>
      </w:r>
      <w:r>
        <w:rPr>
          <w:sz w:val="28"/>
          <w:sz w:val="28"/>
          <w:szCs w:val="28"/>
          <w:rtl w:val="true"/>
        </w:rPr>
        <w:t xml:space="preserve"> و زندانها ــ به مردم وعد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هد و در 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ال، از آنها پوزش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هد</w:t>
      </w:r>
      <w:r>
        <w:rPr>
          <w:sz w:val="28"/>
          <w:szCs w:val="28"/>
          <w:rtl w:val="true"/>
        </w:rPr>
        <w:t>!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صط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اج زاده در نوشته اش به خطا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در ا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انقلاب و سکوت در مقابل فرمان کشتا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سته 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کار</w:t>
      </w:r>
      <w:r>
        <w:rPr>
          <w:sz w:val="28"/>
          <w:sz w:val="28"/>
          <w:szCs w:val="28"/>
          <w:rtl w:val="true"/>
        </w:rPr>
        <w:t xml:space="preserve"> اشاره کرده و به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ق</w:t>
      </w:r>
      <w:r>
        <w:rPr>
          <w:sz w:val="28"/>
          <w:sz w:val="28"/>
          <w:szCs w:val="28"/>
          <w:rtl w:val="true"/>
        </w:rPr>
        <w:t xml:space="preserve"> تمام باصطلاح اصلاح طلبان و دوم خرد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، آن خطاه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بعبارت بهتر سرکوب ها، اعدام ها و کشتا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سته 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خالفان را </w:t>
      </w:r>
      <w:r>
        <w:rPr>
          <w:sz w:val="28"/>
          <w:sz w:val="28"/>
          <w:szCs w:val="28"/>
          <w:rtl w:val="true"/>
        </w:rPr>
        <w:t>ن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حا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گفتمان و 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انق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آن دور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ند و خطاب به بازج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ش</w:t>
      </w:r>
      <w:r>
        <w:rPr>
          <w:sz w:val="28"/>
          <w:sz w:val="28"/>
          <w:szCs w:val="28"/>
          <w:rtl w:val="true"/>
        </w:rPr>
        <w:t xml:space="preserve"> که اعدام ها و کشتا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ره خ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ه ا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آور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ند تا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و وح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شان را تو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کنند،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سکوت تأ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آ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درباره نحوه محاکمات دادگاه انقلاب خط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 بود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ز همه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خواهان 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قان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ند و حقوقشان به بهان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ختلف نقض شد، پوزش طل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ز تح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سبک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شهروندان و دخالت در ح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خصو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ان معذرت خواست</w:t>
      </w:r>
      <w:r>
        <w:rPr>
          <w:sz w:val="28"/>
          <w:szCs w:val="28"/>
          <w:rtl w:val="true"/>
        </w:rPr>
        <w:t xml:space="preserve">"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گفت آنچه تاج زاده و 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دوستان و همپال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ش را به صرافت اعتراف به کشتارها و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طلب بخشش از مردم انداخته،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انق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با هدف سرنگ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ما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ساط دخالت مذهب در حکومت بپا خاسته است و 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حال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طلب عفو و بخشش به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وجه پذ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فته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لب بخشش در 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عتراف به پذ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ش</w:t>
      </w:r>
      <w:r>
        <w:rPr>
          <w:sz w:val="28"/>
          <w:sz w:val="28"/>
          <w:szCs w:val="28"/>
          <w:rtl w:val="true"/>
        </w:rPr>
        <w:t xml:space="preserve"> اصل نظام و تلاش در جهت پ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و شکوف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آن </w:t>
      </w:r>
      <w:r>
        <w:rPr>
          <w:sz w:val="28"/>
          <w:szCs w:val="28"/>
          <w:rtl w:val="true"/>
        </w:rPr>
        <w:t xml:space="preserve">"!" </w:t>
      </w:r>
      <w:r>
        <w:rPr>
          <w:sz w:val="28"/>
          <w:sz w:val="28"/>
          <w:szCs w:val="28"/>
          <w:rtl w:val="true"/>
        </w:rPr>
        <w:t>نشاندهنده درک محد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تاج زاده و امثال او از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ش</w:t>
      </w:r>
      <w:r>
        <w:rPr>
          <w:sz w:val="28"/>
          <w:sz w:val="28"/>
          <w:szCs w:val="28"/>
          <w:rtl w:val="true"/>
        </w:rPr>
        <w:t xml:space="preserve"> مردم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ک محدود، ناقص، ارتج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فرصت طل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حمقانه تلاش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 مبارزات ع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و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را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رفاه،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شرط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لغو مجازات اعدام، قطع دست مذهب از حکومت و جامعه، لغو 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</w:t>
      </w:r>
      <w:r>
        <w:rPr>
          <w:sz w:val="28"/>
          <w:sz w:val="28"/>
          <w:szCs w:val="28"/>
          <w:rtl w:val="true"/>
        </w:rPr>
        <w:t xml:space="preserve"> آ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جن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،</w:t>
      </w:r>
      <w:r>
        <w:rPr>
          <w:sz w:val="28"/>
          <w:sz w:val="28"/>
          <w:szCs w:val="28"/>
          <w:rtl w:val="true"/>
        </w:rPr>
        <w:t xml:space="preserve"> در چارچوب تنگ و نامتجانس نظام م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حدود کند و مو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که همواره مردم را به خا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ن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سالمت دعوت کرده و مبارزات آنها را ع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گذاشته است، بعنوان رهب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رکت به مردم قالب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ه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 xml:space="preserve"> باط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!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 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قلاب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تمام 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م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اکم ب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شور را به ترس و وح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ر روزه از خطر سرنگ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رفتار ساخته و تاج زاده و 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د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نبش سبز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به هذ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گ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و ع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ادا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جز و لا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سر ترس و درما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سر مشاه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تش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خاکست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جامع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و ا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حکومت تا دندان مسلح در برابر مرد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مدتهاست از چر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امثال تاج زاده عبور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دتهاست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ظام عبور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خشم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 عص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د و مترصد فرص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ص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ظام را پ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کشند و 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دم و دستگاه سرکوبش براه است تا بلک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روز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عمر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د تاج زاده در ان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ناقض نام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ش اعتراف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 که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کل بروز 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 تحول نام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من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حدس ب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ام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مند</w:t>
      </w:r>
      <w:r>
        <w:rPr>
          <w:sz w:val="28"/>
          <w:sz w:val="28"/>
          <w:szCs w:val="28"/>
          <w:rtl w:val="true"/>
        </w:rPr>
        <w:t xml:space="preserve"> که 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ش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آن ر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تش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خاکست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نام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سرنگ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ومت م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بقدرت و اراده مرد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،</w:t>
      </w:r>
      <w:r>
        <w:rPr>
          <w:sz w:val="28"/>
          <w:sz w:val="28"/>
          <w:szCs w:val="28"/>
          <w:rtl w:val="true"/>
        </w:rPr>
        <w:t xml:space="preserve"> شکل بروز 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 تحول نام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مند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>.*</w:t>
      </w:r>
      <w:r>
        <w:rPr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وضي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ين نوشته براي شماره قبل ارسال شده بود ولي متاسفانه از قلم افتاده بود و آنرا در اين شماره چاپ كرديم</w:t>
      </w:r>
      <w:r>
        <w:rPr>
          <w:sz w:val="28"/>
          <w:szCs w:val="28"/>
          <w:rtl w:val="true"/>
        </w:rPr>
        <w:t>.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22:04:00Z</dcterms:created>
  <dc:creator>alan</dc:creator>
  <dc:description/>
  <cp:keywords/>
  <dc:language>en-US</dc:language>
  <cp:lastModifiedBy>alan</cp:lastModifiedBy>
  <dcterms:modified xsi:type="dcterms:W3CDTF">2010-06-24T22:04:00Z</dcterms:modified>
  <cp:revision>2</cp:revision>
  <dc:subject/>
  <dc:title>پیرامون "تناقض نامه" سید مصطفی تاج زاده</dc:title>
</cp:coreProperties>
</file>