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۵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ريم نمازي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وئن</w:t>
      </w:r>
      <w:r>
        <w:rPr>
          <w:sz w:val="28"/>
          <w:sz w:val="28"/>
          <w:szCs w:val="28"/>
          <w:rtl w:val="true"/>
        </w:rPr>
        <w:t xml:space="preserve"> 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زر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در لند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بيستم ژوئ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خرد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چند صد نفر به</w:t>
      </w:r>
      <w:r>
        <w:rPr>
          <w:sz w:val="28"/>
          <w:sz w:val="28"/>
          <w:szCs w:val="28"/>
          <w:rtl w:val="true"/>
        </w:rPr>
        <w:t xml:space="preserve"> 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دا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ا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ند</w:t>
      </w:r>
      <w:r>
        <w:rPr>
          <w:sz w:val="28"/>
          <w:sz w:val="28"/>
          <w:szCs w:val="28"/>
          <w:rtl w:val="true"/>
        </w:rPr>
        <w:t xml:space="preserve"> تا مخالفتشان را با قانون شرع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مذهب  در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شورها  نشان داده و خواستار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انشمول و سکولار گ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زارش تازه </w:t>
      </w:r>
      <w:r>
        <w:rPr>
          <w:sz w:val="28"/>
          <w:sz w:val="28"/>
          <w:szCs w:val="28"/>
          <w:rtl w:val="true"/>
        </w:rPr>
        <w:t>تحت 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نون شرع در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و حقوق براب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همانروز منتشر شده بود که با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گال فعال حقوق بشر در  مو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 گف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ظر من قابل توجه است که د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ا</w:t>
      </w:r>
      <w:r>
        <w:rPr>
          <w:sz w:val="28"/>
          <w:sz w:val="28"/>
          <w:szCs w:val="28"/>
          <w:rtl w:val="true"/>
        </w:rPr>
        <w:t xml:space="preserve"> 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سکوت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کوم کردن 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گرف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نون </w:t>
      </w:r>
      <w:r>
        <w:rPr>
          <w:sz w:val="28"/>
          <w:sz w:val="28"/>
          <w:szCs w:val="28"/>
          <w:rtl w:val="true"/>
        </w:rPr>
        <w:t>فعالان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ً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که قانون شرع در انکار حقوق زن در خانواده خلاص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طع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م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بختانه حقوقدانان ارشد اغلب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اجه اند که  مراجع متخصص حقوق بش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حوه برخورد </w:t>
      </w:r>
      <w:r>
        <w:rPr>
          <w:sz w:val="28"/>
          <w:sz w:val="28"/>
          <w:szCs w:val="28"/>
          <w:rtl w:val="true"/>
        </w:rPr>
        <w:t>را 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ع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ن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ار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تاُ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واده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ا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جود </w:t>
      </w:r>
      <w:r>
        <w:rPr>
          <w:sz w:val="28"/>
          <w:sz w:val="28"/>
          <w:szCs w:val="28"/>
          <w:rtl w:val="true"/>
        </w:rPr>
        <w:t xml:space="preserve">سيستم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الت انجام 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ست که </w:t>
      </w:r>
      <w:r>
        <w:rPr>
          <w:sz w:val="28"/>
          <w:sz w:val="28"/>
          <w:szCs w:val="28"/>
          <w:rtl w:val="true"/>
        </w:rPr>
        <w:t>نكات و دستاوردهاي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ل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</w:t>
      </w:r>
      <w:r>
        <w:rPr>
          <w:sz w:val="28"/>
          <w:sz w:val="28"/>
          <w:szCs w:val="28"/>
          <w:rtl w:val="true"/>
        </w:rPr>
        <w:t xml:space="preserve">اين گزارش بچشم ميخورد بر نحوه نگرش </w:t>
      </w:r>
      <w:r>
        <w:rPr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ير ميگذا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درادامه گفت که </w:t>
      </w:r>
      <w:r>
        <w:rPr>
          <w:sz w:val="28"/>
          <w:sz w:val="28"/>
          <w:szCs w:val="28"/>
          <w:rtl w:val="true"/>
        </w:rPr>
        <w:t xml:space="preserve">اين 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مرکز </w:t>
      </w:r>
      <w:r>
        <w:rPr>
          <w:sz w:val="28"/>
          <w:sz w:val="28"/>
          <w:szCs w:val="28"/>
          <w:rtl w:val="true"/>
        </w:rPr>
        <w:t xml:space="preserve">مياحثات آتي جامعه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قرار </w:t>
      </w:r>
      <w:r>
        <w:rPr>
          <w:sz w:val="28"/>
          <w:sz w:val="28"/>
          <w:szCs w:val="28"/>
          <w:rtl w:val="true"/>
        </w:rPr>
        <w:t>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كمپين همچنين در مقابل </w:t>
      </w:r>
      <w:r>
        <w:rPr>
          <w:sz w:val="28"/>
          <w:sz w:val="28"/>
          <w:szCs w:val="28"/>
          <w:rtl w:val="true"/>
        </w:rPr>
        <w:t xml:space="preserve"> تلاشها</w:t>
      </w:r>
      <w:r>
        <w:rPr>
          <w:sz w:val="28"/>
          <w:sz w:val="28"/>
          <w:szCs w:val="28"/>
          <w:rtl w:val="true"/>
        </w:rPr>
        <w:t>یي در سطح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،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در هم ک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م بنام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بسط حقوق بشر قرار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امروز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گردآم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را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صفوف نژادپر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عقب برانيم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اين رو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هاجر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روه طرفدار قانون شرع تظاه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بله با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ها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ه انداخت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عضا</w:t>
      </w:r>
      <w:r>
        <w:rPr>
          <w:sz w:val="28"/>
          <w:sz w:val="28"/>
          <w:szCs w:val="28"/>
          <w:rtl w:val="true"/>
        </w:rPr>
        <w:t xml:space="preserve">ي </w:t>
      </w:r>
      <w:r>
        <w:rPr>
          <w:sz w:val="28"/>
          <w:sz w:val="28"/>
          <w:szCs w:val="28"/>
          <w:rtl w:val="true"/>
        </w:rPr>
        <w:t>آنها گفت ما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که طالب حقوق انسان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 هستند را </w:t>
      </w:r>
      <w:r>
        <w:rPr>
          <w:sz w:val="28"/>
          <w:sz w:val="28"/>
          <w:szCs w:val="28"/>
          <w:rtl w:val="true"/>
        </w:rPr>
        <w:t>ميشناس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جم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 که طالب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ش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آنجا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قا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به ک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م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؟ در پاسخ 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م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گف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انون شرع مبارزه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لام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نه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سلمانان ، مها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قاط 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نون شرع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قابل انتظار است که اسلام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ا را با تظاهرات متقابل  پاسخ ب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ان صحن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مبارزه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حزب فوق دست راست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فاع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چند عضو خود حضو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ه بودند که کله خ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ان را به معرض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همه و بوضوح  نشان داد که چرا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 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ً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پرچمدار حقوق جهانشمول،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 سکولا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گ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شور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پ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انج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كمپ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ك قانون براي ه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ضوع مهم نوع جامعه اي را كه ما ميخواهيم در آن زندگي كنيم به مركز ثقل جامعه آورده است در عين حال كه از حقوق همه افراد مستقل از مذهب و نژاد و مليت دفاع ميكنيم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اين كمپين بطور واقعي صداي بي صدايان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اسمين رحمان فعال حقوق زنان گف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مسلمانان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مع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ما نس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ضرو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ق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مانند امروز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 w:val="28"/>
          <w:szCs w:val="28"/>
          <w:rtl w:val="true"/>
        </w:rPr>
        <w:t>به عنوان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حقوق زنان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آغاز ک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رائ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مدرک خولا در موارد  طلاق وجود ن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زنان مسلمان اکنون گ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طلاقنام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بدون مدر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ل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در ازدواج دوباره ارتکاب زنا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ن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مجازات آن در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گ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ه</w:t>
      </w:r>
      <w:r>
        <w:rPr>
          <w:sz w:val="28"/>
          <w:sz w:val="28"/>
          <w:szCs w:val="28"/>
          <w:rtl w:val="true"/>
        </w:rPr>
        <w:t xml:space="preserve"> مشترک هم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عل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شورا و محک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ا</w:t>
      </w:r>
      <w:r>
        <w:rPr>
          <w:sz w:val="28"/>
          <w:sz w:val="28"/>
          <w:szCs w:val="28"/>
          <w:rtl w:val="true"/>
        </w:rPr>
        <w:t xml:space="preserve"> واتر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عضاء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گف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رگونه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عقول از قانون حقوق بشر 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را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ج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 آ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مج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رودست و درج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دوم زن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ادگاه و در مقابل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ً</w:t>
      </w:r>
      <w:r>
        <w:rPr>
          <w:sz w:val="28"/>
          <w:sz w:val="28"/>
          <w:szCs w:val="28"/>
          <w:rtl w:val="true"/>
        </w:rPr>
        <w:t xml:space="preserve"> هما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 انجام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رابسون از انجمن همجنس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زن و مرد او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گف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ن موضوع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الفت با قوانين شري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سال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حقوق انسان است، مسال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مر ف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قا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جهان مسال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مرگ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جرارد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از انجمن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ولارها گفت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نون شرع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تعرض به حقوق بشر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دامه گف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،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مقابل آ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هاي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مله نئ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از انجمن او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، شاعر و خوانند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وابست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جنبش ض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دام بارن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ده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سخ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د</w:t>
      </w:r>
      <w:r>
        <w:rPr>
          <w:sz w:val="28"/>
          <w:sz w:val="28"/>
          <w:szCs w:val="28"/>
          <w:rtl w:val="true"/>
        </w:rPr>
        <w:t xml:space="preserve"> کرد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کنندگان در گرده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سپس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مت سفار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ند</w:t>
      </w:r>
      <w:r>
        <w:rPr>
          <w:sz w:val="28"/>
          <w:sz w:val="28"/>
          <w:szCs w:val="28"/>
          <w:rtl w:val="true"/>
        </w:rPr>
        <w:t xml:space="preserve"> که توس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يران سوليداريت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بود 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پ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بون</w:t>
      </w:r>
      <w:r>
        <w:rPr>
          <w:sz w:val="28"/>
          <w:sz w:val="28"/>
          <w:szCs w:val="28"/>
          <w:rtl w:val="true"/>
        </w:rPr>
        <w:t xml:space="preserve">یتاس </w:t>
      </w:r>
      <w:r>
        <w:rPr>
          <w:sz w:val="28"/>
          <w:sz w:val="28"/>
          <w:szCs w:val="28"/>
          <w:rtl w:val="true"/>
        </w:rPr>
        <w:t>از اعضاء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وه در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طاب به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فت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شما با شرکتت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 xml:space="preserve"> با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قانون شرع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و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قدرت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 شرع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جمع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</w:rPr>
        <w:t xml:space="preserve"> ژوئ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خاطر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 ندا آقا سلطان که در سال گذشت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ظاهرات در تهران بقتل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پا شده بود تا پل راب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بارزه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انون شرع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قاط با مبارز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همانروز 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م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برنام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صبح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عدا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احب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اشت </w:t>
      </w:r>
      <w:r>
        <w:rPr>
          <w:sz w:val="28"/>
          <w:sz w:val="28"/>
          <w:szCs w:val="28"/>
          <w:lang w:bidi="fa-IR"/>
        </w:rPr>
        <w:t>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0:21:00Z</dcterms:created>
  <dc:creator>alan</dc:creator>
  <dc:description/>
  <cp:keywords/>
  <dc:language>en-US</dc:language>
  <cp:lastModifiedBy>alan</cp:lastModifiedBy>
  <dcterms:modified xsi:type="dcterms:W3CDTF">2010-06-25T01:01:00Z</dcterms:modified>
  <cp:revision>2</cp:revision>
  <dc:subject/>
  <dc:title>۲۰ ژوئن موفقیتي بزرگ علیه قوانین اسلامی و شریعه در لندن</dc:title>
</cp:coreProperties>
</file>