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گزارش به پلنوم </w:t>
      </w:r>
      <w:r>
        <w:rPr>
          <w:rFonts w:ascii="Times New Roman" w:hAnsi="Times New Roman" w:cs="Times New Roman"/>
          <w:b/>
          <w:b/>
          <w:bCs/>
          <w:sz w:val="28"/>
          <w:sz w:val="28"/>
          <w:szCs w:val="28"/>
          <w:lang w:bidi="fa-IR"/>
        </w:rPr>
        <w:t>٣٤</w:t>
      </w:r>
      <w:r>
        <w:rPr>
          <w:rFonts w:ascii="Times New Roman" w:hAnsi="Times New Roman" w:cs="Times New Roman"/>
          <w:b/>
          <w:b/>
          <w:bCs/>
          <w:sz w:val="28"/>
          <w:sz w:val="28"/>
          <w:szCs w:val="28"/>
          <w:rtl w:val="true"/>
          <w:lang w:bidi="fa-IR"/>
        </w:rPr>
        <w:t xml:space="preserve"> کمیته مرکزی حزب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جون </w:t>
      </w:r>
      <w:r>
        <w:rPr>
          <w:rFonts w:ascii="Times New Roman" w:hAnsi="Times New Roman" w:cs="Times New Roman"/>
          <w:sz w:val="28"/>
          <w:sz w:val="28"/>
          <w:szCs w:val="28"/>
          <w:lang w:bidi="fa-IR"/>
        </w:rPr>
        <w:t>٢٠١٠</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صغر کریمی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فاصله شش ماه گذشته یعنی از کنگره هفتم تا امروز حزب درگیر فعالیت های بسیار متنوع در عرصه های مختلف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اخل و خارج</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فعالین حزب در تظاهرات ه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زندانه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تبلیغ و ترویج اهداف حزب و پیشبرد سیاست ها و فراخوان های حزب بی وقفه مشغول فعالیت بوده اند و در ابعاد قابل ملاحظه ای نقش ایفا کرده 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ین مدت جامعه به طور قابل توجهی به چپ چرخ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چند در چند ماه گذشته با سرکوب و حضور وسیع نیروهای سرکوب</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خیابان را برای تظاهرات های توده ای از دست مردم درآورده اند اما روحیه مبارزاتی مردم بسیار بالا است و به اشکال مختلف اعتراض ادام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گسترده علیه اعدام که از مرزهای ایران بسیار فراتر رفت و نقطه اوجش اعتصاب عمومی در کردستان به فراخوان کمونیست ها بو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یک شکل مهم ادامه انقلاب مردم بود که تاکتیک اعتصاب عمومی را در سراسر کشور مورد توجه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اعتصاب عمومی در کردست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تظاهرات ها و قطعنامه های اول مه بود که نشان از تب و تاب مبارزه و چپ تر شدن فضا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کس العمل به اعدام فرزاد کمانگر و چهار نفر دیگر از فعالین سیاسی به وضوح فضای بسیار رزمنده و چپ جامعه را به همگان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مادر فرزاد تا وکیل شیرین و فرزا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ز مردم افغانستان تا مردم کردست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ز همبندان فرزاد و شیرین تا تشکل های کارگری روشن و شجاعانه اعدام آنها را محکوم کردند و خواهان لغو مجازات اعدام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شار جامعه چنان بود که موسوی و کروبی را هم هرچند نیم بند ولی وادار کرد به شکلی به این اعدام ها اعتراض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 قلیلی از فعالین سیاسی روز عاشورا را پایان این دور از مبارزه مردم اعلام کردند اما در عوض برخی از گروههای سیاسی، بیشتر روی تداوم مبارزه مردم کوبیدند و ناتوانی رژیم در سرکوب و ارعاب مردم را روشن تر بیان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همچنان قاطع و منسجم بر تحلیل های خود پافشاری کرد و بدون تردید بدون حزب کمونیست کارگری و مواضع قاطع و روشنش فضای سیاسی در ایران و خارج ایران بسیار متفاوت می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دوره حزب نقش مهمی در نگهداشتن فضای اعتراض و تاثیرگذاری بر ایستادگی جریانات دیگر ایفا کر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ز اعدام دلارا تا اعدام پنج زندانی سیاسی</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عتراض به اعدام دلارا در اول مه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و اعتراض به اعدام پنج زندانی سیاسی در مه امسال به اوج خود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فاصله بین این دو نقطه اوج</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بارزه علیه اعدام به اشکال مختلف ادامه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ومارهائی که اینجا و آنجا تهیه میشد تا قطعنامه ها و فراخوان های مختلف</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ز افشاگری بی وقفه علیه مجازات اعدام و هر حکم اعدامی در ایران و در سطح بین الملل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ز برنامه های تلویزیونی کانال جدید تا سایر رسانه هائی که بویژه به مینا احدی تریبون داد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ا این پرچم را بلندتر و بلندتر بردیم و حاصل آن مبارزه وسیعی است که امروز توسط تعداد بیشماری از نهادها و سازمانه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خانواده های زندانیان و جانباختگ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وکلا و فعالین سیاسی براه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تش زدن سکوی اعدام در سیرجان و اعتراضات مشابه در بهبهان و یک شهر دیگر گوشه دیگری از فضای اعتراض علیه اعدام را نشان میده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جنبش علیه اعدام امروز به یک جنبش مهم و تثبیت شده در جامعه ایران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دام یک ستون جمهوری اسلامی و مبارزه علیه اعدام یک ستون مهم مبارزه مردم است و تا همینجا بعنوان یک فاکتور مهم جلو خیلی از اعدام ها را گرفته و رژیم را از اعدام های گسترده ناتوان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علیرغم این زمینه مساعد سیاس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و علیرغم داشتن مهمترین چهره شناخته شده بین المللی در این عرصه یعنی مینا احدی و برسمیت شناخته شدن او بعنوان چهره مهم این مبارزه حتی نزد جریانات راست اپوزیسیون و برخی از جریانات ناسیونالیست کرد و در میان بسیاری از نهادها و احزاب و سازمانهای سیاسی در کشورهای مختلف</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ما از نظر جنبه های سازمانی و تشکیلاتی در شش ماه اخیر هیچ نوع پیشرفتی نداش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سایتی، نه جزوه ا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نه کمیته ا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نه تلاشی برای ایجاد یک کمیته بین المللی بسیار معتبر و مهم در سطح دنیا و نه تمرکزی برای شکل دادن به نهادها و شبکه های علیه اعدام ما پیشرفتی نداش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ی از فکوس های سیاسی سازمانی مهم ما در دور آتی باید با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فعالیت حزب در داخل کشور</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زارش کمیته سازمانده حزبی را حتما مطالعه کرده 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میخواهم بر چند نکته تاکید کن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١</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کنگره هفتم یعنی شش ماه قبل </w:t>
      </w:r>
      <w:r>
        <w:rPr>
          <w:rFonts w:ascii="Times New Roman" w:hAnsi="Times New Roman" w:cs="Times New Roman"/>
          <w:sz w:val="28"/>
          <w:sz w:val="28"/>
          <w:szCs w:val="28"/>
          <w:lang w:bidi="fa-IR"/>
        </w:rPr>
        <w:t>١٠٦٠</w:t>
      </w:r>
      <w:r>
        <w:rPr>
          <w:rFonts w:ascii="Times New Roman" w:hAnsi="Times New Roman" w:cs="Times New Roman"/>
          <w:sz w:val="28"/>
          <w:sz w:val="28"/>
          <w:szCs w:val="28"/>
          <w:rtl w:val="true"/>
          <w:lang w:bidi="fa-IR"/>
        </w:rPr>
        <w:t xml:space="preserve"> جمع حزبی کوچک و بزرگ که در ارتباط مستقیم با کمیته سازمانده بودند گزارش شده بود و در این گزارش این تعداد کاهش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گزارش کنگره گفته شده بود که برخی جمع ها بدلیل نداشتن کادرهائی که جمع را هدایت کنند وامیروند و ارتباط برای مدتی قطع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چند ماه کانال جدید قطع بود و برخی جمع ها که اساسا تلویزیون ابزار تغذیه سیاسی آنها و مشوق تماس نزدیکشان بود در قطع ارتباط این دوره آنها موث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طرف دیگر جمع های کنونی دوره طولانی تری با حزب ارتباط داشته اند، بیشتر جا افتاده اند، پایدارترند، کیفیت بالاتری دارند و بعلاوه خود این جمع ها قدرت جذب بیشتری پیدا کرده و از نظر کمی نیز رشد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ک معنی هرچند تماس مستقیم با کمیته سازمانده در خارج کمتر شده اما تماس با جمع های حزبی در داخل گسترش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اکتور شرایط سیاسی کنونی و فشارها و  کنترل ها، دشواری تماس تلفنی در این دوره که روی تماس با تلویزیون هم تاثیر زیادی گذاشته است، و نیز دستگیری تعدادی از رفقای ما فاکتور دیگری در کاهش رشد ارتباطات در این دور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جمع ها هستند و فعالیت میکنند و بعد از مدتی سر و کله شان پیدا می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lang w:bidi="fa-IR"/>
        </w:rPr>
        <w:t>٢</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ثیرات فعالیت حزب و تشکیلات داخل را در زمینه های مختلف و جنبش های اجتماعی مختلف به وضوح میتوان اشار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ئل امنیتی اجازه نمیدهد اطلاعات چندان مشخصی از این مساله داده شود اما کافی است به خواستها و مطالباتی که در قطعنامه ها و بیانیه ها، نامه ها و سخنرانی های فعالین اجتماعی در زمینه های مختلف دیده میشود نگاه کنیم تا ببینیم چگونه این خواستها و کیفرخواست های آنها امروز به فرهنگ عمومی جامعه دارد تبدیل می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lang w:bidi="fa-IR"/>
        </w:rPr>
        <w:t>٣</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ینه اعتراضات دانشجوئی، هرچند از تاثیر عمومی و سیاسی حزب میتوان خیلی روشن صحبت کرد اما از نظر گسترش رابطه با فعالین دانشجوئی علیرغم رشد کمی و بهبود در این زمینه اما کماکان نمیتوان از نیروئی که بیرون حزب هم قابل مشاهده باشد صحب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همه میتوان گفت که روابط و امکانات خوبی نسبت به گذشته شکل گرفت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٤</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تصاب عمومی در کردستان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عتصاب عمومی در کردستان فضا را به میزان زیادی به نفع چپ تغیی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منه این تاثیرات به کردستان محدود نیست و کلا آلترناتیو چپ در کل جامعه را رش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ده اعتصاب عمومی بعنوان شکل مهمی از مبارزه برای سرنگونی جمهوری اسلامی بسیار بیشتر از گذشته جا باز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قعیت چپ بدنبال این اعتصاب و عکس العمل بسیار چپ جامعه نسبت به اعدام فعالین سیاسی راه پیشروی ما را در ایران و در کردستان هموارتر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کل گیری اعتصاب جمع ها و فعالین حزب نقش ایفا کردند و خبررسانی خوبی نیز در نقاط مختلف انجام داد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ریانات ناسیونالیست کرد در کردستان بدنبال این قضیه به تکاپوی خود افزودند و سعی کردند فضای چپ و انسانی  بعد از آنرا به کردایه تی برگر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سانه های دست راستی مثل بی بی سی فارسی و العربیه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ز فورا سعی کردند در مقابل چپ آنها را بعنوان نماینده این اعتصاب به خورد جامعه بده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مجموعه تمرکز همه جانبه ای از ما طلب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 اجازه دهیم که رسانه های دست راستی قومپرستان و ناسیونالیست ها را نماینده مردم کردستان جا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ا هستیم که باید این جنبش انسانی و رادیکال را نمایندگی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پ در مقیاس اجتماعی را علیه این تشبثات راست بسیج کنیم و بدینطریق نیرو بگیریم و چپ و کمونیسم را تقویت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زم است تمرکز بیشتری روی سازماندهی در کردستان در دستور بگذار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خارج کشور</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نه تنها در این دوره فضا بطور کاملا آشکاری به نفع سرنگونی طلبی بلکه همچنین بطرف سیاست های میلیتانت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نفرانس برل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خ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بجز حواشی رژیم و سازمانهائی مثل اکثری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ه هم زدن مراسم های رژیم و حمله به سفارتخانه ها و تخم مرغ زدن به عوامل رژیم را مورد انتقاد و افشاگری قرار ن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اخل کشور نیز همه دانشگاهها کنفرانس برلین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روزی را باید ثب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یاستی است که حزب کمونیست کارگری از اواخر دهه نود میلادی در مقابل حضور نمایندگان رژیم در خارج بدست گرف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جواب دو خردادیها و بسیاری از جریانات چپ و راست را داد و امروز در داخل و خارج کشور به سیاست حاکم بر اعتراضات و تجمعات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سال گذشته بدون استثنا حضور هر کدام از مقامات رژیم با اعتراض و افشاگری وسیع دانشجویان مواجه شده و به هم خورده یا کنس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حدهای حزب در کشورهای مختلف یک پای مهم این پیشروی ها بوده و همه جا حضور فعال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کانادا و آمریکا تا آلمان و هلند و سوئد و نروژ و انگلیس و دانمارک رفقای ما فعالانه به مقابله با حضور رژیم و جشن ها و مراسم هایش برخاس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زان نقش و تاثیر حزب در کشورها و شهرهای مختلف مستقیما به میزان آمادگی، سبک کار و سازمانیافتگی آن واحد بستگ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نظر فرانکفورت یکی از واحدهای نمونه ما بوده است که با سرعت عمل بالائی به حضور رژیم عکس العمل نشان داده و همکاری معقول و مناسبی با فعالین سیاسی و برخی جریانات سیاسی در این شهر بوجود آور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جمله واحدهائی که در این دوره نسبت به گذشته نقش بارزتری داشتند علاوه بر فرانکفورت و سوئد، واحدهای نروژ و هلند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شورهای آلم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کاناد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نگلیس و آمریکا نیز واحدهای حزب نقش فعال و مهمی ایفا کردند و در کشورهای فرانسه</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طریش</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سترالی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ترکیه و یونان نیز واحدها یا فعالین حزب حضور فعالی داشت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رایط کنونی تغییرات مهمی را در زمینه های سبک کاری و نیز سیاست های روشن و مبتکرانه در ارتباط با تظاهرات هائی که توسط دیگران سازمان داده میشود و همینطور با نهادهای متعددی که علیه رژیم شکل گرفته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طلب میکند که باید سریعا به آنها جواب د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روشنی های موجود موجب بعضی زیگزاگ زدن واحدهای حزب شده است و جلو ابتکار عمل را محدو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اله ای است که باید توسط رهبری تشکیلات خارج و رهبری حزب و در ارتباط نزدیک با واحدها حل و فص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ک معنی بدرجاتی که تشکیلات خارج هدایت شده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ا آمادگی هم عکس العمل نشان داده است و هرجا هدایت نشده و ارتباط نزدیکی با کمیته خارج یا رهبری حزب نداشته است، نتوانسته است آنطور که باید و شاید نقش ایفا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به موازات چپ تر شدن فضا و سرنگونی طلب شدن تعداد بیشتری از فعالین و نهادهای فعال در خارج</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علاقه به همکاری و رابطه با حزب نیز زیاد شده است اما با سبک و شیوه های سابق امکان استفاده از این فضا را ن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بک کار ما در ارتباط با دیگر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ا جوان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ا نهادهائی که اشاره شد و بطور کلی با مردمی که در تظاهرات ها شرکت میک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سته و غیر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این در همه جا یکسا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ی المثل واحد فرانکفورت نمونه خوبی بدست داده است، در کلن نیز اخیرا گامهای مثبتی در این زمینه برداشته شده و در استکهلم در ارتباط با جوانان الگوی جالب و تازه ای دارد جلو میر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روی آوری به ما زیاد است و شرایط از هر نظر برای رشد سازمانی ما مناسب است اما از نقطه نظر سازمانی و جا انداختن روتین های سازمان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زمینه کادر و عضوگیری و آموزش و پاتوق های حزبی و سر زدن به واحدها و غیره بسیار عقب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یک لیست ساده آموزشی برای توصیه به رفقای عضو جدید که در اقصی نقاط خواهان ارتباط با ما میشوند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رفقای غیر فارسی زبان هم همینط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مکانیزمی تعریف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کانات ما در این زمینه از نظر اعضای غیر فارسی زبان و دوستانی که در کمپین هائی در رابطه نزدیک با کمپین های حزب هستند و علاقمند برای دانستن بیشتر</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فزایش یافته است کمیته خارج لازم است نقشه روشنی برای جذب و ارتقای آنها و مکانیزمی برای هدایت و مطلع نگهداشتن آنها تهیه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مساله بسیار کلیدی و مهم در سازمانهای حزبی اعم از داخل و کردستان یا خارج کشور این است که این دوره سرعت تحولات و تنوع مسائلی که هر روز شکل میگیرد بسیار زیاد است و هدایت روزمره و تماس روزمره با واحدهای حزب از همیشه حیاتی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دلیل نقش کمیته های حزب در هدایت روزمره تشکیلات خود بسیار حیاتی است و این بدون اختصاص یکی دو رفیق تمام وقت برای رهبری این کمیته ها عملی نی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ضعف های سازمانی و فقدان بسیاری از روتین های حزبی در داخل و خارج آشکارا موجب هرز رفتن نیروها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ها نفر در داخل و خارج میتوان اسم برد که به حزب نزدیک شده اند اما از آنجا که رابطه نزدیک و فشرده ای با آنها گرفته نشده و از نزدیک هدایت نشده اند تعداد نه چندان کمی از آنها بعد از مدتی وا رفته اند و پاسیو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خصا بدلیل تماس با تشکیلات های مختلف بدون استثنا و هرروزه شاهد ول شدن ارتباطات جدید ه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تحول همه جانبه ای در سازماندهی در همه سطوح فعالیت ما به یک نیاز حیاتی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وارم در سمیناری که به این منظور برگزار میشود بتوانیم موضوع را مفصلا باز کنیم و رفقا امکان اظهار نظر بیشتری داشته باش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نال جدید</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گزارش کامل کانال جدید قبلا در اختیار رفقا قرار دا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نایل سات در مقایسه با هاتبرد بیننده بسیار کمتری دارد و در اروپا نیز تنها از طریق اینترنت قابل دریاف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عین حال در نقاطی مانند خوزستان بنظر میرسد تعداد بیننده کنونی ما بیش از دوره هاتبر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یستان و بلوچستان تعداد بیننده زی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یر استانهای ایران هم بیننده داریم اما از تعداد آنها اطلاع چندان روشنی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شاخص مهم حساسیت های وزارت اطلاعات است که مدام تلاش میکنند روی خط بیایند و با پارازیت و طرح نکات انحرافی برنامه را از مسیر اصلی خارج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اطر مشکل تلفن که بدلایل متعدد بسیار محدود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رنامه های لایو اولا فقط روزی یک ساعت پخش میشود و ثانیا بخشی از برنامه از طریق مصاحبه تامین میشود و داغی دوره هاتبرد را مطلق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همه اینها کانال جدید در حال حاضر ابزار اصلی دسترسی ما به جامعه است و باید همه تلاشمان را برای نگهداشتن کانال جدید به عمل آور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فعالیت های اینترنتی حزب</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همانطور که در گزارشات جداگانه مشاهده میکنید حضور ما در اینترنت که به همت رفقای مختلف و در اشکال مختلف عملی شده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یکی از عرصه های موفق ما در این دور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یتهای ما هنوز بینندگانش نسبت به چیزی که باید باشد بسیار کم است و رشد آن زیاد نبوده است اما فعالیت ما در این دوره فقط به سایتهای حزب محدو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چند گزارش جداگانه که قبلا در اختیار پلنوم قرار گرفته است، همانطور که ملاحظه میکنید فعالیت حزب نسبت به گذشته رشد خوبی داشته و مدیوم متنوع تر و گسترده تری را پوشش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با توجه به گسترش و سرعت عمل در ترجمه اطلاعیه ها و پیامها و متون حزبی به انگیسی و برخی زبانهای دیگر در میان غیر فارسی زبانان نیز افزایش چشمگیری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طریق برخی کمپین های جانبی که توسط فعالین حزب سازماندهی شده</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تعدادی از غیر فارسی زبانان نیز جذب آن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بکه ها و فعالین سیاسی متعددی به این طریق در کشورهای مختلف تحت پوشش تبلیغی سیاسی ما قرار گرفته 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الی</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کمبود منابع مالی همچنان یک معضل مهم و نگران کننده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ساله این است که آنچنان که باید و شاید نیرو به این عرصه اختصاص ندا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همه در عرصه هائی که سازمان یافته تر کار کرده ایم و نیروی بیشتری اختصاص داده ایم امکانات مالی مان هم رش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نوز از یک سوم امکاناتمان هم استفاده ن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تصاص نیروی بیشتر برای تامین مالی حزب</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سازماندهی و تقسیم کار بهتر و هدایت سیستماتیک این فعالیت باید فورا در دستور قرار گی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 xml:space="preserve">در این دوره کمپین مالی دویست هزار دلاری حزب را داشتیم که بطور نسبی موفق بود و </w:t>
      </w:r>
      <w:r>
        <w:rPr>
          <w:rFonts w:ascii="Times New Roman" w:hAnsi="Times New Roman" w:cs="Times New Roman"/>
          <w:sz w:val="28"/>
          <w:sz w:val="28"/>
          <w:szCs w:val="28"/>
          <w:lang w:bidi="fa-IR"/>
        </w:rPr>
        <w:t>١١٥</w:t>
      </w:r>
      <w:r>
        <w:rPr>
          <w:rFonts w:ascii="Times New Roman" w:hAnsi="Times New Roman" w:cs="Times New Roman"/>
          <w:sz w:val="28"/>
          <w:sz w:val="28"/>
          <w:szCs w:val="28"/>
          <w:rtl w:val="true"/>
          <w:lang w:bidi="fa-IR"/>
        </w:rPr>
        <w:t xml:space="preserve"> هزار دلار از دویست هزار دلار هدف خود را تامین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نشریات انترناسیونال</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زارش نشریه انترناسیونال در اختیار رفقا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شریه در این دوره بهبود چشمگیری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از این نظر که تعداد قابل توجهی از رفقا به نویسندگان انترناسیونال اضافه شده اند که از هر نظر پدیده بسیار مثبتی برای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نشریه کارگر کمونیست و ایسکرا و جوانان جداگانه در اختیار پلنوم قرار گرفته و اینجا توضیح بیشتری لازم نی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انیفست آزادی زن و سکولاریست ها</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نتشار بیانیه مانیفست آزادی زن از جمله اقدامات حزب در زمینه دفاع از حقوق زنان است که مینا احدی در گزارشی در این مورد میگوی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ین مانیفست را در عرض مدت کوتاهی </w:t>
      </w:r>
      <w:r>
        <w:rPr>
          <w:rFonts w:ascii="Times New Roman" w:hAnsi="Times New Roman" w:cs="Times New Roman"/>
          <w:sz w:val="28"/>
          <w:sz w:val="28"/>
          <w:szCs w:val="28"/>
          <w:lang w:bidi="fa-IR"/>
        </w:rPr>
        <w:t>١٩١٩</w:t>
      </w:r>
      <w:r>
        <w:rPr>
          <w:rFonts w:ascii="Times New Roman" w:hAnsi="Times New Roman" w:cs="Times New Roman"/>
          <w:sz w:val="28"/>
          <w:sz w:val="28"/>
          <w:szCs w:val="28"/>
          <w:rtl w:val="true"/>
          <w:lang w:bidi="fa-IR"/>
        </w:rPr>
        <w:t xml:space="preserve"> نفر امضا کرد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سازمانهاي مدافع حقوق زن و هم فعالين مدافع حقوق زن و هم مردم عا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ز کشورهاي فرانسه تا هند و پاکستان و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 xml:space="preserve">مريکا و اسرائيل </w:t>
      </w:r>
      <w:r>
        <w:rPr>
          <w:rFonts w:ascii="Times New Roman" w:hAnsi="Times New Roman" w:cs="Times New Roman"/>
          <w:sz w:val="28"/>
          <w:sz w:val="28"/>
          <w:szCs w:val="28"/>
          <w:rtl w:val="true"/>
          <w:lang w:bidi="fa-IR"/>
        </w:rPr>
        <w:t>و غیره و ت</w:t>
      </w:r>
      <w:r>
        <w:rPr>
          <w:rFonts w:ascii="Times New Roman" w:hAnsi="Times New Roman" w:cs="Times New Roman"/>
          <w:sz w:val="28"/>
          <w:sz w:val="28"/>
          <w:szCs w:val="28"/>
          <w:rtl w:val="true"/>
          <w:lang w:bidi="fa-IR"/>
        </w:rPr>
        <w:t>عداد</w:t>
      </w:r>
      <w:r>
        <w:rPr>
          <w:rFonts w:ascii="Times New Roman" w:hAnsi="Times New Roman" w:cs="Times New Roman"/>
          <w:sz w:val="28"/>
          <w:sz w:val="28"/>
          <w:szCs w:val="28"/>
          <w:rtl w:val="true"/>
          <w:lang w:bidi="fa-IR"/>
        </w:rPr>
        <w:t xml:space="preserve"> قابل توجهی هم از ایران</w:t>
      </w:r>
      <w:r>
        <w:rPr>
          <w:rFonts w:ascii="Times New Roman" w:hAnsi="Times New Roman" w:cs="Times New Roman"/>
          <w:sz w:val="28"/>
          <w:sz w:val="28"/>
          <w:szCs w:val="28"/>
          <w:rtl w:val="true"/>
          <w:lang w:bidi="fa-IR"/>
        </w:rPr>
        <w:t xml:space="preserve"> اين مانيفست را امضا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پيام داده و اظهار نظر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ليه زن ستيزي و اسلام و کامنت گذاشته اند و براي ما </w:t>
      </w:r>
      <w:r>
        <w:rPr>
          <w:rFonts w:ascii="Times New Roman" w:hAnsi="Times New Roman" w:cs="Times New Roman"/>
          <w:sz w:val="28"/>
          <w:sz w:val="28"/>
          <w:szCs w:val="28"/>
          <w:rtl w:val="true"/>
          <w:lang w:bidi="fa-IR"/>
        </w:rPr>
        <w:t>آرزوی</w:t>
      </w:r>
      <w:r>
        <w:rPr>
          <w:rFonts w:ascii="Times New Roman" w:hAnsi="Times New Roman" w:cs="Times New Roman"/>
          <w:sz w:val="28"/>
          <w:sz w:val="28"/>
          <w:szCs w:val="28"/>
          <w:rtl w:val="true"/>
          <w:lang w:bidi="fa-IR"/>
        </w:rPr>
        <w:t xml:space="preserve"> موفقيت کرده 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لی متاسفانه علیرغم زمینه مناسب برای گسترش این فعالیت و علیرغم ضرورت فعالیت فشرده و پیگیر در این عرصه</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فعالیت ما تداوم نیافت و بعد از این امضاهای اولیه متوقف 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ین فاصله مانیفست سکولاریست ها در ایران نیز توسط حزب تدوین و منتش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رچند اقدامی هنوز حول آن شروع نشده است اما این مانیفست و مانیفست آزادی زن از نقطه نظر گذاشتن استانداردها و شاخص های رادیکال و روشن در این زمینه حائز اهمیت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 جدی تر حول آنها در دستور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تشارات حزب</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شارات حزب یعنی تهیه کتاب و جزوه و تکثیر آنها یک کار مهم ما است که از قبل از کنگره هفت دور جدیدی از فعالیت را شروع کرد و در این فاصله نیز ادامه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 قابل توجهی کتاب و جزوه چهل تا حدود صد صفحه از جمله به فارسی سمینار دوم مبانی کمونیسم کارگری، مانیفست کمونیست، نقد سوسیالیستی تجربه شوروی، حکومت مذهبی نمیخواهیم، این حزب شما است و به انگلیسی جزوه ای تحت عنوان مانیفست انقلاب ایران شامل تعدادی بیانیه و پیام و گزارش چاپ و منتشر شد و کلا امکانات بهتری برای چاپ ایجاد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عرصه را باید جدی تر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ه از نقطه نظر آموزش و ارتقای اعضای تازه حزب و آشنائی علاقمندانی که به حزب نزدیک میشوند و چه از نظر اشاعه بیشتر ادبیات کمونیسم کارگری در جامعه اهمیت زیادی دارد و باید یکبار دیگر این عرصه خیلی بیشتر از اینها احیا شود و گسترش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واحد انتشارات را کماکان جدی میگیریم و جزوات بیشتری چاپ میکنیم و همزمان باید تشکیلات خارج حول این مساله بسیار فعال تر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val="en-GB" w:bidi="fa-IR"/>
        </w:rPr>
      </w:pPr>
      <w:r>
        <w:rPr>
          <w:rFonts w:ascii="Times New Roman" w:hAnsi="Times New Roman" w:cs="Times New Roman"/>
          <w:b/>
          <w:b/>
          <w:bCs/>
          <w:sz w:val="28"/>
          <w:sz w:val="28"/>
          <w:szCs w:val="28"/>
          <w:rtl w:val="true"/>
          <w:lang w:val="en-GB" w:bidi="fa-IR"/>
        </w:rPr>
        <w:t>بعنوان یک جمعبندی</w:t>
      </w:r>
      <w:r>
        <w:rPr>
          <w:rFonts w:cs="Times New Roman" w:ascii="Times New Roman" w:hAnsi="Times New Roman"/>
          <w:b/>
          <w:bCs/>
          <w:sz w:val="28"/>
          <w:szCs w:val="28"/>
          <w:rtl w:val="true"/>
          <w:lang w:val="en-GB" w:bidi="fa-IR"/>
        </w:rPr>
        <w:t xml:space="preserve">: </w:t>
      </w:r>
    </w:p>
    <w:p>
      <w:pPr>
        <w:pStyle w:val="Normal"/>
        <w:bidi w:val="1"/>
        <w:ind w:left="0" w:right="0" w:hanging="0"/>
        <w:jc w:val="left"/>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آنچه گفته شد شمه ای از فعالیت حزب و اعضا و کادرهای حزب در این دوره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این دوره فی المثل سمینارهای مختلفی سازمان داده شد، در آلمان سخنرانی های بسیار زیادی توسط مینا احدی انجام شد که هزاران نفر در آنها شرکت کردند، در انگلیس و سوئد و غیره فعالیت های متنوعی توسط کادرهای حزب در قالب غیر حزبی انجام شد که در گزارش به آن نپرداخته ام</w:t>
      </w:r>
      <w:r>
        <w:rPr>
          <w:rFonts w:cs="Times New Roman" w:ascii="Times New Roman" w:hAnsi="Times New Roman"/>
          <w:sz w:val="28"/>
          <w:szCs w:val="28"/>
          <w:rtl w:val="true"/>
          <w:lang w:val="en-GB" w:bidi="fa-IR"/>
        </w:rPr>
        <w:t xml:space="preserve">. </w:t>
      </w:r>
    </w:p>
    <w:p>
      <w:pPr>
        <w:pStyle w:val="Normal"/>
        <w:bidi w:val="1"/>
        <w:ind w:left="0" w:right="0" w:hanging="0"/>
        <w:jc w:val="left"/>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ind w:left="0" w:right="0" w:hanging="0"/>
        <w:jc w:val="left"/>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اگر خلاصه کنم در داخل کشور، در کردستان، در کارخانه ها و دانشگاهها و در کشورهای مختلف حجم عظیمی از فعالیت توسط واحدها و فعالین حزب انجام شده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همین روزها شاهد حضور قوی حزب در کنفرانس سازمان جهانی کار بودیم که با انعکاسی بسیار چشمگیر در سطح بین المللی مواجه شد و در ایران نیز مورد استقبال گرمی قرار گرف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گر مطالبات کمونیستی در جامعه در بسیاری زمینه ها دست بالا پیدا کرده است این خودبخود ایجاد نشده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ذری که حزب بویژه در سالهای گذشته پاشیده همه جا محصول داده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ده ها و مطالبات چپ، انسانی و کمونیستی بر جنبش های مختلف آزادیخواهانه در جامعه هژمونی دارد و این محصول جنگی بوده است که نه تنها علیه رژیم بلکه علیه راست جامعه توسط حزب و هزاران کمونیست و آزادیخواه دیگر بی وقفه در جریان بوده است</w:t>
      </w:r>
      <w:r>
        <w:rPr>
          <w:rFonts w:cs="Times New Roman" w:ascii="Times New Roman" w:hAnsi="Times New Roman"/>
          <w:sz w:val="28"/>
          <w:szCs w:val="28"/>
          <w:rtl w:val="true"/>
          <w:lang w:val="en-GB" w:bidi="fa-IR"/>
        </w:rPr>
        <w:t xml:space="preserve">. </w:t>
      </w:r>
    </w:p>
    <w:p>
      <w:pPr>
        <w:pStyle w:val="Normal"/>
        <w:bidi w:val="1"/>
        <w:ind w:left="0" w:right="0" w:hanging="0"/>
        <w:jc w:val="left"/>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ind w:left="0" w:right="0" w:hanging="0"/>
        <w:jc w:val="left"/>
        <w:rPr/>
      </w:pPr>
      <w:r>
        <w:rPr>
          <w:rFonts w:ascii="Times New Roman" w:hAnsi="Times New Roman" w:cs="Times New Roman"/>
          <w:sz w:val="28"/>
          <w:sz w:val="28"/>
          <w:szCs w:val="28"/>
          <w:rtl w:val="true"/>
          <w:lang w:bidi="fa-IR"/>
        </w:rPr>
        <w:t>اینجا میخواهم از نظر تاثیرات عمیق حزب روی جامعه ایران نکته مهمی را یادآوری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سیاری از خواستهای ما که سی سال است برای آن جنگیده ایم چنان توده ای شده که شاید برای خیلی ها دیدن آن پرچم های اولیه ای که توسط ما بلند شد تا این مبارزه به اینجا رسید دشوار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لغو مجازات اعدام اولین بار در برنامه یک دنیای بهتر در </w:t>
      </w:r>
      <w:r>
        <w:rPr>
          <w:rFonts w:ascii="Times New Roman" w:hAnsi="Times New Roman" w:cs="Times New Roman"/>
          <w:sz w:val="28"/>
          <w:sz w:val="28"/>
          <w:szCs w:val="28"/>
          <w:lang w:bidi="fa-IR"/>
        </w:rPr>
        <w:t>١٦</w:t>
      </w:r>
      <w:r>
        <w:rPr>
          <w:rFonts w:ascii="Times New Roman" w:hAnsi="Times New Roman" w:cs="Times New Roman"/>
          <w:sz w:val="28"/>
          <w:sz w:val="28"/>
          <w:szCs w:val="28"/>
          <w:rtl w:val="true"/>
          <w:lang w:bidi="fa-IR"/>
        </w:rPr>
        <w:t xml:space="preserve"> سال قبل مطرح شد و بسرعت کمپین های قدرتمندی علیه آن به راه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چم دفاع از آزادی بی قید و شرط سیاسی اولین بار سی سال پیش توسط اتحاد مبارزان بلند شد و در جدال با سازمان های چپ آن دوره توسط جریان ما شروع شد و همینطور جدائی مذهب از دول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رابری بی قید و شرط زن و مرد و آزادی بی قید و شرط اعتصاب و تشکل</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آزادی بی قید و شرط زندانیان سیاسی و لغو حجاب اجباری و غیره</w:t>
      </w:r>
      <w:r>
        <w:rPr>
          <w:rFonts w:cs="Times New Roman" w:ascii="Times New Roman" w:hAnsi="Times New Roman"/>
          <w:color w:val="FF0000"/>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همه اینها سنگر به سنگر جنگیده ایم و امروز به جرات میتوان گفت که اینها و بطور مشخص تر ده خواست فوری حزب</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ه پلاتفرمهای مبارزاتی مردم در مبارزه علیه جمهوری اسلامی و به فرهنگ رایج مردم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زاب و جریانات دو خردادی و ناسیونالیست های پروغرب تماما یا اکثرا با این خواستها مخالفند اما فضا طوری است که مجبورند سکوت کنند و حتی گوشه هائی از این خواستها را مطرح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ژمونی در زمینه مطالبات کاملا با کمونیست 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روزی را باید به رسمیت شناخ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آنرا ثبت و تثبیت کرد و این اقداماتی را از ما طلب می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val="en-GB" w:bidi="fa-IR"/>
        </w:rPr>
        <w:t>بر متن این شرایط روشن کردن شیوه ها و چگونگی و مکانیسمهای تبدیل شدن به حزبی که رهبری انقلاب و مبارزه در همه زمینه ها را به دوش گرفته است یک امر مهم  رهبری حزب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زب باید تغییرات زیادی بکند و به این معنی خود حزب یک موضوع مهم کار رهبری حزب است تا در زمینه های مختلف سیاسی، ایفای نقش رهبری، در زمینه سبک کار و روتین های سازمانی بتواند پاسخگوی این دوره باش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 جدالی است که تلاش ما، همفکری ما، برخورد نقادانه ما و در عین حال اتحاد عمیق ما را در سطوح مختلف طلب میکند</w:t>
      </w:r>
      <w:r>
        <w:rPr>
          <w:rFonts w:cs="Times New Roman" w:ascii="Times New Roman" w:hAnsi="Times New Roman"/>
          <w:sz w:val="28"/>
          <w:szCs w:val="28"/>
          <w:rtl w:val="true"/>
          <w:lang w:val="en-GB" w:bidi="fa-IR"/>
        </w:rPr>
        <w:t xml:space="preserve">. </w:t>
      </w:r>
    </w:p>
    <w:p>
      <w:pPr>
        <w:pStyle w:val="Normal"/>
        <w:bidi w:val="1"/>
        <w:ind w:left="0" w:right="0" w:hanging="0"/>
        <w:jc w:val="left"/>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زنده باد حزب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9:00Z</dcterms:created>
  <dc:creator>A</dc:creator>
  <dc:description/>
  <cp:keywords/>
  <dc:language>en-US</dc:language>
  <cp:lastModifiedBy>alan</cp:lastModifiedBy>
  <dcterms:modified xsi:type="dcterms:W3CDTF">2010-06-24T23:09:00Z</dcterms:modified>
  <cp:revision>2</cp:revision>
  <dc:subject/>
  <dc:title>گزارش به پلنوم ٢٤</dc:title>
</cp:coreProperties>
</file>