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۵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جده تير را به نقطه عطف ديگري در مبارزاتمان تبديل كن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زده سال ا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</w:t>
      </w:r>
      <w:r>
        <w:rPr>
          <w:sz w:val="28"/>
          <w:sz w:val="28"/>
          <w:szCs w:val="28"/>
          <w:lang w:bidi="fa-IR"/>
        </w:rPr>
        <w:t>٧٨</w:t>
      </w:r>
      <w:r>
        <w:rPr>
          <w:sz w:val="28"/>
          <w:sz w:val="28"/>
          <w:szCs w:val="28"/>
          <w:rtl w:val="true"/>
          <w:lang w:bidi="fa-IR"/>
        </w:rPr>
        <w:t>، روزي كه دانشجويان و مردم ايران در تهران و در هجده شهر ديگر به خيابان آمدند و اين روز را به روز اعتراض خود عليه رژيم جنايتكار جمهوري اسلامي تبديل كردند ميگذ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نه به جمهوري اسلامي كه هر سال در سالگردش مردم و در صف مقدم آن دانشجويان جمع ميشوند و فرياد مرگ بر جمهوري اسلامي سر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نقطه اوجي بود بر جنبش انقلابي مردم عليه جمهوري اسلامي و امسال پس از يكسال از خيزش انقلابي مان به استقبال اين روز مهم مي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سال گذشته ما شاهد صحنه درگيري مردم با رژيم جنايتكار جمهوري اسلامي و در ابعادي بسيار گسترده شاهد تكرار اتفاقي بوديم كه در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</w:t>
      </w:r>
      <w:r>
        <w:rPr>
          <w:sz w:val="28"/>
          <w:sz w:val="28"/>
          <w:szCs w:val="28"/>
          <w:lang w:bidi="fa-IR"/>
        </w:rPr>
        <w:t>٧٨</w:t>
      </w:r>
      <w:r>
        <w:rPr>
          <w:sz w:val="28"/>
          <w:sz w:val="28"/>
          <w:szCs w:val="28"/>
          <w:rtl w:val="true"/>
          <w:lang w:bidi="fa-IR"/>
        </w:rPr>
        <w:t xml:space="preserve">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سال شروع خيزش انقلابي مردم در ابعادي ميليوني بود كه  مردم شجاعانه به خيابان آمدند و شعار مرگ بر ديكتاتور سر دادند و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يكي از اين روزهاي با شكو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دامه اين تحولات است كه امسال به استقبال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ميرو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 در شرايطي كه جنگ درون حاكميت به اوج خود رسي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ودسته هاي حكومتي عليه يكديگر مقابل مجلس اسلامي شان تظاهرات راه مي اندازند و حكم اعدام يكديگر را صادر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رايطي كه در سطح جهاني اين رژيم هر روز منزوي تر شده و حتي در سطح رسانه هاي جهاني چون گاردين و ديلي تلگراف و غيره از محاكمه سران اين رژيم بعنوان براه انداختن بزرگترين كشتار بعد از جنگ دوم جهاني صحبت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ين شرايطي ميتوان و بايد از هر فرصتي براي ابراز اعتراض خود و جلو بردن انقلابمان  استفاده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جده تير يكي از فرصت هاي مناس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تير امسال هر كجا كه ميتوانيم تجمع اعتراضي برپا كنيم و خواستهاي اعتراضي خود را فرياد بز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راه با خانواده هاي زندانيان سياسي تجمع كنيم و خواهان آزادي فوري كارگران، معلمان، دانشجويان و همه زندانيان سياسي از زندان بش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يت اينست كه نيروي اصلي هجده تيرها راهمواره دانشجويان تشكيل داده اند و شروع حركات اعتراضي در اين روز از دانشگاه ها صورت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يگر سالهاست كه اين روز بعنوان روز اعتراض مردم عليه جمهوري اسلامي ثبت شده است و امروز اين كل جامعه است كه به اعتراض در آمده و با شعار مرگ بر جمهوري اسلامي فرمان به رفتن اين رزيم دا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جده تير امسال را به يك روز اعتراض وسيع براي آزادي زندانيان سياسي و اعتراض به سركوب هاي رژيم تبديل كنيم و  با شعار جمهوري اسلامي نميخواهيم اين روز را به نقطه عطفي ديگر در مبارزاتمان تبديل كن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 سياست جمهوري اسلامي در تقابل با تظاهرات گسترده هجده تير تعطيلي زودتر دانشگاهها و مدار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سياستي است كه جمهوري اسلامي بويژه در چند ساله اخير اتخاذ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دن اعتراض به محلات و جلو افتادن جوانان و دانشجويان در حركات اعتراضي اين روز يك راه مهم خنثي كردن اين سياست رژي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 هاي شبانه، حجاب برگيران در محلات و در اماكن عمومي و براه انداختن آكسيونهاي موضعي، پر كردن در و ديوار با شعار جمهوري اسلامي نميخواهيم، زنده باد آزادي و برابري ، زنده باد حكومت انساني، پخش وسيع تراكتهاي اعتراضي به مناسبت اين روز و تراكت ده خواست فوري مردم كه بر خواستهاي فوري كل جامعه تاكيد ميگذارد، نوشتن شعار زنداني سياسي آزاد بايد گردد بر در و ديوار از جمله كارهايي است كه ميتوان به مناسبت اين روز انجام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 اكنون فضاي تمام شهرها و همه محلات را با شعارهايمان و با پخش تراكتهايمان به رنگ اعتراض اين روز درآوريم و با صفي متحد به استقبال هجده تير برويم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1:36:00Z</dcterms:created>
  <dc:creator>Alan</dc:creator>
  <dc:description/>
  <cp:keywords/>
  <dc:language>en-US</dc:language>
  <cp:lastModifiedBy>alan</cp:lastModifiedBy>
  <dcterms:modified xsi:type="dcterms:W3CDTF">2010-06-24T21:36:00Z</dcterms:modified>
  <cp:revision>2</cp:revision>
  <dc:subject/>
  <dc:title>هجده تير را به نقطه عطف ديگري از روزهاي مبارزاتمان تبديل كنيم</dc:title>
</cp:coreProperties>
</file>