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انترناسيونال </w:t>
      </w:r>
      <w:r>
        <w:rPr>
          <w:b/>
          <w:b/>
          <w:bCs/>
          <w:color w:val="000000"/>
          <w:sz w:val="32"/>
          <w:sz w:val="32"/>
          <w:szCs w:val="32"/>
          <w:lang w:eastAsia="sv-SE" w:bidi="fa-IR"/>
        </w:rPr>
        <w:t>۳۵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بازندگان جام جهانی فوتبال</w:t>
      </w:r>
      <w:r>
        <w:rPr>
          <w:b/>
          <w:bCs/>
          <w:color w:val="000000"/>
          <w:sz w:val="32"/>
          <w:szCs w:val="32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28"/>
          <w:lang w:eastAsia="sv-SE" w:bidi="fa-IR"/>
        </w:rPr>
      </w:pPr>
      <w:r>
        <w:rPr>
          <w:b/>
          <w:bCs/>
          <w:color w:val="000000"/>
          <w:sz w:val="32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  <w:lang w:eastAsia="sv-SE" w:bidi="fa-IR"/>
        </w:rPr>
        <w:t>اینجا افریقای جنوبی اس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دریایی از فقر و حرمانهای اجتماعی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نزدیک به چهل و پنج میلیون جمعیت و بیست و پنج میلیون نفر زیر خط فقر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نرخ بیکاری اعلام شده از جانب دولت بالاي </w:t>
      </w:r>
      <w:r>
        <w:rPr>
          <w:color w:val="000000"/>
          <w:szCs w:val="28"/>
          <w:lang w:eastAsia="sv-SE" w:bidi="fa-IR"/>
        </w:rPr>
        <w:t>۲٤</w:t>
      </w:r>
      <w:r>
        <w:rPr>
          <w:color w:val="000000"/>
          <w:szCs w:val="28"/>
          <w:rtl w:val="true"/>
          <w:lang w:eastAsia="sv-SE" w:bidi="fa-IR"/>
        </w:rPr>
        <w:t xml:space="preserve"> درصد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یعنی یک چهارم جمعیت بیکار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تورم افسار گسیخته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اما دولت اعلام کرده است که نرخ تورم فقط شش درصد است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از پنجاه میلیون نفر جمعی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lang w:eastAsia="sv-SE" w:bidi="fa-IR"/>
        </w:rPr>
        <w:t>۲۲</w:t>
      </w:r>
      <w:r>
        <w:rPr>
          <w:color w:val="000000"/>
          <w:szCs w:val="28"/>
          <w:rtl w:val="true"/>
          <w:lang w:eastAsia="sv-SE" w:bidi="fa-IR"/>
        </w:rPr>
        <w:t xml:space="preserve"> درصد به بیماری ایدز مبتلا هست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یکی از شغلهای رایج تن فروشی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مافیای پنهان بازار مواد مخدر و فحشا برای جلب مشتری از میان توریستها رقابت عظیمی را سازمان داده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هزاران شهرک حاشیه ای بی نام و نشان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حلبی آبادها و زاغه ها و بیغوله ها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نیروی انسانی ارزان و نوعا مجانی بازار مواد مخدر و فحشا را تامین میک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  <w:t>فقر و مصیبت آنقدر حجیم است که آنرا نمیتوان مخفی کر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کسی هم برای اختفای آن بخودش زحمتی نمیده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در زیر زرق وبرق نورافکنها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دوربینها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صدای مهیب شیپوریهای </w:t>
      </w:r>
      <w:r>
        <w:rPr>
          <w:color w:val="000000"/>
          <w:szCs w:val="28"/>
          <w:rtl w:val="true"/>
          <w:lang w:eastAsia="sv-SE" w:bidi="fa-IR"/>
        </w:rPr>
        <w:t>"</w:t>
      </w:r>
      <w:r>
        <w:rPr>
          <w:color w:val="000000"/>
          <w:szCs w:val="28"/>
          <w:rtl w:val="true"/>
          <w:lang w:eastAsia="sv-SE" w:bidi="fa-IR"/>
        </w:rPr>
        <w:t>وو وزلا</w:t>
      </w:r>
      <w:r>
        <w:rPr>
          <w:color w:val="000000"/>
          <w:szCs w:val="28"/>
          <w:rtl w:val="true"/>
          <w:lang w:eastAsia="sv-SE" w:bidi="fa-IR"/>
        </w:rPr>
        <w:t xml:space="preserve">" </w:t>
      </w:r>
      <w:r>
        <w:rPr>
          <w:color w:val="000000"/>
          <w:szCs w:val="28"/>
          <w:rtl w:val="true"/>
          <w:lang w:eastAsia="sv-SE" w:bidi="fa-IR"/>
        </w:rPr>
        <w:t>و هیجان بی مثال مشتاقان فوتبال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و درخشش ساختمان عظیم و با شکوه استادیوم اصلی 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lang w:eastAsia="sv-SE"/>
        </w:rPr>
        <w:t>Moses Mabhid</w:t>
      </w:r>
      <w:r>
        <w:rPr>
          <w:color w:val="000000"/>
          <w:szCs w:val="28"/>
          <w:rtl w:val="true"/>
          <w:lang w:eastAsia="sv-SE" w:bidi="fa-IR"/>
        </w:rPr>
        <w:t>زندگی واقعی در ژوزهانسبورگ یکی از ناامن ترین شهرهای جهان بر مدار دردناک همیشگی اش می چرخد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کار ساختمان استادیوم و برپایی دیوارهای بتونی عظیمش به اتمام رسیده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همه چیز مهیا و آماده  پذیرایی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هزاران کارگری که درمیان خیل بیشمار بیکاران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موقتا امکانی یافته بودند که زندگی محقرشان را با دستمزد ناچیزی امکان پذیر کن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کارگران ساختمانی که بنای عظیم استادیوم را به اتمام رسانده ا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هنوز نتوانسته اند دستمزدهایشان را از پیمانکاران وصول کن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پس از اتمام ساختمان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کارگران بیکار شده هر روز در جوار استادیوم برای دریافت دستمزدهایشان دست به اعتراض میزن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سرکوب پلیسی شدید اعتراض آنها را در هم می شکند و روز بعد دوباره صف آرایی مجدد کارگران بیکار شده و طلبکار در جوار استادیوم خودنمایی می ک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کارگران بیکار را میران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از مقابل دوربین خبرنگاران دور می کنند تا جام جهانی فوتبال خوش بدرخش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خدشه دار نشو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اگر هیجانی هست باید هیجان تماشاگران و بازی خارق العاده بازیگران باش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اگر چیزی شمردنی اس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گلهای زده و نزده است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قرار نیست انسانها شمارش شو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تب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تب فوتبال است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یکروز پس از سرکوب بیرحمانه کارگران و دستگیری تعدادی از آنان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صدها نفر از محافظان استادیوم در اعتراض به نازل بودن دستمزدهایشان دست به اعتراض زد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تهاجم به محافظان معترض سریع و با خشونت انجام شد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با بکارگیری یگان آماده پلیس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ظرف یک ساع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همه معترضین خلع لباس شدند و تعدادی هم برای زهر چشم گرفتن دستگیر و روانه بازداشتگاهها گردید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پلیس همه را محاصره کرد و اعتراض را در هم کوبی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درخواست محافظان برای افزایش دستمزد با باتوم و کتک کاری و دستگیری و زندان پاسخ گرفت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دوازده ساعت کار بدون استراحت و امکانات در ازای کمتر از بیست دلار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این همه حقوق و مزایای افرادی است که بعنوان محافظ بکارگرفته شده ا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ظاهرا محافضان معترض وضعیت بهتری از کارگران بیکار شده که دستمزدهای ناچیرشان هم به موقع پرداخت نشده دارند</w:t>
      </w:r>
      <w:r>
        <w:rPr>
          <w:color w:val="000000"/>
          <w:szCs w:val="2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  <w:lang w:eastAsia="sv-SE" w:bidi="fa-IR"/>
        </w:rPr>
        <w:t xml:space="preserve">وقتی هیجان و تب بازیهای جام جهانی </w:t>
      </w:r>
      <w:r>
        <w:rPr>
          <w:color w:val="000000"/>
          <w:szCs w:val="28"/>
          <w:lang w:eastAsia="sv-SE" w:bidi="fa-IR"/>
        </w:rPr>
        <w:t>۲۰١۰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 w:bidi="fa-IR"/>
        </w:rPr>
        <w:t>فرو نشس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برندگان جام خوشکام باز گشت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آبها از آسیاب افتاد و زندگی و روزمرگی دوباره به سرجایش باز گشت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بازندگان اصلی جام جهانی فوتبال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مردمی هستند که برای دریافت دستمزدهایشان همچنان باتوم می خورند</w:t>
      </w:r>
      <w:r>
        <w:rPr>
          <w:color w:val="000000"/>
          <w:szCs w:val="28"/>
          <w:lang w:eastAsia="sv-SE" w:bidi="fa-IR"/>
        </w:rPr>
        <w:t>٬</w:t>
      </w:r>
      <w:r>
        <w:rPr>
          <w:color w:val="000000"/>
          <w:szCs w:val="28"/>
          <w:rtl w:val="true"/>
          <w:lang w:eastAsia="sv-SE" w:bidi="fa-IR"/>
        </w:rPr>
        <w:t xml:space="preserve"> همچنان باید مخارج وهزینه سنگین برگزاری بازیها را در کشورشان بپرداز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آوازه برگزاری جام جهانی را یدک بکشند و با ایدز و بیکاری و فقر روزگار را بگذرانند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 xml:space="preserve">اینکه برنده مسابقات جام جهانی </w:t>
      </w:r>
      <w:r>
        <w:rPr>
          <w:color w:val="000000"/>
          <w:szCs w:val="28"/>
          <w:lang w:eastAsia="sv-SE" w:bidi="fa-IR"/>
        </w:rPr>
        <w:t>۲۰١۰</w:t>
      </w:r>
      <w:r>
        <w:rPr>
          <w:color w:val="000000"/>
          <w:szCs w:val="28"/>
          <w:rtl w:val="true"/>
          <w:lang w:eastAsia="sv-SE" w:bidi="fa-IR"/>
        </w:rPr>
        <w:t xml:space="preserve"> کیست هنوز موضوعی برای شرط بندی است</w:t>
      </w:r>
      <w:r>
        <w:rPr>
          <w:color w:val="000000"/>
          <w:szCs w:val="28"/>
          <w:rtl w:val="true"/>
          <w:lang w:eastAsia="sv-SE" w:bidi="fa-IR"/>
        </w:rPr>
        <w:t xml:space="preserve">. </w:t>
      </w:r>
      <w:r>
        <w:rPr>
          <w:color w:val="000000"/>
          <w:szCs w:val="28"/>
          <w:rtl w:val="true"/>
          <w:lang w:eastAsia="sv-SE" w:bidi="fa-IR"/>
        </w:rPr>
        <w:t>اما بازندگان اصلی آن از هم اکنون دارند کفاره باختشان را پس میدهند</w:t>
      </w:r>
      <w:r>
        <w:rPr>
          <w:color w:val="000000"/>
          <w:szCs w:val="28"/>
          <w:rtl w:val="true"/>
          <w:lang w:eastAsia="sv-SE" w:bidi="fa-IR"/>
        </w:rPr>
        <w:t xml:space="preserve">! </w:t>
      </w:r>
      <w:r>
        <w:rPr>
          <w:color w:val="000000"/>
          <w:szCs w:val="28"/>
          <w:rtl w:val="true"/>
          <w:lang w:eastAsia="sv-SE" w:bidi="fa-IR"/>
        </w:rPr>
        <w:t>هزاران کارگر بیکار و نیمه گرسنه صف اصلی بازندگان جام جهانی فوتبالند</w:t>
      </w:r>
      <w:r>
        <w:rPr>
          <w:color w:val="000000"/>
          <w:szCs w:val="28"/>
          <w:rtl w:val="true"/>
          <w:lang w:eastAsia="sv-SE" w:bidi="fa-IR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8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gztext1">
    <w:name w:val="sgz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zintrotext">
    <w:name w:val="sgzintrotext"/>
    <w:basedOn w:val="Normal"/>
    <w:qFormat/>
    <w:pPr>
      <w:spacing w:lineRule="auto" w:line="312"/>
    </w:pPr>
    <w:rPr>
      <w:b/>
      <w:bCs/>
      <w:sz w:val="25"/>
      <w:szCs w:val="25"/>
    </w:rPr>
  </w:style>
  <w:style w:type="paragraph" w:styleId="Rubrik43">
    <w:name w:val="Rubrik 43"/>
    <w:basedOn w:val="Normal"/>
    <w:qFormat/>
    <w:pPr>
      <w:spacing w:before="0" w:after="24"/>
      <w:outlineLvl w:val="4"/>
    </w:pPr>
    <w:rPr>
      <w:rFonts w:ascii="Arial" w:hAnsi="Arial" w:cs="Arial"/>
      <w:b/>
      <w:bCs/>
      <w:color w:val="00000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03:00Z</dcterms:created>
  <dc:creator>Admin</dc:creator>
  <dc:description/>
  <cp:keywords/>
  <dc:language>en-US</dc:language>
  <cp:lastModifiedBy>alan</cp:lastModifiedBy>
  <dcterms:modified xsi:type="dcterms:W3CDTF">2010-06-17T17:03:00Z</dcterms:modified>
  <cp:revision>2</cp:revision>
  <dc:subject/>
  <dc:title>Säkerhetspersonalen i Durban har lagt ner sitt arbete</dc:title>
</cp:coreProperties>
</file>