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۵۳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راف به رسوايي در كنفرانس سازمان جهاني كا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ين روزها يك شغل بي طرفدار و بسيار سخت براي دست اندركاران جمهوري اسلامي اينست كه ماموريتي در خارج از مرزهاي ايران به آنها محول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رقشان را در مي آورند و مغبون و سرشكسته باز ميگ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ك نمونه اش ماموران خانه كارگري جمهوري اسلامي است كه به كنفرانس سازمان جهاني كار گسيل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خبر را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يس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كي از سايتهاي خبري شناخته شده جمهوري اسلامي بخوان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ماينده خانه كارگر كه در اجلاس سازمان جهاني شركت كرده است، از بي احترامي عده‌اي حاضر در جلسه نسبت به ايران و هيات ايراني ابراز تاسف كرد و گفت</w:t>
      </w:r>
      <w:r>
        <w:rPr>
          <w:sz w:val="28"/>
          <w:szCs w:val="28"/>
          <w:rtl w:val="true"/>
        </w:rPr>
        <w:t xml:space="preserve">:‌ </w:t>
      </w:r>
      <w:r>
        <w:rPr>
          <w:sz w:val="28"/>
          <w:sz w:val="28"/>
          <w:szCs w:val="28"/>
          <w:rtl w:val="true"/>
        </w:rPr>
        <w:t>با اين كه برخي كشورها ادعاي حقوق بشر و يكسان بودن افراد دارند اما با توهين به ايرانيان شركت‌كننده در اجل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ILO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 دادند كه اين ادعاهاي آن‌ها واه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حمزه‌اي نماينده خانه كارگر كه در اجلاس سازمان جهاني شرکت کرده است، در گفت‌وگو با خبرنگار كار واشتغال خبرگزاري دانشجويان ايران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يسنا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خ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ا اشاره به اينكه در دومين روز برگزاري نود و نهمين جلسه سازمان جهاني كار عده‌اي با ورود به سالن اصلي جلسه در مخالفت با ايران شعارهايي سر دادند گفت</w:t>
      </w:r>
      <w:r>
        <w:rPr>
          <w:sz w:val="28"/>
          <w:szCs w:val="28"/>
          <w:rtl w:val="true"/>
        </w:rPr>
        <w:t xml:space="preserve">:‌ </w:t>
      </w:r>
      <w:r>
        <w:rPr>
          <w:sz w:val="28"/>
          <w:sz w:val="28"/>
          <w:szCs w:val="28"/>
          <w:rtl w:val="true"/>
        </w:rPr>
        <w:t>اين در حالي است كه ورود به سالن اصلي به تدابير امنيتي همراه بود وهيچ كس بدون داشتن كارت مخصوص و پاسپورت نمي‌توانست به محل اجلاس وارد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با اشاره به اين‌كه سال‌هاي پيش اعتراضاتي از سوي مخالفان ايران خارج از محل برگزاري اجلاس صورت مي‌گرفت گفت</w:t>
      </w:r>
      <w:r>
        <w:rPr>
          <w:sz w:val="28"/>
          <w:szCs w:val="28"/>
          <w:rtl w:val="true"/>
        </w:rPr>
        <w:t xml:space="preserve">:‌ </w:t>
      </w:r>
      <w:r>
        <w:rPr>
          <w:sz w:val="28"/>
          <w:sz w:val="28"/>
          <w:szCs w:val="28"/>
          <w:rtl w:val="true"/>
        </w:rPr>
        <w:t>متاسفانه امسال اين اعتراضات و توهين‌ها به داخل سالن كنفرانس كشيده شد</w:t>
      </w:r>
      <w:r>
        <w:rPr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مزه اي يكي از نمايندگان جمهوري اسلامي در كنفرانس سازمان جهان كار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آشكارا خودرا بازنده و سرشكسته مي بيند و دارد به آن اعتراف 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همه جا به جا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مهوري اسلام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ز كلم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ي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فاده ميكند تا اين را مخفي كند كه هم فعالين حزب كمونيست كارگري كه با عكس فرزاد كمانگر و منصور اسانلو فرياد سرنگوني حكومت را سر داد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و هم صدها نماينده تشكلهاي كارگري كشورهاي مختلف كه براي آنها كف زد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صداي مردم ايران را در برابر توحش اسلامي حاكم بخوبي انعكاس داد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يشان خودش را به نفهمي ميزند كه ايران امروز به دو قطب متضاد و متخاصم تقسيم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كي اكثريت عظيم مردم كه حرفشان مرگ بر جمهوري اسلامي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و قطب ديگر كه با توحشي تمام عيار مذبوحانه تلاش ميكند خودرا از زير ضرب خشم و انقلاب اين اكثريت مردم خلاص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خنان</w:t>
      </w:r>
      <w:r>
        <w:rPr>
          <w:sz w:val="28"/>
          <w:sz w:val="28"/>
          <w:szCs w:val="28"/>
          <w:rtl w:val="true"/>
        </w:rPr>
        <w:t xml:space="preserve"> حمز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رو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انگر شکست عظ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جلاس ب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ر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مز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ين را انكار ميكند كه </w:t>
      </w:r>
      <w:r>
        <w:rPr>
          <w:sz w:val="28"/>
          <w:sz w:val="28"/>
          <w:szCs w:val="28"/>
          <w:rtl w:val="true"/>
        </w:rPr>
        <w:t>تنها امسال نبود ک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، اجلاس سالانه آِ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 او را به محل اعتراض خود به حضور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قاتل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ت،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رد و توانست توجه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ا بخود جلب 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نج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ل حضور قدرتمند ما در اجلاس سال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زمان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فاوت که امسال همانطور که حمز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خانه کارگ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آن اشاره دارد، </w:t>
      </w:r>
      <w:r>
        <w:rPr>
          <w:sz w:val="28"/>
          <w:sz w:val="28"/>
          <w:szCs w:val="28"/>
          <w:rtl w:val="true"/>
        </w:rPr>
        <w:t>موانع و كنترل ويژه تري براي ممانعت از ورود معترضين ايجاد كرده بودند كه هدف هم دقيقا ممانعت از انعكاس يافتن صداي كارگران و انقلاب ايران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از هم ما توانستيم با اقدامات هوشيارانه اي از سد كنترل عبور كنيم و اين آن چيزي بود كه اين جانوران وحشت زده انتظارش را ن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ا </w:t>
      </w:r>
      <w:r>
        <w:rPr>
          <w:sz w:val="28"/>
          <w:sz w:val="28"/>
          <w:szCs w:val="28"/>
          <w:rtl w:val="true"/>
        </w:rPr>
        <w:t xml:space="preserve">امسال اتفاقا 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جلاس حضور قدرتمند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ه 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 در متن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ش</w:t>
      </w:r>
      <w:r>
        <w:rPr>
          <w:sz w:val="28"/>
          <w:sz w:val="28"/>
          <w:szCs w:val="28"/>
          <w:rtl w:val="true"/>
        </w:rPr>
        <w:t xml:space="preserve">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،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خش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شرکت کنندگان در کنفرانس را از انقلاب مردم و مبارزات کارگران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، با کف زد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و با استقبال پر شورشان جلب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در اجلاس نود و نه سازمان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، با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مرگ ب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ا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قات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رزاد کمانگر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جلاس چ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با در دست داشتن عکس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زاد کمانگر و منصور اسانلو و اب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د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sz w:val="28"/>
          <w:sz w:val="28"/>
          <w:szCs w:val="28"/>
          <w:rtl w:val="true"/>
        </w:rPr>
        <w:t xml:space="preserve">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ان و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ان را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ا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کت کنندگان در اجلاس سازم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راج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زمان با کف زدن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و با استقبال پرشورشان از حرکت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ا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گرف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ش</w:t>
      </w:r>
      <w:r>
        <w:rPr>
          <w:sz w:val="28"/>
          <w:sz w:val="28"/>
          <w:szCs w:val="28"/>
          <w:rtl w:val="true"/>
        </w:rPr>
        <w:t xml:space="preserve"> را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خشم آورده است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جلاس بود که 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جنا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محمد حمز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را گرفت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نمايندگان جمهوري اسلامي و امثال حمزه اي و خانه كارگريها اعلام ميكنيم كه از نظر ما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ز سازمان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 و از همه مراجع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راج شود و سفارتخ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ل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ور و </w:t>
      </w:r>
      <w:r>
        <w:rPr>
          <w:sz w:val="28"/>
          <w:sz w:val="28"/>
          <w:szCs w:val="28"/>
          <w:rtl w:val="true"/>
        </w:rPr>
        <w:t>توطئه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ست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م انقلاب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ت و ما جهان را به قبول آن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شاند، خو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خش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نس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در سراسر جهان را با خود خواهد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چه در كنفرانس جهاني كار گذشت هنوز نسبت به آنچه در پيش است يك قطره در برابر دري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نه فقط اين جانوران و قاتلان بايد از مراجع بين المللي بيرون انداخته شوند بلكه سران اين حكوذمت بايد در دادگاههاي مردمي به جرم جنايت عليه بشريت محاكمه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هم دور نيست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3:12:00Z</dcterms:created>
  <dc:creator>alan</dc:creator>
  <dc:description/>
  <cp:keywords/>
  <dc:language>en-US</dc:language>
  <cp:lastModifiedBy>alan</cp:lastModifiedBy>
  <dcterms:modified xsi:type="dcterms:W3CDTF">2010-06-17T13:21:00Z</dcterms:modified>
  <cp:revision>5</cp:revision>
  <dc:subject/>
  <dc:title>پیام انقلاب و خشم حمزه ای نماینده خانه کارگر جمهوری اسلامی از اجلاس سازمان جهانی کار </dc:title>
</cp:coreProperties>
</file>