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رزاري گسترده براي آزادي كارگران زنداني و همه زندانيان سياس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مانطور که جمهوری اسلامی در سال گذشته با راه انداختن مانور ناجا به گفته خودش به مقابل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های اجتم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ت و مردم با تظاهراتهای میلیونی پاسخش را دادند، اکنون نیز در سالگرد خیزش انقلابی مردم جمهوری اسلامی با دستگیری فعالین کارگری به مقابله با انقلاب 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میداند که جایگاه کارگران در پیروزی رساندن این انقلاب کج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میداند اعتصابات سراسری کارگری و سازمانیابی کارگران در شوراهایشان چه معنای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اول مه و قطعنامه ده تشکل کارگری را دید که چگونه سرها بطرف کارگران چرخید و چگونه کارگران با قطعنامه هایشان، خواستهای کل جامعه را نمایندگ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همین امروز میبیند که چگونه مراکز کارگری در جنب و جوشند،  از همین رو تهدید و فشار بر روی فعالین و رهبران کارگری و اساسا فعالین و رهبران جنبش های اعتراضی در سطح جامعه را شدت داده است تا از سازمانیابی و قدرت گیری این جنبش ها و جلورفتن انقلابمان جلوگیر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هبران و فعالین کارگری را نشانه رفته است، تا در مقابل جلو آمدن صف کارگران بایست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 دستگیری های همین چند هفته اخیر نگاه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نام ابراهیم 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فعال کارگری</w:t>
      </w:r>
      <w:r>
        <w:rPr>
          <w:sz w:val="28"/>
          <w:sz w:val="28"/>
          <w:szCs w:val="28"/>
          <w:rtl w:val="true"/>
        </w:rPr>
        <w:t xml:space="preserve"> از دستگیر شدگان اول مه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</w:rPr>
        <w:t xml:space="preserve"> و از فعالین حقوق کودک و رضا شهابی از اعضای هیات مدیره سنیدکای شرکت واحد در 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خرداد دستگی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عید ترابیان یکی دیگر از اعضای سندیکای شرکت واحد در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خرداد دستگی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مورین اطلاعات رژیم روز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خرداد کاوه گل محمدی و کیانوش گل محمدی از اعضای کمیته هماهنگی برای کمک به ایجاد تشکلهای کارگری را در روستای گشکی و گازرخانی در کامیاران دستگیر کردند و  </w:t>
      </w:r>
      <w:r>
        <w:rPr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فراحي شانديز معلم و فعال كارگري</w:t>
      </w:r>
      <w:r>
        <w:rPr>
          <w:sz w:val="28"/>
          <w:sz w:val="28"/>
          <w:szCs w:val="28"/>
          <w:rtl w:val="true"/>
        </w:rPr>
        <w:t xml:space="preserve"> نیز در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خرداد بازداش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درحالیست که منصور اسانلو رییس هیات مدیره سندیکای شرکت واحد  نزدیک به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سال است در زندان است و ابراهیم مددی یکی دیگر از اعضای هیات مدیره این سندیکا نیز در بازداشت رژیم اسلامی بسر می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ین تعدادی از معلمان از جمله </w:t>
      </w:r>
      <w:r>
        <w:rPr>
          <w:sz w:val="28"/>
          <w:sz w:val="28"/>
          <w:szCs w:val="28"/>
          <w:rtl w:val="true"/>
        </w:rPr>
        <w:t>عبدالرضاقن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ه به اعدام محکوم شده اس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اشم خواستار، رسول بد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مؤ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 به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نگر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کبر باغ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محمد</w:t>
      </w:r>
      <w:r>
        <w:rPr>
          <w:sz w:val="28"/>
          <w:sz w:val="28"/>
          <w:szCs w:val="28"/>
          <w:rtl w:val="true"/>
        </w:rPr>
        <w:t xml:space="preserve"> د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قربان احمد</w:t>
      </w:r>
      <w:r>
        <w:rPr>
          <w:sz w:val="28"/>
          <w:sz w:val="28"/>
          <w:szCs w:val="28"/>
          <w:rtl w:val="true"/>
        </w:rPr>
        <w:t>ی در زند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ین قبل ا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خرداد گزارش از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دانشجوی در بند بود و در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خرداد نیز از آمار دستگیری </w:t>
      </w:r>
      <w:r>
        <w:rPr>
          <w:sz w:val="28"/>
          <w:sz w:val="28"/>
          <w:szCs w:val="28"/>
        </w:rPr>
        <w:t>٩٠٠</w:t>
      </w:r>
      <w:r>
        <w:rPr>
          <w:sz w:val="28"/>
          <w:sz w:val="28"/>
          <w:szCs w:val="28"/>
          <w:rtl w:val="true"/>
        </w:rPr>
        <w:t xml:space="preserve"> نفر گزارش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گذریم که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نفر از رهبران کارگران نیشکر </w:t>
      </w:r>
      <w:r>
        <w:rPr>
          <w:sz w:val="28"/>
          <w:sz w:val="28"/>
          <w:szCs w:val="28"/>
          <w:rtl w:val="true"/>
        </w:rPr>
        <w:t xml:space="preserve">فريدون نيکوفر، علي نجاتي، محمد حيدري پور، قربان عليپور،  جليل احمدي، رضا رخشان </w:t>
      </w:r>
      <w:r>
        <w:rPr>
          <w:sz w:val="28"/>
          <w:sz w:val="28"/>
          <w:szCs w:val="28"/>
          <w:rtl w:val="true"/>
        </w:rPr>
        <w:t>که اخیرا از زندان آزاد شدند، از کار اخراج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ین  کارگران، این معلمان، این دانشجویان و این انسانهای معترض در بندند، چون برای ایجاد تشکل خود اقدام کرده اند، در بندند چون خواستها و مطالباتشان را طلب کرده اند، دربند هستند چون میخواهند تبعیض و نابرابری و زندان و شکنجه نباشد و خواهان یک زندگی انسان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رم همه این کارگران دستگیر شده، معلمان زندانی، و دانشجویان و مردم معترض در بن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ل در امنیت مل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یعنی اخلال در بقای این حکومت جنایتکار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ین اخبار حاکی از این است که امروز مبارزه متحد و سراسری برای آزادی زندانیان سیاسی یک عرصه مهم مبارزه برای کل جامعه و برای پیشروی انقلاب 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ای که نیاز به صف واحدی دارد و کارگران باید در صف مقدم و جلوی آن با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کنون در سالگرد شروع خیزش انقلابی مردم، روزهای مهمی را پشت سر میگذ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ین هفته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خرداد با تظاهرات هزاران نفره مان در تهران و شهرهای دیگر و با درگیری رودرو با اوباش جمهوری اسلامی و با تظاهرات شبانه و بدنبالش تظاهرات در دانشگاههای مختلف پشت سر گذاشتیم و این شروع دیگری از به خیابان آمدن گسترده مردم در خیابان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 اکنون توجه جهانیان بیش از بیش بسوی انقلاب مردم ایران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روز بهترین فرصت است که کارگران در مکان واقعی خود و در جلوی صحنه سیاسی جامعه قرار گیرند و  حرف آخر را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ین کارگرانند که باید  برای مقابله با تهاجمات رژیم و برای جلو بردن انقلابمان گامی به جلو، پرچمدار مبارزه برای آزادی زندانیان سیاسی و در صف مقدم این مبارزه 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 ابزار قدرتمندی است که کمر رژیم را میشکند و ميتوانيم با حرکت متحد و سراسری خود و با اولتیماتوم دادن به اعتصاب در برابر این دستگیری ها بايستيم و خواهان آزادی فوری کارگران زندانی و همه زندانیان سیاسی از زندان ش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توانيم با حرکت متحد و سراسری خود در مقابل احکام اعدام و سنگسار و این ماشین سرکوب حکومت بايستيم و خواهان متوقف شدن فوری اعدام ها شو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سه تشکل کارگری، اتحادیه آزاد کارگران ایران، سندیکای نیشکر هفت تپه و انجمن صنفی کارگران برق و فلز طی بیانیه ای دستگیری سعید ترابیان را محکو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همه مراکز کارگری به این حرکت بپیوندند و صدای اعتراض خود را علیه همه دستگیریها و فشار و تهدیدها بلند 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مان ده تشکل کارگری که قطعنامه اول مه را دادند و دهها تشکل دیگر، تشکلهای معلمان، دانشجویان و غیره و غیره باید امروز با بیانیه های واحدی مقابل این دستگیری ها بایستند و خواهان آزادی فوری همه زندانیان سیاسی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روز بیشترین زمینه برای جلب همبستگی جهانی کارگری است،  باید با طومارها و بیانیه های اعتراضی مان جهانیان را به حمایت از مبارزات خود و همبستگی با انقلامان فرا بخوا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 با بیانیه های پرشور خود از اتحادیه های کارگری در سراسر جهان بخواهیم  که بار دیگر با یک همبستگی جهانی و فراخوان به اعتراضی بین المللی، جمهوری اسلامی را زیر فشار بگذارند که کارگران زندانی و همه زندانیان سیاسی را از زندان آزا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 اکنون کمیته مبارزه برای آزادی زندانیان سیاسی روز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خرداد را بعنوان روز جهانی برای آزادی تمامی زندانیان سیاسی از زندان اعلا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مام قوا به این حرکت بین المللی بپیوندیم و برای آن تلاش کنی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خارج كشور با برپايي شب هاي همبستگي با كارگران زنداني و همه زندانيان سياسي، با برپايي تجمعات اعتراضي و فشار آوردن براي بستن سفارت خانه هاي جمهوري اسلامي و  با تماس با تشكلهاي كارگري و نهادهاي انساندوست در سطح جهاني باید بيشترين حمايت بين المللي را جلب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ا کارزاری قدرتمند و جهانی  برای متوقف کردن دستگیری ها و آزادی فوری کارگران زندانی و همه زندانیان سیاسی از زندان وارد میدان شویم</w:t>
      </w:r>
      <w:r>
        <w:rPr>
          <w:sz w:val="28"/>
          <w:szCs w:val="28"/>
          <w:rtl w:val="true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6:55:00Z</dcterms:created>
  <dc:creator>Alan</dc:creator>
  <dc:description/>
  <cp:keywords/>
  <dc:language>en-US</dc:language>
  <cp:lastModifiedBy>alan</cp:lastModifiedBy>
  <dcterms:modified xsi:type="dcterms:W3CDTF">2010-06-17T16:55:00Z</dcterms:modified>
  <cp:revision>2</cp:revision>
  <dc:subject/>
  <dc:title>با کارزاری جهانی و قدرتمند در برابر دستگیری کارگران بایستیم و خواهان آزادی فوری کارگران زندانی و همه زندانیان سیاسی از زندان شویم</dc:title>
</cp:coreProperties>
</file>