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حزب و تداوم انقلاب</w:t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 xml:space="preserve">مصاحبه با حمید تقوائی در مورد پلنوم كميته مركزي حزب </w:t>
      </w:r>
    </w:p>
    <w:p>
      <w:pPr>
        <w:pStyle w:val="Normal"/>
        <w:bidi w:val="1"/>
        <w:ind w:left="0" w:right="0" w:hanging="0"/>
        <w:jc w:val="center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ميد تقوايي پلنوم </w:t>
      </w:r>
      <w:r>
        <w:rPr>
          <w:color w:val="000000"/>
          <w:sz w:val="28"/>
          <w:sz w:val="28"/>
          <w:szCs w:val="28"/>
          <w:lang w:bidi="fa-IR"/>
        </w:rPr>
        <w:t>۳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كميته مركزي دو هفته پيش برگزا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در شماره قبلي انترناسيونال اطلاعيه پلنوم و قطعنامه هاي مصوب آنرا چاپ كرد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بل از اينكه به اين مصوبات بپردازيم اين سوال را ميخواستم مطرح كنم كه كلا ارزيابي شما از اين پلنوم 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ا بعبارت ديگر بنظر شما جايگاه و اهميت ويژه اين پلنوم چه بو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ه نظر من موضوع محوری این پلنوم رابطه حزب و جامع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 یک حزب سیاسی کمونیستی با یک جامعه انقلابی و متحول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پلنوم در سالروز آغاز خیزش انقلابی مردم برگزار میشد و وظیفه داشت با بررسی  روند این انقلاب و موقعیت و شرایط امروز جنبش انقلابی راه آینده و بخصوص نقش و وظایف حزب در دل تحولات انقلابی جاری را روشن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ما از آغاز جنبش توده ای در خردادماه گذشته مضمون و خصلت انقلابی و زیرو ورو کننده این حرکت را بازشناخت و برای تقویت و روشن و شفاف و رادیکالیزه کردن آن در سطوح و عرصه های مختلف فعالیت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ینرو لازم بود که یکسال پس از آغاز این حرکت رهبری حزب روند انقلاب و موقعیت امروز آنرا مورد بررسی قرار بدهد و وظایف ویژه ای که در این مقطع در دستور حزب قرار میگیرد را روشن 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 موضوع  دیگر مورد بحث در پلنوم بازنگری عملکرد حزب در دل انقلاب جاری و بررسی نقطه ضعفها و مشکلات و موانع سیاس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ات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سبک کاری ای بود که در این دوره درمقابل حزب قرار 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سائل و مشکلات علاوه بر مباحث اصلی که در خود پلنوم حول قطعنامه ها مطرح شد در دو سمینار جانبی نیز  مفصلا مورد بحث و بررسی قرار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اشاره کردم  همه این مباحث ابعاد  و زوایای مختلفی از رابطه حزب سیاسی با یک جامعه  متلاطم و در حال انقلاب را روشن میکرد و در مجموع پلنوم  توانست به موضوعاتی که در دستور داشت پاسخهای روشن و  راهگشائی ب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يكي از مصوبات پلنوم قطعنامه روند انقلاب در ايرا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قطعنامه بر تداوم انقلاب تاكيد ميشود و به فعالين و رهبران جنبشهاي مختلف اجتماعي فراخوانهايي مي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ك تاكيد اين قطعنامه اينستكه انقلاب جاری در ايران متاثر از چپ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در عين حال بر اين تاكيد ميشود كه اين انقلاب متعين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يشود اينها را توضيح ده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bidi="fa-IR"/>
        </w:rPr>
        <w:t>حزب ما همیشه بر این تاکید کرده است که انقلاب خود یک پدیده متغییر و متحول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وندی است که از دل شرایط سیاسی و اجتماعی معینی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ایطی که بقول لنین بالائی ها قادر به حکومت نیستند و پائینی ها نمیتوانند تحمل کنند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>زاده میشود و  بر مبنای مکانیسمهای اجتماعی معین و  شناخته شده ای رشد میکند و انکشاف می 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روند عملکرد احزاب و نیروهای سیاسی بسیار تعیین کن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یر مشخص تحولات انقلابی، زدودن توهمات و نقاط ضعف   انقلاب، ارتقا یافتن انقلاب و یا به بیراهه کشیده شدن آن، و نهاتیا شکست و پیروزی انقلاب تماما به عملکرد نیروهای سیاسی و مشخصا جدال بین احزاب و نیروهاي انقلابی و ضد انقلابی بستگی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سیر رهبری انقلاب نقش تعیین کننده ای دارد و این رهبری خود در دل تحولات انقلابی عروج میکند و به راس انقلاب رانده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یچ انقلابی با رهبری خود متولد نمیشود بلکه این رهبری ر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ر صورتیکه اولا یک حزب و نیروی سیاسی شایسته رهبری در عرصه سیاسی حضور داشته باشد و ثانیا در برخورد به انقلاب  درست عمل کن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ر سیر حرکت خود بازمیشناسد و بجلو می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وی دیگر باید توجه داشت که انقلاب  یک روند عینی است که در سیر حرکت خود میتوان گفت  بطو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ودبخود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دام به چپ سوق پیدا میکند و نیروهای درگیر و دخیل در وضعیت انقلابی را به چپ سوق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ود بخود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نظر عینی ناشی از تناقضات و بن بستهای سیاسی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قتصاد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 واقعی زمینه ساز انقلاب است و از لحاظ سیاسی در یک مقیاس کلان اجتماعی متاثر از عملکرد مداوم و پیگیر نیروها و احزاب  انقلاب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نظیر حزب م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ر یک دوره نسبتا طولانی  قبل از آغاز انقلا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ی که از مدتها قبل از آغاز انقلاب آنرا بعنوان تنها راه حل واقعی رهائی جامعه مطرح کرده و پرچم آنرا برافراشت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 انقلاب خود در واقع آغاز روند کسب نفوذ و محبوبیت رو به افزایش  حزب انقلابی نیز ه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چالش کشیدن قدرت سیاسی و خواست سرنگونی حکومت در محور هر انقلابی است و جامعه ای که به این نقطه چالش حکومت رسیده، یعنی یک جامعه انقلابی این ظرفیت و گرایش را دارد که در مبارزه و اعتراض خود علیه حکومت مدام عمیق تر و ریشه ای تر و همه جانبه تر بشود  و این در سطح سیاسی معنائی بجز سوق یافتن به چپ و نقد و اعتراض چپ به وضع موجود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جموعه این خصوصیات رئوس وظایف و عملکرد حزب ما در قبال انقلاب حاضر را روشن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 در اسناد حزبی در یکسال اخیر به مجموعه این وظایف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تعین کردن انقل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جوع کرده ا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ظور ما از متعین کردن عبارتست از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روشن وشفاف  کردن خواستها و اهداف انقلاب، تعمیق و همه جانبه تر کردن این اهداف و شعارها، سازمان یابی فعالین جنبشهای اعتراضی و بخشهای مختلف معترض جامعه، و بویژه حضور و قدرتنمائی جنبش کارگری در عرصه مبارزه سیاسی، که مشخصا در اسناد متعدد حزبی توصیح داده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عنوان نمونه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 ده خواست فوری مردم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نیفست انقلاب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نیفست آزادی ز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 سکولاریسم در ای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مه موارد مشخصی از اقدامات حزب برای متعیین کردن انقلاب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 در قطعنامه های مصوب کنگره هفتم که در دسامبر </w:t>
      </w:r>
      <w:r>
        <w:rPr>
          <w:color w:val="000000"/>
          <w:sz w:val="28"/>
          <w:sz w:val="28"/>
          <w:szCs w:val="28"/>
          <w:lang w:bidi="fa-IR"/>
        </w:rPr>
        <w:t>۲۰۰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گزار شد مشخصا ابعاد مختلف این تعیین بخشی را توضیح داده ایم و این پلنوم نیز در ادامه همان سیاست  راهکارها و رهنمودهای معینی خطاب به فعالین جنبشهای اعتراضی در جامعه  اعلام نم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همه جزئی از فعالیتها و اقدامات حزب ما برای تقویت و بجلو سوق دادن انقلاب جاری و رهبری و به پیروزی رساندن آنست</w:t>
      </w:r>
      <w:r>
        <w:rPr>
          <w:color w:val="000000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قطعنامه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وند انقل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رابطه با همین مساله رهبری که به آن اشاره کردید   نکات ظاهرا متناقضی را مطرح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یکسو گفته میشود رهبری انقلاب هنوز تامین نشده است و از سوی دیگر اشاره میشود اين انقلاب خودبخودی و بدون رهبر ني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يا اين دو حكم با هم ناهمخوان نيستن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 در دو سطح مساله رهبری را مطرح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اینکه در سطح سیاسی و بطور مشخص انقلاب هنوز رهبری خود را نیا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فکر کنم این را هر ناظر سیاسی  تحولات یکساله اخیر مشاهده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 غربی و برخی دولتها خیلی تلاش کردند که موسوی و کروبی و برخی از  مهره های نیروهای اپوزیسیون حافظ نظام را بعنوان رهبران انقلاب، که آنرا جنبش سبز مینامند، لانسه کنند و به مردم بقبولانند اما موفق ن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واقعیت خود نشانگر مضمون و اهداف  رادیکال و سرنگونی طلبانه جنبش جا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ناقض میان اعتراضات خیابانی و شعارها و خواستهائی که مطرح میکنند با آنچه این نیروهای معرفی شده ب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هبر جنبش سبز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پیامها و اطلاعیه هایشان میگویند چنان آشکار و واضح است  که حتی خود امثال موسوی و کروبی بارها اعلام کرده اند که کنترل در دست آنان نیست و رهبر کسی 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معنی جنبش حاضر فاقد رهبری است و این یک نقطه ضعف اساسی آن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همین واقعیت در عین حال نشان میدهد که جامعه رادیکال تر و چپ تر و سرنگونی خواه تر از آنست که رهبری نوع موسوی را بپذ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رادیکالیسم تصادفی و خودبخود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 حاضر در واقع ادامه شورشهای شهری، اعتصابات وسیع کارگران و معلمان در چند سال اخیر،  </w:t>
      </w:r>
      <w:r>
        <w:rPr>
          <w:color w:val="000000"/>
          <w:sz w:val="28"/>
          <w:sz w:val="28"/>
          <w:szCs w:val="28"/>
          <w:lang w:bidi="fa-IR"/>
        </w:rPr>
        <w:t>۱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ذرهای سرخ ، مقاومت  و مبارزه بی وقفه زنان و فعالین جنبش رهائی زن علیه آپارتاید جنسی، مبارزه علیه اعدام و سنگسار، و تجمعات  اعتراضات در هشت مارسها و اول مه ها  و   در روز جهانی کودک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الها قبل یک جنبش وسیع سرنگونی طلبانه در جامعه شکل گرفته بود که با پرچ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 و برابر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 معیشت حق مسلم ما 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شخص میشد و بروشنی متاثر از آرمان و اهداف و سیاستهای چپ و مشخصا حزب كمونيست كارگري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جاری در یک مقیاس ماکروي اجتماعی در ادامه این حرکت شکل گرفت و به این معنی بی رهبری و خودبخودی نبود و نيست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نا براین تناقضی در کار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بر سر غیاب رهبری در یک جنبش توده ای چپ و رادیکال است که جناحی از خود رژیم، و نیروها و عناصر اپوزیسیون حافظ نظام را به رهبری نمیپذ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واقعیت در عین حال نشاندهنده زمینه کاملا مساعد و آماده  برای فعالیت، دخالتگری و ایفای نقش حزب ما بعنوان نیروی رهبری کننده جنبش انقلابی جاری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يكي ديگر از قطعنامه های پلنوم قطعنامه در مورد آزادي های بدون قيد و شرط سيا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حزب از آغاز تشكيلش بر آزادیهای بی قيد و شرط سیاسی تاكيد داشته و اين يك بند مهم برنامه اين حز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 يكي از بند هاي ده خواست فوري مردم كه حزب اعلام كرده تاكيد همين نك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ت تصویب اين قطعنامه در شرايط فعلی چي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علت تصویب این قطعنامه  انقلاب جاری و خواست آزادی بعنوان یکی از اهداف پایه ای آن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همه نیروها را بدنبال خود می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اگهان همه آزادیخواه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طرفداران سلطنت و برپا کنندگان گورستان آریامهری تا پاسداران و شکنجه گرها و زندانبانان سابق همین حکوم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شرایط قطعنام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های بی قید و شرط سیا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و نکته مهم را در رابطه با ازادیهای سیاسی اعلام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 نکته اینست که دیکتاتوری حاکم، مانند همه دیکتاتوریها در ایران معاصر، از ضروریات کارکرد سرمایه است و سود آوری و بازتولید سرمایه داری به وجود دیکتاتوریها خشن و عریان از نوع جمهوری اسلامی نیازمن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بارت دیگر ایران تحت سلطه سرمایه  به آزادی حتی به معنای آنچه در کشورهای غربی، حتی درکشوری مثل ترکیه، شاهد آن هستیم نخواهد رس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یک نکته مهمی است که در ادبیات جنبش ما از همان دوره انقلاب </w:t>
      </w:r>
      <w:r>
        <w:rPr>
          <w:color w:val="000000"/>
          <w:sz w:val="28"/>
          <w:sz w:val="28"/>
          <w:szCs w:val="28"/>
          <w:lang w:bidi="fa-IR"/>
        </w:rPr>
        <w:t>۵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در نوشته های تئوریک پایه ای مث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سطوره بورژوازی ملی و مترق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ثر منصور حکمت توضیح داده شده و در شرایط سرمایه داری بحرانزده نظم نوینی این دوره جهان بیش از پیش صدق میکند و حقیقت را بیان میدا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لازم بود در دل انقلاب جاری نیز این واقعیت ضرورت دیکتاتوری برای سلطه سرمایه درایران مورد تاکید قرار میگرف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کته دوم مورد تاکید در قطعنامه اینست که آزادی که بی قید و شرط نباشد آزاد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 این قید و شرطهائی که بر سر راه آزادی قرار میدهند اساسا در ایدئولوژی و فرهنگ طبقه سرمایه دار ریش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مشخصا در مذهب و ناسیونالیس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 امروز در همه کشورها آزادیهای سیاسی را با توجیهات ناسیونالیستی نظیر امنیت ملی و دفاع از تمامیت ارضی و جلوگیری از توطئه بیگانگان و دیگر تعصبات ناسیونالیستی از این قبیل محدود و نفی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ران زمان شاه و در جمهوری اسلامی یک ابزار توجیه دیکتاتوری و سرکوب مخالفین سیاسی همین نوع توجیها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یه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ود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ذهب هم یک عامل ارتجاعی دیگر در نفی و سرکوب آزادیها است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ا مبارزه برای آزادی بیان و دیگر آزادیهای سیاسی از دل مبارزه علیه مذهب در اروپای قرون وسطی سر برآورد و در ایران امروز هم مبارزه برای آزادی اساسا از دل مبارزه با مذهب و تابوها و مقدسات و قوانین مذهبی که بر دست و پای آزدی پیچیده اند میگذ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بارت دیگر میتوان گفت که سخت افزار اعمال دیکتاتوری و نفی آزادیها در دیکتاتوریهاي معاصر جهان و مشخصا سرمایه داری ایران همواره زندان و اعدام و شکنجه و امروز شلاق و سنگسار و قصاص، و نرم افزار این دیکتاتوری  اساسا مذهب و ناسیونالیسم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دنیای معاصر و بخصوص در ایران تحت سلطه جمهوری اسلامی  مبارزه برای آزادی از مقابله با مذهب و ناسیونالیسم و تعصبات و خرافات مل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 جدا نیست و یک نتیجه گیری مهم قطعنامه نیز همی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ما سميناري در جوار پلنوم داشتيد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زب سياسي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در اطلاعيه پلنوم به اين اشاره شده كه از اين بحث بعنو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زن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ظ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زب و جامع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زب و قدرت 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پرتو و بر ز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و ش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مروز جامعه </w:t>
      </w:r>
      <w:r>
        <w:rPr>
          <w:color w:val="000000"/>
          <w:sz w:val="28"/>
          <w:sz w:val="28"/>
          <w:szCs w:val="28"/>
          <w:rtl w:val="true"/>
          <w:lang w:bidi="fa-IR"/>
        </w:rPr>
        <w:t>صحبت كرده ا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ظور از اين بازنگری چيست و كلا اين بحث ميخواهد به چه معضلي جواب ده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سمین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زب سیا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شخصا  مشکلات و مسائل چپ و بویژه تلقیات و نظرات چپ فرقه ای و غیر کارگری از انقلاب و نقش حزب و جنبش کارگری در تحولات انقلابی   مورد بحث قرار گرف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، در پاسخ به سئوال اول، اشاره کردم که تم و موضوع محوری پلنوم حزب و جامع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حث حزب سیاسی به نظر من در یک سطح پایه ای به رابطه حزب با یک جامعه در حال انقلاب مستقیما مربوط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صور حکمت اولین بار نظریه حزب سیاسی را در نقد گروههای فشار مطرح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وهر این نظر این بود که کسب قدرت سیاسی در محور و مرکز تفکر و پراتیک یک حزب کمونیست قرار دارد و این وجه تمایز اساسی حزب سیاسی از گروههای فشار است که با اسم و تحت لوای چپ تشکیل میشوند اما از اعمال فشار به جنبشها و احزاب طبقات دیگر در جامعه فراتر نمیر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 نظر من یک بعد دیگر این بحث که بخصوص در شرایط انقلابی امروز مهم و برجسته میشود تاکید بر حزب سیاسی در تمایز از چپ فرقه ا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پی که نه تنها قدرت سیاسی از تفکر و پراتیکش غایب است بلکه یک انقلاب زنده و حی و حاضر را که تنها راه رسیدن چپ بقدرت است انکار میکند و در برابر آن به انحلال طلبی و پاسیفیسم و بی عملی و در بهترین حالت ابهام و گیجی و سردرگمی  مبتلا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 قبلا هم در مباحث و مصوبات حزبی اعلام کرده بودیم که برای کمونیسم کارگری انقلاب حلقه واسط بین جامعه و قدرت سیاسی است و ت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زب و انقل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واقع در مرکز و محل تلاقی نظری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زب و قدرت سیا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زب و جامعه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>قرار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  چپ فرقه ای که اساسا مساله قدرت سیاسی از دیگاهش غایب است از انقلاب یک مقوله ذهنی ایده آلیزه شده و متافیزیکی ساخته است که مانن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مدام به آن قسم میخورد و به فردا محولش میکند، هیچگاه متحقق ن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 سمینار در مورد دستاویزها  و توجیه گریهای تئوریک این چپ در برخورد به انقلاب مفصلا صحبت شد و همچنین نتایج عملی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ا در واقع بی عمل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که از این تئوریها نتیجه میشود مورد بررسی قرار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جا فرصت نیست تا به تفصیل به جنبه های مختلف این بحث بپرداز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یدئوی این صحبت منتشر شده و من خواننده علاقمند را به به این ویدئو که در سایتهای حزب و تلویزیون کانال جدید قابل دسترس است رجوع میده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ولین فرصت این بحث به شکل کتبی نیز مدون شده و منتشر خواهد شد</w:t>
      </w:r>
      <w:r>
        <w:rPr>
          <w:color w:val="000000"/>
          <w:sz w:val="28"/>
          <w:szCs w:val="28"/>
          <w:rtl w:val="true"/>
          <w:lang w:bidi="fa-IR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2:32:00Z</dcterms:created>
  <dc:creator>alan</dc:creator>
  <dc:description/>
  <cp:keywords/>
  <dc:language>en-US</dc:language>
  <cp:lastModifiedBy>alan</cp:lastModifiedBy>
  <dcterms:modified xsi:type="dcterms:W3CDTF">2010-06-17T22:44:00Z</dcterms:modified>
  <cp:revision>4</cp:revision>
  <dc:subject/>
  <dc:title>۱-حميد تقوايي پلنوم ۳۴ كميته مركزي دو هفته پيش برگزار شد</dc:title>
</cp:coreProperties>
</file>