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۳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خرداد روز ندا و روز طنين مرگ بر ديكتات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خرداد روز زبانه كشيدن انقلاب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ندا سمبل جانباختگان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فرمان  يورش و كشتار عزيزان ما توسط ولي فقيه خبيث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جنگ كوچه به كوچه ما مردم ميليوني با خيل لشكر اجير شده تا دندان مسلح و بيرح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 در تاريخ جامعه ايران با آزادي و زندگي و جامعه بري از اقليت مفتخور و ضد زندگي و ضد بشر عجي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مصميم كه نام ندا را بر ويرانه هاي جمهوري جهل و چپاول سرمايه داران حك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دا زنده است و زنده خواهد ماند زيرا انقلاب ما ز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عطش ميليوني مردم ايران براي در هم كوبيدن اين ماشين جنايت و چپاول و خلاص شدن از نكبت حكومت جانيان اسلامي زبانه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پاخاسته ايم كه به اعدام و كشتار و بيرحمي پاي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پاخاسته ايم كه در زندانها را بشكنيم و همه عزيزانمان را از دست دژخيمان و شكنجه گران رها كنيم و جامعه اي آزاد و بدون زنداني سياسي بس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پاخاسته ايم كه به دوره فقر و تحقير و توهين و تبعيض مهر پايان بكوب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ي انساني براي برپايي جامعه اي انساني آغاز شده است و تا دست يابي به اهداف زيبا و زندگي بخش خود از پاي نخواهد ايست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گرامي باد ياد ندا و همه جانباختگان راه آزاد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گ و نفرت بر جلادان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قلاب انساني براي حكومت انساني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1:32:00Z</dcterms:created>
  <dc:creator>alan</dc:creator>
  <dc:description/>
  <cp:keywords/>
  <dc:language>en-US</dc:language>
  <cp:lastModifiedBy>alan</cp:lastModifiedBy>
  <dcterms:modified xsi:type="dcterms:W3CDTF">2010-06-17T23:31:00Z</dcterms:modified>
  <cp:revision>3</cp:revision>
  <dc:subject/>
  <dc:title>۳۰ خرداد روز ندا و روز طنين مرگ بر ديكتاتور</dc:title>
</cp:coreProperties>
</file>