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ر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کننده مرعوب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عوا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سر قبر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کارا جلو چشم همگان رخ داد هنوز هم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سن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 و سيلي زدن و كتك كاري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امنه دعوا و کتک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قم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راجع عظا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نو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ند و تا نشان دهند ک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هب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از آ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زب ال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طور خودجوش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کف بالا آورد و سحرگاهان، البته با وضو و به قصد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به دفاتر چن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زنده و مت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له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فت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دار آقا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آتش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م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سن فرستادند هشدار داد که پا را از 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دراز ن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sz w:val="28"/>
          <w:sz w:val="28"/>
          <w:szCs w:val="28"/>
          <w:rtl w:val="true"/>
        </w:rPr>
        <w:t xml:space="preserve"> پاسخ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سش شد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جاز است به دفات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اجع ع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مله برد</w:t>
      </w:r>
      <w:r>
        <w:rPr>
          <w:sz w:val="28"/>
          <w:szCs w:val="28"/>
          <w:rtl w:val="true"/>
        </w:rPr>
        <w:t xml:space="preserve">!(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ظور ندار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کارشناس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ب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ت ا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لق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نقدر چندش آور است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ق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ژوهش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جت ا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>سلام کرده ب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ناب ک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با ه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اس مقدس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قابل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سته و بقول خود آخوند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اسلا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 د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هادت داد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اه هم به خودش جرات ن</w:t>
      </w:r>
      <w:r>
        <w:rPr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بود که دفت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را ببندد چه رسد ک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ش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ناب تاج زاده معاون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ور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امه مفصل منتشر کرد و زندان را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گو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در بازج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منگنه استدلال خود قرار داده بود 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ده بود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ش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 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د از بدتر شد شم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ج زاده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جربه زندان به ‌رغم همه تل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، نتوانست فرصت و امکان گفت وگو را از من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 گفت‌وگ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شوا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وج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من و دوست</w:t>
      </w:r>
      <w:r>
        <w:rPr>
          <w:sz w:val="28"/>
          <w:sz w:val="28"/>
          <w:szCs w:val="28"/>
          <w:rtl w:val="true"/>
        </w:rPr>
        <w:t>انم</w:t>
      </w:r>
      <w:r>
        <w:rPr>
          <w:sz w:val="28"/>
          <w:sz w:val="28"/>
          <w:szCs w:val="28"/>
          <w:rtl w:val="true"/>
        </w:rPr>
        <w:t xml:space="preserve"> نه به علت مبارزه با نظام، که به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جهت 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شکوف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ن به زندان افتاده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با باز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باره اصل نظام اختلاف ن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أله مشتر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 نقطه آغاز گفت‌و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مؤلفه‌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جو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با مؤلفه‌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ن در ذهن داشتم در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رد متفاوت و گاه متضاد ب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ادامه آورده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عنوان مثال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جو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راط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ه نخ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، مرا و خط ا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دوره و اصلاح‌طلب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تقابلاً من هم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،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ن</w:t>
      </w:r>
      <w:r>
        <w:rPr>
          <w:sz w:val="28"/>
          <w:sz w:val="28"/>
          <w:szCs w:val="28"/>
          <w:rtl w:val="true"/>
        </w:rPr>
        <w:t xml:space="preserve"> م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ک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،‌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م که همه ما در آن دوره خط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ما ش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‌که جوانب مثبت رفتار ما را ادامه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همان خطاها را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شور نه در حال جنگ است و نه از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گسترده و کور رن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" (</w:t>
      </w:r>
      <w:r>
        <w:rPr>
          <w:sz w:val="28"/>
          <w:sz w:val="28"/>
          <w:szCs w:val="28"/>
          <w:rtl w:val="true"/>
        </w:rPr>
        <w:t>البته لازم به ذکر است که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کنون اصلاح طلب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خشون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 و حصر دوران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دلاله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ها فعل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خت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پژوهش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جت اسلام 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رد بحث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روشها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ندارد بلکه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که دولت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دخ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و 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ان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زه با بد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دارد  او گف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ا اين‌گونه برخوردها را توهين مي‌دانيم كه زن و مردي در خيابان راه بروند و كسي بيايد بگويد نسبت شما چيست؟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د همه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ش</w:t>
      </w:r>
      <w:r>
        <w:rPr>
          <w:sz w:val="28"/>
          <w:sz w:val="28"/>
          <w:szCs w:val="28"/>
          <w:rtl w:val="true"/>
        </w:rPr>
        <w:t xml:space="preserve"> را از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تا فلان نوحه خوان در آو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کنار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ُرق </w:t>
      </w:r>
      <w:r>
        <w:rPr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توسط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ا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شتت و  وحش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ست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ين هنوز اول ماجر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فقط آخوند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آخوند را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ب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خوند دست به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خو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که فشار و سمبه مبارزات مردم پر زو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ثابت کرده است که </w:t>
      </w:r>
      <w:r>
        <w:rPr>
          <w:sz w:val="28"/>
          <w:sz w:val="28"/>
          <w:szCs w:val="28"/>
          <w:rtl w:val="true"/>
        </w:rPr>
        <w:t>سمبه اش پرز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 بار شكستش را اعلام كرده اند تا شكستش دهند اما با صلابت دارد كارش را ميكند و زمين نكبت زده ايران را عميقا شخم ميز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تمام اين اعترافات و پر ده دري ها و گازگرفتن آخوندها توسط يكديگر </w:t>
      </w:r>
      <w:r>
        <w:rPr>
          <w:sz w:val="28"/>
          <w:sz w:val="28"/>
          <w:szCs w:val="28"/>
          <w:rtl w:val="true"/>
        </w:rPr>
        <w:t>نشان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وحشت مرگ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كبت بار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موجود خبيث دوره اش آشكارا بسر رسيد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46:00Z</dcterms:created>
  <dc:creator>alan</dc:creator>
  <dc:description/>
  <cp:keywords/>
  <dc:language>en-US</dc:language>
  <cp:lastModifiedBy>alan</cp:lastModifiedBy>
  <dcterms:modified xsi:type="dcterms:W3CDTF">2010-06-17T12:46:00Z</dcterms:modified>
  <cp:revision>2</cp:revision>
  <dc:subject/>
  <dc:title>کاظم عزیز </dc:title>
</cp:coreProperties>
</file>