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tLeast" w:line="26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انترناسيونال 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۳۵۳</w:t>
      </w:r>
    </w:p>
    <w:p>
      <w:pPr>
        <w:pStyle w:val="Heading1"/>
        <w:bidi w:val="1"/>
        <w:spacing w:lineRule="atLeast" w:line="26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سيامك بهاري </w:t>
      </w:r>
    </w:p>
    <w:p>
      <w:pPr>
        <w:pStyle w:val="Heading1"/>
        <w:bidi w:val="1"/>
        <w:spacing w:lineRule="atLeast" w:line="260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صفحه بازتاب هفته </w:t>
      </w:r>
    </w:p>
    <w:p>
      <w:pPr>
        <w:pStyle w:val="Heading1"/>
        <w:bidi w:val="1"/>
        <w:spacing w:lineRule="atLeast" w:line="26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جنگ داخلی در قرقیزستان</w:t>
      </w:r>
    </w:p>
    <w:p>
      <w:pPr>
        <w:pStyle w:val="Heading1"/>
        <w:bidi w:val="1"/>
        <w:spacing w:lineRule="atLeast" w:line="26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Cs w:val="false"/>
          <w:sz w:val="28"/>
          <w:szCs w:val="28"/>
          <w:rtl w:val="true"/>
          <w:lang w:val="de-DE" w:bidi="fa-IR"/>
        </w:rPr>
      </w:r>
    </w:p>
    <w:p>
      <w:pPr>
        <w:pStyle w:val="Heading1"/>
        <w:bidi w:val="1"/>
        <w:spacing w:lineRule="atLeast" w:line="260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اين روزها يك بار ديگر جهان شاهد يك جنگ فاجعه بار قومي است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و اين بار هم آشكارا ميشود منافع دولتها و مجتمع هاي اقتصادي را پشت اين فاجعه مشاهده كر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اين بار مردم يك جامعه را به نام قرقيز و ازبك تقسيم كرده اند و به جان هم انداخته ن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حدود دو ماه پیش ب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سقوط دول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قربان‌بیک باقی‌اف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ماه آوریل و روی کار آمدن دولت موق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در قرقيزستان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آن میلیونها انسانی که برای یک زندگی بهتر به خیابانها ریختند و کار حکومت باقی اف را یکروزه یکسره کردند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اما ناآگاهانه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قیام ناتمام را به احزاب دیگری که درکمین بدست گرفتن قدرت بودند سپرد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و خود توسط همین احزاب به خانه رانده شدند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می گذر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با توجه به بی پاسخ ماندن حل معظلات اجتماعی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حران قومی کنونی دور از انتظار نبو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>.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چه در دوران شوروی سابق و چه پس از جدایی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زندگی مرد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نسل اندر نس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ه تباهی کشاند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شده است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اینک انفجار بحرانی اوضاع و تشنج در قرقیزست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ابعاد تازه ای یاف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ه است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 جمع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یازدهم ماه ژوئ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گیری های قوم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یشه د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 حمل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رخی ا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قیزهای مسلح به ازبکها در شهر اوش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واکنش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تقابل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های مسلح ازبک شدت گرف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بسرعت به سایر مناطق جنوبی قرقیزستان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مان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باتکن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و 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جلال آبا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>"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گسترش یافت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ه یکی از خونین ترین جنگهای قومی تبدیل گردی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در مجموع قریب به یک میلیون نفر 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این مناطق طی هفته گذشت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با ترک خانه و کاشانه خویش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بی خانمان شده ان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شمار دقیق کشته شدگان مشخص نیست اما به گفته مامورین سازمان ملل در این منطقه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الغ بر پانصد نفر كشته تحمین زده میشو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زخمی شدگان ازبک تبار از وحشت دستگیری و اسیر شدن به بیمارستانها مراجعه نمی کنند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شمار آسیب دیدگانی که  در بیمارستانها ثبت شده وعمدتا قرقیز هستند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یش از هزار و پاتصد نفر است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د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میان کشته شدگ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از هر دو طرف متخاصم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دهها زن و کودک دیده میشو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فرار مردم مستاصل و بیدفاع بسوی مرزهای جنوبی همچنان ادامه دار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>.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نیروهای نـظامی قرقیز با همراهی کردن مهاجمان منتسب به قرقیز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ا یورش و تیراندازی به مردم ازبک ساکن شهرهای جلال آباد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اوش و باتکن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عملا درجنگ داخلی و قومی مداخله میکنن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</w:p>
    <w:p>
      <w:pPr>
        <w:pStyle w:val="Heading1"/>
        <w:bidi w:val="1"/>
        <w:spacing w:lineRule="atLeast" w:line="2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de-DE" w:bidi="fa-IR"/>
        </w:rPr>
      </w:r>
    </w:p>
    <w:p>
      <w:pPr>
        <w:pStyle w:val="Heading1"/>
        <w:bidi w:val="1"/>
        <w:spacing w:lineRule="atLeast" w:line="2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de-DE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رزا اوتانبایوا رئیس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دولت موقت با اعلام وضعیت فوق العاده و حکومت نظامی تاکید کرد که کنترل در این منطقه از دست دولت موقت بکلی خارج شده و از جامعه جهانی کمک خو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وی مشخصا از دولت روسیه درخواست کرد با دخالت نظامی و ارسال نیرو در روند متشنج اوضاع کنونی مستقیما دخالت ک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او این ناآرامی ها را به اخلال برای انتخابات پیش رو که قرار است در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de-DE" w:bidi="fa-IR"/>
        </w:rPr>
        <w:t>اواخر ژو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ئ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برگزار گردد نسبت میدهد و رئيس جمهور برکنار شده و طرفداران او را مسبب این وقایع میشمار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de-DE" w:bidi="fa-IR"/>
        </w:rPr>
        <w:t>.</w:t>
      </w:r>
    </w:p>
    <w:p>
      <w:pPr>
        <w:pStyle w:val="Normal2"/>
        <w:bidi w:val="1"/>
        <w:spacing w:lineRule="atLeast" w:line="2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de-DE" w:bidi="fa-IR"/>
        </w:rPr>
      </w:pPr>
      <w:r>
        <w:rPr>
          <w:rFonts w:cs="Times New Roman"/>
          <w:b/>
          <w:bCs/>
          <w:sz w:val="28"/>
          <w:szCs w:val="28"/>
          <w:rtl w:val="true"/>
          <w:lang w:val="de-DE" w:bidi="fa-IR"/>
        </w:rPr>
      </w:r>
    </w:p>
    <w:p>
      <w:pPr>
        <w:pStyle w:val="Heading1"/>
        <w:bidi w:val="1"/>
        <w:spacing w:lineRule="atLeast" w:line="260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جنگ داخلی هر لحظه ابعاد خطرناکتری بخود می گیر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 موقت به نیروهای نظامی تحت امر خود دستور شلیک به تظاهرکنندگان را صادر کر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 است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ی فرمانی افراد زیر پنجاه سال ‏را بعنوان نیروی ذخیره به خدمت فراخوا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با 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ورش و تهاجم نیروهای درگیر</w:t>
      </w:r>
      <w:r>
        <w:rPr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ساختمانها و موسسات دولتی یکی پس از دیگری به آتش کشیده می شوند</w:t>
      </w:r>
      <w:r>
        <w:rPr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دانشگاه بین‌المللی قرقیز</w:t>
      </w:r>
      <w:r>
        <w:rPr>
          <w:b w:val="false"/>
          <w:bCs w:val="false"/>
          <w:sz w:val="28"/>
          <w:szCs w:val="28"/>
          <w:rtl w:val="true"/>
          <w:lang w:val="de-D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ازبک در جلال‌آبا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طعمه حریق جنگ داخلی شده و ب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آتش کشیده شده</w:t>
      </w:r>
      <w:r>
        <w:rPr>
          <w:b w:val="false"/>
          <w:bCs w:val="false"/>
          <w:sz w:val="28"/>
          <w:szCs w:val="28"/>
          <w:rtl w:val="true"/>
          <w:lang w:val="de-DE"/>
        </w:rPr>
        <w:t>.</w:t>
      </w:r>
      <w:r>
        <w:rPr>
          <w:b w:val="false"/>
          <w:bCs w:val="false"/>
          <w:sz w:val="28"/>
          <w:szCs w:val="28"/>
          <w:rtl w:val="true"/>
          <w:lang w:val="de-D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پادگانها و مراکز نظام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در اثر حمله و درگیری طرفین سقوط کرده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>به اشغال درآمد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ادارا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رادیو و تلویزیو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نی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de-DE"/>
        </w:rPr>
        <w:t xml:space="preserve"> به دست نیروهای مهاجم افتاده است</w:t>
      </w:r>
      <w:r>
        <w:rPr>
          <w:b w:val="false"/>
          <w:bCs w:val="false"/>
          <w:sz w:val="28"/>
          <w:szCs w:val="28"/>
          <w:rtl w:val="true"/>
          <w:lang w:val="de-D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شهرهای جلال آباد و اوش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ندهای مسلح مغازه ه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منازل 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غار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ی کنن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تش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 ک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روهای طرفدار قربان بیک باقی اف برای خارج کردن کنترل اوضاع از دست طرفداران دولت موقت به ادارات دولتی حمله میب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تصرف یک انبار بزرگ نفت در شهر اوش توسط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بک تباران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تهدید به انفج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یت از آنچه که بود خرابتر ش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قی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ی مخالف حکومت سابق 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ین نواح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بکها را حامی حکوم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ب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ی د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وه ب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مرکز طرفداران باقی اف در جلال آباد و تبعیدیهای طرفدا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ه عمدتا در اوش ساکن شده ا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اضاف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ختلافات ریشه دار قوم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قبیله ای در منطقه مرزی قرقیزستان و ازبکست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جموعه بسیار پیچیده و در هم تنیده ای از رقابتهای حکومت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ختلافات قومی و قبیله ای ایجاد کرده اند که تداوم آ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چنین فاجعه انسانی را در این منطقه سبب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2"/>
        <w:bidi w:val="1"/>
        <w:spacing w:lineRule="atLeast" w:line="26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lineRule="atLeast" w:line="2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علی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غ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م هشدارهای سازمان ملل وکمیساریای دفاع از حقوق بش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کشور ازبکستان از گشودن مرزهای خود با قرقیزستان امتناع می ک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de-DE"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اخبار رسیده از منطقه بشدت نگران کننده اس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val="de-DE" w:bidi="fa-IR"/>
        </w:rPr>
        <w:t>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یک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فاجعه انسانی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>هولناک درحال وقوع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val="de-DE" w:bidi="fa-IR"/>
        </w:rPr>
        <w:t xml:space="preserve">!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val="de-DE" w:bidi="fa-IR"/>
        </w:rPr>
        <w:t xml:space="preserve">قتل عام قومی و شعله ور شدن جنگ داخلی وضعیت وخیم مردم این منطقه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de-DE" w:bidi="fa-IR"/>
        </w:rPr>
        <w:t>را دو صد چندان دشوار کرده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val="de-DE"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de-DE" w:bidi="fa-IR"/>
        </w:rPr>
        <w:t xml:space="preserve">خبرگزاری بی بی سی به نقل از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روپرت کولویل، یکی از سخنگویان سازمان ملل متح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می گوی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راساس برخی شواهد، کشتار، سرکوب و تجاوز جنسی به شکلی سازمان یافته و برنامه ریزی شده، اقلیت قومی ازبک ساکن این مناطق را هدف قرار داده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پس از سه روز کشتار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ویرانی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و </w:t>
      </w:r>
      <w:r>
        <w:rPr>
          <w:szCs w:val="28"/>
          <w:rtl w:val="true"/>
          <w:lang w:bidi="fa-IR"/>
        </w:rPr>
        <w:t xml:space="preserve">آوارگی </w:t>
      </w:r>
      <w:r>
        <w:rPr>
          <w:szCs w:val="28"/>
          <w:rtl w:val="true"/>
          <w:lang w:bidi="fa-IR"/>
        </w:rPr>
        <w:t>مصیبت بار</w:t>
      </w:r>
      <w:r>
        <w:rPr>
          <w:szCs w:val="28"/>
          <w:rtl w:val="true"/>
          <w:lang w:bidi="fa-IR"/>
        </w:rPr>
        <w:t xml:space="preserve">، کشورهای عضو سازمان پیمان امنیت </w:t>
      </w:r>
      <w:r>
        <w:rPr>
          <w:szCs w:val="28"/>
          <w:rtl w:val="true"/>
          <w:lang w:bidi="fa-IR"/>
        </w:rPr>
        <w:t>جمعي منطقه ای آسیای میانه</w:t>
      </w:r>
      <w:r>
        <w:rPr>
          <w:szCs w:val="28"/>
          <w:rtl w:val="true"/>
          <w:lang w:val="de-DE"/>
        </w:rPr>
        <w:t xml:space="preserve"> </w:t>
      </w:r>
      <w:r>
        <w:rPr>
          <w:szCs w:val="28"/>
          <w:rtl w:val="true"/>
          <w:lang w:val="de-DE"/>
        </w:rPr>
        <w:t>(</w:t>
      </w:r>
      <w:r>
        <w:rPr>
          <w:szCs w:val="28"/>
          <w:lang w:val="de-DE"/>
        </w:rPr>
        <w:t>C.S.T.O</w:t>
      </w:r>
      <w:r>
        <w:rPr>
          <w:szCs w:val="28"/>
          <w:rtl w:val="true"/>
          <w:lang w:val="de-DE" w:bidi="fa-IR"/>
        </w:rPr>
        <w:t>)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 تماما در سیطره روسیه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طی نشست فوق العاده ای ارسال نیرو به منطقه بحران زده جنوب قرقیزستان را مورد بررسی قرار داد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جزئیات این توافق </w:t>
      </w:r>
      <w:r>
        <w:rPr>
          <w:szCs w:val="28"/>
          <w:rtl w:val="true"/>
          <w:lang w:bidi="fa-IR"/>
        </w:rPr>
        <w:t>کماکان علنی نشده است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 به گفته منابع سیاسی در منطق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حتمالا</w:t>
      </w:r>
      <w:r>
        <w:rPr>
          <w:szCs w:val="28"/>
          <w:rtl w:val="true"/>
          <w:lang w:bidi="fa-IR"/>
        </w:rPr>
        <w:t xml:space="preserve"> اعزام نیروی مشترک حافظ صلح</w:t>
      </w:r>
      <w:r>
        <w:rPr>
          <w:szCs w:val="28"/>
          <w:rtl w:val="true"/>
          <w:lang w:bidi="fa-IR"/>
        </w:rPr>
        <w:t xml:space="preserve"> میتواند بخشی از این توافقات باش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با بحرانی شدن اوضاع در جنوب قرقیزستا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روسیه بلافاصله با پیاده کردن نیروهای ویژه هوابرد و چترباز موقعیت پایگاه نظامیش را در حوالی بیشکک مستحکم کرده 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کنون بیم آن میرود که کل آسیای میانه در این بحران درگیر ش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یچکدام از دولتها و احزاب حاکم در قدرت برای کاهش این بحران نه تنها تلاشی نکرده اند بلكه عملا خود سوار بر این موج خونین به قدرت رسیده اند و یا در قدرت مانده 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سیاری از احزاب و رهبران آنها عملا خود عامل و مسبب شعله ور شدن این اختلافات 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حزب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آتامت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از جمله احزاب راست افراطی ناسیونالیست در قرقیزستان است که بلافاصله پس از سقوط باقی اف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خشی از قدرت دولت موقت را از آن خود ساخت  و ازهمان روز نخست در شیپور این نزاع دمید و با ایجاد  تنفر قومی در قرقیزستان نقش شوم خود را ایفا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زب سوسیال دمکرات  قرقیزستان که پیرو اوامر روسیه است نیز در این آتش افروزی کمتر از طرفدارن حکومت سابق نقش بازی نکرد</w:t>
      </w:r>
      <w:r>
        <w:rPr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کاهش تشنج قومی در منطقه در درجه اول و قبل از هر چیز به کوتاه کردن دست احزاب راست و قومی از دخالت در منطقه آسیای میانه گره خور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حزابی که با دامن زدن به تشنجات کنونی برای خود کسب و کار سیاسی می آفرینند و عملا در جنایات سازمان یافته کنونی نقش رهبری دار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میلیونها مردمی که دو ماه پیش حکومت باقی اف را به زیر کشیدند اکنون باید با بزیر کشیدن احزاب ناسیونالیست و قومی این تحاصمات را ریشه کن ک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 در فضاي جنگ و كينه و نفرت قومي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صداي نيروهايي كه اين حقيقت را به مردم ميگويند چندان شنيده نميشود</w:t>
      </w:r>
      <w:r>
        <w:rPr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8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gztext1">
    <w:name w:val="sgztext1"/>
    <w:basedOn w:val="DefaultParagraphFont"/>
    <w:qFormat/>
    <w:rPr/>
  </w:style>
  <w:style w:type="character" w:styleId="Sgzdate1">
    <w:name w:val="sgzdate1"/>
    <w:basedOn w:val="DefaultParagraphFont"/>
    <w:qFormat/>
    <w:rPr>
      <w:rFonts w:ascii="Arial" w:hAnsi="Arial" w:cs="Arial"/>
      <w:b w:val="false"/>
      <w:bCs w:val="false"/>
      <w:vanish w:val="false"/>
      <w:color w:val="666666"/>
      <w:sz w:val="24"/>
      <w:szCs w:val="24"/>
    </w:rPr>
  </w:style>
  <w:style w:type="character" w:styleId="Sgzdate2">
    <w:name w:val="sgzdate2"/>
    <w:basedOn w:val="DefaultParagraphFont"/>
    <w:qFormat/>
    <w:rPr>
      <w:rFonts w:ascii="Arial" w:hAnsi="Arial" w:cs="Arial"/>
      <w:b w:val="false"/>
      <w:bCs w:val="false"/>
      <w:vanish w:val="false"/>
      <w:color w:val="666666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oomme">
    <w:name w:val="zoomme"/>
    <w:basedOn w:val="DefaultParagraphFont"/>
    <w:qFormat/>
    <w:rPr/>
  </w:style>
  <w:style w:type="character" w:styleId="Author2">
    <w:name w:val="author2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Picboxinlineeven1">
    <w:name w:val="picboxinlineeven1"/>
    <w:basedOn w:val="DefaultParagraphFont"/>
    <w:qFormat/>
    <w:rPr/>
  </w:style>
  <w:style w:type="character" w:styleId="Symmagnifier2">
    <w:name w:val="symmagnifier2"/>
    <w:basedOn w:val="DefaultParagraphFont"/>
    <w:qFormat/>
    <w:rPr>
      <w:i/>
      <w:iCs/>
      <w:vanish/>
      <w:sz w:val="16"/>
      <w:szCs w:val="16"/>
    </w:rPr>
  </w:style>
  <w:style w:type="character" w:styleId="Freepicbox1">
    <w:name w:val="freepicbox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zintrotext">
    <w:name w:val="sgzintrotext"/>
    <w:basedOn w:val="Normal"/>
    <w:qFormat/>
    <w:pPr>
      <w:spacing w:lineRule="auto" w:line="312"/>
    </w:pPr>
    <w:rPr>
      <w:b/>
      <w:bCs/>
      <w:sz w:val="25"/>
      <w:szCs w:val="25"/>
    </w:rPr>
  </w:style>
  <w:style w:type="paragraph" w:styleId="Rubrik43">
    <w:name w:val="Rubrik 43"/>
    <w:basedOn w:val="Normal"/>
    <w:qFormat/>
    <w:pPr>
      <w:spacing w:before="0" w:after="24"/>
      <w:outlineLvl w:val="4"/>
    </w:pPr>
    <w:rPr>
      <w:rFonts w:ascii="Arial" w:hAnsi="Arial" w:cs="Arial"/>
      <w:b/>
      <w:bCs/>
      <w:color w:val="000000"/>
      <w:sz w:val="25"/>
      <w:szCs w:val="25"/>
    </w:rPr>
  </w:style>
  <w:style w:type="paragraph" w:styleId="Ingress">
    <w:name w:val="ingress"/>
    <w:basedOn w:val="Normal"/>
    <w:qFormat/>
    <w:pPr>
      <w:spacing w:before="280" w:after="280"/>
    </w:pPr>
    <w:rPr>
      <w:sz w:val="24"/>
    </w:rPr>
  </w:style>
  <w:style w:type="paragraph" w:styleId="Normal1">
    <w:name w:val="Normal1"/>
    <w:basedOn w:val="Normal"/>
    <w:qFormat/>
    <w:pPr>
      <w:spacing w:lineRule="atLeast" w:line="240" w:before="0" w:after="86"/>
    </w:pPr>
    <w:rPr>
      <w:sz w:val="16"/>
      <w:szCs w:val="16"/>
    </w:rPr>
  </w:style>
  <w:style w:type="paragraph" w:styleId="Rubrik44">
    <w:name w:val="Rubrik 44"/>
    <w:basedOn w:val="Normal"/>
    <w:qFormat/>
    <w:pPr>
      <w:spacing w:before="240" w:after="0"/>
      <w:outlineLvl w:val="4"/>
    </w:pPr>
    <w:rPr>
      <w:b/>
      <w:bCs/>
      <w:color w:val="000000"/>
      <w:sz w:val="24"/>
    </w:rPr>
  </w:style>
  <w:style w:type="paragraph" w:styleId="Normal2">
    <w:name w:val="Normal2"/>
    <w:basedOn w:val="Normal"/>
    <w:qFormat/>
    <w:pPr>
      <w:spacing w:before="0" w:after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53:00Z</dcterms:created>
  <dc:creator>Admin</dc:creator>
  <dc:description/>
  <cp:keywords/>
  <dc:language>en-US</dc:language>
  <cp:lastModifiedBy>alan</cp:lastModifiedBy>
  <dcterms:modified xsi:type="dcterms:W3CDTF">2010-06-17T17:53:00Z</dcterms:modified>
  <cp:revision>2</cp:revision>
  <dc:subject/>
  <dc:title>Dödstalet vid sammandrabbningarna i södra Kirgizistan har stigit till 117, uppger landets hälsodepartement på måndagen</dc:title>
</cp:coreProperties>
</file>