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مد فاطمي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ف مثل</w:t>
      </w:r>
      <w:r>
        <w:rPr>
          <w:sz w:val="28"/>
          <w:sz w:val="28"/>
          <w:szCs w:val="28"/>
          <w:lang w:bidi="fa-IR"/>
        </w:rPr>
        <w:t>۰۰۰۰</w:t>
      </w:r>
      <w:r>
        <w:rPr>
          <w:sz w:val="28"/>
          <w:sz w:val="28"/>
          <w:szCs w:val="28"/>
          <w:rtl w:val="true"/>
        </w:rPr>
        <w:t xml:space="preserve"> ق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در باب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هاج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ف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اندنش در زنگ ت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 از مباحث مهم و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لطف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عطآلله مهاج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فتر اکبر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ک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مورد عملکرد و اظهارنظ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شت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ش کرده اند که نحوه برخورد و نگاه او را ب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هم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</w:rPr>
        <w:t>گفتم</w:t>
      </w:r>
      <w:r>
        <w:rPr>
          <w:sz w:val="28"/>
          <w:sz w:val="28"/>
          <w:szCs w:val="28"/>
          <w:rtl w:val="true"/>
        </w:rPr>
        <w:t xml:space="preserve"> که زنگ ت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است و انتظار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هم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ورد</w:t>
      </w:r>
      <w:r>
        <w:rPr>
          <w:sz w:val="28"/>
          <w:szCs w:val="28"/>
          <w:rtl w:val="true"/>
        </w:rPr>
        <w:t xml:space="preserve">! " </w:t>
      </w:r>
      <w:r>
        <w:rPr>
          <w:sz w:val="28"/>
          <w:sz w:val="28"/>
          <w:szCs w:val="28"/>
          <w:rtl w:val="true"/>
        </w:rPr>
        <w:t>دف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طا الله مهاج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ه قرار است از نقش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شتار هزارا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نند و نه مثلاً 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رابطه با استخدام پ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sz w:val="28"/>
          <w:sz w:val="28"/>
          <w:szCs w:val="28"/>
          <w:rtl w:val="true"/>
        </w:rPr>
        <w:t xml:space="preserve">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م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رور و کشتار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خل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خارج از کشور افشاُ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وج</w:t>
      </w:r>
      <w:r>
        <w:rPr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کنند و ن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به کنار ، مهاج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فاع فعال و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کم و ضرورت اعدام سلمان ر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ثال  او افشاُ کن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مساُل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ا افتاده ه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به گفت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ه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پ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  <w:lang w:bidi="fa-IR"/>
        </w:rPr>
        <w:t>۱۳۸۵</w:t>
      </w:r>
      <w:r>
        <w:rPr>
          <w:sz w:val="28"/>
          <w:sz w:val="28"/>
          <w:szCs w:val="28"/>
          <w:rtl w:val="true"/>
        </w:rPr>
        <w:t xml:space="preserve">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</w:t>
      </w:r>
      <w:r>
        <w:rPr>
          <w:sz w:val="28"/>
          <w:sz w:val="28"/>
          <w:szCs w:val="28"/>
          <w:rtl w:val="true"/>
        </w:rPr>
        <w:t xml:space="preserve"> به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ده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ات دوره چهارم مجلس خبرگان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زد شود، اما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ه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عدم دخالت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سئول در انتخابات 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مشروط دانسته 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اسخ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خواست گفته 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را فرا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زده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انگشت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به دندان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صدا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جب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دام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ئ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اج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شته است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 xml:space="preserve">به ر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وشته محمود دولت آ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 و در باره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و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ور و 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ر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ر ملاحظ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، اما پس از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حرف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اج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لاحظات صرف نظر کرده ا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ما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وشت ساز را فعلاً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قض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داشت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اج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گاه نگاه بهت زده و غم آلود احمد محمود را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م؛ هم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أت</w:t>
      </w:r>
      <w:r>
        <w:rPr>
          <w:sz w:val="28"/>
          <w:sz w:val="28"/>
          <w:szCs w:val="28"/>
          <w:rtl w:val="true"/>
        </w:rPr>
        <w:t xml:space="preserve"> داور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ستند که مدار صفر درجه، ستاره جشنواره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دا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مردم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هم، همزمان و به وقت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من الذله</w:t>
      </w:r>
      <w:r>
        <w:rPr>
          <w:sz w:val="28"/>
          <w:szCs w:val="28"/>
          <w:rtl w:val="true"/>
        </w:rPr>
        <w:t>" 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 بي سي چرنديات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شاگريها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وق در </w:t>
      </w:r>
      <w:r>
        <w:rPr>
          <w:sz w:val="28"/>
          <w:sz w:val="28"/>
          <w:szCs w:val="28"/>
          <w:rtl w:val="true"/>
        </w:rPr>
        <w:t xml:space="preserve">مورد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خود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وز روش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اً و در مقابل چشم هم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جه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مانه</w:t>
      </w:r>
      <w:r>
        <w:rPr>
          <w:sz w:val="28"/>
          <w:sz w:val="28"/>
          <w:szCs w:val="28"/>
          <w:rtl w:val="true"/>
        </w:rPr>
        <w:t xml:space="preserve"> ب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وز اول تا به امروز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از س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ُفت و رح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ه رسم 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سوت </w:t>
      </w:r>
      <w:r>
        <w:rPr>
          <w:sz w:val="28"/>
          <w:sz w:val="28"/>
          <w:szCs w:val="28"/>
          <w:rtl w:val="true"/>
        </w:rPr>
        <w:t>خبثش</w:t>
      </w:r>
      <w:r>
        <w:rPr>
          <w:sz w:val="28"/>
          <w:sz w:val="28"/>
          <w:szCs w:val="28"/>
          <w:rtl w:val="true"/>
        </w:rPr>
        <w:t xml:space="preserve"> و با لح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گونه</w:t>
      </w:r>
      <w:r>
        <w:rPr>
          <w:sz w:val="28"/>
          <w:sz w:val="28"/>
          <w:szCs w:val="28"/>
          <w:rtl w:val="true"/>
        </w:rPr>
        <w:t xml:space="preserve"> و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ً</w:t>
      </w:r>
      <w:r>
        <w:rPr>
          <w:sz w:val="28"/>
          <w:sz w:val="28"/>
          <w:szCs w:val="28"/>
          <w:rtl w:val="true"/>
        </w:rPr>
        <w:t xml:space="preserve"> ب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لمات به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فراخو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به خاطر خودتان اعدامتان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!</w:t>
      </w:r>
      <w:r>
        <w:rPr>
          <w:sz w:val="28"/>
          <w:sz w:val="28"/>
          <w:szCs w:val="28"/>
          <w:rtl w:val="true"/>
        </w:rPr>
        <w:t>خام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عدا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</w:rPr>
        <w:t>هزار زن و مرد و نوجوان و  کودک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حق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ر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ش</w:t>
      </w:r>
      <w:r>
        <w:rPr>
          <w:sz w:val="28"/>
          <w:sz w:val="28"/>
          <w:szCs w:val="28"/>
          <w:rtl w:val="true"/>
        </w:rPr>
        <w:t xml:space="preserve"> ، 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ع شر</w:t>
      </w:r>
      <w:r>
        <w:rPr>
          <w:sz w:val="28"/>
          <w:szCs w:val="28"/>
          <w:rtl w:val="true"/>
        </w:rPr>
        <w:t xml:space="preserve">"   </w:t>
      </w:r>
      <w:r>
        <w:rPr>
          <w:sz w:val="28"/>
          <w:sz w:val="28"/>
          <w:szCs w:val="28"/>
          <w:rtl w:val="true"/>
        </w:rPr>
        <w:t xml:space="preserve">شبح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</w:rPr>
        <w:t xml:space="preserve"> هزار اع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حظه ت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احد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و پاسدار پشت جناز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عنوان فاک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ه مادران و پدران  داغدار ارائ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خود را،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را در ه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خطبه  دو باره و سه باره و صد باره افش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خواسته و ناخواسته و گر و گر ق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،ام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ر ت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ست بدام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ويي همين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خرداد و دستور حمله به مردم ميلوني تظاهر كننده و كشتن فجيع ندا و صدها تن ديگر جلوي دوربين ها براي افشاي جانوري مثل خامنه اي كاف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يد روترش كردنش به رمان كليدر را گواه گرفت و به شيوه بي بي سي آگاهگري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صيت ا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شاگر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اي بي بي سي فقط اينست كه وفاداريش به يك جبهه معين يعني همان جبهه مهاجراني و رفسنجاني و دولت آبادي و توده اي اكثريتي ها يعني جبهه ضد انقلاب و دلباخ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اعلام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ط اين همه رويداد مهم ميدانم اين بسيارنازل است اما گردانندگان اين بنگاه چيز بدرد بخوري در مورد جبهه اي كه برايش آرزوي پيروزي ميكنند در چنته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فيه تنگ آمده است و مداح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بهه اصلاح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رروز بيشتر به جفنگ مي آي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26:00Z</dcterms:created>
  <dc:creator>alan</dc:creator>
  <dc:description/>
  <cp:keywords/>
  <dc:language>en-US</dc:language>
  <cp:lastModifiedBy>alan</cp:lastModifiedBy>
  <dcterms:modified xsi:type="dcterms:W3CDTF">2010-06-17T18:52:00Z</dcterms:modified>
  <cp:revision>2</cp:revision>
  <dc:subject/>
  <dc:title>انترناسيونال ۳۵۳ </dc:title>
</cp:coreProperties>
</file>