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60"/>
        <w:ind w:left="0" w:right="0" w:hanging="0"/>
        <w:jc w:val="left"/>
        <w:rPr>
          <w:rFonts w:ascii="Times New Roman" w:hAnsi="Times New Roman" w:eastAsia="Times New Roman" w:cs="Times New Roman"/>
          <w:sz w:val="28"/>
          <w:szCs w:val="28"/>
          <w:lang w:bidi="fa-IR"/>
        </w:rPr>
      </w:pPr>
      <w:r>
        <w:rPr>
          <w:rFonts w:ascii="Times New Roman" w:hAnsi="Times New Roman" w:eastAsia="Times New Roman" w:cs="Times New Roman"/>
          <w:sz w:val="28"/>
          <w:sz w:val="28"/>
          <w:szCs w:val="28"/>
          <w:rtl w:val="true"/>
          <w:lang w:bidi="fa-IR"/>
        </w:rPr>
        <w:t xml:space="preserve">انترناسيونال </w:t>
      </w:r>
      <w:r>
        <w:rPr>
          <w:rFonts w:ascii="Times New Roman" w:hAnsi="Times New Roman" w:eastAsia="Times New Roman" w:cs="Times New Roman"/>
          <w:sz w:val="28"/>
          <w:sz w:val="28"/>
          <w:szCs w:val="28"/>
          <w:lang w:bidi="fa-IR"/>
        </w:rPr>
        <w:t>۳۵۳</w:t>
      </w:r>
    </w:p>
    <w:p>
      <w:pPr>
        <w:pStyle w:val="Normal"/>
        <w:bidi w:val="1"/>
        <w:spacing w:lineRule="auto" w:line="360"/>
        <w:ind w:left="0" w:right="0" w:hanging="0"/>
        <w:jc w:val="left"/>
        <w:rPr/>
      </w:pPr>
      <w:r>
        <w:rPr>
          <w:rFonts w:ascii="Times New Roman" w:hAnsi="Times New Roman" w:eastAsia="Times New Roman" w:cs="Times New Roman"/>
          <w:sz w:val="28"/>
          <w:sz w:val="28"/>
          <w:szCs w:val="28"/>
          <w:rtl w:val="true"/>
          <w:lang w:bidi="fa-IR"/>
        </w:rPr>
        <w:t xml:space="preserve">سپهر فهميمي </w:t>
      </w:r>
      <w:r>
        <w:rPr>
          <w:rFonts w:ascii="Times New Roman" w:hAnsi="Times New Roman" w:eastAsia="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ايران </w:t>
      </w:r>
    </w:p>
    <w:p>
      <w:pPr>
        <w:pStyle w:val="Normal"/>
        <w:bidi w:val="1"/>
        <w:spacing w:lineRule="auto" w:line="360"/>
        <w:ind w:left="0" w:right="0" w:hanging="0"/>
        <w:jc w:val="center"/>
        <w:rPr>
          <w:rFonts w:ascii="Times New Roman" w:hAnsi="Times New Roman" w:eastAsia="Times New Roman" w:cs="Times New Roman"/>
          <w:sz w:val="28"/>
          <w:szCs w:val="28"/>
          <w:lang w:bidi="fa-IR"/>
        </w:rPr>
      </w:pPr>
      <w:r>
        <w:rPr>
          <w:rFonts w:ascii="Times New Roman" w:hAnsi="Times New Roman" w:eastAsia="Times New Roman" w:cs="Times New Roman"/>
          <w:sz w:val="28"/>
          <w:sz w:val="28"/>
          <w:szCs w:val="28"/>
          <w:rtl w:val="true"/>
          <w:lang w:bidi="fa-IR"/>
        </w:rPr>
        <w:t xml:space="preserve">رواج گسترده سنت كنفرانس برلين </w:t>
      </w:r>
    </w:p>
    <w:p>
      <w:pPr>
        <w:pStyle w:val="Normal"/>
        <w:bidi w:val="1"/>
        <w:spacing w:lineRule="auto" w:line="360" w:before="0" w:after="200"/>
        <w:ind w:left="0" w:right="0" w:hanging="0"/>
        <w:jc w:val="left"/>
        <w:rPr/>
      </w:pPr>
      <w:r>
        <w:rPr>
          <w:rFonts w:ascii="Times New Roman" w:hAnsi="Times New Roman" w:eastAsia="Times New Roman" w:cs="Times New Roman"/>
          <w:sz w:val="28"/>
          <w:sz w:val="28"/>
          <w:szCs w:val="28"/>
          <w:rtl w:val="true"/>
          <w:lang w:bidi="fa-IR"/>
        </w:rPr>
        <w:t>اين روزها شبح كنفرانس برلين همه جا نمايندگان جمهوري اسلامي كه پا از ايران بيرون گذاشته اند را دنبال ميك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وقتي منوچهر متكي پايش را به اروپا گذارد در كنفرانس حقوق بشر شماري از نمايندگان دولتها كه از قضا بيشترشان جزو محافظه كاراني بودند كه قبلا با اين حكومت تعامل ميكردند</w:t>
      </w:r>
      <w:r>
        <w:rPr>
          <w:rFonts w:ascii="Times New Roman" w:hAnsi="Times New Roman" w:eastAsia="Times New Roman" w:cs="Times New Roman"/>
          <w:sz w:val="28"/>
          <w:sz w:val="28"/>
          <w:szCs w:val="28"/>
          <w:lang w:bidi="fa-IR"/>
        </w:rPr>
        <w:t>٬</w:t>
      </w:r>
      <w:r>
        <w:rPr>
          <w:rFonts w:ascii="Times New Roman" w:hAnsi="Times New Roman" w:eastAsia="Times New Roman" w:cs="Times New Roman"/>
          <w:sz w:val="28"/>
          <w:sz w:val="28"/>
          <w:szCs w:val="28"/>
          <w:rtl w:val="true"/>
          <w:lang w:bidi="fa-IR"/>
        </w:rPr>
        <w:t xml:space="preserve"> عكس ندا آقا سلطان را بدست گرفتند و منوچهر متكي را فاشيست خواند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يكي شان گفت او اينجا چكار ميكند؟ يكي گفت دعوت از اين آدم مثل اينست كه از نماينده هيتلر كسي دعوت به كنفرانس ك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در ايرلند هم گروههايي از ايرانيان و مردم ايرلند هنگامي كه او ميخواست سخنراني كند شروع به شعار دادن عليه او و جمهوري اسلامي كردند و با فريادهاي فاشيست برو گمشو و او قاتل است و غيره از او استقبال كرد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محافظان متكي به سوي مخالفين جلوي دوربين ها حمله ور شدند و يك رسوايي تمام عيار ديگر براي حكومتشان به ارمغان آورد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در كنفرانس سالانه جهاني كار نيز وقتي فعالين حزب كمونيست كارگري با عكس فرزاد كمانگر و اسانلو به روي صحنه رفتند و گفتند اين قاتلين جايشان اينجا نيست و بايد محاكمه شوند تعداد زيادي از نمايندگان حاضر در كنفرانس شروع به كف زدن و تشويق كرد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اينها فقط چند نمونه از نمونه هاي بسيار است و تازه شروع كار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و اينها همه همان سنت كنفرانس برلين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ده سال پیش وقتی که هیئتی از جناح در قدرت آن زمان حاکمیت جمهوری اسلامی به قصد خرید آبرو برای نظام بیش از دو دهه کشتار و سرکوبشان به برلین آمده بودند تا با همکاری دولتهای مماشات جو و منفعت طلب غربی به مردم القا كنند که جمهوری اسلامی ميخواهد غیر از آن چه هست و بود  باشد، فعالين حزب کمونیست کارگری ایران و مردم سرنگوني طلب با اعلام قاطع اينكه اين حكومت بايد سرنگون شود و اصلاح پذير نيست</w:t>
      </w:r>
      <w:r>
        <w:rPr>
          <w:rFonts w:ascii="Times New Roman" w:hAnsi="Times New Roman" w:eastAsia="Times New Roman" w:cs="Times New Roman"/>
          <w:sz w:val="28"/>
          <w:sz w:val="28"/>
          <w:szCs w:val="28"/>
          <w:lang w:bidi="fa-IR"/>
        </w:rPr>
        <w:t>٬</w:t>
      </w:r>
      <w:r>
        <w:rPr>
          <w:rFonts w:ascii="Times New Roman" w:hAnsi="Times New Roman" w:eastAsia="Times New Roman" w:cs="Times New Roman"/>
          <w:sz w:val="28"/>
          <w:sz w:val="28"/>
          <w:szCs w:val="28"/>
          <w:rtl w:val="true"/>
          <w:lang w:bidi="fa-IR"/>
        </w:rPr>
        <w:t xml:space="preserve"> توطئه مشترکشان علیه اعتراضات روبه گسترش مردم ایران را در برابر چشمان مردم دنیا افشا نمود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 xml:space="preserve">جریانات و احزاب راست و حتی بخشي از اپوزیسیون چپ متوهم، آن حرکت کاملا انسانی و انقلابی حزب کمونیست کارگری را نقد و بعضا به جرم </w:t>
      </w:r>
      <w:r>
        <w:rPr>
          <w:rFonts w:eastAsia="Times New Roman" w:cs="Times New Roman" w:ascii="Times New Roman" w:hAnsi="Times New Roman"/>
          <w:sz w:val="28"/>
          <w:szCs w:val="28"/>
          <w:rtl w:val="true"/>
          <w:lang w:bidi="fa-IR"/>
        </w:rPr>
        <w:t>"</w:t>
      </w:r>
      <w:r>
        <w:rPr>
          <w:rFonts w:ascii="Times New Roman" w:hAnsi="Times New Roman" w:eastAsia="Times New Roman" w:cs="Times New Roman"/>
          <w:sz w:val="28"/>
          <w:sz w:val="28"/>
          <w:szCs w:val="28"/>
          <w:rtl w:val="true"/>
          <w:lang w:bidi="fa-IR"/>
        </w:rPr>
        <w:t>نقض دمکراسی و حق بیان</w:t>
      </w:r>
      <w:r>
        <w:rPr>
          <w:rFonts w:eastAsia="Times New Roman" w:cs="Times New Roman" w:ascii="Times New Roman" w:hAnsi="Times New Roman"/>
          <w:sz w:val="28"/>
          <w:szCs w:val="28"/>
          <w:rtl w:val="true"/>
          <w:lang w:bidi="fa-IR"/>
        </w:rPr>
        <w:t>"</w:t>
      </w:r>
      <w:r>
        <w:rPr>
          <w:rFonts w:ascii="Times New Roman" w:hAnsi="Times New Roman" w:eastAsia="Times New Roman" w:cs="Times New Roman"/>
          <w:sz w:val="28"/>
          <w:sz w:val="28"/>
          <w:szCs w:val="28"/>
          <w:rtl w:val="true"/>
          <w:lang w:bidi="fa-IR"/>
        </w:rPr>
        <w:t>، محکوم کرد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 xml:space="preserve">آن زمان مدافعین آزادی حق بیان و دمکراسی بورژوائی با اشتیاق در انتظار معجزه آشتی  </w:t>
      </w:r>
      <w:r>
        <w:rPr>
          <w:rFonts w:eastAsia="Times New Roman" w:cs="Times New Roman" w:ascii="Times New Roman" w:hAnsi="Times New Roman"/>
          <w:sz w:val="28"/>
          <w:szCs w:val="28"/>
          <w:rtl w:val="true"/>
          <w:lang w:bidi="fa-IR"/>
        </w:rPr>
        <w:t>"</w:t>
      </w:r>
      <w:r>
        <w:rPr>
          <w:rFonts w:ascii="Times New Roman" w:hAnsi="Times New Roman" w:eastAsia="Times New Roman" w:cs="Times New Roman"/>
          <w:sz w:val="28"/>
          <w:sz w:val="28"/>
          <w:szCs w:val="28"/>
          <w:rtl w:val="true"/>
          <w:lang w:bidi="fa-IR"/>
        </w:rPr>
        <w:t>اسلام رام شده</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با حقوق بشر بوسیله جناح خندان شریک در ده ها سال جنایت جمهوری اسلامی و میزبانان بورژوازی متمدن و مدرنیست غرب، چشم به درب خروجی محل کنفرانس برلین دوخته بودند تا در نتیجه آن تئوریهای انقلاب گریزی و تغییر از راه استحاله خود را به مردم حقنه کن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همه اينها از حزب کمونیست کارگری به شدت خشمگین شده بودند که اجازه نداده است نمایندگان اسلام متعادل، ورژن جدید اسلام مسالمت جو را از پشت تریبونهای تزئین شده هم پیمانان غربی تشریح کنند</w:t>
      </w:r>
      <w:r>
        <w:rPr>
          <w:rFonts w:eastAsia="Times New Roman"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حزب کمونیست کارگری همچنانکه از روز اول استقرار حاکیت ضد بشری جمهوری اسلامی  لحظه ای نسبت به ددمنشی و وحشیگری و ضدیت اين حكومت با ابتدائی ترین حقوق انسانی، شک نکرده و ذره ای نیز به تغییر و اصلاح آن امید نبسته بود</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کنفرانس برلین را بر سر جمهوری اسلامی خراب کرد و همه عوامل مستقیم غیر مستقیم رژیم امثال گنجی و کدیور و اشخاص نان به نرخ روز خوری مانند دولت آبادی را رسوا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زب بعد از آن واقعه تاریخی و دست آوردی که در جهت تقویت مبارزات مردم بخصوص در داخل کسب کرد، با اعتماد به نفس قویتری هر بار که نمایندگان رژیم در خارج ظاهر می شدند با تمام تلاش کوشید تا سفرهای آنان را به اعتراض علیه جمهوری اسلامی تبدیل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ظاهراتها، آکسیونها و افشاگریهای خارج از کشور که باعث شد به سران رژیم اجازه داده نشود به عنوان نمایندگان مردم براحتی سر میز مذاکره با سران دولتهای سرمایه داری حاکم بر مردم کشورهای متمدن بنشینند و به زد وبند بپردازند، تا سالها بعد از کنفرانس برلین همچنان تنها وظیفه حزب کمونیست کارگری باقی مانده بود و حزب بدون توجه به غر و لند کردنهای جریانات و احزاب راست و چپ سنتی با قدرت این شیوه مبارزه را به پیش ب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روز اين روش مبارزه خوشبختانه و به يمن همين تلاشها</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به سنت اعتراض برای مقابله با جمهوری اسلامی تبدیل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نت مبارزاتی کنفرانس برلینی ابزار مؤثری برای افشای اسلام سیاسی بعنوان حاکمیتی که مبتنی بر قوانین ضد زن، ضد کودک، ضد آزادی ، و متكي بر جنايت و قصاص و انسان کشی است بدل شد و صداي مردم ايران را در جهان انعكاس داد و گسترده ترین حمایتهای بین المللی از مردم به جان آمده از حاکمیت ضد بشری جمهوری اسلامی را به دنبال آو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سنت از مبارزه که باعث شده تا امروز جمهوری اسلامی در نظر افکار عمومی میلیونها انسان آزادیخواه سراسر دنیا منفور و بی اعتبار شود، ابتکار و تلاش حزبی است که انقلاب براي سرنگوني جمهوري اسلامي را هدف فوري خويش قرار داده و هیچ زمان اندک توهمی نسبت به حاکمیت آدم کشان اسلامی نداشته و همواره به جامعه آگاهی داده که رژیم، قابل اصلاح نیست و برآورده شدن هر درجه اندکی از مطالبات انسانی با وجود حاکمیت جمهوری اسلامی با هر جناح و دسته اش غیر ممکن و امید داشتن به آن، توه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مردمی که با زور اسلحه اعتراضشان علیه رژیم هر روزه سرکوب میشوند راه نشان داده که تنها راه رهائی از مشقات موجود سرنگونی جمهوری اسلامی و از قدرت انداختن اسلام خوب و بد است</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و بنابراین باید در مقابل آن ایستاد، از هر فرصتی استفاده کرد و بساطش را به هم ریخت، نسبت به هر گونه تعدی و تعرض به زنان به بهانه بد حجابی، دست و پا قطع کردنها، تیغ بر صورت زدنها، مراسم شنیع دار زدن انسانها و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عتراض نمود و با مبارزه متحدانه برای سرنگونیش کوش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مقابل شیوه ها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سالمت آمیز</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به اصطلاح احتراز از خشونت که از طرف جریانات راست و استحاله چی و خیلی از چپهای سنتی ورشکسته توصیه می شد كه در واقع هدفي جز تخطئه انقلاب مردم نداشت و ندارد، حزب کمونیست کارگری تنها و تنها بر مبارزه محكم  و قاطع و انقلابی مردم علیه رژیم تأکید داشت و امروز صحت و درستی تحلیلها و موضعگیریهای حزب و تأثیر آن در سه دهه مبارزه بی امان کارگران، زنان، جوانان و همه مردم آزادیخواه و عاصی از خفقان و استبداد رژیم برای همه از جمله منتقدان گذشته کنفرانس برلین آشکار و غیر قابل انکار گش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روز با گسترش دامنه اعتراضات علیه رژیم و قدرت گیری انقلاب مردم در ایران حتي بخشهايي از محافظه کار ترین احزاب اروپائی را وادار به اعتراض به جمهوری اسلامی به شیوه کنفرانس برلینی نم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عد از ده سال اكنون سنت کنفرانس برليني بنحو گسترده اي به سنت مبارزه و اعتراض هزاران انسان معترض به جمهوری اسلامی تبديل شده و میلیونها نفر هم دوستدار آن گشته اند و ما مصمم هستیم تا همراه با میلیونها انسان آزادیخواه با سنت مبارزه کنفرانس برلینی با تسخیر سفارتخانه ها در خارج و مکانهای دولتی در داخل حکومت آدم کشان اسلامی را سرنگون کنیم</w:t>
      </w:r>
      <w:r>
        <w:rPr>
          <w:rFonts w:cs="Times New Roman" w:ascii="Times New Roman" w:hAnsi="Times New Roman"/>
          <w:sz w:val="28"/>
          <w:szCs w:val="28"/>
          <w:rtl w:val="true"/>
          <w:lang w:bidi="fa-IR"/>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Arial"/>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CharChar1">
    <w:name w:val=" Char Char1"/>
    <w:basedOn w:val="DefaultParagraphFont"/>
    <w:qFormat/>
    <w:rPr>
      <w:rFonts w:ascii="Times New Roman" w:hAnsi="Times New Roman" w:eastAsia="Times New Roman" w:cs="Times New Roman"/>
      <w:b/>
      <w:bCs/>
      <w:sz w:val="36"/>
      <w:szCs w:val="36"/>
    </w:rPr>
  </w:style>
  <w:style w:type="character" w:styleId="CharChar">
    <w:name w:val=" Char Char"/>
    <w:basedOn w:val="DefaultParagraphFont"/>
    <w:qFormat/>
    <w:rPr>
      <w:rFonts w:ascii="Times New Roman" w:hAnsi="Times New Roman" w:eastAsia="Times New Roman" w:cs="Times New Roman"/>
      <w:b/>
      <w:bCs/>
      <w:sz w:val="27"/>
      <w:szCs w:val="27"/>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3:39:00Z</dcterms:created>
  <dc:creator>USER</dc:creator>
  <dc:description/>
  <cp:keywords/>
  <dc:language>en-US</dc:language>
  <cp:lastModifiedBy>alan</cp:lastModifiedBy>
  <dcterms:modified xsi:type="dcterms:W3CDTF">2010-06-17T17:07:00Z</dcterms:modified>
  <cp:revision>3</cp:revision>
  <dc:subject/>
  <dc:title>کنفرانس برلینی سنت مدرن مبارزه</dc:title>
</cp:coreProperties>
</file>