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۱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كنان زن تلويزيون الجزيره زير بار حجاب نرفتند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نج تن از کارکنان زن تلویزیون الجزیره از کار خود استعفا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ستعفا به دلیل فشار هایی بود که از طرف مدیران این شبکه تلویزیونی در مورد لباس و ظاهر گوینده های این تلویزیون انجام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گویندگان خواسته شده است تا با لباسهای پوشیده و آرایش کمتر در مقابل دوربین حاض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ی دیگر از کارکنان این شبکه نیز تهدید به استعفا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کمیته داخلی شبکه پس از بررسی شکایات کارکنان زن اعلام کرده است که مدیران شبکه حق دارند در مورد ظاهر و پوشش مجریان خود تصمیم بگیرند و برای ارائه یک وجهه همگن محدودیت هائی را به اجرا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قول یک وب لاگ نوی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لوم نیست که چرا برای همگن شدن آن تکه پارچه نماد بردگی را ممنوع نمی 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شبکه الجزیره در سال </w:t>
      </w:r>
      <w:r>
        <w:rPr>
          <w:sz w:val="28"/>
          <w:sz w:val="28"/>
          <w:szCs w:val="28"/>
        </w:rPr>
        <w:t>۱۳۷۶</w:t>
      </w:r>
      <w:r>
        <w:rPr>
          <w:sz w:val="28"/>
          <w:sz w:val="28"/>
          <w:szCs w:val="28"/>
          <w:rtl w:val="true"/>
        </w:rPr>
        <w:t xml:space="preserve"> با سرمایه امیر قطر تاسیس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یان این شبکه که با ظاهری مشابه مجریان شبکه های تلویزیونی اروپا مقابل دوربین ظاهر شدند توانستند توجه ها را در منطقه عربی زبان خاورمیانه بخود جلب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 از واقعه 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>سپتامبر و با پخش اخبار انحصاری مصاحبه های بن لادن، اخبار جنگ لبنان و فیلم های مستند از وقایع مه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ین شبکه توانست در اروپا هم بیننده زیادی پید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بکه سیاست ناسیونالیسم عرب در مقابل آمریکا و متحدانش را پیش می برد به همین دلیل در موارد مختلف محدودیت هایی از طرف دولت آمریکا در مورد این شبکه اعمال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الهای اخیر شبکه های تلویزیونی العربیه با اتکا به امکانات وسیع مالی و پخش برنامه های متنوع به رقابت با شبکه الجزیره برخاسته و آن را ناچار کرده است تا برای تامین منابع مالی بیشت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مایت نیروهای اسلامی را بدست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به پوشش زنان یکی از عرصه های آشکار ابراز وجود و نفوذ اسلام سیاسی است که خود را در تلویزیون الجزیره 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ومت كاركنان تلويزيون در مقابل اين عقب گرد در واقع انعكاسي از يك جنبش سكولار گسترده است كه در كل كشورهاي اسلام زده وجود دارد و در ماههاي اخير به اشكال مختلف حضور و رشد خودرا ابراز كرده ا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26:00Z</dcterms:created>
  <dc:creator>a</dc:creator>
  <dc:description/>
  <cp:keywords/>
  <dc:language>en-US</dc:language>
  <cp:lastModifiedBy>alan</cp:lastModifiedBy>
  <dcterms:modified xsi:type="dcterms:W3CDTF">2010-06-03T12:26:00Z</dcterms:modified>
  <cp:revision>2</cp:revision>
  <dc:subject/>
  <dc:title>پنج تن از کارکنان زن تلویزیون الجزیره از کار خود استعفا کردند</dc:title>
</cp:coreProperties>
</file>