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۵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هروز مهرآبا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ان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طر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آوار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</w:t>
      </w:r>
      <w:r>
        <w:rPr>
          <w:sz w:val="28"/>
          <w:sz w:val="28"/>
          <w:szCs w:val="28"/>
          <w:rtl w:val="true"/>
        </w:rPr>
        <w:t xml:space="preserve">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ح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روح اله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ا شدت ب</w:t>
      </w:r>
      <w:r>
        <w:rPr>
          <w:sz w:val="28"/>
          <w:sz w:val="28"/>
          <w:szCs w:val="28"/>
          <w:rtl w:val="true"/>
        </w:rPr>
        <w:t>جان هم اف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ه صان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 شنبه گذشته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دول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حمله کرد و با عنو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طلب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ران عذاب، تهمت و درغ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د و ظالم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ش</w:t>
      </w:r>
      <w:r>
        <w:rPr>
          <w:sz w:val="28"/>
          <w:sz w:val="28"/>
          <w:szCs w:val="28"/>
          <w:rtl w:val="true"/>
        </w:rPr>
        <w:t xml:space="preserve"> را خواه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و مقايسه اوضاع امروز ايران با ماههاي قبل از سقوط حكومت پهلو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رنگوني قريب الوقوع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طرح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صان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ل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حم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 او در دو سه سال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وجب شد که مرج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و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وال برده شود و دفتر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در شهر گرگان مورد ح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له لباس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قرار گ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سخنان اخير او شايد تند ترين سخن او عليه نه فقط خامنه اي و احمدي نژاد بلكه عليه كل نظام حاكم است كه او خود يكي از پايه گذاران اصلي آ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انعي اين بار دارد نه به اختلافات بلكه به انقلاب مردم عليه جمهوري اسلامي اشاره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ف</w:t>
      </w:r>
      <w:r>
        <w:rPr>
          <w:sz w:val="28"/>
          <w:sz w:val="28"/>
          <w:szCs w:val="28"/>
          <w:rtl w:val="true"/>
        </w:rPr>
        <w:t xml:space="preserve"> صان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 شاگردان روح اله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به قدر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در صدا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ساله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آموز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 و سپس از طرف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سمت داد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 کشور منصوب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زمان ت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هزاران نفر به جرم مخالفت ب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ه 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دام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</w:rPr>
        <w:t xml:space="preserve"> از طرف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شگانه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هبان منصوب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طلب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طرفداران پر و پا قرص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 و گفت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حاکم است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خلاف هر مقر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م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صان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و پس از به قدر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خلف از فرمان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ه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ناه و مع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زر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به نظرات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ق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ان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تلاف چ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ه و مرجع ت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شا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کن است در جز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حکام قصاص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حرمت م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نا 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داشته باش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حکام ضد زن آنها ان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فا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تف</w:t>
      </w:r>
      <w:r>
        <w:rPr>
          <w:sz w:val="28"/>
          <w:sz w:val="28"/>
          <w:szCs w:val="28"/>
          <w:rtl w:val="true"/>
        </w:rPr>
        <w:t>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هيچ وجه</w:t>
      </w:r>
      <w:r>
        <w:rPr>
          <w:sz w:val="28"/>
          <w:sz w:val="28"/>
          <w:szCs w:val="28"/>
          <w:rtl w:val="true"/>
        </w:rPr>
        <w:t xml:space="preserve"> دش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و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همشا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کتب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اف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کرده نفرت روزافزون مردم از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صور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بش انقلاب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فوران کر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در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لرز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ان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</w:t>
      </w:r>
      <w:r>
        <w:rPr>
          <w:sz w:val="28"/>
          <w:sz w:val="28"/>
          <w:szCs w:val="28"/>
          <w:rtl w:val="true"/>
        </w:rPr>
        <w:t xml:space="preserve"> امروزش </w:t>
      </w:r>
      <w:r>
        <w:rPr>
          <w:sz w:val="28"/>
          <w:sz w:val="28"/>
          <w:szCs w:val="28"/>
          <w:rtl w:val="true"/>
        </w:rPr>
        <w:t xml:space="preserve">نه فقط </w:t>
      </w:r>
      <w:r>
        <w:rPr>
          <w:sz w:val="28"/>
          <w:sz w:val="28"/>
          <w:szCs w:val="28"/>
          <w:rtl w:val="true"/>
        </w:rPr>
        <w:t>خطر را احساس کرده اند</w:t>
      </w:r>
      <w:r>
        <w:rPr>
          <w:sz w:val="28"/>
          <w:sz w:val="28"/>
          <w:szCs w:val="28"/>
          <w:rtl w:val="true"/>
        </w:rPr>
        <w:t xml:space="preserve"> بلكه با مقايسه حكومتشان با حكومت پهلوي در آستانه سرنگون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شكارا دارند به آن اعتراف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يدانند كه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،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د را از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وار آن کنار بک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30:00Z</dcterms:created>
  <dc:creator>alan</dc:creator>
  <dc:description/>
  <cp:keywords/>
  <dc:language>en-US</dc:language>
  <cp:lastModifiedBy>alan</cp:lastModifiedBy>
  <dcterms:modified xsi:type="dcterms:W3CDTF">2010-06-03T12:43:00Z</dcterms:modified>
  <cp:revision>1</cp:revision>
  <dc:subject/>
  <dc:title>انترناسيونال ۳۵۱</dc:title>
</cp:coreProperties>
</file>