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غلام اكب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ر مورد كاروان همبستگي با مردم غز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مه </w:t>
      </w:r>
      <w:r>
        <w:rPr>
          <w:sz w:val="28"/>
          <w:sz w:val="28"/>
          <w:szCs w:val="28"/>
        </w:rPr>
        <w:t>٢٠١٠</w:t>
      </w:r>
      <w:r>
        <w:rPr>
          <w:sz w:val="28"/>
          <w:sz w:val="28"/>
          <w:szCs w:val="28"/>
          <w:rtl w:val="true"/>
        </w:rPr>
        <w:t>خبر حمله کماند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وان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وار غزه در آ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ث خشم و تاثر گسترده بين المللي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ود ساعت چهار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صبح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ا بلوکه کردن امکان ارتباط  الکتر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قطع سات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 xml:space="preserve"> ارتباط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با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دآن 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قط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پتر به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فات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ه جلو تر از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وده، اتفاق افتا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نفر کشته ، </w:t>
      </w:r>
      <w:r>
        <w:rPr>
          <w:sz w:val="28"/>
          <w:sz w:val="28"/>
          <w:szCs w:val="28"/>
        </w:rPr>
        <w:t>٣٦</w:t>
      </w:r>
      <w:r>
        <w:rPr>
          <w:sz w:val="28"/>
          <w:sz w:val="28"/>
          <w:szCs w:val="28"/>
          <w:rtl w:val="true"/>
        </w:rPr>
        <w:t xml:space="preserve">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و بازداشت حدود </w:t>
      </w:r>
      <w:r>
        <w:rPr>
          <w:sz w:val="28"/>
          <w:sz w:val="28"/>
          <w:szCs w:val="28"/>
        </w:rPr>
        <w:t>٧٠٠</w:t>
      </w:r>
      <w:r>
        <w:rPr>
          <w:sz w:val="28"/>
          <w:sz w:val="28"/>
          <w:szCs w:val="28"/>
          <w:rtl w:val="true"/>
        </w:rPr>
        <w:t xml:space="preserve"> سر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ز عواق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لافاص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ج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ز دوشنبه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م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بود که اسم کار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طرف غزه</w:t>
      </w:r>
      <w:r>
        <w:rPr>
          <w:sz w:val="28"/>
          <w:szCs w:val="28"/>
          <w:rtl w:val="true"/>
        </w:rPr>
        <w:t>"  ”</w:t>
      </w:r>
      <w:r>
        <w:rPr>
          <w:sz w:val="28"/>
          <w:szCs w:val="28"/>
        </w:rPr>
        <w:t>Ship To Gaza</w:t>
      </w:r>
      <w:r>
        <w:rPr>
          <w:sz w:val="28"/>
          <w:szCs w:val="28"/>
          <w:rtl w:val="true"/>
        </w:rPr>
        <w:t xml:space="preserve">” </w:t>
      </w:r>
      <w:r>
        <w:rPr>
          <w:sz w:val="28"/>
          <w:sz w:val="28"/>
          <w:szCs w:val="28"/>
          <w:rtl w:val="true"/>
        </w:rPr>
        <w:t>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حد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سوئد از طرف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ب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داف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مردم نوار غزه که از سال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در محاصر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رف دول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مصر، هستند، بوجو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زمان اعلام کرده اند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دف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سک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انه</w:t>
      </w:r>
      <w:r>
        <w:rPr>
          <w:sz w:val="28"/>
          <w:sz w:val="28"/>
          <w:szCs w:val="28"/>
          <w:rtl w:val="true"/>
        </w:rPr>
        <w:t xml:space="preserve"> به غزه روان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نظر در بنادر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 کم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ر دوستانه گردآمده را با خود به غزه خواهد رس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تنها پاس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غز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م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خ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غزه به همراه دا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ه شما ت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عد از سر کار آمدن حماس در غزه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 سال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و حملات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غزه و بالاخره احداث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بدور</w:t>
      </w:r>
      <w:r>
        <w:rPr>
          <w:sz w:val="28"/>
          <w:sz w:val="28"/>
          <w:szCs w:val="28"/>
          <w:rtl w:val="true"/>
        </w:rPr>
        <w:t xml:space="preserve"> شهرغ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به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ان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محک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س از داخل شهر و اسرائيل بر سر مرزها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صر هستند که مانع ارتباط مردم غزه با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سان دوستان و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بشر هم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ها به اشکال مخ</w:t>
      </w:r>
      <w:r>
        <w:rPr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 به  محاصر غزه اعتراض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نج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مردم غز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دف که محاصر غزه را لغو کند بوجود آمد ک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 در اسک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اخر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آن زمان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ختلف حقوق بشر با وجود داشت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ا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فاوت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کل اعلام کرده است كه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گرو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بست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ا اشخاص وسازمان 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به گروه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ناگون تعلق دار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رو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در کنار احزاب بزرگ سوئد ما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زب چپ، بخش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و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حزب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وئد، حزب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،</w:t>
      </w:r>
      <w:r>
        <w:rPr>
          <w:sz w:val="28"/>
          <w:sz w:val="28"/>
          <w:szCs w:val="28"/>
          <w:rtl w:val="true"/>
        </w:rPr>
        <w:t xml:space="preserve">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و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ئد م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 ب 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سو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دارس بزرگسالان منطقه استکهلم، ا</w:t>
      </w:r>
      <w:r>
        <w:rPr>
          <w:sz w:val="28"/>
          <w:sz w:val="28"/>
          <w:szCs w:val="28"/>
          <w:rtl w:val="true"/>
        </w:rPr>
        <w:t>نجمن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لوس 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انجم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لح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فل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ز جمل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ژ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مه هشت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وان در آ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راف قبرس جمع شدند تا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ار بو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وان 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را به کاروان برسانن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طرف غ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تا حد ممکن افراد سرشناس را همرا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وان داشته باشد تا محب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راد ف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بر دولت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 طبعا مانع حمله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کاروان بشود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 xml:space="preserve">عصر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طرف غزه حرکت کر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علت نقض 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وانستند همراه کاراوان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قوق بشر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قش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وان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٧٠٠</w:t>
      </w:r>
      <w:r>
        <w:rPr>
          <w:sz w:val="28"/>
          <w:sz w:val="28"/>
          <w:szCs w:val="28"/>
          <w:rtl w:val="true"/>
        </w:rPr>
        <w:t xml:space="preserve"> فعال حقوق بشر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كشور مختلف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ستن محاصر غزه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ف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 آ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سط سربازان بازداشت شدند وبه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قل شد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دم رب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آ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خودش ح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ح دوشنبه در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خش خبر حمله به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کثر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ي،</w:t>
      </w:r>
      <w:r>
        <w:rPr>
          <w:sz w:val="28"/>
          <w:sz w:val="28"/>
          <w:szCs w:val="28"/>
          <w:rtl w:val="true"/>
        </w:rPr>
        <w:t xml:space="preserve">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فراخواندند و حمله را محکو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ل سازمان ملل ،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حمله را محکو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کس العمل را نشان داد و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 از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فراخوا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له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قض فاحش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کثر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گزار شد و در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از جمله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به سفارت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مل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ازمان مل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مله را محکوم کرد و خواستار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کامل درب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روپا خواهان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کامل مسئل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شن شدن عوام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ژوئن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ر نطق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رابطه، ضمن اظهار تاسف، از حمله به کاروان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دفاع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گفت سربازان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بور شدند بکشند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نا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لام کرد که محاصر و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غزه شکسته نخواهد شد چرا که اگر قطع شود غزه مرکز موش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شد که نتن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لکه اروپا هم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sz w:val="28"/>
          <w:sz w:val="28"/>
          <w:szCs w:val="28"/>
          <w:rtl w:val="true"/>
        </w:rPr>
        <w:t xml:space="preserve"> بخطر خواهد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ع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ارشنبه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زداشت شدگان آزاد شده بودند و تعداد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از آنها توسط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فروند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استانبول منتق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رگران بندر سوئد در واكنش به جنايت دولت اسرائيل روز سه شنبه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ژو</w:t>
      </w:r>
      <w:r>
        <w:rPr>
          <w:sz w:val="28"/>
          <w:sz w:val="28"/>
          <w:szCs w:val="28"/>
          <w:rtl w:val="true"/>
        </w:rPr>
        <w:t>ئن</w:t>
      </w:r>
      <w:r>
        <w:rPr>
          <w:sz w:val="28"/>
          <w:sz w:val="28"/>
          <w:szCs w:val="28"/>
          <w:rtl w:val="true"/>
        </w:rPr>
        <w:t xml:space="preserve"> اعلام كرد كه ورود وخروج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نادر سوئد را مانع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ز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ل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Racel Corrie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شل ک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ه بعلت نقص 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وانست همراه 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راوان باشد، بعد ار رفع نقص 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اه سواحل غزه است و احتمالا روز جمعه به مح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17:00Z</dcterms:created>
  <dc:creator>alan</dc:creator>
  <dc:description/>
  <cp:keywords/>
  <dc:language>en-US</dc:language>
  <cp:lastModifiedBy>alan</cp:lastModifiedBy>
  <dcterms:modified xsi:type="dcterms:W3CDTF">2010-06-03T22:28:00Z</dcterms:modified>
  <cp:revision>2</cp:revision>
  <dc:subject/>
  <dc:title>انترناسيونال ۳۵۱</dc:title>
</cp:coreProperties>
</file>