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۵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الروزي كه نزاعها را داغ تر كرد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ين هفته انتشار مجدد نامه رفسنجاني به خامنه اي توسط سايت خود او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يگاه اطلاع رساني هاشمي رفسنجان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وفاني را در بالاي حكومت اسلامي برانگيخت و رسانه هاي جناح حاكم آن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يط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فتنه انگيزي و خدمت به فتنه خو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هم رفسنجاني با انتشار مجدد اين نامه كه يك سال پيش نوشته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عد از صد بار ابراز وفاداري به خامنه ا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خواهد خودرا به مردم و به اعتراض و به انقلاب آويزان نگ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ارد در سالروز شروع تظاهراتهاي مرگ بر خامنه اي و مرگ بر اصل ولايت فقي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يك سو به حاكمين ياد آور شود كه انقلاب گلوي حكومت را رها نكرده است و آنها هنوز به او نياز 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ز سوي ديگر دارد به مردم سرنگوني طلب يادآور ميشود كه او خط فاصل خودرا با حاكمين همچنان حفظ كرده است و مردم بايد حساب او را از خامنه اي و شركا جدا 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علاوه دارد به هوادارانش پيام ميدهد كه در سالگرد شروع تظاهراتها به صف مخالفين خامنه اي بپي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تلاش او در حالي است كه هشت تشكل موسو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طل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همراه كروبي و موسوي خواهان مجوز براي راهپيمايي در سالگرد انتخابات را به حكوم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در حالي است كه صانعي يكي از آيت الله هاي مغضوب حك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وزها وضعيت حكومت اسلامي را كه خود يكي از پايه گزاران و گردانندگان اصليش بوده است به حكومت شاه در آستانه سرنگوني مقايسه كرده است كه راه ديگري جز سرنگوني پيش رو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وي ديگر همين روزها نماينده خامنه اي در راهپيمايي پس از نماز جمعه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دام سران 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 گ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ناقض حكومت را از وضعيت بسيارمتناقضي كه رفسنجاني و جناح هاي مغضوب حكومت در آن گرفتار شده اند ميتوان مشاهد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از ادامه انقلاب مردم وحشت دارند زيرا برايشان روشن است كه با سرنگوني حكومت سرنوشت جالبي در انتظارشان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مام هست و نيستشان به سرپاماندن اين حكومت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دانند كه تمام مخالفتها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 انگيزي 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اطر اين بوده است كه حكومت را از سرنگوني نجات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يدند كه جامعه اي كه در حالت انفجاري بسر ميبرد را نميشود حتي يك ذره جابجا كرد و فوران انقلاب را شاهد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شود حتي جمهوري اسلامي را به قوانين خودش باز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يشود حتي اوباش و گروههاي خارج از قانون را كه هرروز در خيابانها جنايت ميكنند را به خانه فر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را ذره اي نميتوان تكان داد و يا اصلاح كرد و خيزش مردم براي سرنگوني را شاهد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با چشم خويش شاهد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 در ايجاد اين حكومت با تمام جك و جانورانش نقشي اساسي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ز سوي ديگر كار بجايي رسيده است كه اين جناح با شش م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ضاي آرام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جامعه سرش زير آب خواهد رفت و بخشهاي تند رو تر جناح رقيب همان بلايي را سرشان مي آورند كه بارها بر زبان آورده اند و آن زندان و شكنجه و اعدام و مصادره اموال و امثال اي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ست كه نگرانند كه آرامش نسبي در جامعه زندگي شان را بر باد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ليل همين واقعيت اينها نياز دارند كه مردم در خيابانها باشند اما پشت سر آنها در خيابان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ت كنترل آنها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ساله و معضل جدي و اساسي اينست كه اين امري غير ممك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ي كه سي سال است به خون كشيده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فقر و مشقت و محروميت و بي حرمتي و تبعيض كشيده شده و براي نجات خويش جنگيده و خودرا با زجر سرپا نگه داش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هيچ جناح حكومت ذره اي نه اميد دارد نه اتكا دارد و نه گوشه چشم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امعه وقتي پا به ميدان ميگذارد روشن است كه ميخواهد كل حكومت را از بيخ و بن جارو كند و به زباله دان بي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د از همه حكومت تماما عبو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نقطه اتكا و شايد بشود گفت سرمايه اينها اينست كه همين مردمي كه ميخواهند كل حكومت را با تمام جناحهايش جارو 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به ميدان آوردن تمامي نيروي خويش هنوز در جايي هستند كه به كشاكش جناحهاي حكومت و باز شدن شكافها نياز دارند تا بتوانند پايشان را وسط بگذارند و حرفشان را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رچه اين خاصيت جنگ جناحهاي حكومت نيز براي مردم امري موقتي اس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اين تمام اميد و نقطه قوت جناح اپوزيسيون درون رژي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ل طبقه سرمايه دار و جناحهاي اسلامي و غير اسلامي اش به همين اميد زنده اند كه بتوانند به نحوي از اين نياز مقطعي مردم استفاده كنند و مانع تداوم انقلاب و سرنگوني كل حكومت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ي كه تنها به عمر حكومت اسلامي پايان نخواهد داد بلكه كل نظام اجتماعي و سياسي و اقتصادي در ايران را دگرگون 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چيدگي كل اوضاع سياسي ايران را از همين واقعيتها ميتوان فهم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پيچيدگي هاست كه به انقلاب و جنبش سرنگوني در ايران خصوصيات ويژه و منحصر بفردي ميدهد كه با انقلابهاي كلاسيك شايد چندان قابل مقايسه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ركس كه به روند اوضاع سياسي در ايران نگاه كند متوجه ميشود كه هرچه زمان ميگذ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نگوني حكومت اسلامي با انقلاب مردم گريز ناپذير ت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 بست جناحهاي حك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سته بودن هرگونه راه تغيير از بالاي سر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وند را مدام جلوتر مي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سي كه اين روزها به بلواي درون جناحهاي حكومت نگاه كند متوجه ميشود كه اينها ناچارند با هم بجن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جنگ و كشاكشهايشان به سود هيچكدامشان نيست اما همانگونه كه با ميل و تصميم خويش وارد كشاكش نش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راده خويش نيز نميتوانند دست اتحاد به يكديگر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در صحنه سياسي ايران در چند سال اخير شاهد بوده ايم اوجگيري و عميق تر شدن كشاكشها و نزاعهاي درون حكومتي است و مردمي است كه ترس از انقلابشان اين نزاعها را دامن زده است و هرروز با اتحاد و شفافيت بيشتر و بيشتري راه خودرا به سوي خلاص شدن از كل اين ماشين جنايت و چپاول و كل نظام حاكم با تمام جناحهايش ميگشاي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07:00Z</dcterms:created>
  <dc:creator>alan</dc:creator>
  <dc:description/>
  <cp:keywords/>
  <dc:language>en-US</dc:language>
  <cp:lastModifiedBy>alan</cp:lastModifiedBy>
  <dcterms:modified xsi:type="dcterms:W3CDTF">2010-06-03T22:22:00Z</dcterms:modified>
  <cp:revision>9</cp:revision>
  <dc:subject/>
  <dc:title>انتشار مجدد نامه رفسنجاني به خامنه اي توسط سايت خود او٬ طوفاني را در بالاي حكومت اسلامي برانگيخت و رسانه هاي جناح حاكم آنرا "شيطنت" و فتنه انگيزي و خدمت به فتنه خواندند</dc:title>
</cp:coreProperties>
</file>