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۵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لت فاش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مذه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در تنگن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پارلمان اروپا با در دست داشتن عکس ندا و دادن صفت قاتل به م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مور خارجه دولت اسلا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نع ورود او به پارلمان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به حق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عوت از م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لت ن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لمان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به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عوت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در عرص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بخصوص اکنون در بطن انقل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قدام </w:t>
      </w:r>
      <w:r>
        <w:rPr>
          <w:sz w:val="28"/>
          <w:sz w:val="28"/>
          <w:szCs w:val="28"/>
          <w:rtl w:val="true"/>
        </w:rPr>
        <w:t>قابل توجه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ي 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صورت گرفته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ل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ب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که نام پانزده تن از جمع قاتلان دول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رسما رو به مردم جهان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ز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ها که امکان سفر </w:t>
      </w:r>
      <w:r>
        <w:rPr>
          <w:sz w:val="28"/>
          <w:sz w:val="28"/>
          <w:szCs w:val="28"/>
          <w:rtl w:val="true"/>
        </w:rPr>
        <w:t xml:space="preserve">اين شكنجه گران و قاتلين </w:t>
      </w:r>
      <w:r>
        <w:rPr>
          <w:sz w:val="28"/>
          <w:sz w:val="28"/>
          <w:szCs w:val="28"/>
          <w:rtl w:val="true"/>
        </w:rPr>
        <w:t>به کشور 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بوع آنها </w:t>
      </w:r>
      <w:r>
        <w:rPr>
          <w:sz w:val="28"/>
          <w:sz w:val="28"/>
          <w:szCs w:val="28"/>
          <w:rtl w:val="true"/>
        </w:rPr>
        <w:t>بيشتر است</w:t>
      </w:r>
      <w:r>
        <w:rPr>
          <w:sz w:val="28"/>
          <w:sz w:val="28"/>
          <w:szCs w:val="28"/>
          <w:rtl w:val="true"/>
        </w:rPr>
        <w:t xml:space="preserve"> خواسته مانع مسافرت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شوند و اموال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بلوکه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سني اژه اي دادستان كنوني و وزير اطلاعات قبلي جمهوري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سين طائب فرمانده بسيج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سماعيل احمدي مقدم فرمانده نيروهاي انتظامي جمهوري اسلامي از جمله اين افراد هست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قدامات </w:t>
      </w:r>
      <w:r>
        <w:rPr>
          <w:sz w:val="28"/>
          <w:sz w:val="28"/>
          <w:szCs w:val="28"/>
          <w:rtl w:val="true"/>
        </w:rPr>
        <w:t>آنهم از جانب سياستمداران و ديپلماتها در واقع انعكاسي از فضايي است كه انقلاب ايران در همه جا عليه حكومت ايجاد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واج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شود تا بطور کام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رص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ل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د شود،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آن ن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ک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شناخته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که 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ارلمان اروپا جرات دعو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حقوق بشر</w:t>
      </w:r>
      <w:r>
        <w:rPr>
          <w:sz w:val="28"/>
          <w:szCs w:val="28"/>
          <w:rtl w:val="true"/>
        </w:rPr>
        <w:t xml:space="preserve">(!!) </w:t>
      </w:r>
      <w:r>
        <w:rPr>
          <w:sz w:val="28"/>
          <w:sz w:val="28"/>
          <w:szCs w:val="28"/>
          <w:rtl w:val="true"/>
        </w:rPr>
        <w:t>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 بشر</w:t>
      </w:r>
      <w:r>
        <w:rPr>
          <w:sz w:val="28"/>
          <w:sz w:val="28"/>
          <w:szCs w:val="28"/>
          <w:rtl w:val="true"/>
        </w:rPr>
        <w:t xml:space="preserve"> فقط به نام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نفر </w:t>
      </w:r>
      <w:r>
        <w:rPr>
          <w:sz w:val="28"/>
          <w:sz w:val="28"/>
          <w:szCs w:val="28"/>
          <w:rtl w:val="true"/>
        </w:rPr>
        <w:t xml:space="preserve">از قاتلين حكومت اسلامي </w:t>
      </w:r>
      <w:r>
        <w:rPr>
          <w:sz w:val="28"/>
          <w:sz w:val="28"/>
          <w:szCs w:val="28"/>
          <w:rtl w:val="true"/>
        </w:rPr>
        <w:t>اش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 از منفو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، ام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ضافه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و س</w:t>
      </w:r>
      <w:r>
        <w:rPr>
          <w:sz w:val="28"/>
          <w:sz w:val="28"/>
          <w:szCs w:val="28"/>
          <w:rtl w:val="true"/>
        </w:rPr>
        <w:t>ا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ت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کدا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جلو صحنه باشند تا چهره شان به عنوان چهر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ق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ف</w:t>
      </w:r>
      <w:r>
        <w:rPr>
          <w:sz w:val="28"/>
          <w:sz w:val="28"/>
          <w:szCs w:val="28"/>
          <w:rtl w:val="true"/>
        </w:rPr>
        <w:t xml:space="preserve"> به عنوان شهردار نمونه در جهان انتخ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خص در مقام فرمانده ناجا همان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که شخص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کنون مشغول به آن است؛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زمان فر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ظاهر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بوده است تا نشان دهد از چه </w:t>
      </w:r>
      <w:r>
        <w:rPr>
          <w:sz w:val="28"/>
          <w:sz w:val="28"/>
          <w:szCs w:val="28"/>
          <w:rtl w:val="true"/>
        </w:rPr>
        <w:t>ظرفيتي</w:t>
      </w:r>
      <w:r>
        <w:rPr>
          <w:sz w:val="28"/>
          <w:sz w:val="28"/>
          <w:szCs w:val="28"/>
          <w:rtl w:val="true"/>
        </w:rPr>
        <w:t xml:space="preserve"> در قتل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خورد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ف</w:t>
      </w:r>
      <w:r>
        <w:rPr>
          <w:sz w:val="28"/>
          <w:sz w:val="28"/>
          <w:szCs w:val="28"/>
          <w:rtl w:val="true"/>
        </w:rPr>
        <w:t xml:space="preserve"> را به طورنمو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شدم اما ک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ز مسئول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 پرونده شان </w:t>
      </w:r>
      <w:r>
        <w:rPr>
          <w:sz w:val="28"/>
          <w:sz w:val="28"/>
          <w:szCs w:val="28"/>
          <w:rtl w:val="true"/>
        </w:rPr>
        <w:t>جنايت و شكنجه و سركوب مردم</w:t>
      </w:r>
      <w:r>
        <w:rPr>
          <w:sz w:val="28"/>
          <w:sz w:val="28"/>
          <w:szCs w:val="28"/>
          <w:rtl w:val="true"/>
        </w:rPr>
        <w:t xml:space="preserve"> ثبت نشده است؟ </w:t>
      </w:r>
      <w:r>
        <w:rPr>
          <w:sz w:val="28"/>
          <w:sz w:val="28"/>
          <w:szCs w:val="28"/>
          <w:rtl w:val="true"/>
        </w:rPr>
        <w:t xml:space="preserve">يك </w:t>
      </w:r>
      <w:r>
        <w:rPr>
          <w:sz w:val="28"/>
          <w:sz w:val="28"/>
          <w:szCs w:val="28"/>
          <w:rtl w:val="true"/>
        </w:rPr>
        <w:t>نفرش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دستش به خون مردم آلوده 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ش رو و خندان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ها که دم از گفت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د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در زمان صدارتش به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ان گرسنه ش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ردند و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ن بر سفره کارگران خونشان را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لم از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گفت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ا به گزارش راديو فرد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ني سازمان حقوق بش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‌الله</w:t>
      </w:r>
      <w:r>
        <w:rPr>
          <w:sz w:val="28"/>
          <w:sz w:val="28"/>
          <w:szCs w:val="28"/>
          <w:rtl w:val="true"/>
        </w:rPr>
        <w:t xml:space="preserve"> خامن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ه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ا موظف دانسته است که دستور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راد را صادر 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ين ديگر شاهك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رو به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قاتلان است و شخصا و جلو چشم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ز پشت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ون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ز ج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دستور سرکوب مردم را داد که همان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جان ندا را ستاندند سخ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ز ا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که قاتلان که خود دستور به آنها داده است تحت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قراردهد صرفا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مر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ل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هاد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هنوز که هنوز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ماشا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عترض پارلمان اروپا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ن همه عکس ندا فقط عک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ج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و را بزرگ کرد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 باور کرد که عک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دا در دسترس شان نبو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وع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ر کنار خطاب قرار دادن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مر برانش بگذ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سالم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دست داشتن عک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ج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دا هن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ر</w:t>
      </w:r>
      <w:r>
        <w:rPr>
          <w:sz w:val="28"/>
          <w:sz w:val="28"/>
          <w:szCs w:val="28"/>
          <w:rtl w:val="true"/>
        </w:rPr>
        <w:t xml:space="preserve"> آ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ن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، مردم خود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خطاب قرار دادن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خص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ش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وع جا انداخ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رحال رهبر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است به حق  شخص او را مسئول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قتل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اتفاق اما </w:t>
      </w:r>
      <w:r>
        <w:rPr>
          <w:sz w:val="28"/>
          <w:sz w:val="28"/>
          <w:szCs w:val="28"/>
          <w:rtl w:val="true"/>
        </w:rPr>
        <w:t>پيام مهمي به مردم ايران را در خود دارد و آن اينكه مبارزاتشان و انقلابشان جمهوري اسلامي را در همه سطوح در تنگنا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ري كنيم ك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فاق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ند ر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ود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رص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ل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 xml:space="preserve"> شود تا </w:t>
      </w:r>
      <w:r>
        <w:rPr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که بطورکامل از همه ج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روزها حضور هيئت حزب كمونيست كارگري در سازمان جهاني كار و برافراشتن تصوير فرزاد كمانگر و منصور اسلانلو و شعار مرگ بر جمهوري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ك اقدام نمادين در همين زمينه بود كه پنج سال است در هر كنفرانس سالانه آي ال او به اشكال مختلف انجام شده است تا اين پيام را به نمايندگان دولتها و تشكلها و نهادهاي بين المللي بدهد كه پنبه ها را از گوشها بيرون كنيد و صداي انقلاب و مردم ايران و جهان را كه به شما اعتراض دارند بشنويد و بيش از اين در كنار جانيان ننشين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جرات نکن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دفاع کند و آنها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حقوق بشر و حق حقوق کارگران ب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ناس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47:00Z</dcterms:created>
  <dc:creator>alan</dc:creator>
  <dc:description/>
  <cp:keywords/>
  <dc:language>en-US</dc:language>
  <cp:lastModifiedBy>alan</cp:lastModifiedBy>
  <dcterms:modified xsi:type="dcterms:W3CDTF">2010-06-03T22:55:00Z</dcterms:modified>
  <cp:revision>5</cp:revision>
  <dc:subject/>
  <dc:title>دولت فاشیست مذهبی در تنگنا</dc:title>
</cp:coreProperties>
</file>