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</w:rPr>
        <w:t>۳۵۱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الگرد شروع انقلاب مردم و عزاداری حکوم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به عزای بنیانگذارش خمینی نشس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تظاهرات سراسری حکومتی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ل از اذل و اوباش، انصار حزب الله، ثار الله، خیل قمه کشان و آدمکشان حرفه ای، در معیت ماشین سرکوب، اعدام و جنایت اسلامی را به کار گرفته اند تا این روز یع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سالگرد مرگ خمینی به خیر بگذ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دهای حکومتی و غیرحکومتی هر کدام بسته به دایره نفوذش در کلیت نظام شعا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جعت به خم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عل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خیال ش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جعت به خمی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همرا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داد های غی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دم و دستگاه سرکوب حکومتی ميتوانند بر سخت ترين بحران حکومتی فائق آ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ی که جمهوری اسلامی در آن دست و پا می زند بسیار عمیق تر و کشنده تر از بحرانهای دهه قبلش م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چيز دارد نشان ميدهد كه این بحران فقط با به زیر کشیدن حکومت جانیان پايان مي ي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 بهانه مراسم سالگرد مرگ خمینی حکومت دارد خودش را برای رویارویی با موج برگشت انقلاب مردم آماده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خودشان هر روز می 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زدیک به دو هفته است عربده کشی به راه انداخ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شکریان بسیج،  خواهران زینب، نیروهای انتظامی، عمله و اکره شان را از سراسر کشور به تهران فراخوانده اند تا مراسم حکومتی شان را برگزار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کش بکش و تهدید؛ زندان و اعدام  راه انداختنه اند تا از مردم زهر چشم بگیرند تا مبادا مرد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را هم ع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ی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ان و روز قدس حکومت، به ضد حکومت تبدیل 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هران دوفاکتو حکومت نظامی اعلا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ستگیریها و احکام اعدام را به بهانه طرح مبارزه ب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زاحمین به نوامیس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قط در هفته گذشت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 را دستگیر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مردم خوب می دانند که حکومت دارد خودش را برای سركوب های گسترده تازه اگر بتواند در سالگرد انقلاب مردم آماده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ین تقلاهای حکومت روشن است كه واکنشي  به اعتراضات احتمالی در سالگرد شروع انقلاب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ین تقلاها چیزی جز ترس و وحشت و نگرانی از به میدان آمدن مردم نبوده و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ی ها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بانها و روز قدس را دیده، اعتراضات میلیونی مردم همین یکسال پیش شوکه اش کر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 لزره های اعتراضات میلیونی رعشه مرگ بر اندام کثیف حکومتیان انداخ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حکومت قرار است، البته اگر بتوانند در برا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، سالگرد آغاز انقلاب مردم بر علیه رژیم، حکومت را بیمه  کرده تا بلکه این روزها را بی خطر از سر بگذر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صفوف حکومتیان بسیار شکننده تر و بی افق تر از آن است که رژیم می نمای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حکومت در برابر انقلاب مردم به ضعيف ترين موقعيت خود ران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داد سال پیش یک نقطه عطف بزرگ  در تاریخ مبارزه مردم برای رهایی از شر جمهوری اسلام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مين دلي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حکومت روز عزای جانیان اسلامی، روز ندبه و دعا برای حکومت برای رهایی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داد مردم روز اعتراضات میلیونی، روز احساس قدرت جنبش سرنگونی مردم، روز انقلاب توده ها و جشن توده 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داد مردم روز تعمیق نه بزرگ مردم به حکومت و تبدیل این نه به عمل و پراتیک اجتماعی برای به زیر کشیدن کل بساط حکومت جانیان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 چنین روزهایی را گرامی می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الگردش احساس شور و شعف و قدرت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وز ها برای مردم عزیز و گرام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اط عزای حکومتیان را باید بر شان خراب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ردم نه خمینی خواسته بودند و نه خامنه ای  و نه جمهوری اسلامی می خوا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روز عزای حکومت را باید به يكي از روزهای سالگرد شروع انقلاب مردم تبدی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بوس جمهوري اسلامي ميتواند به يك واقعيت تبدي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37:00Z</dcterms:created>
  <dc:creator>HP</dc:creator>
  <dc:description/>
  <cp:keywords/>
  <dc:language>en-US</dc:language>
  <cp:lastModifiedBy>alan</cp:lastModifiedBy>
  <dcterms:modified xsi:type="dcterms:W3CDTF">2010-06-03T13:39:00Z</dcterms:modified>
  <cp:revision>3</cp:revision>
  <dc:subject/>
  <dc:title>سالگرد انقلاب مردم و عزاداری حکومت</dc:title>
</cp:coreProperties>
</file>