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Arial" w:hAnsi="Arial"/>
          <w:b/>
          <w:b/>
          <w:bCs/>
          <w:sz w:val="28"/>
          <w:sz w:val="28"/>
          <w:szCs w:val="28"/>
          <w:lang w:bidi="fa-IR"/>
        </w:rPr>
        <w:t>۳۵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fa-IR"/>
        </w:rPr>
        <w:t>هادي وقف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fa-IR"/>
        </w:rPr>
        <w:t>باید عرصه را از هر نظر بر این جانیان تنگ کر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ئ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تالی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پا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کس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استر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ونس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تا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چ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گز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چ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ست</w:t>
      </w:r>
      <w:r>
        <w:rPr>
          <w:sz w:val="28"/>
          <w:szCs w:val="28"/>
          <w:rtl w:val="true"/>
          <w:lang w:bidi="fa-IR"/>
        </w:rPr>
        <w:t xml:space="preserve">".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گز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ارل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و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تا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س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وچ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ص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"!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ی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کس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کس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ي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ك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يند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هاي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دگ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م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ن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پار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ت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ه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ارت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ش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ها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أث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س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کس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ت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ث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ل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گذ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ک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ب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شم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تکلی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رگ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نورد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ثی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گ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ضح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Cs w:val="28"/>
          <w:rtl w:val="true"/>
          <w:lang w:bidi="fa-IR"/>
        </w:rPr>
        <w:t xml:space="preserve">.*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نوچهر ... 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18:00Z</dcterms:created>
  <dc:creator>a</dc:creator>
  <dc:description/>
  <cp:keywords/>
  <dc:language>en-US</dc:language>
  <cp:lastModifiedBy>alan</cp:lastModifiedBy>
  <dcterms:modified xsi:type="dcterms:W3CDTF">2010-06-03T23:19:00Z</dcterms:modified>
  <cp:revision>3</cp:revision>
  <dc:subject/>
  <dc:title>از نشست پارلمان اروپا تا اجلاس "آی ال او" :</dc:title>
</cp:coreProperties>
</file>