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40"/>
        <w:ind w:left="0" w:right="0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انترناسيونال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lang w:eastAsia="sv-SE"/>
        </w:rPr>
        <w:t>۳۵۰</w:t>
      </w:r>
    </w:p>
    <w:p>
      <w:pPr>
        <w:pStyle w:val="Normal"/>
        <w:bidi w:val="1"/>
        <w:spacing w:lineRule="auto" w:line="240" w:before="0" w:after="240"/>
        <w:ind w:left="0" w:right="0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غلام اكبري </w:t>
      </w:r>
    </w:p>
    <w:p>
      <w:pPr>
        <w:pStyle w:val="Normal"/>
        <w:bidi w:val="1"/>
        <w:spacing w:lineRule="auto" w:line="240" w:before="0" w:after="240"/>
        <w:ind w:left="0" w:right="0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/>
        </w:rPr>
        <w:t>صفحه بازتاب هفته</w:t>
      </w:r>
    </w:p>
    <w:p>
      <w:pPr>
        <w:pStyle w:val="Normal"/>
        <w:bidi w:val="1"/>
        <w:spacing w:lineRule="auto" w:line="240" w:before="0" w:after="240"/>
        <w:ind w:left="0" w:right="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كاريكاتور مفلوك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حمدی نژاد در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چهار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همین اجلاس سران گروه 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١٥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از جمله گفت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: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طلاع دارید كه در فاصله زمانی اجلاس قبلی تا امروز حوادث مهمی در عرصه های اقتصاد، سیاست و امنیت به وقوع پیوسته است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امروزه بر همگان آشكار شده است كه ادامه وضع موجود امكان پذیر نیست و در صورت تداوم آن بر مشكلات افزوده خواهد ش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مروز در اینكه جهان باید با نظامات و ساختارهای واحدی اداره شود تردیدی نیست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...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نظام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جدید می بایستی كه در چهارچوبهای نظری و فلسفی مبتنی بر ایمان به خدای مقتدر ومهربان و حكیم تعریف و سازماندهی گرد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وقتي احمدي نژاد اين سخنان را ايراد ميكرد ميدانست كه بزودي شوراي امنيت قطعنامه تازه اي عليه حكومتش تصويب خواهد كر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و مهمتر از همه ميدانست كه مردم دنيا با طنين انقلاب عليه حكومت اسلامي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٬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عميقا از نفرت عمومي در داخل ايران از اين حكومت خبر دار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م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ممکن است این سخنرانی و کلا سخنرانی های اخیر احمدی نژاد و سران رژِیم جمهوری اسلامی در رابطه با موضعگیریهای جمهوری اسلامی در رابطه با مسائل بین المللی این تصور را ایجاد کرده باشد که احمدی نژاد میخواهد پا جای پا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نهرو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ناصر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یا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سوکارنو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بگذار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مروز بعد از گذشت حدود 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٢٠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سال از سقوط سرمایه داری دولتی بلوک شرق 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يكه تازي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بازار آزاد، جنبشهای نیم رنگی مثل جنبش عدم تعهد دیگر حنایش رنگی ندار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چه رسد به اینکه حکومتی مانند جمهوری اسلام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كه نميداند از ترس مردم روزش را چگونه شب ك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راه حل برای مشکلات بین المللی ر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در جيب داشته باش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ینکه اسلام سیاسی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جمهوری اسلامی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داعیه جهانگشایی در سر داشته و دارد هیچ شکی نیست و شاید 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٣٠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سال پیش میتوانستند با این ژستها کسانی را دور خود جمع 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ما امروز تنها کسانی که از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آفرین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!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و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به به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!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گفتنشان، جیبشان پر میشود، است که ب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اين كاريكاتور مفلوك و ژستهاي مضحك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سران حکومتی نمیخند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این نکته را هم خود سران رژیم میدان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ساده لوحی است اگر فکر کنیم که نمیدان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میدانند که دیر زمانی اس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که این ژستها ه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فقط رجز خواني در ميان مردگان را به ذهن مي آور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وقتي احمدي نژاد اين اراجيف را رديف ميكند هدفش نه تهديد نه جهان گشايي و آلترناتيو جلوي كسي گذاشتن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٬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بلكه اينست كه بگويد عليرغم خيزش عظيم ميليوني عليه حكومت در ايران ما هنوز روحيه مان را از دست نداده ايم و روي حرفمان هستيم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! 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تقلايي است براي اينك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به هر قیمتی که شده خود را بر اریکه قدرت نگه دار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کاری ک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به شيوه هاي مختلف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تمام این سالها کرده است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با اعدام ، شکنجه، شلاق، زندان و ارعاب همزمان با بکار گرفتن تمام دم و دستگاه مهندسی افکار و رسانه های جمعی که در اختیار داشته و دارد، حکومتش را حفظ کرده است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اینها هم مانند بقیه دیکتاتورها قدرت را رها نمیکنند مگر اینکه بزور از اریکه قدرت بزیرشان بکش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کاری که مردم آزادیخواه ایران در دستور خود دار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و هذيان گويي هاي امثال احمدي نژاد دارد اين را تاكيد ميكند كه قدرت مردم اينها را به هذيان گويي مضحك انداخته است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حكومتي كه اقتصادش از هم پاشيده است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٬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صفوفش در هم ريخته است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٬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حتي كودكان دبستاني در مملكت تحت حكومتش براي سرنگونيش روز شماري ميكنند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٬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اگر ميخواست حرف جدي اي بزند ميبايست ميگفت كه ما در بحران و طوفان بسر ميبريم</w:t>
      </w:r>
      <w:r>
        <w:rPr>
          <w:rFonts w:ascii="Arial" w:hAnsi="Arial" w:eastAsia="Times New Roman"/>
          <w:sz w:val="28"/>
          <w:sz w:val="28"/>
          <w:szCs w:val="28"/>
          <w:lang w:eastAsia="sv-SE"/>
        </w:rPr>
        <w:t>٬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 دوستان دست مارا بگيريد غرق نشويم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>اما وقتي ميگويد ما جهان را با نظامات خدايي آزاد خواهيم كرد در واقع دارد نا اميدي و ياس خودرا از هرگونه راه حلي ابراز ميكند</w:t>
      </w:r>
      <w:r>
        <w:rPr>
          <w:rFonts w:eastAsia="Times New Roman" w:cs="Arial" w:ascii="Arial" w:hAnsi="Arial"/>
          <w:sz w:val="28"/>
          <w:szCs w:val="28"/>
          <w:rtl w:val="true"/>
          <w:lang w:eastAsia="sv-S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ate">
    <w:name w:val="dat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54:00Z</dcterms:created>
  <dc:creator>Gholam</dc:creator>
  <dc:description/>
  <cp:keywords/>
  <dc:language>en-US</dc:language>
  <cp:lastModifiedBy>alan</cp:lastModifiedBy>
  <dcterms:modified xsi:type="dcterms:W3CDTF">2010-05-27T17:32:00Z</dcterms:modified>
  <cp:revision>3</cp:revision>
  <dc:subject/>
  <dc:title>احمدی نژاد و مشکلات بین المللی</dc:title>
</cp:coreProperties>
</file>