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۴۹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روز مهرآبادي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هریزک هم دست از سر رژیم برنمی دارد</w:t>
      </w:r>
      <w:r>
        <w:rPr>
          <w:b/>
          <w:bCs/>
          <w:sz w:val="28"/>
          <w:szCs w:val="28"/>
        </w:rPr>
        <w:t>!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 هفته قبل این خبر افشا شد که هنوز از زندان کهریزک استفاده می شود و حکومت اسلامی این شکنجه گاه را تحت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وش</w:t>
      </w:r>
      <w:r>
        <w:rPr>
          <w:sz w:val="28"/>
          <w:sz w:val="28"/>
          <w:szCs w:val="28"/>
        </w:rPr>
        <w:t>۱۱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یر نگا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خبر مجددا پرونده جنایات فجیعی را که رژیم در این زندان مرتکب شده باز ک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دنبال این رسوائئ علیرضا آوائی رئیس کل دادگستری استان تهران روز چهارشنبه </w:t>
      </w:r>
      <w:r>
        <w:rPr>
          <w:sz w:val="28"/>
          <w:sz w:val="28"/>
          <w:szCs w:val="28"/>
        </w:rPr>
        <w:t>۲۹</w:t>
      </w:r>
      <w:r>
        <w:rPr>
          <w:sz w:val="28"/>
          <w:sz w:val="28"/>
          <w:szCs w:val="28"/>
          <w:rtl w:val="true"/>
        </w:rPr>
        <w:t xml:space="preserve"> اعلام کرد که بازگشایی مجدد زندان کهریزک صحت ندارد بلکه یک زندان جدید حوالی زندان قبل تاسیس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 چگونه در عرض چند ماه رژیم توانسته یک زندان جدید در همان منطقه بسازد و یا ابزارهای شکنجه و آزار مردم در این زندان جدید چقدر با زندان قبلی متفاوت است در صورت مسئله تغییری ن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ریزک به صورت سمبل جنایات جمهوری اسلامی در آمده و این لکه ننگ و جنايت برای همیشه بر صورت این رژیم خواهد 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ریزک تنها برگی از هزاران صفحه پرونده کثیف رژیمی است که در دوران حکومت خودش صدها هزار نفر را شکنجه و اعدا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یات زندان کهریزک تنها یکی از هزاران موارد اتهامی است که دست اندرکاران جمهوری اسلامی باید بخاطر آن مورد محاکمه قرار گیرند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کومت اسلامی اگر نام زندان کهریزک را تغییر دهد، یا زندان دیگری بجای آن بسازد و یا اگر حتی آن را از بین ببرد نمی تواند از آن رهایی ی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ریزک دست از سر جمهوری اسلامی برنمی دارد و نام این زندان مخوف و شرح جنایات آن همواره بدنبال این رژیم منفور خواهد آمد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33:00Z</dcterms:created>
  <dc:creator>a</dc:creator>
  <dc:description/>
  <cp:keywords/>
  <dc:language>en-US</dc:language>
  <cp:lastModifiedBy>alan</cp:lastModifiedBy>
  <dcterms:modified xsi:type="dcterms:W3CDTF">2010-05-20T17:35:00Z</dcterms:modified>
  <cp:revision>3</cp:revision>
  <dc:subject/>
  <dc:title>کهریزک هم دست از سر رژیم برنمی دارد</dc:title>
</cp:coreProperties>
</file>