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۴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ادي وقف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برآوردن اراده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ردس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پنجشنبه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مردم کردستا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رک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پارچه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روستاها و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ستان را به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اندند و در واقع، اعلام کردند که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نفرت و خشم هر چه تمام هم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 xml:space="preserve"> و مردم به جا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ز دست حاکم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تمام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سرکوب ها و کش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ــ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کردستان راه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ثر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قرار داده و گفت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، نه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د اعدام، شکنجه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گون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ازات مذه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اکم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کردند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را هر 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تر و تحز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ت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لام کردند نه به اعدام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به مجازات اعدام تحت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مور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ج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 زبان و قوم و نژاد و 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کردستان با اعتصا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پارچه</w:t>
      </w:r>
      <w:r>
        <w:rPr>
          <w:sz w:val="28"/>
          <w:sz w:val="28"/>
          <w:szCs w:val="28"/>
          <w:rtl w:val="true"/>
        </w:rPr>
        <w:t xml:space="preserve"> خود، ال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چپ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مردم، زنان، جوانان و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دند که به هر ن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کوم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نج و عذاب است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سر به 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دادند که مبارزه ب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دارد و راه آن در دست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،</w:t>
      </w:r>
      <w:r>
        <w:rPr>
          <w:sz w:val="28"/>
          <w:sz w:val="28"/>
          <w:szCs w:val="28"/>
          <w:rtl w:val="true"/>
        </w:rPr>
        <w:t xml:space="preserve"> باشکوه و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سرانجام رساند،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سربرآو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راده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وس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خود را بر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کوب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اکم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اخ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 و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عکاس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،</w:t>
      </w:r>
      <w:r>
        <w:rPr>
          <w:sz w:val="28"/>
          <w:sz w:val="28"/>
          <w:szCs w:val="28"/>
          <w:rtl w:val="true"/>
        </w:rPr>
        <w:t xml:space="preserve"> مردم کردستان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ناراحت و غ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خ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حال و ه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را گزارش داده ان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ردم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ترس 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پست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ده است و اساسا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ست ب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آگاهانه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تحز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شده اند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ود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اس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کارخانه ها و مدارس ب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رزندانشان در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زنگ زده و آنها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، پاسخ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روز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اگر شما هم آنجا را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خود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آنجا را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کردست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فراو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آمدن ت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عتصابات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بار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است با تظاهر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را به مصاف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يكي از 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مربوط شدن ب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لمت</w:t>
      </w:r>
      <w:r>
        <w:rPr>
          <w:sz w:val="28"/>
          <w:sz w:val="28"/>
          <w:szCs w:val="28"/>
          <w:rtl w:val="true"/>
        </w:rPr>
        <w:t xml:space="preserve"> 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اصطلاح د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ستن از خشون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شت</w:t>
      </w:r>
      <w:r>
        <w:rPr>
          <w:sz w:val="28"/>
          <w:sz w:val="28"/>
          <w:szCs w:val="28"/>
          <w:rtl w:val="true"/>
        </w:rPr>
        <w:t xml:space="preserve"> يك جنبه ديگر از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توجه شدن جامع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سعت 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سئله تحز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رورت شناس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حزب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ا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پ دوره حاضر و انتخاب آ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، اوج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راده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وازن ق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فع آنها، انقلاب، چپ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،</w:t>
      </w:r>
      <w:r>
        <w:rPr>
          <w:sz w:val="28"/>
          <w:sz w:val="28"/>
          <w:szCs w:val="28"/>
          <w:rtl w:val="true"/>
        </w:rPr>
        <w:t xml:space="preserve"> همه و همه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که به نظ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اوردها، آشکار شدن ضرورت توجه به نقش حزب در مبارز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ورد</w:t>
      </w:r>
      <w:r>
        <w:rPr>
          <w:sz w:val="28"/>
          <w:sz w:val="28"/>
          <w:szCs w:val="28"/>
          <w:rtl w:val="true"/>
        </w:rPr>
        <w:t xml:space="preserve"> مشخص، حزب طبقه کارگ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کل بساط غارت و چپاول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در شکل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ــ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طبقه کار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اول ماه مه امسال گام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طرف آن برداشت و تمام جامعه بگ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قش 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بقه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مبارزه حال حاضر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م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ن طرف که مردم، زنان و جوانان بدانند که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ان در دست طبقه کارگر است و د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،</w:t>
      </w:r>
      <w:r>
        <w:rPr>
          <w:sz w:val="28"/>
          <w:sz w:val="28"/>
          <w:szCs w:val="28"/>
          <w:rtl w:val="true"/>
        </w:rPr>
        <w:t xml:space="preserve"> اهداف،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ها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آ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انتخاب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عدام فرزاد کمانگ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فرت و انز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 ها در تمام نقاط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و پس از آن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کردستان و پاسخ مث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فراخوان احزا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د، جامعه هر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چپ خود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نتخابش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ذ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چر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صطلاح</w:t>
      </w:r>
      <w:r>
        <w:rPr>
          <w:sz w:val="28"/>
          <w:sz w:val="28"/>
          <w:szCs w:val="28"/>
          <w:rtl w:val="true"/>
        </w:rPr>
        <w:t xml:space="preserve"> رهبران جنبش سبز تو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و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ند که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تمه داد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بل</w:t>
      </w:r>
      <w:r>
        <w:rPr>
          <w:sz w:val="28"/>
          <w:sz w:val="28"/>
          <w:szCs w:val="28"/>
          <w:rtl w:val="true"/>
        </w:rPr>
        <w:t xml:space="preserve"> بازپس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قر و کشتار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چ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جز آنکه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طبقه کار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گذاشته است، انتخاب کند و با کمک آ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آنجا هم که به طبقه کارگر با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د، ــ همانطور که 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ق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 ماه مه اش گفته است ــ طبقه کارگ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س ــ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 ها و اعتصابات و اعتراضات ــ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لند شود بعنوان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عموم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مقابل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در مقابل كل </w:t>
      </w:r>
      <w:r>
        <w:rPr>
          <w:sz w:val="28"/>
          <w:sz w:val="28"/>
          <w:szCs w:val="28"/>
          <w:rtl w:val="true"/>
        </w:rPr>
        <w:t>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ه کارگ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لند شود بعنوان رهبران و سازمان دهندگ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نوان طب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اه دار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نقط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ذارد به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م و دستگاه توحش و عقب 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در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هموار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نقل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کو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عتصاب کردستان، تبع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و اعتراضات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استکهلم و اسلو و تورنتو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شهرها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تا ب</w:t>
      </w:r>
      <w:r>
        <w:rPr>
          <w:sz w:val="28"/>
          <w:sz w:val="28"/>
          <w:szCs w:val="28"/>
          <w:rtl w:val="true"/>
        </w:rPr>
        <w:t>یخ</w:t>
      </w:r>
      <w:r>
        <w:rPr>
          <w:sz w:val="28"/>
          <w:sz w:val="28"/>
          <w:szCs w:val="28"/>
          <w:rtl w:val="true"/>
        </w:rPr>
        <w:t xml:space="preserve"> گوش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ر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غانستان و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همه جا را بلرزه درآورده است، همه و همه </w:t>
      </w:r>
      <w:r>
        <w:rPr>
          <w:sz w:val="28"/>
          <w:sz w:val="28"/>
          <w:szCs w:val="28"/>
          <w:rtl w:val="true"/>
        </w:rPr>
        <w:t>پژواك يك جنبش عظيم انساني است كه بازتاب مي ي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31:00Z</dcterms:created>
  <dc:creator>alan</dc:creator>
  <dc:description/>
  <cp:keywords/>
  <dc:language>en-US</dc:language>
  <cp:lastModifiedBy>alan</cp:lastModifiedBy>
  <dcterms:modified xsi:type="dcterms:W3CDTF">2010-05-20T18:31:00Z</dcterms:modified>
  <cp:revision>2</cp:revision>
  <dc:subject/>
  <dc:title>چپ و سربرآوردن اراده انقلابی در کردستان</dc:title>
</cp:coreProperties>
</file>