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۴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ي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ب کنگو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ز جمهوري اسلامي به انس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روزهاي اخير سه نفر از کارگران کشتارگ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کدام کویر زاه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نامهای جواد نارویی، عباس دهمرده و محمود صوفی براثر بیماری تب کنگو جان خود را از دست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جز این سه کارگر جوان حداقل دو نفر دیگر در زاهدان براثر این بیماری مرده اند و دهها نفر در بیمارستان بستر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تلفات تب كنگو در هفته ها و روزهاي اخب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آن مواردي است كه خبر آن منتش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ل گذشته در يك مورد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نفر به دليل تب كنگو جان خودرا از دست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ر دقيق قربانيان تب كنگو به دليل سياست كتمان و پرده پوشي كه جمهوري اسلامي در همه زمينه ها حاكم كرده معلوم نيست اما گزارشهايي از صدها مورد مبتلايان به اين بيماري بويژه دراستان سيستان و بلوچستان منتشر ش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تب کنگو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CHF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ک بیماری حاد عفونی است که در کشورهای عقب افتاده و با شرايط بهداشتي و پزشكي نازل شیوع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 شیوع این بیماری در نقاط مختلف ایران بارها منتش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ان فارس، لرستان، خراسان مناطق دیگری هستند که در دو سه سال اخیر بعنوان مراکز شیوع این بیماری در رسانه ها مطرح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ماری تب کنگو از طریق گزش کنه و یا تماس با خون یا ترشحات یا لاشه دام و انسان آلوده به ویروس و حتی تنفس در فضای آلوده منتقل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یزان مرگ و میر در بیماران مبتلا در حدود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درصد گزارش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یماری شدیدا مسری است و بیمار باید کاملا ایزوله شود و افرادی که با بیمار تماس دارند باید از ماسک، دستکش و روپوش استفاده کنند و کلیه وسایلی که با ترشحات بیمار در تماس بوده اند باید سوزاند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پیشگیری از این بیماری واکسن وج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ی که از این بیماری جان بدر برند عوارضی از قبیل مننژیت، رعشه و غش، ریزش مو، تورم مفاصل و اعصاب، اختلال در بینائی و شنوائی و ضایعات کلیوی و قلبی و مغزی آنها را تهدید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کشتارگاه ها و صنایع غذایی گوشتی اکثریت گروه در معرض خطر این بیمار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وابط ایمنی در کشتارگاههای ایران رسما بسیار پائینتر از استانداردهای جهانی است اما برای کسب سود بیشتر حتی همین حداقل ضوابط هم رعایت ن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کنان کشتارگاهها باید بطور مداوم تحت نظارت و انجام معاینات پزشکی قرار داشته باشند چیزی که در جمهوری اسلامی وجود ن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نا به گزارشات منتشر شده مسئولین کشتارگاه زاهدان پلاک های معاینه پزشکی را از لاشه های دام ها کنده و بر روی دام های فاقد معاینه پزشکی نصب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مهای وارد شده از مرز بدون ماندن در قرنطینه و انجام معاینات پزشکی مستقیما به کشتارگاه برده 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از حداقل وسایل ایمنی نظیر دستکش، روپوش، ماسک، عینک محرومند و این کشتارگاه مانند سایر کشتارگاهها در ایران فاقد تجهیزاتی نظیر سیستم تهویه مناسب، دوش و سایر وسایل ایمن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ستشوی لاشه های کشتار شده در محفظه های ایزوله و بهداشتی انجام نمی شود بلکه در فضای باز به آنها آب پاشیده می شود و کارگران بطور مستقیم در تماس با ترشحات و آلودگی های دامها قرار دارند و به همین دلیل خطر ابتلا به بیماری هایی قبیل تب کنگو دربین کارگران بسیار زیا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حداقل شرايط ايمني و بهداشتي ميتوان مانع شيوع اين بيماري شد اما در ايران تحت حاكميت جمهوري اسلامي اين حداقل ها معنايي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 بي دفاع و بي حقوق است و زير ابتدايي ترين استانداردها بايد كار كند و دم بر نياورد و تازه حقوقش را هم با تاخير و تعويق يك ساله و دو ساله ب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جاست كه ميتوان گفت اين بيماري در واقع از جمهوري اسلامي دارد به انسانها سرايت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ول مستقیم مرگ سه جوان کارگر در زاهدان حکومت اسلامی و نظم كثيف سرمایه در ای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م جنایت دیگری است که در پرونده دست اندرکاران جمهوری اسلامی باید ثبت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جمهوری اسلامی این فجایع همچنان ادامه می یاب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33:00Z</dcterms:created>
  <dc:creator>a</dc:creator>
  <dc:description/>
  <cp:keywords/>
  <dc:language>en-US</dc:language>
  <cp:lastModifiedBy>alan</cp:lastModifiedBy>
  <dcterms:modified xsi:type="dcterms:W3CDTF">2010-05-20T16:33:00Z</dcterms:modified>
  <cp:revision>2</cp:revision>
  <dc:subject/>
  <dc:title>تب کنگو یک بیماری حاد که از طریق گزش کنه و یا تماس با خون یا ترشحات یا لاشه دام و انسان آلوده منتقل می شود</dc:title>
</cp:coreProperties>
</file>