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150" w:after="150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انترناسيونال </w:t>
      </w:r>
      <w:r>
        <w:rPr>
          <w:sz w:val="27"/>
          <w:sz w:val="27"/>
          <w:szCs w:val="27"/>
          <w:lang w:bidi="fa-IR"/>
        </w:rPr>
        <w:t>۳۴۹</w:t>
      </w:r>
    </w:p>
    <w:p>
      <w:pPr>
        <w:pStyle w:val="Normal"/>
        <w:bidi w:val="1"/>
        <w:spacing w:before="150" w:after="150"/>
        <w:ind w:left="0" w:right="0" w:hanging="0"/>
        <w:jc w:val="left"/>
        <w:rPr/>
      </w:pPr>
      <w:r>
        <w:rPr>
          <w:sz w:val="27"/>
          <w:sz w:val="27"/>
          <w:szCs w:val="27"/>
          <w:rtl w:val="true"/>
          <w:lang w:bidi="fa-IR"/>
        </w:rPr>
        <w:t xml:space="preserve">حميد تقوايی </w:t>
      </w:r>
    </w:p>
    <w:p>
      <w:pPr>
        <w:pStyle w:val="Normal"/>
        <w:bidi w:val="1"/>
        <w:spacing w:before="150" w:after="150"/>
        <w:ind w:left="0" w:right="0" w:hanging="0"/>
        <w:jc w:val="center"/>
        <w:rPr>
          <w:b/>
          <w:b/>
          <w:bCs/>
          <w:sz w:val="27"/>
          <w:szCs w:val="27"/>
          <w:lang w:bidi="fa-IR"/>
        </w:rPr>
      </w:pPr>
      <w:r>
        <w:rPr>
          <w:b/>
          <w:b/>
          <w:bCs/>
          <w:sz w:val="27"/>
          <w:sz w:val="27"/>
          <w:szCs w:val="27"/>
          <w:rtl w:val="true"/>
          <w:lang w:bidi="fa-IR"/>
        </w:rPr>
        <w:t>راست، چپ، و اعتصاب عمومی در کردستان</w:t>
      </w:r>
    </w:p>
    <w:p>
      <w:pPr>
        <w:pStyle w:val="Normal"/>
        <w:bidi w:val="1"/>
        <w:spacing w:before="150" w:after="150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bidi="fa-IR"/>
        </w:rPr>
        <w:t>اعتصاب عمومی موفقیت آمیز در کردستان گرچه به ابتکار و فراخوان احزاب و نیروهای کمونیست صورت گرفت اما دقیقا به همین دلیل با تشبثات و تلاشهای نیروهای راست اعم از ناسیونالیست کرد و فارس و نیروهای اپوزیسیون حافظ نظام برای مصادره و ثبت این حرکت بنام خود و تقلیل آن به یک اعتراض ملی و در چارچوب مساله کرد مواجه گش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یک حرکت شکوهمند توده ای به فراخوان کمونیستها شکل گرفته و در مرکز توجه همه مردم در سراسر ایران و در خارج کشور قرار گرفته بود و راست نمیتوانست ساکت بنشیند و آرام بگی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ین نیروها به کمک مدیای غربی تلاش کردند به این حرکت یک هویت ملی</w:t>
      </w:r>
      <w:r>
        <w:rPr>
          <w:sz w:val="27"/>
          <w:szCs w:val="27"/>
          <w:rtl w:val="true"/>
          <w:lang w:bidi="fa-IR"/>
        </w:rPr>
        <w:t xml:space="preserve">- </w:t>
      </w:r>
      <w:r>
        <w:rPr>
          <w:sz w:val="27"/>
          <w:sz w:val="27"/>
          <w:szCs w:val="27"/>
          <w:rtl w:val="true"/>
          <w:lang w:bidi="fa-IR"/>
        </w:rPr>
        <w:t>قومی الصاق کنند و این، هم  با اهداف و سیاستهای ناسیونالیستهای کرد همخوانی داشت و هم به مذاق جناح موسوی و نیروهای اپوزیسیون حافظ نظام خوش می آم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روایت ناسیونالیستی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اعتصاب کردها در اعتراض به اعدام کردها</w:t>
      </w:r>
      <w:r>
        <w:rPr>
          <w:sz w:val="27"/>
          <w:szCs w:val="27"/>
          <w:rtl w:val="true"/>
          <w:lang w:bidi="fa-IR"/>
        </w:rPr>
        <w:t xml:space="preserve">"  </w:t>
      </w:r>
      <w:r>
        <w:rPr>
          <w:sz w:val="27"/>
          <w:sz w:val="27"/>
          <w:szCs w:val="27"/>
          <w:rtl w:val="true"/>
          <w:lang w:bidi="fa-IR"/>
        </w:rPr>
        <w:t xml:space="preserve">از یکسو مساله را در چارچوب سنت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مبارزه ملت محروم کرد برای گرفتن حقوق ویژه اش از دولت مرکزی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قرار میداد و از سوی دیگر حساب آنرا از انقلاب و مبارزات توده ای سرنگونی طلبانه مردم در یکسال اخیر جدا میک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و این دومی نیز کاملا در راستای سیاست و استراتژی احزاب قومی وناسیونالیست کرد قرار دا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احزابی که همیشه  بدنبال یارگیری از جناحهای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معتدل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حکومت از دوخرداد وخاتمی تا موسوی و کروبی هستند با تاکید بر ویژگی کردستانی این حرکت در واقع ویژگی سرنگونی طلبانه آنرا تحریف و انکار کرد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و این روایت و تبیین و تحلیل و موضع گیری در قبال اعتصاب در کردستان، آن هم در شرایط سیاسی که یک انقلاب و جنبش عظیم توده ای برای سرنگونی حکومت در سراسر ایران در جریان است، تماما در مقابل گرایش و اعتراض و آرمان آزادیخواهانه و انقلابی مردم در کردستان و  در سراسر ایران قرار میگی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جنبش انقلابی مردم در کردستان در مقایسه با سایر بخشهای ایران ویژگیهائی دارد که به آن میپردازم، اما این ویژگیها هر چه باشد نباید این واقعیت را مخدوش و کمرنگ کند که  در کردستان نیز مانند همه جای دنیا طبقات و منافع طبقاتی متضاد، افقها و گرایشات و مواضع سیاسی چپ و راست، احزاب سرنگونی طلب و یا سازشکار و مماشات جو با جمهوری اسلامی، نیروهای  رفرمیست و انقلابی، و احزاب  کمونیست و ناسیونالیست وجود دارد و اتفاقا یک ویژگی کرستان تحزب و حزبیت یافتن جامعه و پولاریزه بودن بیشتر جامعه</w:t>
      </w:r>
      <w:r>
        <w:rPr>
          <w:sz w:val="27"/>
          <w:szCs w:val="27"/>
          <w:rtl w:val="true"/>
          <w:lang w:bidi="fa-IR"/>
        </w:rPr>
        <w:t xml:space="preserve">- </w:t>
      </w:r>
      <w:r>
        <w:rPr>
          <w:sz w:val="27"/>
          <w:sz w:val="27"/>
          <w:szCs w:val="27"/>
          <w:rtl w:val="true"/>
          <w:lang w:bidi="fa-IR"/>
        </w:rPr>
        <w:t>نسبت به سایر مناطق ایران</w:t>
      </w:r>
      <w:r>
        <w:rPr>
          <w:sz w:val="27"/>
          <w:szCs w:val="27"/>
          <w:rtl w:val="true"/>
          <w:lang w:bidi="fa-IR"/>
        </w:rPr>
        <w:t xml:space="preserve">- </w:t>
      </w:r>
      <w:r>
        <w:rPr>
          <w:sz w:val="27"/>
          <w:sz w:val="27"/>
          <w:szCs w:val="27"/>
          <w:rtl w:val="true"/>
          <w:lang w:bidi="fa-IR"/>
        </w:rPr>
        <w:t>بین چپ و راست و مشخصا نیروهای کمونیست و ناسیونالیست است</w:t>
      </w:r>
      <w:r>
        <w:rPr>
          <w:sz w:val="27"/>
          <w:szCs w:val="27"/>
          <w:rtl w:val="true"/>
          <w:lang w:bidi="fa-IR"/>
        </w:rPr>
        <w:t xml:space="preserve">.       </w:t>
      </w:r>
    </w:p>
    <w:p>
      <w:pPr>
        <w:pStyle w:val="Normal"/>
        <w:bidi w:val="1"/>
        <w:spacing w:before="150" w:after="150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در این تردیدی نیست که اعتصاب عمومی با فراخوان کمونیستها و با چنین موفقیتی لااقل در شرایط حاضر فقط در کردستان میتوانست اتفاق بیافت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و این یک تفاوت و ویژگی مهم کردستان نسبت به سایر مناطق ایران را نشان میده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ما  این ویژگی نیز دقیقا بر مبنای قطبندی میان راست و چپ و کمونیسم و ناسیونالیسم قابل توضیح است و نه بر اساس تبیین های ناسیونالیستی تقابل میان کرد و فارس، قلئل بودن به جنبش کرد و  جدا کردن مبارزه و انگیزه ها و خواستهای ویژه کردها از مبارزه مردم سراسر ایران</w:t>
      </w:r>
      <w:r>
        <w:rPr>
          <w:sz w:val="27"/>
          <w:szCs w:val="27"/>
          <w:rtl w:val="true"/>
          <w:lang w:bidi="fa-IR"/>
        </w:rPr>
        <w:t xml:space="preserve">! </w:t>
      </w:r>
      <w:r>
        <w:rPr>
          <w:sz w:val="27"/>
          <w:sz w:val="27"/>
          <w:szCs w:val="27"/>
          <w:rtl w:val="true"/>
          <w:lang w:bidi="fa-IR"/>
        </w:rPr>
        <w:t>احزاب ناسیونالیست کرد از فراخوان اعتصاب حمایت کردند و به آن پیوستند و از این نظر گامی بجلو برداشتند اما نباید اجازه داد با چنین تبیین و تعبیرهائی کل این حرکت را لوث و تحریف کنند و از یک حرکت پرشور و قدرتمند انقلابی و آزادیخواهانه و سرنگونی طلبانه تعبیر و تفسیری راست و سازشکارانه بدست بدهند</w:t>
      </w:r>
      <w:r>
        <w:rPr>
          <w:sz w:val="27"/>
          <w:szCs w:val="27"/>
          <w:rtl w:val="true"/>
          <w:lang w:bidi="fa-IR"/>
        </w:rPr>
        <w:t xml:space="preserve">.    </w:t>
      </w:r>
    </w:p>
    <w:p>
      <w:pPr>
        <w:pStyle w:val="Normal"/>
        <w:bidi w:val="1"/>
        <w:spacing w:before="150" w:after="150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bidi="fa-IR"/>
        </w:rPr>
        <w:t>تا آنجا که به  تاریخچه و سیر مبارزات در کردستان مربوط میشود همه چیز نشاندهنده این حقیقت پایه ای است که اکثریت قریب به اتفاق مردم کردستان، کارگران و زنان و جوانان و توده مردم زحمتکش و شریفی که در کردستان کار و زندگی میکنند، همانند توده مردم سراسر ایران از جمهوری اسلامی متنفرند و سرنگونی رژیم و در هم کوبیدن کل نظام جمهوری اسلامی یک گرایش قوی در میان توده مردم کردستان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کارگران در کردستان نیز مانند کارگران سراسر ایران به مساله دستمزدهای معوقه، حداقل دستمزد کمتر از یک سوم خط فقر، نا ایمنی شغلی و اخراج و بیکاری و پیگیرد و سرکوب وحشیانه  تشکلها و فعالین جنبش کارگری معترض اند، زنان در کردستان به آپارتاید جنسی و تبعیض و بیحقوقی مفرط و توهین و تحقیر شنیعی که در حق زنان در کردستان و در سراسر ایران روا میشود اعتراض دارند، جوانان در کردستان نیز خواهان خلاصی فرهنگی هستند، و در کردستان نیز توده مردم  از اعدام و سنگسار و قصاص و شکنجه و بازداشت و سرکوبگری جمهوری اسلامی به ستوه آمده اند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before="150" w:after="150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این تنفر عمیق مردم از جمهوری اسلامی و اعتراضات و مبارزات آنان بوسیله  کمونیستها نمایندگی میشو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یک ویژگی جامعه کرستان قوی بودن گرایش چپ و کمونیستی و نفوذ و پایگاه توده ای احزاب و نیروهای کمونیست در این منطق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و این یک واقعیت انکار ناپذیر اجتماعی است که نه  تنها در اعتصاب عمومی اخیر بلکه در تاریخچه و سیر مبارزات کارگران و  توده مردم کرستان خود را نشان میدهد</w:t>
      </w:r>
      <w:r>
        <w:rPr>
          <w:sz w:val="27"/>
          <w:szCs w:val="27"/>
          <w:rtl w:val="true"/>
          <w:lang w:bidi="fa-IR"/>
        </w:rPr>
        <w:t xml:space="preserve">: </w:t>
      </w:r>
      <w:r>
        <w:rPr>
          <w:sz w:val="27"/>
          <w:sz w:val="27"/>
          <w:szCs w:val="27"/>
          <w:rtl w:val="true"/>
          <w:lang w:bidi="fa-IR"/>
        </w:rPr>
        <w:t xml:space="preserve">از مقاومت مسلحانه در برابر یورش نیروهای سرکوبگر جمهوري اسلامی در تابستان </w:t>
      </w:r>
      <w:r>
        <w:rPr>
          <w:sz w:val="27"/>
          <w:sz w:val="27"/>
          <w:szCs w:val="27"/>
          <w:lang w:bidi="fa-IR"/>
        </w:rPr>
        <w:t>۵۸</w:t>
      </w:r>
      <w:r>
        <w:rPr>
          <w:sz w:val="27"/>
          <w:sz w:val="27"/>
          <w:szCs w:val="27"/>
          <w:rtl w:val="true"/>
          <w:lang w:bidi="fa-IR"/>
        </w:rPr>
        <w:t xml:space="preserve"> و بهار </w:t>
      </w:r>
      <w:r>
        <w:rPr>
          <w:sz w:val="27"/>
          <w:sz w:val="27"/>
          <w:szCs w:val="27"/>
          <w:lang w:bidi="fa-IR"/>
        </w:rPr>
        <w:t>۵۹</w:t>
      </w:r>
      <w:r>
        <w:rPr>
          <w:sz w:val="27"/>
          <w:sz w:val="27"/>
          <w:szCs w:val="27"/>
          <w:rtl w:val="true"/>
          <w:lang w:bidi="fa-IR"/>
        </w:rPr>
        <w:t xml:space="preserve"> تا  تشکیل حزب کمونیست ايران در کردستان در سال </w:t>
      </w:r>
      <w:r>
        <w:rPr>
          <w:sz w:val="27"/>
          <w:sz w:val="27"/>
          <w:szCs w:val="27"/>
          <w:lang w:bidi="fa-IR"/>
        </w:rPr>
        <w:t>۶۲</w:t>
      </w:r>
      <w:r>
        <w:rPr>
          <w:sz w:val="27"/>
          <w:sz w:val="27"/>
          <w:szCs w:val="27"/>
          <w:rtl w:val="true"/>
          <w:lang w:bidi="fa-IR"/>
        </w:rPr>
        <w:t xml:space="preserve">  در اوج اختناق و دستگیریها و اعدامهای بعد از </w:t>
      </w:r>
      <w:r>
        <w:rPr>
          <w:sz w:val="27"/>
          <w:sz w:val="27"/>
          <w:szCs w:val="27"/>
          <w:lang w:bidi="fa-IR"/>
        </w:rPr>
        <w:t>۳۰</w:t>
      </w:r>
      <w:r>
        <w:rPr>
          <w:sz w:val="27"/>
          <w:sz w:val="27"/>
          <w:szCs w:val="27"/>
          <w:rtl w:val="true"/>
          <w:lang w:bidi="fa-IR"/>
        </w:rPr>
        <w:t xml:space="preserve"> خرداد </w:t>
      </w:r>
      <w:r>
        <w:rPr>
          <w:sz w:val="27"/>
          <w:sz w:val="27"/>
          <w:szCs w:val="27"/>
          <w:lang w:bidi="fa-IR"/>
        </w:rPr>
        <w:t>۶۰</w:t>
      </w:r>
      <w:r>
        <w:rPr>
          <w:sz w:val="27"/>
          <w:sz w:val="27"/>
          <w:szCs w:val="27"/>
          <w:rtl w:val="true"/>
          <w:lang w:bidi="fa-IR"/>
        </w:rPr>
        <w:t>،  و تا اول ماه مه های سرخ در سنندج و سایر شهرهای کردستان، تا اعتصابها و مبارزات  کارگران نساجیهای سنندج و جشن آدم برفیها و پا گرفتن جنبش دفاع از حقوق کودک در شهرهای کردستان، همه و همه بیانگر قدرت و نفوذ چپ در یک مقیاس وسیع اجتماعی در کردستان است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before="150" w:after="150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بموازات این سیر مبارزه البته نیروهای راست و ناسیونالیست نیز  بیکار نبوده ا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تلاش برای سازش کردن و متحد شدن با جناحهای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دگر اندیش و رفرمیست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 xml:space="preserve">حکومت، دل بستن به سناریوهای رژیم چنجی و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بحران آفرینی در مرزها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به پیروی از برادارن ناسیونالیست کردشان در آنسوی مرز، و بلند کردن پرچم فدرالیسم و بیعت با خاتمی و موسوی و غیره جزئی از کارنامه ناسیونالیسم کرد است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before="150" w:after="150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bidi="fa-IR"/>
        </w:rPr>
        <w:t>ناسیونالیسم کرد و کل نیروهای راست ویژگی کردستان را ستم ملی و تبعیض ملی میدانند و مدعی پاسخگوئی  به این مساله هست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اما در واقع از این مساله محمل و پوششی ساخته اند برای تحریف کردن و تنزل دادن مبارزات آزادیخواهانه و برابری طلبانه مردم کردستان به یک اعتراض مطالباتی برای رسیدن به نوعی خودمختاری و یا نوعی حکومت فدرال و درهرحال  حقوق ویژه ای که گوئی حکومت مرکزی و یا بخشی از آن، جناح رفرمیست و دگر اندیش آن، میتواند این حقوق را برآورده کند </w:t>
      </w:r>
      <w:r>
        <w:rPr>
          <w:sz w:val="27"/>
          <w:sz w:val="27"/>
          <w:szCs w:val="27"/>
          <w:rtl w:val="true"/>
          <w:lang w:bidi="fa-IR"/>
        </w:rPr>
        <w:t>–</w:t>
      </w:r>
      <w:r>
        <w:rPr>
          <w:sz w:val="27"/>
          <w:sz w:val="27"/>
          <w:szCs w:val="27"/>
          <w:rtl w:val="true"/>
          <w:lang w:bidi="fa-IR"/>
        </w:rPr>
        <w:t xml:space="preserve"> و یا حتی مثل کروبی در کمپین انتخاباتیش وعده های کلی ای در این زمینه بدهد 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ین راه حل ناسیونالیستی نه تنها هیچ مشکلی از مردم کردستان، حتی مساله تبعیض و ستم ملی، حل نمیکند، بلکه تماما سیاستی است در چارچوب مناسبات درونی طبقه حاکمه و سهم خواهی بورژوازی کرد از حکومت مرکزی و کل بورژوازی ایران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ین نه ربطی به مبارزات سرنگونی طلبانه مردم دارد و نه حتی به مبارزه واقعی برای رفع ستم ملی مربوط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سناریوئی نظیر فدرالیسم نه تنها مساله تبعیض و ستم و کینه و نفرت قومی و ملی را حل نمیکند بلکه آنرا دائمی و نهادینه میک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راه حل واقعی ستم ملی و تبعیضات ملی برسمیت شناختن حق مردم کردستان بعنوان شهروندان کاملا برابر و متساوی الحقوق با سایر مناطق ایران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ز حق تحصیل و فعالیت ادبی و مطبوعاتی و رسانه ای به زبان مادری تا  سایر عرصه های فرهنگی و اقتصادی و اجتماعی مردم کردستان باید از حقوق برابر و کاملا یکسانی با همه مردم ایران برخوردار باش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و این در عین حال خود جزئی از مبارزه برای تحقق حقوق انسانی همه مردم ایران نیز ه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راه حلی که حزب کمونیست کارگری در رابطه با مساله کرد مطرح میکند تامین و تضمین حقوق انسانی و آزادی و برابری برای همه مردم ایران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و در عین حال حزب کمونیست کارگری این را تضمین میکند که در صورتی که به هر دلیلی مردم کردستان خواهان جدائی از ایران باشند و در یک رفراندوم عمومی آزاد به جدائی رای بدهند جدائی را برسمیت بشناس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ز لحاظ سیاسی اساس و جوهر ناسیونالیسم فارس و عظمت طلبی ایرانی عبارتست از دفاع به هر قیمت از تمامیت ارضی و سرکوب مردم منسوب به ملیتهای دیگر در صورتیکه به باقیماندن در ایران تن نده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برسمیت شناسی و دفاع از حقوق یکسان و برابر و همچنین همزیستی داوطلبانه همه  شهروندان جامعه ایران از جانب ما کمونیستها درواقع تنها پاسخ برحق و اصولی و انسانی به مساله ملی در تقابل با ناسیونالیسم کرد و ناسیونالیسم فارس هر دو است</w:t>
      </w:r>
      <w:r>
        <w:rPr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spacing w:before="150" w:after="150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این راه حل کمونیستها امری نظری و تئوریک و ایدئولوژیک نیست بلکه در واقعیات ملموس سیاسی و زندگی و مبارزه هر روزه مردم ریشه دارد و خواست و تمایل قلبی آنان را نمایندگی میک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مضمون نامه های عمیقا انسانی فرزاد کمانگر از زندان، پیام و گفته ها ی شورانگیز مادر قهرمان او خطاب به مردم ایران و دنیا، همانند پیام هاي كارگران و مردم کردستان در اول ماه مه های سرخ و در جشن آدم برفیها و در هشت مارسها و در مبارزات کارگران کوره پزخانه ها و نساجیها، در کنار مبارزات متحد و همبسته کارگران و زنان و جوانان در کردستان و بقیه مناطق ایران در مقابل حکومت جنایتکاری که خون همه مردم ایران را در شیشه کرده است،  و بالاخره خروش اعتراضی یکپارچه مردم ایران در داخل و در خارج کشور در عکس العمل به اعدامها همه حاکی از فضای چپ حاکم بر جامعه و اقبال عمومی مردم از راه حلهای عمیقا آزادیخواهانه و برابری طلبانه و انسانی کمونیستها است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before="150" w:after="150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bidi="fa-IR"/>
        </w:rPr>
        <w:t>این موقعیت و فضای چپ را در گام بگام سیر حرکت جنبش انقلابی یکسال اخیر نیز میتوان نشان دا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در این جنبش توده مردم ایران نه تنها  به  موسوی و کروبی و رهبری ادعائی آنها  و  موعظه بازگشت به قانون اساسی و احتراز از ساختار شکنی و غیره تن ندادند، بلکه با شعار مرگ بر دیکتاتور و مرگ بر اصل ولایت فقیه مبارزه جانانه ای را علیه حکومت اسلامی به پیش میبر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و اعدامهای وحشیانه جمهوری اسلامی بر متن چنین شرایطی قابل بررسی و توضیح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جمهوری اسلامی با حسابگریهای احمقانه خود تصور میکرد با اعدام </w:t>
      </w:r>
      <w:r>
        <w:rPr>
          <w:sz w:val="27"/>
          <w:sz w:val="27"/>
          <w:szCs w:val="27"/>
          <w:lang w:bidi="fa-IR"/>
        </w:rPr>
        <w:t>۵</w:t>
      </w:r>
      <w:r>
        <w:rPr>
          <w:sz w:val="27"/>
          <w:sz w:val="27"/>
          <w:szCs w:val="27"/>
          <w:rtl w:val="true"/>
          <w:lang w:bidi="fa-IR"/>
        </w:rPr>
        <w:t xml:space="preserve"> زندانی سیاسی و بخصوص اعدام فرزاد کمانگر که به یک زندانی سیاسی سر شناس و شخصیت محبوب در ایران و حتی در یک بعد جهانی تبدیل شده بود  میتواند  مردم را مرعوب کند و جنبش انقلابی جاری را عقب بنشا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در حسابگریهای ابلهانه جانیان حاکم انتخاب فرزاد و سه فعال سیاسی دیگر از کردستان قرار بود زمینه مناسبی برای پرونده سازی مسلح بودن و تروریست بودن و ارتباط  آنها با سازمانهائی نظیر پژاک  را فراهم آو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ما مردم ایران با اعتراض یکپارچه و متحدشان و در اوج این حرکت با اعتصاب عمومی در کردستان کل این تشبثات ابلهانه را نقش بر آب کرد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جمهوری اسلامی در مقابله با مبارزه سراسری مردم ایران با کارت کرد و فارس بازی کرد و جواب دندان شکنی دریافت کرد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before="150" w:after="150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باید امیدوار بود و تلاش کرد تا اعتصاب عمومی شکوهمند مردم کردستان به نمونه و الگوئی برای مردم در سراسر ایران و بخصوص در جنبش کارگری و دانشجوئی تبدیل شو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ین گفتمانی است که فی الحال در میان فعالین این جنبشها آغاز شده و حزب ما به سهم خود همه توانش را بکار میبرد تا اعتصاب به یک شیوه مبارزاتی موثر در انقلاب جاری تبدیل شو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مقابله با تعابیر و تحلیلها و روایات ناسیونالیستی، اعم از فارس و کرد، از اعتصاب عمومی مردم کردستان که با قومی و ملی و  کردی جلوه دادن این حرکت در واقع قابلیت سراسری شدن آنرا نفی و انکار میکنند، جزئی از این مبارزه است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before="150" w:after="150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spacing w:before="150" w:after="150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spacing w:before="150" w:after="150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7"/>
          <w:szCs w:val="27"/>
          <w:lang w:val="en-US" w:eastAsia="en-US" w:bidi="fa-IR"/>
        </w:rPr>
      </w:pPr>
      <w:r>
        <w:rPr>
          <w:rFonts w:cs="Tahoma" w:ascii="Tahoma" w:hAnsi="Tahoma"/>
          <w:sz w:val="27"/>
          <w:szCs w:val="27"/>
          <w:rtl w:val="true"/>
          <w:lang w:val="en-US" w:eastAsia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0:08:00Z</dcterms:created>
  <dc:creator>Parisa A</dc:creator>
  <dc:description/>
  <cp:keywords/>
  <dc:language>en-US</dc:language>
  <cp:lastModifiedBy>Hamid</cp:lastModifiedBy>
  <cp:lastPrinted>2010-05-01T16:55:00Z</cp:lastPrinted>
  <dcterms:modified xsi:type="dcterms:W3CDTF">2010-05-21T22:49:00Z</dcterms:modified>
  <cp:revision>9</cp:revision>
  <dc:subject/>
  <dc:title>رفیق حسن صالحی </dc:title>
</cp:coreProperties>
</file>