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امه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معلمان نروژ در رابطه با اعدام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انه</w:t>
      </w:r>
      <w:r>
        <w:rPr>
          <w:sz w:val="28"/>
          <w:sz w:val="28"/>
          <w:szCs w:val="28"/>
          <w:rtl w:val="true"/>
        </w:rPr>
        <w:t xml:space="preserve"> فرزاد کمانگر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دنبال اعدام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انه</w:t>
      </w:r>
      <w:r>
        <w:rPr>
          <w:sz w:val="28"/>
          <w:sz w:val="28"/>
          <w:szCs w:val="28"/>
          <w:rtl w:val="true"/>
        </w:rPr>
        <w:t xml:space="preserve"> معلم محبوب و شناخته شده در سطح جهان، فرزاد کمانگر و چهار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،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لم ه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فرهاد 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توسط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ه دنبال تماس سخ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همبستگ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نروژ، مهران خو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ا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معلمان نروژ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بطه، ليدر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معلمان نروژ با ارسال نام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وزارت خارجه نروژ که رونوشت آنرا براى ما و ر</w:t>
      </w:r>
      <w:r>
        <w:rPr>
          <w:sz w:val="28"/>
          <w:sz w:val="28"/>
          <w:szCs w:val="28"/>
          <w:rtl w:val="true"/>
        </w:rPr>
        <w:t>ٶ</w:t>
      </w:r>
      <w:r>
        <w:rPr>
          <w:sz w:val="28"/>
          <w:sz w:val="28"/>
          <w:szCs w:val="28"/>
          <w:rtl w:val="true"/>
        </w:rPr>
        <w:t>ساى</w:t>
      </w:r>
      <w:r>
        <w:rPr>
          <w:sz w:val="28"/>
          <w:sz w:val="28"/>
          <w:szCs w:val="28"/>
          <w:rtl w:val="true"/>
        </w:rPr>
        <w:t xml:space="preserve"> اتحاديه هاى کارگرى نروژ ارسال کرده  خواستار عکس العمل دولت نروژ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مل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انه</w:t>
      </w:r>
      <w:r>
        <w:rPr>
          <w:sz w:val="28"/>
          <w:sz w:val="28"/>
          <w:szCs w:val="28"/>
          <w:rtl w:val="true"/>
        </w:rPr>
        <w:t xml:space="preserve"> و تحت فشار قرار دادن و اعتراض ب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ه خاطره اعمال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رخورد به مع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امه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معلمان نروژ خاطر نشان کرد که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عمال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حکوم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نسبت به شهروند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را تح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ظر دار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مال بر روابط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ا جهان تأ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منف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داشته و خواهد داشت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285" w:leader="none"/>
          <w:tab w:val="center" w:pos="4320" w:leader="none"/>
        </w:tabs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ab/>
        <w:tab/>
        <w:t>:</w:t>
      </w:r>
      <w:r>
        <w:rPr>
          <w:b/>
          <w:b/>
          <w:bCs/>
          <w:sz w:val="28"/>
          <w:sz w:val="28"/>
          <w:szCs w:val="28"/>
          <w:rtl w:val="true"/>
        </w:rPr>
        <w:t>ترجمه متن نام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اتحاديه فرهنگيان و معلمان نروژ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وزارت خارجه نروژ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رزاد</w:t>
      </w:r>
      <w:r>
        <w:rPr>
          <w:sz w:val="28"/>
          <w:sz w:val="28"/>
          <w:szCs w:val="28"/>
          <w:rtl w:val="true"/>
        </w:rPr>
        <w:t xml:space="preserve"> کمانگر اعدام ش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فرزاد کمانگر در روز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</w:rPr>
        <w:t>مه در حال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اعدام شد که اتحادي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اسر جهان به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ى</w:t>
      </w:r>
      <w:r>
        <w:rPr>
          <w:sz w:val="28"/>
          <w:sz w:val="28"/>
          <w:szCs w:val="28"/>
          <w:rtl w:val="true"/>
        </w:rPr>
        <w:t xml:space="preserve"> و حکم اعدام او اعتراض کر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دنبال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مداف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قوق بشر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،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لسله  اعدامها را به راه اند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خت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رهبراتحاديه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ز دولت نروژ درخواست دارم که </w:t>
      </w:r>
      <w:r>
        <w:rPr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>ٔ</w:t>
      </w:r>
      <w:r>
        <w:rPr>
          <w:sz w:val="28"/>
          <w:sz w:val="28"/>
          <w:szCs w:val="28"/>
          <w:rtl w:val="true"/>
        </w:rPr>
        <w:t xml:space="preserve"> اعدام  فرزاد معلم و برخور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توجهٔ معلمان و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ه عنوان مث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 رسول بدا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هاشم خواستار و بهمن گودرززاد، که در حال حاضر در زندان هستند مورد توجه و به دو ل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گوشز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رزاد</w:t>
      </w:r>
      <w:r>
        <w:rPr>
          <w:sz w:val="28"/>
          <w:sz w:val="28"/>
          <w:szCs w:val="28"/>
          <w:rtl w:val="true"/>
        </w:rPr>
        <w:t xml:space="preserve"> کمان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فعال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در زمستان </w:t>
      </w:r>
      <w:r>
        <w:rPr>
          <w:sz w:val="28"/>
          <w:sz w:val="28"/>
          <w:szCs w:val="28"/>
          <w:lang w:bidi="fa-IR"/>
        </w:rPr>
        <w:t>۲۰۰۶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مورد شکنج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قرار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سئول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م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فت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ت </w:t>
      </w:r>
      <w:r>
        <w:rPr>
          <w:sz w:val="28"/>
          <w:sz w:val="28"/>
          <w:szCs w:val="28"/>
          <w:rtl w:val="true"/>
        </w:rPr>
        <w:t>که کمانگر در زندان متحمل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هار سال که فرزاد در زندان بود ، اورا مورد شکنج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دادند و حتى خانواده او را هم بارها مورد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قرار داده و در آخر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ادگا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را محکوم به اعدام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تحاديه</w:t>
      </w:r>
      <w:r>
        <w:rPr>
          <w:sz w:val="28"/>
          <w:sz w:val="28"/>
          <w:szCs w:val="28"/>
          <w:rtl w:val="true"/>
        </w:rPr>
        <w:t xml:space="preserve">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معلمان نروژ به طور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دنب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وده و در سالهاى </w:t>
      </w:r>
      <w:r>
        <w:rPr>
          <w:sz w:val="28"/>
          <w:sz w:val="28"/>
          <w:szCs w:val="28"/>
        </w:rPr>
        <w:t>٢٠٠٧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 با کمپين جمع آورى امضا و ارسال کارت پستال هاى اعتراضى بوسيله معلمين نروژ از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خو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به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زاد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کم اعدام او را لغو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ها مسئل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فرزاد و ديگر زندانيان سياسى با ارسال نامه هاى اعتراضى به  دول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پيگيرى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بطه اتحادي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داف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قوق بشر در سطح جهان انزجار خود را نسبت به احکام اعدام در ايران  نشان داده اند وفد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لمان با سازمان جهانى کار تماس گرفته و سازمان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از دول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خواسته بود که اعدامها را لغو و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 عمل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د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 آموزش، فرد ون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ون،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رد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 از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خبر اعدام فرزاد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شوکه و غ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ونده فرزاد بخاطر رفتار مرموزانه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ف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دادگاه او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گرفته شده بود، عدم دست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به حداقل حقوق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ه خانواده و ن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عدام او خبردار نشده بودن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 آموزش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 در</w:t>
      </w: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 w:val="28"/>
          <w:szCs w:val="28"/>
          <w:rtl w:val="true"/>
        </w:rPr>
        <w:t>آور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روز اعدام فرزا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وز فاجعه 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لمان، فعالان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قوق بشر است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 آموزش همب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خود را با خان</w:t>
      </w:r>
      <w:r>
        <w:rPr>
          <w:sz w:val="28"/>
          <w:sz w:val="28"/>
          <w:szCs w:val="28"/>
          <w:rtl w:val="true"/>
        </w:rPr>
        <w:t>واده</w:t>
      </w:r>
      <w:r>
        <w:rPr>
          <w:sz w:val="28"/>
          <w:sz w:val="28"/>
          <w:szCs w:val="28"/>
          <w:rtl w:val="true"/>
        </w:rPr>
        <w:t xml:space="preserve"> فرزاد، همکاران و دانش آموزان او اعل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ون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ون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 آموزش حقوق و 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 ها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حاکمه کشاندن متهمان جن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ه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ناسد 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ضوع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تناسب با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اکمات صورت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با صراحت اعل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که دول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حقوق همه 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عالان حقوق بشر را تض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 به دول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آور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فتار و تخ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حقوق شهروندان اين کشور را به دقت دنبال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مال در روابط آنها با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تا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منف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داشته و خواهد داش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درود</w:t>
      </w:r>
      <w:r>
        <w:rPr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دوستا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طرف اتحاديه فرهنگيان و معلم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Mimi Bjerkestrand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يد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3:46:00Z</dcterms:created>
  <dc:creator>alan</dc:creator>
  <dc:description/>
  <cp:keywords/>
  <dc:language>en-US</dc:language>
  <cp:lastModifiedBy>alan</cp:lastModifiedBy>
  <dcterms:modified xsi:type="dcterms:W3CDTF">2010-05-20T23:57:00Z</dcterms:modified>
  <cp:revision>1</cp:revision>
  <dc:subject/>
  <dc:title>نامه اعتراضی اتحادیه فرهنگیان و معلمان نروژ در رابطه با اعدام جنایتکارانه فرزاد کمانگر و دیگر زندانیان سیاسی</dc:title>
</cp:coreProperties>
</file>