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۴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روز مهرآبا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گشت یک تروریس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پشت پرده چه خبر است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اردیبهشت حسن قشقاوی معاون کنسولی وزارت امور خارجه حکومت اسلامی و کاظم جلالی سخنگوی کمیسیون امنیت ملی و سیاست خارجی مجلس اسلامی در فرودگاه تهران به استقبال علی وکیلی راد رفته و حلقه گل به گردن او 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مسافر کسی نیست بجز یکی از قاتلین دکتر شاپور بختیار که پس از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سال از زندان آزاد شده و از فرانسه به ایران باز 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قبال رسمی مقامات دولتی از قاتلی که توسط یک دادگاه فرانسوی به حبس ابد محکوم شده بود، بار دیگر بر اینکه رژیم جمهوری اسلامی و سران آن  سازماندهنده و عاملان اصلی تروریسم دولتی هستند، مهر تائید گذاش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و روز قبل از آن خانم کلوتیلد ریس استاد فرانسوی دانشگاه اصفهان که به جرم جاسوسی در ایران دستگیر و زندانی شده بود، به فرانسه آزاد شد و به فرانسه باز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هفته قبل از آن مجید کاکاوند که بجرم خرید تجهیزات نظامی و صدور به ایران یک سال قبل دستگیر شده بود، آزاد و به ایران باز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فرانسه درخواست آمریکا مبنی بر تحویل مجید کاکاوند را ندیده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انکار مقامات فرانسوی و ایران تمام رسانه ها و مفسران سیاسی از وجود زد و بند و معاملات پشت پرده آزاد سازی قاتل دکتر بختیار خبر دا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ز اين بارزتر نميشود تروريسم دولتي را ش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مور حكومت اسلامي شاپور بختيار ترور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ين حكومت يك شهروند فرانسوي را به گروگان ميگيرد و بعد وارد معامله براي آزادي تروريستهايش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هاي فخيمه اروپايي هم به همه چيز كار دارند اما اين تروريسم عيان و آشكار صدايشان را در نمي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مرداد سال </w:t>
      </w:r>
      <w:r>
        <w:rPr>
          <w:sz w:val="28"/>
          <w:sz w:val="28"/>
          <w:szCs w:val="28"/>
        </w:rPr>
        <w:t>۱۳۷۰</w:t>
      </w:r>
      <w:r>
        <w:rPr>
          <w:sz w:val="28"/>
          <w:sz w:val="28"/>
          <w:szCs w:val="28"/>
          <w:rtl w:val="true"/>
        </w:rPr>
        <w:t xml:space="preserve"> علی وکیلی راد به اتفاق دو همدستش محمد آزادی و فریدون بویراحمدی شاهپور بختیار و منشی جوان او سروش کتیبه را بطور وحشیانه ای با ضربات چاقو به قتل رس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تن از قاتلین موفق به فرار شده و به ایران می گریزند ولی علی وکیلی راد بعد از چند روز توسط پلیس سویس در نزدیکی شهر ژنو دستگیر شده و به مقامات فرانسوی تحویل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پور بختیار که قبلا نیز مورد سوء قصد تروریست های جمهوری اسلامی قرار گرفته بود، از طرف پلیس فرانسه محافظت م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ته شدن او و فرار قاتلین از محل جنایت و خروج آنها از فرانسه هنوز در ابهام است و شواهد متعدد دلیل بر اهمال و یا چشم بستن پلیس فرانسه بر فرار تروریست ها و خروج آنها از فرانس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جریان محاکمه وکیلی راد دادگاه رسما اعلام کرد که قتل شاهپور بختیار و منشی او به دستور مقامات جمهوری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حمد وکیلی راد به حبس ابد محکوم شد و چند نفر دیگر از مامورین جمهوری اسلام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 نامهای غلامحسین شوریده شیرازی نژاد، حسین شیخ عطار، ناصر قاسمی نژاد، فریدون بویر احمدی و محمد آزاد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یز بجرم همکاری مستقیم در این جنایت غیابا توسط دادگاه به حبس ابد محکوم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ین اولین بار نیست که برای آزادی یک تروریست حکومت اسلامی ایران معامل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تیرماه </w:t>
      </w:r>
      <w:r>
        <w:rPr>
          <w:sz w:val="28"/>
          <w:sz w:val="28"/>
          <w:szCs w:val="28"/>
        </w:rPr>
        <w:t>۱۳۵۹</w:t>
      </w:r>
      <w:r>
        <w:rPr>
          <w:sz w:val="28"/>
          <w:sz w:val="28"/>
          <w:szCs w:val="28"/>
          <w:rtl w:val="true"/>
        </w:rPr>
        <w:t xml:space="preserve"> یک تیم تروریستی به رهبری یک لبنانی بنام انیس نقاش به محل اقامت شاپور بختیار حمل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حمله بختیار آسیبی ندید ولی یک پلیس محافظ او و یک همسایه کشته شدند و پلیس دیگری بشدت مجروح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یس نقاش به حبس ابد محوم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در مرداد </w:t>
      </w:r>
      <w:r>
        <w:rPr>
          <w:sz w:val="28"/>
          <w:sz w:val="28"/>
          <w:szCs w:val="28"/>
        </w:rPr>
        <w:t>۱۳۶۹</w:t>
      </w:r>
      <w:r>
        <w:rPr>
          <w:sz w:val="28"/>
          <w:sz w:val="28"/>
          <w:szCs w:val="28"/>
          <w:rtl w:val="true"/>
        </w:rPr>
        <w:t xml:space="preserve"> به دستور فرانسوا میتران رئیس جمهور وقت فرانسه مورد عفو قرار گرفت و به ایران فرست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فو او در ازای آزادی  اتباع فرانسوی بود که از سال </w:t>
      </w:r>
      <w:r>
        <w:rPr>
          <w:sz w:val="28"/>
          <w:sz w:val="28"/>
          <w:szCs w:val="28"/>
        </w:rPr>
        <w:t>۱۳۶۵</w:t>
      </w:r>
      <w:r>
        <w:rPr>
          <w:sz w:val="28"/>
          <w:sz w:val="28"/>
          <w:szCs w:val="28"/>
          <w:rtl w:val="true"/>
        </w:rPr>
        <w:t xml:space="preserve"> در لبنان توسط جهاد اسلامی به گروگان گرفته ش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جهاد اسلامی در لبنان با کمک های مالی جمهوری اسلامی و همکاری مستقیم سپاه پاسداران تاسیس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یس نقاش در مصاحبه های مطبوعاتی از جمله با خبرگزاری فارس اعلام کرد که اقدام به ترور دکتر شاهپور بختیار به خواست دولت ایران و با همکاری سپاه پاسدار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ی در حال حاضر از ثروتمندان بزرگ ایران است که به کارهای تجاری و بساز بفروشی اشتغال دارد و بعنوان پژوهشگر اسلامی و مفسر سیاسی در رسانه های ایران و یا تلویزیون العالم و الجزیره ظاهر م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بق قوانین فرانسه محکومین به حبس ابد پس از گذراندن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سال می توانند تقاضای عفو کنند و در صورتی که دادگاه صلاح بداند، آنها را آزاد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فو علی وکیلی راد با توجه به دخالت یک دولت خارجی و با توجه به اینکه هیچگاه اظهار پشیمانی نکرده غیرعادی و برای خیلی ها غیرمنتظر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در سپتامبر گذشته اعلام کرد اگر فرانسه می خواهد ریس آزاد شود باید موضوع مبادله زندانیان را بررسی 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ولت فرانسه و حکومت اسلامی ایران اعلام کرده اند که مبادله زندانیان در کار نبوده وعلی وکیلی راد و خانم کلوتیلد ریس هر دو بر مبنای یک پروسه عادی قضایی آزاد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عامله برای آزادی انیس نقاش و اقدامات مشابهی که جمهوری اسلامی در گروگان گیری اتباع سایر کشورها انجام داده، تا بتواند این کشورها را تحت فشار قرار دهد، چنین ادعاهایی را غیرقابل باور می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 دهها نفر از شخصیت های اپوزیسیون توسط جمهوری اسلامی در خارج از کشور ترو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کشورهای مختلف اروپائی در بسیاری موارد چشم خود را بسته و تروریستها موفق به فرار به پایگاههای خود در ایران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ختلف دخالت رژیم ایران و سفارتخانه هایش در این ترورها کاملا آشکار و روشن شده و رسما توسط دادگاهها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یچ واکنش جدی از طرف دولت ها و نهاد های بین المللی نسبت به رژیم ایران نشان داده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گان گیری و باج خواهی در مناسبات بین دولت های مختلف بسیار اتفاق افتاده است اما همیشه پنهان نگاه داشته شده و دولت ها سعی کرده اند ظاهر با نزاکت و پایبندی ظاهری خود به مناسبات متعارف دیپلماتیک را نش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مهوری اسلامی هر گونه تعارف و ملاحظه دیپلماتیک را کنار گذاشته و آشکارا آدم ربائی و ترور را بعنوان یک شیوه عادی در پیش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رف دیپلماتیک گروگان گيري و تروريسم   از جانب یک دولت عجیب و غیر قابل قبول بنظر می رسد ولی سکوت و مماشات دولت های اروپائی از آنهم عجیب 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یزان تحمل دولت های اروپائی نسبت به تروریسم دولتی جمهوری اسلامی را باید در رابطه مستقیم با قراردادهای بزرگ اقتصادی و زد و بندهای بی حساب و کتاب مالی آنها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ررو جمهوري اسلامي و تروريستهايش ميتوانند از دست دولتهاي غربي خلاص شوند اما كل حكومتشان در محاصره مردمي است كه ميخواهند ريشه ترور و تروريسم اسلامي را با به زير كشيدن اين حكومت بخشكان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0:02:00Z</dcterms:created>
  <dc:creator>a</dc:creator>
  <dc:description/>
  <cp:keywords/>
  <dc:language>en-US</dc:language>
  <cp:lastModifiedBy>alan</cp:lastModifiedBy>
  <dcterms:modified xsi:type="dcterms:W3CDTF">2010-05-20T20:10:00Z</dcterms:modified>
  <cp:revision>3</cp:revision>
  <dc:subject/>
  <dc:title>روز سه شنبه ۲۸ اردیبهشت حسن قشقاوی معاون کنسولی وزارت امور خارجه حکومت اسلامی و کاظم جلالی سخنگوی کمیسیون امنیت ملی و سیاست خارجی مجلس اسلامی در فرودگاه تهران به استقبال علی وکیلی راد رفته و حلقه گل به گردن او انداختند</dc:title>
</cp:coreProperties>
</file>