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۴۹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اظم نيكخواه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كست جمهوري اسلامي و تداوم تمام عيار بحران اتمي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ظاهرا اين بار بازي جمهوري اسلامي ن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 يك روز پس از جشن مضحك جمهوري اسلامي بر سر توافق نامه با برزيل و تركيه براي مبادله سوخت ات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ان دولتهاي آمريكا و اروپا از تصويب قريب الوقوع يك قطعنامه تحريمي تازه عليه ايران خبر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مروز جمعه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مه برنارد كوشنر وزير خارجه فرانسه اعلام كرد كه اكثريت اعضاي شوراي امنيت سازمان ملل با قطعنامه عليه ايران موافقند و تنها سه كشور با آن مخالف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 ميشود كه سه دولت مخالف نيز از اعضاي غير دايم سازمان ملل هستند و شامل تركيه و برزيل بعلاوه لبنان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ين احتمال تصويب قطعنامه اي عليه ايران بسيار زي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طعنامه تازه كه در صورت تصويب چهارمين قطعنامه عليه ايران خواهد بود بنا به گزارش خبرگزاري فرانس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دويت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صادرات تسليح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افزايش داده و نيز فش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يش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 نظام بان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در بر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يرد، ضمن اين که هرگونه استخراج از معادن اورانيوم 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در خارج از مرز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 ممنوع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ود؛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قطعنامه احت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رنامه مو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را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هدف 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وزنامه آمريكايى و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گتن</w:t>
      </w:r>
      <w:r>
        <w:rPr>
          <w:sz w:val="28"/>
          <w:sz w:val="28"/>
          <w:szCs w:val="28"/>
          <w:rtl w:val="true"/>
          <w:lang w:bidi="fa-IR"/>
        </w:rPr>
        <w:t xml:space="preserve"> پست نوشته 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طعنامه جديد شامل تشديد محدوديت ها عليه بانك هاى ايرانى، بازرسى كشتى هاى مشكوك به مقصد ايران و نيز اضافه كردن فهرستى از فرماندهان و شركت هاى وابسته به سپاه پاسداران به تحريم هاى گذشته ا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كه يك هفته پس از كنفرانس سران تركيه و برزيل با جمهوري اسلامي و هياهوي رسانه ها و دست اندركاران حكومت بر س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افق تاريخي تهر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ان دولتها با هم نظري بالا و كم سابقه اي عليه جمهوري اسلامي به توافق ميرس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خودي خود يك شكست سياسي براي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جالب اينست كه بعد از اينكه خامنه اي يك ماه پيش اعلام كرد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بادله سوخت ات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خط قرمزهاي جمهوري اسلامي ا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كومت اسلامي با سرشكستگي وارد توافق بر سر مبادله سوخت اتمي با تركيه و برزيل شد و بر سر آن هياهو راه انداخت تا مانع تصويب قطعنامه اي عليه خود در شوراي امنيت 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تن دادنش به اين ذلت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بور از خط قرم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 كمكي نكرد و اكنون بقول يكي از سرانش هم چوب را خورده است و هم چماق 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واقع دولتها با ر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شم بس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افق تهران به حكومت اين پيام را دادند كه سر سوزني براي تعهدات و توافقاتشان اعتباري قايل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ه ديگري كه براي جمهوري اسلامي بسيار گران تمام خواهد شد اينست كه اين بار چين و روسيه نيز با غرب بر سر تحريم ايران به توافق رسيده اند و اين حكومت را در انزواي كامل قرار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ماينده روسيه درسازمان ملل گفت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ن قطعنامه زباني است كه ما ميتوانيم با آن زندگي كني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ين بدترين و تحقير آميزترين موقعيت ديپلماتيك بين المللي است كه جمهوري اسلامي در چند سال اخير در آن گرفتار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واقع دولتهاي تركيه و برزيل نيز كه ميخواستند با شركت در چنين بازي اي امر خود را پيش ببرند و موقعيت جهاني خويش را بهبود بخشند عملا تا همينجا خودرا مغبون مي ب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دلايل متعددي باعث شد كه جمهوري اسلامي به چنين بازيهاي مسخره اي در سطح بين المللي دست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ي از آنها بهم زدن توافق دولتها عليه اين حكومت بود و جلوگيري از تصويب قطعنامه تاز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اوه بر اين در هفته هاي اخير مساله احتمال حمله نظامي اسرائيل به تاسيسات اتمي ايران بسيار جدي شد و برخي از مفسرين اين را نيز يكي از دلايل وحشت جمهوري اسلامي مي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طح داخلي نيز حكومت ميخواست دستش بازتر باشد و براي تهاجم و تعرض به مردم از نظر بين المللي در وضعيت بهتري قرار 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مه اينها براي حكومت جز شكست و انزواي بيشتر ببار نياو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قطه سر خط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ويي همه چيز از نو آغاز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بايد در رابطه با بحران اتمي جمهوري اسلامي بازهم تاكيد كرد اينست كه موضوع بحران اتمي جمهوري اسلامي شكل و ظرف مشخصي براي يك بحران پايه اي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آن بحران حاكميت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بحران تا زمان سرپا بودن جمهوري اسلامي ادامه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ومت اسلامي با روي آوري به سياست اتمي ميخواهد خودرا به دولتهاي اصلي سرمايه داري جهاني تحميل كند و در سطح منطقه بعنوان يك بازي كن اصلي برسميت شناخ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غرب بيش از آنكه مساله اش سلاح اتمي 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ست كه چگونه اين حكومت را رام كند و اين منطقه را به زير سياستهاي سرمايه جهاني بك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يك مفهوم هردو طرف يك مساله را دنبال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آن جلب ايران به حوزه سياسي و اقتصادي سرمايه بين الملل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چنين تحولي بدون تغييراتي اساسي در حكومت اسلامي ممكن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يده شدن ساختار و بقاي جمهوري اسلامي به نيروهاي متعدد تروريسم اسلامي در سطح جهان را ميتوان مهمترين مانع نام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يانات اسلامي و تروريست خود محصول سياست هاي غرب هستند و زماني از حمايت دولتها و نهادهاي دولتي در سطح جهان برخوردار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ا حاد شدن كشاكش و رقابت اسلام سياسي با جريانات و قدرتهاي آمريكائي و اروپايي اين به معضلي در معادلات بين الملل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جريانات تروريسم اسلامي طي سالها حمايت و ارتباط تنگاتنگ حكومت اسلامي با آن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كنون ميتوان گفت به نيروهايي در درون حكومت تبديل ش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احهايي از حكومت از قبل آنها به نان و نوايي رسيده اند و جمهوري اسلامي نميتواند بدون تنشها و شكافها و جدالهاي جدي درو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درا از اين جريانات و از سياستهاي تاكنونيش پاك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بيان ديگر كنار كشيدن جمهوري اسلامي از ترويسم اسلامي به معناي اينست كه تروريستها خود خودرا خلع سلاح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فضاي گسترده سرنگوني طلبي در ايران به هيچ وجه به اين حكومت امكان تغيير و جابجايي و كشاكشهاي بيشتر را ن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ترصد به زير كشيدن اين حكومت و اكنون دست با انقلاب خويش مستقيما دست به كار به زير كشيدن اين حكومت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نه اصلاح پذير است نه تغيير پذي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ناچار است با همين تناقضاتش بماند و هر چه بيشتر به فلج كشيده شود و در عين حال مدام با نزاعهاي دروني عميق تر دست و پنجه نر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ديگري برايش قابل تصور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واقعيت كل سياست بين المللي در قبال اين حكومت را نيز زمين گير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حران اتمي و كشاكشهاي بين المللي به همين دليل تا پايان عمر منحوس اين حكومت ادامه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حران براي مردم هزينه هاي سنگيني در بر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همينجا تحريمها و فشارهاي اقتصاد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ر اصليش روي دوش كارگران و مردم محروم انداخ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داوم اين بحران مدام خطر كشاكش ها و حملات نظامي و فشار تحريمها را بالاي سر مردم نگه مي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خلاف نظر ساده لوحان سياسي اي كه فكر ميكردند با كنار رفتن بوش و نئو كنسرواتيستها در آمريكا خطر كشاكش نظامي تمام ش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همان زمان گفتيم و اكنون بايد براي همه روشن باشد كه اين بحران ظرفيت تبديل شدن به هر فاجعه اي را دارد و تنها راه خلاص شدن مردم ايران و جهان از تركش ها و عواقب و نتايج اين بح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زير كشيدن جمهوري اسلامي با انقلاب مردم و برپايي جامعه اي انساني است كه به دوره كشاكشها و تروريسم و جنگ ها پايان ميدهد و دست دوستي و صلح به سوي همه مردم جهان دراز ميكند و با جلب حمايت و سمپاتي و دوستي مردم جهان امكان ماجراجويي هاي نظامي عليه اين جامعه را به صفر نزديك ميكن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2:34:00Z</dcterms:created>
  <dc:creator>alan</dc:creator>
  <dc:description/>
  <cp:keywords/>
  <dc:language>en-US</dc:language>
  <cp:lastModifiedBy>alan</cp:lastModifiedBy>
  <dcterms:modified xsi:type="dcterms:W3CDTF">2010-05-20T22:34:00Z</dcterms:modified>
  <cp:revision>2</cp:revision>
  <dc:subject/>
  <dc:title>اتمي جمهوري اسلامي </dc:title>
</cp:coreProperties>
</file>