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٤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بشي كه آزادي بيان را مرگ خويش ميدا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سه شنبه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مای لارش ویکس هنرمند و کاریکاتوریست سوئدی در هنگام یک سخنرانی در دانشگاه شهر اوپسالا مورد حمله گروهی از حزب اللهي ها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مداخله پلیس و نگهبانان محل به وی آسیب ن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وضوع سخنرانی لارش ویک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نر و آزادی بی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لامی ها با عربده کشی و فریادهای الله اکبر به او حمله كردند و جلسه را مختل کرده و پلیس بخاطر محافظت از جان لارش ویکس و سایر حاضرین جلسه را تعطیل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های منتشر شده نشان می دهد که حمله به لارش ویکس برنامه ریزی شده و با تدارک قبلی ب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ین هنرمند سوئدی بخاطر کشیدن کاریکاتورهای معروف محمد و سگ بارها از طرف باندهای اسلامی مورد تهدید قرار گرف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لارش ویکس در ضمن سخنرانی خود به تصاویری ساخته هنرمند ایرانی مقیم هل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ره حرا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پر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تصاویر همجنسگرایان با صورتک محمد نشان داده ش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نگام پخش این تصاویر بود که به لارش ویکس حمل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له به لارش ویکس بار دیگر مسئله آزادی بیان و فشارهایی که برای محدودیت آن وارد می شود در رسانه های سوئد مطرح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 حمله به آزادی بیان در قدیمی ترین مرکز دانشگاهی شمال اروپا انجام گرفته است، برای مردم سوئد هنوز تعجب برانگی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رای مردمی که حکومت های اسلامی و توحش باندهای اسلامی را از نزدیک تجربه کرده و آسیب های آنرا بر جسم و روان خود دارند، امری طبیع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مله خطر اسلام سیاسی و تروریسم اسلامی را بار دیگر گوشز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عید بنظر می رسد که دولت و احزاب پارلمانی سوئد به این خطر اهمیتی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است دولتهای سوئد در سالهای گذشته  کرنش در مقابل اسلام سیاسی و میدان دادن به گروههای اسلام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س این سیاست زد و بند ها و معاملات سرمایه داران سوئد با رژیم هایی نظیر ایران و عربستان را باید 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له به لارش ویکس نشانه اي كوچك از وجود يك جنبش كثيف است كه در جامعه سوئد پوشيده و نهان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در دل این جنبش ميگذرد بارها در جامعه انعکاس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گزارش های متعدد در باره زندگی هزاران کودک در معرض تهاجم امام ها و قوانین اسلامی در این جامعه اروپائی، فجایعی که در مدارس اسلامی اتفاق می افتد، قتل های ناموسی، ازدواج های اجباری و بردگی جنسی هزاران زن تاکنون تاثیر چندانی در سیاست دولتهای سوئد ن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ولتهای سوئد به مسئولیت خود در قبال همه  اینها بی اعتنا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شبختانه لارش ویکس در حمله اخیر آسیبی ن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مله به او یک خطر بزرگ را یادآور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یروهای سکولار و آزاداندیش جامع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ه خوشبختانه شمار آنها كم ني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گر دست به مقابله و اقدامات جدی تری در مقابل هجوم مذهب و بویژه اسلام  سیاسی نزنند، ابعاد این خطر می تواند بسیار بزرگتر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جامعه سوئد باید هشدار و آگاهی دا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2:43:00Z</dcterms:created>
  <dc:creator>a</dc:creator>
  <dc:description/>
  <cp:keywords/>
  <dc:language>en-US</dc:language>
  <cp:lastModifiedBy>kaze</cp:lastModifiedBy>
  <dcterms:modified xsi:type="dcterms:W3CDTF">2010-05-12T22:43:00Z</dcterms:modified>
  <cp:revision>2</cp:revision>
  <dc:subject/>
  <dc:title>روز سه شنبه ۱۱ مای لارش ویکس هنرمند و کاریکاتوریست سوئدی در هنگام یک سخنرانی در دانشگاه شهر اوپسالا مورد حمله گروهی از اسلامی ها قرار گرفت</dc:title>
</cp:coreProperties>
</file>