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حت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ج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به تس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ت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قف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Hadi.vaghfi@yahoo.com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ح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ون </w:t>
      </w:r>
      <w:r>
        <w:rPr>
          <w:sz w:val="28"/>
          <w:szCs w:val="28"/>
        </w:rPr>
        <w:t>20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ست ب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ولناک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زاد کمان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فعال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اصطلاح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ضحک و پر از دروغ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اعدام نم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حال،</w:t>
      </w:r>
      <w:r>
        <w:rPr>
          <w:sz w:val="28"/>
          <w:sz w:val="28"/>
          <w:szCs w:val="28"/>
          <w:rtl w:val="true"/>
        </w:rPr>
        <w:t xml:space="preserve"> خشم و انز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عتراض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کام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در سرتاس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و مقابل کنسول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ان شد و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جو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در خ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در کردستان و در واقع،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ن</w:t>
      </w:r>
      <w:r>
        <w:rPr>
          <w:sz w:val="28"/>
          <w:sz w:val="28"/>
          <w:szCs w:val="28"/>
          <w:rtl w:val="true"/>
        </w:rPr>
        <w:t xml:space="preserve"> تمام بخ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جنبش خواست و مطالبه لغو مجازات اعدام و آدم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آنچنان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،</w:t>
      </w:r>
      <w:r>
        <w:rPr>
          <w:sz w:val="28"/>
          <w:sz w:val="28"/>
          <w:szCs w:val="28"/>
          <w:rtl w:val="true"/>
        </w:rPr>
        <w:t xml:space="preserve">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و تعر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 که از هم اکن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تواند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براه افتاده، جان سالم بدر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ر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رشار از خشم و نفر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 تأ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ضا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واده فرزاد گذاشته است ــ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ان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اهر فرزا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طور</w:t>
      </w:r>
      <w:r>
        <w:rPr>
          <w:sz w:val="28"/>
          <w:sz w:val="28"/>
          <w:szCs w:val="28"/>
          <w:rtl w:val="true"/>
        </w:rPr>
        <w:t xml:space="preserve"> ت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در فرزاد از روز اول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 در شوک بو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که کامل در شوک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ت شوک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وز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به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قبول کرده و خوشحا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خوش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عدها ب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خودشان سؤال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ر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م که حال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ش</w:t>
      </w:r>
      <w:r>
        <w:rPr>
          <w:sz w:val="28"/>
          <w:sz w:val="28"/>
          <w:szCs w:val="28"/>
          <w:rtl w:val="true"/>
        </w:rPr>
        <w:t xml:space="preserve"> با امروز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ق دا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برنگ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و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خانواده کمانگر ت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ان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عنوان خانواده فرزاد به همه 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و همه انسا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وجد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دارند،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قلب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ت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"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عدام فرزاد و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فعال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روشن و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واض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مردم و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سال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دوباره که د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ا انقلاب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بکشد و سرکوب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دستش ب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در مقاب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،</w:t>
      </w:r>
      <w:r>
        <w:rPr>
          <w:sz w:val="28"/>
          <w:sz w:val="28"/>
          <w:szCs w:val="28"/>
          <w:rtl w:val="true"/>
        </w:rPr>
        <w:t xml:space="preserve"> ت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پاسخ ت</w:t>
      </w:r>
      <w:r>
        <w:rPr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قاط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ز جامعه و مردم ــ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جهان ــ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قع هم اکنون، مبارز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ن مسئله اعدام فرزاد به مسئله کل جامعه و در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نش به سک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ش انقلاب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ارزه در پاسخ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حکومت اعلام کرده است، آنچنان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،</w:t>
      </w:r>
      <w:r>
        <w:rPr>
          <w:sz w:val="28"/>
          <w:sz w:val="28"/>
          <w:szCs w:val="28"/>
          <w:rtl w:val="true"/>
        </w:rPr>
        <w:t xml:space="preserve">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و گسترده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خوش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خانواده فرزاد را ب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ت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تنش هم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دام ها، کشتارها، شکنجه ها و سرکوب ها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که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هلت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رگونه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سخ گذاشت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کوت در مقاب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رکوب ها و فراهم ساختن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اعدام ها و سرکوب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</w:t>
      </w:r>
      <w:r>
        <w:rPr>
          <w:sz w:val="28"/>
          <w:sz w:val="28"/>
          <w:szCs w:val="28"/>
          <w:rtl w:val="true"/>
        </w:rPr>
        <w:t xml:space="preserve"> و آن ضربه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انقلاب تشنه آن است، ب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</w:t>
      </w:r>
      <w:r>
        <w:rPr>
          <w:sz w:val="28"/>
          <w:sz w:val="28"/>
          <w:szCs w:val="28"/>
          <w:rtl w:val="true"/>
        </w:rPr>
        <w:t xml:space="preserve"> پ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گ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  <w:rtl w:val="true"/>
        </w:rPr>
        <w:t xml:space="preserve">متعفن </w:t>
      </w:r>
      <w:r>
        <w:rPr>
          <w:color w:val="000000"/>
          <w:sz w:val="28"/>
          <w:sz w:val="28"/>
          <w:szCs w:val="28"/>
          <w:rtl w:val="true"/>
        </w:rPr>
        <w:t xml:space="preserve">سرمايه داران و مفتخوران </w:t>
      </w:r>
      <w:r>
        <w:rPr>
          <w:color w:val="000000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ساخ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دام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چشم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قرار داد که بر خلاف آن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بش سب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ــ از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سازگارا و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ــ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به خورد انقلاب مردم بدهن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اعتراض با سکوت و باصطلاح از ر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سالمت آ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طور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ند ش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ب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ض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ه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هر چه زودتر به سرانجام ب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دام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شان داد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بان خوش سرش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و در تمام مدت دو سال گذش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صطلاح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افع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بش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شت، جلاد مرت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غول تح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صن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گرفتن پست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و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انه که پرونده فرزاد گم شده است،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ماه پرونده او را راکد نگاه داشته ب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نشان داد که دستگا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ز سرکوب و خو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غ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ــ بظاهرــ آرام است هم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ترس و هراس است و از تر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د و شکنج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دام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شان داد که تنها راه انقلاب است 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 انقلاب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در چشم انداز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قرار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شان داد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</w:t>
      </w:r>
      <w:r>
        <w:rPr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دامه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تار و سرکوب را از کار انداخ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خارج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ت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،</w:t>
      </w:r>
      <w:r>
        <w:rPr>
          <w:sz w:val="28"/>
          <w:sz w:val="28"/>
          <w:szCs w:val="28"/>
          <w:rtl w:val="true"/>
        </w:rPr>
        <w:t xml:space="preserve"> اعد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فعال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عتراض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،</w:t>
      </w:r>
      <w:r>
        <w:rPr>
          <w:sz w:val="28"/>
          <w:sz w:val="28"/>
          <w:szCs w:val="28"/>
          <w:rtl w:val="true"/>
        </w:rPr>
        <w:t xml:space="preserve"> همه جانبه و تعر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مخالف نظام و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پ و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 xml:space="preserve"> مواجه شده و ضرورت تس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ل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ور، جا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آدم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مقابل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واقعا چپ و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داد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روز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ژوئن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جلو رانده شد و در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جهان ــ بخصوص در پ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ــ تا مرز تس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فارتخ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د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ارزه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و همه جانبه، </w:t>
      </w:r>
      <w:r>
        <w:rPr>
          <w:sz w:val="28"/>
          <w:sz w:val="28"/>
          <w:szCs w:val="28"/>
          <w:rtl w:val="true"/>
        </w:rPr>
        <w:t xml:space="preserve">كومله تشكيلات كردستان حزب </w:t>
      </w:r>
      <w:r>
        <w:rPr>
          <w:sz w:val="28"/>
          <w:sz w:val="28"/>
          <w:szCs w:val="28"/>
          <w:rtl w:val="true"/>
        </w:rPr>
        <w:t>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تشكيلات</w:t>
      </w:r>
      <w:r>
        <w:rPr>
          <w:sz w:val="28"/>
          <w:sz w:val="28"/>
          <w:szCs w:val="28"/>
          <w:rtl w:val="true"/>
        </w:rPr>
        <w:t xml:space="preserve"> کردستان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وز پنجشنبه </w:t>
      </w: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فراخوان به اعتصاب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ردستان داده و آنرا نقطه ق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دامه مبارزه در کردستان و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وده و از تمام کارگران و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sz w:val="28"/>
          <w:sz w:val="28"/>
          <w:szCs w:val="28"/>
          <w:rtl w:val="true"/>
        </w:rPr>
        <w:t xml:space="preserve"> معلمان و دانش آموزان و مغازه داران و کارمندان خواسته اند که در بزرگداش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،</w:t>
      </w:r>
      <w:r>
        <w:rPr>
          <w:sz w:val="28"/>
          <w:sz w:val="28"/>
          <w:szCs w:val="28"/>
          <w:rtl w:val="true"/>
        </w:rPr>
        <w:t xml:space="preserve"> متح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پارچه</w:t>
      </w:r>
      <w:r>
        <w:rPr>
          <w:sz w:val="28"/>
          <w:sz w:val="28"/>
          <w:szCs w:val="28"/>
          <w:rtl w:val="true"/>
        </w:rPr>
        <w:t xml:space="preserve"> مراکز کار و 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،</w:t>
      </w:r>
      <w:r>
        <w:rPr>
          <w:sz w:val="28"/>
          <w:sz w:val="28"/>
          <w:szCs w:val="28"/>
          <w:rtl w:val="true"/>
        </w:rPr>
        <w:t xml:space="preserve"> کارخانه ها و کارگاهها، مدارس و دانشگاهها، ادارات و مغازه ها را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ان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صورت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و هم اکنون، هر چند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ورد</w:t>
      </w:r>
      <w:r>
        <w:rPr>
          <w:sz w:val="28"/>
          <w:sz w:val="28"/>
          <w:szCs w:val="28"/>
          <w:rtl w:val="true"/>
        </w:rPr>
        <w:t xml:space="preserve"> کردستان از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وردار است اما، خشم و نفرت از اعدام فرزاد کمانگر تمام جامعه را فراگرفته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کان بطور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اهم است که بتو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صاب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هم ت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هم اکنو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هر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،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ارد آوردن ضربه 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گرفتن جشن انقلا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شن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دن به 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ساط غارت و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شتار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همان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خانواده کمانگر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تمام انس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 جهان نثار 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عدام فرزاد گور خودش را کند و دو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مام انس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به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  </w:t>
      </w:r>
      <w:r>
        <w:rPr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و مطال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تر،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خور شأن،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و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دون حکومت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ا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لار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د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هرا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ان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ز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جا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 آن جامعه گره خ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30:00Z</dcterms:created>
  <dc:creator>kaze</dc:creator>
  <dc:description/>
  <cp:keywords/>
  <dc:language>en-US</dc:language>
  <cp:lastModifiedBy>kaze</cp:lastModifiedBy>
  <dcterms:modified xsi:type="dcterms:W3CDTF">2010-05-12T22:27:00Z</dcterms:modified>
  <cp:revision>2</cp:revision>
  <dc:subject/>
  <dc:title>احتیاجی به تسلیت نیست</dc:title>
</cp:coreProperties>
</file>