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٣٤٨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حمد شكوهي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میلونها احضار و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٨٠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هزار دستگیری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ایل هفته گذشته ناجا گزراش کار یک ساله اش را اعلام کر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اساس این گزار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در سال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٨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تعداد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٨٠٠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هزار نفر از سوی پلیس پیشگیری ناجا دستگیر شده اند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ريال يك ميليون و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١٩٧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هزار به دادگاههای رژیم احضار شده ا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مچنین در سال گذشته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٩٠٦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هزار حکم جلب از طرف پلیس پیشگیری ناجا صورت گرفت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در همین گزارش ناجا اعتراف کرده است که در مقایسه با سال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٧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تعداد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يك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میلیون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٢٠٠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هزار نفر از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متهان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دستگیر شده  در حین بدرقه به زندان فرار کرده ا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!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هر توجیه و بهانه کثیفی که ناجا و رژیم برای دستگیری این تعداد از شهروندان جامعه بیاورند، یک نکته مسلم است و آن بیانگر مخالفت های گسترده و عمومی مردم بر علیه رژیم می باش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مخالفت هایی که در بطن خود گویای اعتراض و مبارزه مردم بر علیه حکومت می باش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احضار بیش از یک میلیون نفر فقط از طرف پلیس پیشگیری ناجا را در کنار دستگیریهای هر روزه و گسترده، بویژه دستگیریهای گسترده در جریان اعتراضات و مبارزات مردم در سال گذشته توسط انواع و اقسام ارگانها و باندهای تروریست رژیم نظیر، سپاه، وزارت اطلاعات، بسیج، وزارت کشور، بگذارید متوجه می شوید که موج مخالفت و نفرت از رژیم تا چه  حد در جامعه بال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این آمار و ارقام نشان می دهد که حکومت اسلامی فقط و فقط در سایه سرکوب، زندان، اعدام و وحشیگری و شکنجه است که بر سر پا ماند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حدود یک سال پیش هم رئیس جانی قوه قضائیه رژیم جوادی آملی لاریجانی اعلام کرد که نزدیک به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١٠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میلیون پرونده در دست دادگاههای رژیم می باش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علیرغم تمامی این سرکوب ها اعتراضات و مبارزات مردم آرام نگرفته و حسابی رژیم را زیر فشار گرفت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 جانیان در همین آمارشان اعتراف کرده اند که بیش از یک میلیون نفر در حین انتقال به زندان فرار کرده ا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 این یعنی تعداد میلیونها نفر در یکی دو سال گذشته سرو کارشان با ارگانهای سرکوبگر رژیم بوده که فقط بیش از یک میلیون نفرشان فرار کرده ا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اعترافی به مبارزه و مقاومت و اعتراض مردم در رودررویی با سیستم قضایی مخوف و ماشین آدم کشی جمهوری اسلامی که خو د ابعاد اجتماعی میلیونی گرفته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ی اسلامی رژیم زندان و اعدام ا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ژیم پلیسی و نظامی سرکوبگری است که متوجه شده است که فقط با سیاست سرکوب و زندان می تواند بر سرکار بما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ین رژیم این را هم می داند که قدر قدرتی و خط و نشان کشیدنش بر علیه اعتراضات و مبارزات جاری مردم، دیگر کارساز نبوده و نیست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ردم علیرغم همه این جنایات و سرکوبها عزم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 کرده اند که جمهوری اسلامی را به زیر بکش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دام و زندان آن حربه و تهدید کثیف حکومتی است که قرار است مردم را ساکت کرده و جو رعب و وحشت در جامعه بیافریند تا حاکمان چند صباحی دیگر بر اریکه حکومت کثیف شان تکیه بزن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عدام و زندان  و سرکوب دیگر کارآیی اش را ازدست داده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کومت با این جنایات فقط می خواهد این را  به مردم بقبولاند که هنوز سرنگون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، که هنوز می تواند بکش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ایات جانوران اسلامی واکنشی به حکم سرنگونی شان می باشد که مردم با انقلاب جاری شان با صدای بلند اعلام کرده ا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يگر اين ابزار هم براي حكومت كارايي ندارد و جمهوري نكبت اسلامي سرمايه داران بايد گورش را هرچه زودتر گم كند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FF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32:00Z</dcterms:created>
  <dc:creator>HP</dc:creator>
  <dc:description/>
  <cp:keywords/>
  <dc:language>en-US</dc:language>
  <cp:lastModifiedBy>kaze</cp:lastModifiedBy>
  <dcterms:modified xsi:type="dcterms:W3CDTF">2010-05-12T22:32:00Z</dcterms:modified>
  <cp:revision>2</cp:revision>
  <dc:subject/>
  <dc:title>میلونها احضار و 800 هزار دستگیری</dc:title>
</cp:coreProperties>
</file>