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ظاهرات و تجمعات در كشورهاي مختلف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اعتراض به اعدام ها و حمايت از اعتصاب عمومي در كردست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عتراض به اعدام پنج تن از فعالين سياسي و در حمايت از اعتصاب سراسري در كردستان، در كشورهاي مختلف تجمعات و تظاهراتهايي مقابل سفارتخانه ها و كنسولگريهاي جمهوري اسلامي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كپنها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انمارك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مقابل سفارت جمهوري اسلامي تجمع بزرگي برپا شد و تظاهر كنندگان خشمگين به سوي سفارت يورش بردند و شيشه ها را شكستند و بر سر در آن شعار مرگ بر جمهوري اسلامي را نصب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 كنندگان با فشار و عليرغم مقابله پليس توانستند وارد محوطه سفارت شوند و در آنجا خشم خودرا با پاشيدن رنگ و شعار نوشتن و شكستن اتومبيلهاي سفارتيها ابراز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يس براي بيرون راندن آنها از سفارت به نيروي كمكي نياز پيدا كرد و با استفاده از پاشيدن گاز فلفل و دستگيري چندين نفر توانستند سفارت را از تظاهر كنندگان خالي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ظاهرات و سخنراني ها و شعارهاي محكومت اعدامها در ايران در رسانه هاي متعددي منعكس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ستكهلم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نفر در تظاهرات </w:t>
      </w:r>
      <w:r>
        <w:rPr>
          <w:sz w:val="28"/>
          <w:sz w:val="28"/>
          <w:szCs w:val="28"/>
          <w:rtl w:val="true"/>
          <w:lang w:bidi="fa-IR"/>
        </w:rPr>
        <w:t xml:space="preserve">اين روز </w:t>
      </w:r>
      <w:r>
        <w:rPr>
          <w:sz w:val="28"/>
          <w:sz w:val="28"/>
          <w:szCs w:val="28"/>
          <w:rtl w:val="true"/>
          <w:lang w:bidi="fa-IR"/>
        </w:rPr>
        <w:t xml:space="preserve"> در مقابل  مرکز  ترور و لانه جاس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از طرف سازمان ها و احزاب مختلف از جمله 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فاع از مبارزات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انه</w:t>
      </w:r>
      <w:r>
        <w:rPr>
          <w:sz w:val="28"/>
          <w:sz w:val="28"/>
          <w:szCs w:val="28"/>
          <w:rtl w:val="true"/>
          <w:lang w:bidi="fa-IR"/>
        </w:rPr>
        <w:t xml:space="preserve"> مردم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،</w:t>
      </w:r>
      <w:r>
        <w:rPr>
          <w:sz w:val="28"/>
          <w:sz w:val="28"/>
          <w:szCs w:val="28"/>
          <w:rtl w:val="true"/>
          <w:lang w:bidi="fa-IR"/>
        </w:rPr>
        <w:t xml:space="preserve"> حزب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عدام  فراخوان داده شده بود شرکت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يس ساختمان را به محاصره در آورده بود كه از جانب تظاهر كنندگان اشغال 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گذشته سفارت جمهوري اسلامي در استكهلم براي ساعتي به اشغال تظاهر كنندگان د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امروز در رسانه هاي مختلف از جمله رسانه هاي سراسري سوئد و سي ان ان انعكاس يافت و با محمد اميري سخنگوي كميته بين المللي عليه اعدام مصاحبه هايي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از شعارهاي تظاهر كنندگان اين بود كه اين لانه توطئه و جاسوسي بايد بس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فرانكفورت نيز تجمع و تظاهرات بزرگي مقابل كنسولگري جمهوري اسلامي در حمايت از اعتصاب عمومي در كردستان و محكوميت اعدام فرزاد كمانگر و يارانش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تظاهرات چند تن از جمله محمد امين كمانگر و شهناز مرتب از كادرهاي حزب كمونيست كارگري سخناني در محكوميت اعدام عزيزان مردم ايراد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پلاكاردهاي تظاهر كنندگان از جمله شعار مرگ بر جمهوري اسلامي و مرگ بر ديكتاتور نقش بس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لسينكي در فنلاند </w:t>
      </w:r>
      <w:r>
        <w:rPr>
          <w:sz w:val="28"/>
          <w:sz w:val="28"/>
          <w:szCs w:val="28"/>
          <w:rtl w:val="true"/>
          <w:lang w:bidi="fa-IR"/>
        </w:rPr>
        <w:t xml:space="preserve">روز پنجشنبه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ارديبهشت </w:t>
      </w:r>
      <w:r>
        <w:rPr>
          <w:sz w:val="28"/>
          <w:sz w:val="28"/>
          <w:szCs w:val="28"/>
          <w:rtl w:val="true"/>
          <w:lang w:bidi="fa-IR"/>
        </w:rPr>
        <w:t>به فراخوان 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ات</w:t>
      </w:r>
      <w:r>
        <w:rPr>
          <w:sz w:val="28"/>
          <w:sz w:val="28"/>
          <w:szCs w:val="28"/>
          <w:rtl w:val="true"/>
          <w:lang w:bidi="fa-IR"/>
        </w:rPr>
        <w:t xml:space="preserve"> خارج کشور حزب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ات</w:t>
      </w:r>
      <w:r>
        <w:rPr>
          <w:sz w:val="28"/>
          <w:sz w:val="28"/>
          <w:szCs w:val="28"/>
          <w:rtl w:val="true"/>
          <w:lang w:bidi="fa-IR"/>
        </w:rPr>
        <w:t xml:space="preserve"> خارج کشور حزب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،</w:t>
      </w:r>
      <w:r>
        <w:rPr>
          <w:sz w:val="28"/>
          <w:sz w:val="28"/>
          <w:szCs w:val="28"/>
          <w:rtl w:val="true"/>
          <w:lang w:bidi="fa-IR"/>
        </w:rPr>
        <w:t xml:space="preserve"> تظاه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قابل سفارت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فنلاند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ظاهرات 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حزاب، سازمانها، افراد و شخ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مخالف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حزاب فنلا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رک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 كنندگان</w:t>
      </w:r>
      <w:r>
        <w:rPr>
          <w:sz w:val="28"/>
          <w:sz w:val="28"/>
          <w:szCs w:val="28"/>
          <w:rtl w:val="true"/>
          <w:lang w:bidi="fa-IR"/>
        </w:rPr>
        <w:t xml:space="preserve"> با سر دادن 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گ بر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" </w:t>
      </w:r>
      <w:r>
        <w:rPr>
          <w:sz w:val="28"/>
          <w:sz w:val="28"/>
          <w:szCs w:val="28"/>
          <w:rtl w:val="true"/>
          <w:lang w:bidi="fa-IR"/>
        </w:rPr>
        <w:t>حکومت اعدام مرگت فرا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و دهها شعار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به زبان فا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فنلا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محکوم کردن اعدام فرزاد کمانگر و چهار فعال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بطرف </w:t>
      </w:r>
      <w:r>
        <w:rPr>
          <w:sz w:val="28"/>
          <w:sz w:val="28"/>
          <w:szCs w:val="28"/>
          <w:rtl w:val="true"/>
          <w:lang w:bidi="fa-IR"/>
        </w:rPr>
        <w:t>سفارت جمهوري اسلامي راهپيمايي كردند و در مقابل سفارت عليه حكومت شعار دادند و سخنراني هايي در حمايت از اعتصاب عمومي در كردستان و محكوميت اعدام فعالان سياسي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بدل گلپريان از حزب كمونيست كارگري ايران و رشيد رزاقي از حزب كمونيست ايران از سخنرانان اين تظاهرات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امبورگ نيز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پنجشنبه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ارديبهشت، به دعوت تعداد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سازمانها، احزاب چپ و مخالف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ظاه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ز اعلام اعتصاب عم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در کردستان و بر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عدام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با شركت دهها نفر در مقابل کنسول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شهر هامبورگ برگزار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ظاهرات با خواندن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ز اعتصاب مردم در كردستان و انقلاب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از طرف 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حزاب و سازمانها از جمله حزب ك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زب ك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ك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ازمان زنان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 افغانست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زب مارك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ل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آلمان شروع شد و با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گ بر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زنده باد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زنده باد 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ادامه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sz w:val="28"/>
          <w:sz w:val="28"/>
          <w:szCs w:val="28"/>
          <w:rtl w:val="true"/>
          <w:lang w:bidi="fa-IR"/>
        </w:rPr>
        <w:t xml:space="preserve">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تظاهرات ناز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رومند عضو حزب ك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ك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چك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خبار مربوط به اعتصاب 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شه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كردستان را به زبان آل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فا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رکت کنندگان در تظاهرات اعلام ک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ضمن در صحب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گفت ك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عتصابات قدم بزر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قلاب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وده و امروز روز قدرت ن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انقلاب مردم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ك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زرگ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ه 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چنين در شهر كلن آلمان، در تورونتو در كانادا، در لندن، در اسلو، مونترآل، لاهه، آنكارا، آتن، اتاوا، واشنگتن، و شماري شهرهاي ديگر تظاهرات و تجمعاتي مقابل كنسولگريها و سفارت خانه هاي جمهوري اسلامي صورت گرفت و تظاهر كنندگان خشمگين عليه حكومت جنايتكاران شعار دادن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3:18:00Z</dcterms:created>
  <dc:creator>vera</dc:creator>
  <dc:description/>
  <cp:keywords/>
  <dc:language>en-US</dc:language>
  <cp:lastModifiedBy>kaze</cp:lastModifiedBy>
  <dcterms:modified xsi:type="dcterms:W3CDTF">2010-05-14T00:18:00Z</dcterms:modified>
  <cp:revision>4</cp:revision>
  <dc:subject/>
  <dc:title>نمایش قدرت مردم در استکهلم در برابر سفارت جمهوری اسلامی</dc:title>
</cp:coreProperties>
</file>