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ردستان در اعتصابي سراسري و بي سابقه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  <w:lang w:bidi="fa-IR"/>
        </w:rPr>
        <w:t>گزارشي كوتاه از اعتصاب سراسري در شهرها و مناطق مختلف كردست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حرگاه روز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رديبهشت </w:t>
      </w:r>
      <w:r>
        <w:rPr>
          <w:sz w:val="28"/>
          <w:sz w:val="28"/>
          <w:szCs w:val="28"/>
        </w:rPr>
        <w:t>٨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</w:rPr>
        <w:t>٢٠١٠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هوري اسلامي دست به جنايت ديگري زد و پنج زنداني سياس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رزاد کمانگ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ي حيدري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رهاد وکيل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يرين علم هولي و مهدي اسلاميان را در زندان اوين به اتهام محاربه به دار آوي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 آن فضايي از خشم و اعتراض شهرهاي كردستان و بخش هاي مختلف جامعه را فرا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طلاعيه ها و بيانيه هاي مختلف از سوي مراكز كارگري، جوانان آزاديخواه در شهرهاي مختلف منتشر و پخش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روز در شهرهاي مهاباد، اشنويه، پيرانشهر ، مغازه ها به حال نيمه تعطيل در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هر سنندج در همان روز مردم معترض تجمع كردند و همه جا خشم و اعتراض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عتراض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وم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ازمان کردستان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ردم کردستان را به اعتصاب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وز پنجشنبه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فرا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لافاصل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اخوان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يانات سياسي مختلف چپ نيز به اين فراخوان پيو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لويزيون كانال جديد طي سه روز هرروز بر اين فراخوان تاكيد كرد و مردم را به پيوستن هرچه گسترده تر به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اعتصاب سراسري در كردستان فراخو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پنج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ارديبهشت شهرهاي مختلف كردستان در تعطيلي و اعتصاب فرو 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ارس، فروشگاهها و كارگاهها و دانشگاه تعطيل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ميته كردستان حزب كمونيست كارگري طي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اطلاعيه لحظات و تحولات اين اعتصاب را منعكس نم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اين اطلاعيه ها از همان ساعات اوليه بعد از انتشار فراخوان اعتصاب، جنب و جوشي در شهرهاي مختلف كردستان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هاي مختلف جوانان و مردم به طرق مختلف همه را مطلع ميكردند كه روز پنجشنبه اعتص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يرانشهر كه از روزهاي قبل از آن فضايي پر از اعتراض و اعتصاب به دليل بسته شدن يك بازار كه محل كسب و كار بخشهايي از مردم است در جريان بود، با انتشار خبر اعدام فرزاد كمانگر و ديگر يارانش فضا ملتهب تر و اعتراضي تر شد و تجمع و اعتصاب به جريان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طلاعيه ها و اعلاميه هاي متعددي در سطح شهرهاي كردستان منتش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در و ديوار از اعتصاب نوشت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همه از اعتصاب حرف مي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صبح پنجشنبه اعتصاب از شهرهاي مختلف شرو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بح پنجشنبه در اطلاعيه كميته كردستان آمده بود كه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در شهر</w:t>
      </w:r>
      <w:r>
        <w:rPr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کاميا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ک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قز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هابا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خشهاي زيادي از مريوان و سنندج اعتصاب عمومي 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غازه ها تعطيل است و بچه ها به مدرسه ن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ي سرکوبگر در اطراف منزل فرزاد کمين کرده و ميخواهند مانع تجمع مردم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فرزاد کمانگر از تهران به کامياران رفت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طلاعيه بعدي آم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کردستان در اعتصاب عمومي کامل بسر مي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ه فراخوان اعتصاب عمومي پاسخ مثبت دادن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يرانشهر کاملا تعطي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ي سرکوبگر اسلامي در موضع دفاعي افتاده و کاري از دستشان ساخته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صبح روز پنجشنبه بازارها تعطي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امياران از ساعات اول صب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برخي مدارس باز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بتدريج همه  به خانه ها رفته و مدارس تعطي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ع</w:t>
      </w:r>
      <w:r>
        <w:rPr>
          <w:sz w:val="28"/>
          <w:sz w:val="28"/>
          <w:szCs w:val="28"/>
          <w:rtl w:val="true"/>
        </w:rPr>
        <w:t>تصاب</w:t>
      </w:r>
      <w:r>
        <w:rPr>
          <w:sz w:val="28"/>
          <w:sz w:val="28"/>
          <w:szCs w:val="28"/>
          <w:rtl w:val="true"/>
        </w:rPr>
        <w:t xml:space="preserve"> در محلات مختلف در حال گسترش است اول صبح جاهايي باز بود اما بتدريج همه به اعتصاب پيو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گران اسلامي با ايجاد فضاي نظامي و يا حکومت نظامي اعلام نشده ميخواستند جلوي حرکت مردم را بگيرند که ناکام م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يتکاران اسلامي که تشبثات خود را از روز گذش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شروع کرده بو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توانستند با ايجاد رعب و وحشت و يا مانور دادن مانع پيوستن مردم به اين حرکت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ي گارد ويژه در روستاهاي اطراف کامياران و در شهر کامياران به حرکت در آمده  بو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طراف خانه فرزاد در حال گشت بوده و تذکر ميدادند که مردم دور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خانواده فرزاد را تنها نگذاشت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در اطلاعيه هاي بعدي ميخوانيم كه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زار شهر سنندج کاملا تعطي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موران اماکن به زور ميخواستند مردم را وادار کنند مغازه ها را باز ک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ردم مقاومت کردند و بازاريکپارچه تعطي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اژ هاي شهر سنندج بس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هبانهاي پاساژها  را تحت فشار گذاشته اند تا کار را ادامه ده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خيابان شش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م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يدان آزادي و ميدان انقلا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يابان سيروس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مکي همه يکپارچه تعطي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 حاکي از اين است که  تمام شهر يکپارچه تعطي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انشگاه آزا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>تعطي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يابان سعيدي مردم به اعتصاب پيوسته اند و مغازه ها همگي بسته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وران</w:t>
      </w:r>
      <w:r>
        <w:rPr>
          <w:sz w:val="28"/>
          <w:sz w:val="28"/>
          <w:szCs w:val="28"/>
          <w:rtl w:val="true"/>
        </w:rPr>
        <w:t xml:space="preserve"> ميخواهند مدارس را به زور باز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گران ميخواهند محصلين را با تهديد اخراج و کم کردن نمره ها به مدارس بک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 را تهديد کرده اند که بايد سرکار 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طح شهر ماموران انتظامي و لباس شخصي ها در حال رفت و آمد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به شکل تمسخر از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ميپرسند چه خبر است امروز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 مزدوران اينست امروز پنجشنب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طلاعيه ديگري از اعتصاب عمومي در بوكان خبر داده ميشود و اينكه مردم جمعي به ديدار خانواده فرزاد كمانگر در كامياران مي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يوان و بخشهايي از مياندوآب نيز به اعتصاب ميپيو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جموع شهرهاي سنندج، كامياران، پيرانشهر، سقز، بوكان، مهاباد، ديواندره، و مناطق نوسود، دهگلان،  و شمار ديگري از شهرها و روستاها مردم وسيعا دست به اعتصاب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نندج هنگام بعد از ظهر جوانان دست به تجمع زدند و به سوي نيروهاي جمهوري اسلامي ترقه و فشفشه پرتاب كردند و عليه آنها شع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عد از ظهر يك روز پرالتهاب و پر از اعتراض فضاي شهرهاي كردستان آكنده از مبارزه جويي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نندج اتومبيلها چراغها را بعلامت پيروزي در اعتصاب و اعتراض عليه حكومت روشن كرده بودند و سركوبگران نظاره گر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ديوارها نوشته شده بود كه اعتصاب ما پيرو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يك گزارش مردم هنگام بعد از ظهر در يك پارك اين شهر جمع شدند و ياد عزيزان اعدام شده را گرامي داشتند و اين جنايت را محكوم نم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جساد را تحويل نداد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كومت اسلامي از تحويل دادن اجساد عزيزان اعدام شده به خانواده هايشان كه از شهرهاي مختلف به تهران رفته بودند خودداري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ميته بين المللي عليه اعدام روز چهارشنبه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ارديبهشت خبر داد كه </w:t>
      </w:r>
      <w:r>
        <w:rPr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هاي پنج فعال سياسي اعدام ش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شهرهاي خود بازگ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جنايت اسلامي اعلام کرده است که پيکرهاي فرزاد کمانگ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يرين علم هول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ي حيدري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هدي اسلاميان و فرهاد وکيلي را به خانواده هاي داغدار آنها تحويل ن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يتکاران گفته اند  بعد از ده روز محل دفن اين عزيزان را به خانواده هايشان اطلاع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بته اضافه کرده اند که اين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ل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وده و در قبرستان ويژه اي دفن شده و سپس آدرس را به خانواده ها اطلاع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پيکر اعدام شدگان را به گروگان گرفته و به خانواده ها اعلام کرده است که حق برگزاري مراسم هاي يادبود ر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ويژه از خانواده ها خواسته شده است که در اعتصاب عمومي امروزپنجشنبه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</w:rPr>
        <w:t xml:space="preserve"> ارديبهشت در شهرهاي کردستان شرکت ن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اين اطلاعيه روز چهارشنبه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ارديبهشت </w:t>
      </w:r>
      <w:r>
        <w:rPr>
          <w:sz w:val="28"/>
          <w:sz w:val="28"/>
          <w:szCs w:val="28"/>
          <w:rtl w:val="true"/>
        </w:rPr>
        <w:t xml:space="preserve">برادر </w:t>
      </w:r>
      <w:r>
        <w:rPr>
          <w:sz w:val="28"/>
          <w:sz w:val="28"/>
          <w:szCs w:val="28"/>
          <w:rtl w:val="true"/>
        </w:rPr>
        <w:t xml:space="preserve">يكي از اعدام شدگان بنام </w:t>
      </w:r>
      <w:r>
        <w:rPr>
          <w:sz w:val="28"/>
          <w:sz w:val="28"/>
          <w:szCs w:val="28"/>
          <w:rtl w:val="true"/>
        </w:rPr>
        <w:t>علي حيدريان از احضار برادر ديگرش در سنندج خبر داد و از اينکه حکومت از خانواده آنها خواسته است در اعتصاب عمومي روز پنجشنبه شرکت ن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در بزر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مو و پسر عموي شيرين علم هولي دستگير و سپس با دادن ضمانت مبني بر اينکه هيچ مراسم يادبودي برگزار نخوا</w:t>
      </w:r>
      <w:r>
        <w:rPr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کرد آزا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تدا مادر و خواهر شيرين را بازداشت کرده و با قرار کفالت آزاد کرده بودند و سپس سه نفر از افراد خانواده اش را گرفته و بعد از چند ساعت با گرفتن ضمانت آنها را آزاد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يته بين المللي عليه اعدام در انتهاي اين اطلاعيه چنين اعلام كر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رفتار مشتي فاشسيت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شتي مفتخور و جنايتکارو دلال و دزد اسلامي  است که با کشتن جوانان از موجوديت خود و از دستگاه قتل و جنايت و چاپيدن ميلياردها دلار دزدي اشان دفاع مي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خبر را در دنيا جار بايد زد که در ايران جوانان معترض و انقلابي را اعدام </w:t>
      </w:r>
      <w:r>
        <w:rPr>
          <w:sz w:val="28"/>
          <w:sz w:val="28"/>
          <w:szCs w:val="28"/>
          <w:rtl w:val="true"/>
        </w:rPr>
        <w:t>ميکنند</w:t>
      </w:r>
      <w:r>
        <w:rPr>
          <w:sz w:val="28"/>
          <w:sz w:val="28"/>
          <w:szCs w:val="28"/>
          <w:rtl w:val="true"/>
        </w:rPr>
        <w:t xml:space="preserve"> و به خانواده اجازه مراسم گرفتن و همدردي ن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تقلاهاي مذبوحانه حکومتي است که از وحشت بر خود ميلر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گان را به گسترش دادن مبارزه عليه اين جانيان وحشي فرا ميخوانيم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دنبال اعتصاب موفق و گسترده و سراسري در كردستان حميد تقوايي ليدر حزب كمونيست كارگري ايران پيامي به مردم كردستان داد و اين حركت متحدانه آنها را ارج نهاد و آنرا گامي در جهت پيشبرد انقلاب در ايران ارزيابي نمود و مردم سراسر ايران را به بكارگيري اين تجربه در پيشبرد انقلاب فراخو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 آسنگران دبير كميته كردستان حزب طي پيامي حركت متحدانه و موفق اعتصاب سراسري در كردستان را تبريك گفت و اعلام كرد كه اين پيام محكمي به حكومت جنايتكاران اسلامي بود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2:25:00Z</dcterms:created>
  <dc:creator>kaze</dc:creator>
  <dc:description/>
  <cp:keywords/>
  <dc:language>en-US</dc:language>
  <cp:lastModifiedBy>kaze</cp:lastModifiedBy>
  <dcterms:modified xsi:type="dcterms:W3CDTF">2010-05-13T22:25:00Z</dcterms:modified>
  <cp:revision>2</cp:revision>
  <dc:subject/>
  <dc:title>سحرگاه روز ١٩ ارديبهشت ٨٩ (٩مه٢٠١٠) جمهوري اسلامي دست به جنايت ديگري زد و پنج زنداني سياسي٬ فرزاد کمانگر٬ علي حيدريان٬ فرهاد وکيلي٬ شيرين علم هولي و مهدي اسلاميان را در زندان اوين به اتهام محاربه به دار آويخت</dc:title>
</cp:coreProperties>
</file>