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جنگ و گريز در شهرهاي مختلف در اول مه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تهران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کارگران</w:t>
      </w:r>
      <w:r>
        <w:rPr>
          <w:sz w:val="28"/>
          <w:sz w:val="28"/>
          <w:szCs w:val="28"/>
          <w:rtl w:val="true"/>
        </w:rPr>
        <w:t xml:space="preserve"> و مردم تهران تحت مقررات شديد نظامي امنيتي اول مه را برگزار ميکن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جمهوري</w:t>
      </w:r>
      <w:r>
        <w:rPr>
          <w:sz w:val="28"/>
          <w:sz w:val="28"/>
          <w:szCs w:val="28"/>
          <w:rtl w:val="true"/>
        </w:rPr>
        <w:t xml:space="preserve"> اسلامي از ترس برپائي تجمعات اول مه از ابتداي صبح </w:t>
      </w:r>
      <w:r>
        <w:rPr>
          <w:sz w:val="28"/>
          <w:sz w:val="28"/>
          <w:szCs w:val="28"/>
        </w:rPr>
        <w:t>١١</w:t>
      </w:r>
      <w:r>
        <w:rPr>
          <w:sz w:val="28"/>
          <w:sz w:val="28"/>
          <w:szCs w:val="28"/>
          <w:rtl w:val="true"/>
        </w:rPr>
        <w:t xml:space="preserve"> ارديبهشت روز جهاني کارگر، خيابان انقلاب را پر از نيروهاي سرکوب کرده 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يکي از فعالين حزب در اول صبح گزارش كر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حدود </w:t>
      </w:r>
      <w:r>
        <w:rPr>
          <w:sz w:val="28"/>
          <w:sz w:val="28"/>
          <w:szCs w:val="28"/>
        </w:rPr>
        <w:t>٥٠</w:t>
      </w:r>
      <w:r>
        <w:rPr>
          <w:sz w:val="28"/>
          <w:sz w:val="28"/>
          <w:szCs w:val="28"/>
          <w:rtl w:val="true"/>
        </w:rPr>
        <w:t xml:space="preserve"> ماشين نيروي انتظامي در اين خيابان مستقر شده است و نيروي شخصي فراواني در خياب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به چشم ميخو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مه منتطر بعد از ظهر هستن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گزارش خبرنگار حزب از تهران در ساعت </w:t>
      </w:r>
      <w:r>
        <w:rPr>
          <w:sz w:val="28"/>
          <w:sz w:val="28"/>
          <w:szCs w:val="28"/>
        </w:rPr>
        <w:t>٥</w:t>
      </w:r>
      <w:r>
        <w:rPr>
          <w:sz w:val="28"/>
          <w:sz w:val="28"/>
          <w:szCs w:val="28"/>
          <w:rtl w:val="true"/>
        </w:rPr>
        <w:t xml:space="preserve"> و ربع 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ظهر روز جهاني کارگر و در حاليکه خيابان آزادي و خيابانها و کوچه هاي مشرف به آن مملو از نيروهاي سرکوبگر حکومت اسلامي بود، تعدادي از کارگران و مردم در ابتداي خيابان بهبودي نزديک به وزارت کار تجمع کرده بودند ت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مراسم اول مه را برگزار ک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طبق اين خبر نيروهاي سرکوبگر انتظامي و اوباش لباس شخصي رژيم در سراسر خيابان آزادي از ميدان آزادي تا انقلاب و خيابانهاي اطراف آن در فواصل نزديک به هم مستقر شده بودند و مقابل وزارت كار را نيز کاملا قرق كرده بودند تا مانع شکل گير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اجتماع كارگران و مردم به مناسبت روز جهاني کارگر شوند، با اينهمه مردم موفق شدند اولين تجمع خود را در بهبودي تشکيل ده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رافيک سنگيني در مسير آزادي جريان داش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خيلي از کارگران و مردم در اتوموبيل هاي شخصي در رفت و آمد بودند تا فرصت مناسب براي تجمع را پيدا </w:t>
      </w:r>
      <w:r>
        <w:rPr>
          <w:sz w:val="28"/>
          <w:sz w:val="28"/>
          <w:szCs w:val="28"/>
          <w:rtl w:val="true"/>
        </w:rPr>
        <w:t>ک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نا به اين گزارش ساعت شش و نيم عصر جمعيت نسبتا چشمگيري در حوالي پارک دانشجو در چهار راه وليعصر به چشم ميخورند كه براي گراميداشت اول مه به خيابان ها آمده بودن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طبق</w:t>
      </w:r>
      <w:r>
        <w:rPr>
          <w:sz w:val="28"/>
          <w:sz w:val="28"/>
          <w:szCs w:val="28"/>
          <w:rtl w:val="true"/>
        </w:rPr>
        <w:t xml:space="preserve"> اين خبر از صبح امروز در بسياري از ميدانها و خيابانهاي پررفت و آمد تهران و از جمله در مقابل مجلس شوراي اسلامي اوباش سرکوب رژيم مستقر شده بودند که مانع تجمعات مردم شو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کارگران، جوانان و مردم نيز در ابعاد وسيعي در خيابانها و اطراف ميدانها حضور داشت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گ</w:t>
      </w:r>
      <w:r>
        <w:rPr>
          <w:sz w:val="28"/>
          <w:sz w:val="28"/>
          <w:szCs w:val="28"/>
          <w:rtl w:val="true"/>
        </w:rPr>
        <w:t>فته</w:t>
      </w:r>
      <w:r>
        <w:rPr>
          <w:sz w:val="28"/>
          <w:sz w:val="28"/>
          <w:szCs w:val="28"/>
          <w:rtl w:val="true"/>
        </w:rPr>
        <w:t xml:space="preserve"> ميشود که در برخي نقاط نيروهاي سرکوب به مردم حمله کرده و عده اي را مجروح كردن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نا</w:t>
      </w:r>
      <w:r>
        <w:rPr>
          <w:sz w:val="28"/>
          <w:sz w:val="28"/>
          <w:szCs w:val="28"/>
          <w:rtl w:val="true"/>
        </w:rPr>
        <w:t xml:space="preserve"> به گزارش يكي ديگر از خبرنگاران حزب از تهران، نيروهاي سرکوب رژيم در حداقل سه نقطه يعني مقابل وزارت کار، نواب و بهبودي با کارگران و مردم درگير شدند و </w:t>
      </w:r>
      <w:r>
        <w:rPr>
          <w:sz w:val="28"/>
          <w:sz w:val="28"/>
          <w:szCs w:val="28"/>
        </w:rPr>
        <w:t>٤٥</w:t>
      </w:r>
      <w:r>
        <w:rPr>
          <w:sz w:val="28"/>
          <w:sz w:val="28"/>
          <w:szCs w:val="28"/>
          <w:rtl w:val="true"/>
        </w:rPr>
        <w:t xml:space="preserve"> نفر را مقابل وزارت کار دستگير کردند و سوار ماشين هاي مخصوص كردند و بر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مردم همه جا در خيابان ها و </w:t>
      </w:r>
      <w:r>
        <w:rPr>
          <w:sz w:val="28"/>
          <w:sz w:val="28"/>
          <w:szCs w:val="28"/>
          <w:rtl w:val="true"/>
        </w:rPr>
        <w:t>کوچه</w:t>
      </w:r>
      <w:r>
        <w:rPr>
          <w:sz w:val="28"/>
          <w:sz w:val="28"/>
          <w:szCs w:val="28"/>
          <w:rtl w:val="true"/>
        </w:rPr>
        <w:t xml:space="preserve"> ها پخش و منتظر فرصتي براي تجمع بو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وباش رژيم مردم را پراکنده ميكردند اما مردم از محل دور نميشدند و تلاش ميكردند دوباره تجمع کنن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شيراز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طبق</w:t>
      </w:r>
      <w:r>
        <w:rPr>
          <w:sz w:val="28"/>
          <w:sz w:val="28"/>
          <w:szCs w:val="28"/>
          <w:rtl w:val="true"/>
        </w:rPr>
        <w:t xml:space="preserve"> گزارشي که به حزب رسيده است كارگران صنايع گوشت فارس همانطور که قبلا اعلام کرده بودند امروز </w:t>
      </w:r>
      <w:r>
        <w:rPr>
          <w:sz w:val="28"/>
          <w:sz w:val="28"/>
          <w:szCs w:val="28"/>
        </w:rPr>
        <w:t>١١</w:t>
      </w:r>
      <w:r>
        <w:rPr>
          <w:sz w:val="28"/>
          <w:sz w:val="28"/>
          <w:szCs w:val="28"/>
          <w:rtl w:val="true"/>
        </w:rPr>
        <w:t xml:space="preserve"> ارديبهشت مقابل استانداري شيراز تجمع کردند و اول مه را گرامي داشت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کارگران پلاکاردهايي در دست داشتند که بر روي آن نوشته شده بود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 xml:space="preserve">کارگر روز بيکاريت مبارک، تا </w:t>
      </w:r>
      <w:r>
        <w:rPr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خود را نگيريم از پا نمينيشيم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 xml:space="preserve">،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پول نفت سر سفره ها نخواستيم ، حداقل نان خالي را از سفره هامان قطع نكنيد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کارگران روز سه شنبه هفتم اردبهشت در اعتراض به اخراجها در مقابل اداره كار و اداره بيمه شهرستان مرودشت تجمع اعتراضي داشتند و بر روي آسفالت نشستند و ا</w:t>
      </w:r>
      <w:r>
        <w:rPr>
          <w:sz w:val="28"/>
          <w:sz w:val="28"/>
          <w:szCs w:val="28"/>
          <w:rtl w:val="true"/>
        </w:rPr>
        <w:t>علام</w:t>
      </w:r>
      <w:r>
        <w:rPr>
          <w:sz w:val="28"/>
          <w:sz w:val="28"/>
          <w:szCs w:val="28"/>
          <w:rtl w:val="true"/>
        </w:rPr>
        <w:t xml:space="preserve"> كردند كه اول مه را مقابل استانداري برگزار خواهند كر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تدا جمع خود كارگران بودند اما به تدريج به جمعيت اضافه 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 حدودا دوهزار نفري مي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 پخش بودند و نيروي انتظامي همه جا را گرفته بو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قزوين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طبق</w:t>
      </w:r>
      <w:r>
        <w:rPr>
          <w:sz w:val="28"/>
          <w:sz w:val="28"/>
          <w:szCs w:val="28"/>
          <w:rtl w:val="true"/>
        </w:rPr>
        <w:t xml:space="preserve"> گزارش يکي از فعالين حزب امروز چندين هزار نفر در ورزشگاه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يادگار امام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 قزوين جمع شدند و اول مه را گرامي داشت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كارگران از كارخانجات مختلف در اين تجمع شرکت داشتند و پلاكاردهائي در اعتراض به بيکارسازي ها و عدم پرداخت دستمزدها در دست داشن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كارگران</w:t>
      </w:r>
      <w:r>
        <w:rPr>
          <w:sz w:val="28"/>
          <w:sz w:val="28"/>
          <w:szCs w:val="28"/>
          <w:rtl w:val="true"/>
        </w:rPr>
        <w:t xml:space="preserve"> چيني البرز با پلاكارد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ا كارگران البرز هفت ماه حقوق نگرفته اي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آمده بو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پلاكارد ديگر كارگران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تحاد اتحاد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ضا كاملا خشم و اعتراض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 اين اعتراض در تجمع امروز موج ميز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يكي از سايتهاي خبري تعداد تجمع كنندگان اول مه در قزوين را حدود هشت هزار نفر اعلام كر</w:t>
      </w:r>
      <w:r>
        <w:rPr>
          <w:sz w:val="28"/>
          <w:sz w:val="28"/>
          <w:szCs w:val="28"/>
          <w:rtl w:val="true"/>
        </w:rPr>
        <w:t>ده</w:t>
      </w:r>
      <w:r>
        <w:rPr>
          <w:sz w:val="28"/>
          <w:sz w:val="28"/>
          <w:szCs w:val="28"/>
          <w:rtl w:val="true"/>
        </w:rPr>
        <w:t xml:space="preserve"> است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هواز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نا</w:t>
      </w:r>
      <w:r>
        <w:rPr>
          <w:sz w:val="28"/>
          <w:sz w:val="28"/>
          <w:szCs w:val="28"/>
          <w:rtl w:val="true"/>
        </w:rPr>
        <w:t xml:space="preserve"> به گزارشي كه دريافت كرده ايم كارگران لوله سازي اهواز ساعت </w:t>
      </w:r>
      <w:r>
        <w:rPr>
          <w:sz w:val="28"/>
          <w:sz w:val="28"/>
          <w:szCs w:val="28"/>
          <w:lang w:bidi="fa-IR"/>
        </w:rPr>
        <w:t>۱۱</w:t>
      </w:r>
      <w:r>
        <w:rPr>
          <w:sz w:val="28"/>
          <w:sz w:val="28"/>
          <w:szCs w:val="28"/>
          <w:rtl w:val="true"/>
        </w:rPr>
        <w:t xml:space="preserve"> صبح در مقابل اداره کار اين شهر تجمع کردند و به شرايط حاکم بر کارگران و از جمله به بيکارسازي و عدم پرداخت </w:t>
      </w:r>
      <w:r>
        <w:rPr>
          <w:sz w:val="28"/>
          <w:sz w:val="28"/>
          <w:szCs w:val="28"/>
          <w:lang w:bidi="fa-IR"/>
        </w:rPr>
        <w:t>۱۳</w:t>
      </w:r>
      <w:r>
        <w:rPr>
          <w:sz w:val="28"/>
          <w:sz w:val="28"/>
          <w:szCs w:val="28"/>
          <w:rtl w:val="true"/>
        </w:rPr>
        <w:t xml:space="preserve"> ماه حقوق خود اعتراض کر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نيروهاي سرکوب رژيم از ترس گسترش تجمع و پيوستن مردم به تج</w:t>
      </w:r>
      <w:r>
        <w:rPr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کارگران، محل را در کنترل خود گرفته بودند و مانع پيوستن مردم به جمعيت ميش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قابل استانداري و اطراف اين منطقه پر از نيروهاي انتظامي و خودروهاي انتظامي بو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صفهان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روز</w:t>
      </w:r>
      <w:r>
        <w:rPr>
          <w:sz w:val="28"/>
          <w:sz w:val="28"/>
          <w:szCs w:val="28"/>
          <w:rtl w:val="true"/>
        </w:rPr>
        <w:t xml:space="preserve"> شنبه </w:t>
      </w:r>
      <w:r>
        <w:rPr>
          <w:sz w:val="28"/>
          <w:sz w:val="28"/>
          <w:szCs w:val="28"/>
        </w:rPr>
        <w:t>١١</w:t>
      </w:r>
      <w:r>
        <w:rPr>
          <w:sz w:val="28"/>
          <w:sz w:val="28"/>
          <w:szCs w:val="28"/>
          <w:rtl w:val="true"/>
        </w:rPr>
        <w:t xml:space="preserve"> ارديبهشت در ساعت </w:t>
      </w:r>
      <w:r>
        <w:rPr>
          <w:sz w:val="28"/>
          <w:sz w:val="28"/>
          <w:szCs w:val="28"/>
        </w:rPr>
        <w:t>٣</w:t>
      </w:r>
      <w:r>
        <w:rPr>
          <w:sz w:val="28"/>
          <w:sz w:val="28"/>
          <w:szCs w:val="28"/>
          <w:rtl w:val="true"/>
        </w:rPr>
        <w:t xml:space="preserve"> عصر در مقابل در ورودي دانشگاه اصفهان دانشجويان و مردم به مناسبت اول مه تجمع كر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تجمع كنندگان در حمايت از كارگران با شعار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كارگر دانشجو اتحاد اتحاد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تظاهرات خود را آغاز كر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ين تظاهرات به درگيري شديد با نيروهاي سركوبگر ر</w:t>
      </w:r>
      <w:r>
        <w:rPr>
          <w:sz w:val="28"/>
          <w:sz w:val="28"/>
          <w:szCs w:val="28"/>
          <w:rtl w:val="true"/>
        </w:rPr>
        <w:t>ژيم</w:t>
      </w:r>
      <w:r>
        <w:rPr>
          <w:sz w:val="28"/>
          <w:sz w:val="28"/>
          <w:szCs w:val="28"/>
          <w:rtl w:val="true"/>
        </w:rPr>
        <w:t xml:space="preserve"> منجر ش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دستگرد</w:t>
      </w:r>
      <w:r>
        <w:rPr>
          <w:b/>
          <w:b/>
          <w:bCs/>
          <w:sz w:val="28"/>
          <w:sz w:val="28"/>
          <w:szCs w:val="28"/>
          <w:rtl w:val="true"/>
        </w:rPr>
        <w:t xml:space="preserve"> اصفها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عدادي از كارگران و مردم اين شهر براي گراميداشت اول مه در مقابل فرماندار اين شهر تجمع كردند كه با حمله نيروهاي انتظامي مواجه ش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وباش جمهوري اسلامي مورد يورش مردم قرار گرفتند و سه نفر از آنان خلع سلاح ش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زدوران رژيم به سمت مردم تيراند</w:t>
      </w:r>
      <w:r>
        <w:rPr>
          <w:sz w:val="28"/>
          <w:sz w:val="28"/>
          <w:szCs w:val="28"/>
          <w:rtl w:val="true"/>
        </w:rPr>
        <w:t>ازي</w:t>
      </w:r>
      <w:r>
        <w:rPr>
          <w:sz w:val="28"/>
          <w:sz w:val="28"/>
          <w:szCs w:val="28"/>
          <w:rtl w:val="true"/>
        </w:rPr>
        <w:t xml:space="preserve"> كردند و چند نفر از مردم را مجروح کردن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فلاورجا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در اين شهر نيز تعدادي از کارگران و مردم به مناسبت اول مه در مقابل اداره كار تجمع کر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ا دخالت نيروهاي سرکوبگر و مقاومت مردم، درگيري شديدي بين مردم و اوباش رژيم بوجود آم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ردم دست به مقاومت جانانه ز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طوريكه جمهوري اسلامي از فولاد شهر اصفها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نيروي كمكي آو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اين درگيري چند نفر از مردم زخمي شدن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خميني</w:t>
      </w:r>
      <w:r>
        <w:rPr>
          <w:b/>
          <w:b/>
          <w:bCs/>
          <w:sz w:val="28"/>
          <w:sz w:val="28"/>
          <w:szCs w:val="28"/>
          <w:rtl w:val="true"/>
        </w:rPr>
        <w:t xml:space="preserve"> شه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در خميني شهر نير در ساعت </w:t>
      </w:r>
      <w:r>
        <w:rPr>
          <w:sz w:val="28"/>
          <w:sz w:val="28"/>
          <w:szCs w:val="28"/>
        </w:rPr>
        <w:t>٤</w:t>
      </w:r>
      <w:r>
        <w:rPr>
          <w:sz w:val="28"/>
          <w:sz w:val="28"/>
          <w:szCs w:val="28"/>
          <w:rtl w:val="true"/>
        </w:rPr>
        <w:t xml:space="preserve"> بعدازظهر مردم به مناسبت اول مه دست به تجمع ز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ين تظاهرات به درگيري با نيروهاي انتظامي منجر شد و تعدادي از مردم زخمي شدن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تبريز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كارگران</w:t>
      </w:r>
      <w:r>
        <w:rPr>
          <w:sz w:val="28"/>
          <w:sz w:val="28"/>
          <w:szCs w:val="28"/>
          <w:rtl w:val="true"/>
        </w:rPr>
        <w:t xml:space="preserve"> از ساعت </w:t>
      </w:r>
      <w:r>
        <w:rPr>
          <w:sz w:val="28"/>
          <w:sz w:val="28"/>
          <w:szCs w:val="28"/>
        </w:rPr>
        <w:t>١١</w:t>
      </w:r>
      <w:r>
        <w:rPr>
          <w:sz w:val="28"/>
          <w:sz w:val="28"/>
          <w:szCs w:val="28"/>
          <w:rtl w:val="true"/>
        </w:rPr>
        <w:t xml:space="preserve"> صبح در مقابل اداره كار اين شهر تجمع كردند و اين روز را گرامي داشت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يكارسازي و دستمزدهاي پرداخت نشده دو موضوع اصلي اعتراض كارگران 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كارگران تراكتورسازي تبريز و موتوژن از جمله كارگراني هستند كه درمعرض بيكارسازي هستند و در اين تجمع شر</w:t>
      </w:r>
      <w:r>
        <w:rPr>
          <w:sz w:val="28"/>
          <w:sz w:val="28"/>
          <w:szCs w:val="28"/>
          <w:rtl w:val="true"/>
        </w:rPr>
        <w:t>کت</w:t>
      </w:r>
      <w:r>
        <w:rPr>
          <w:sz w:val="28"/>
          <w:sz w:val="28"/>
          <w:szCs w:val="28"/>
          <w:rtl w:val="true"/>
        </w:rPr>
        <w:t xml:space="preserve"> داشت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خودروهاي انتظامي، موتورسواران باتوم بدست و بسيجي ها و لباس شخص ها و اراذل و اوباش رژيم همه جا پخش بودند اما نتوانستند مانع تجمع کارگران شو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ضاي تجمع بشدت اعتراضي 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عداد کارگران و مردمي که موفق شدند در تجمع شرکت کنند به چند صد نفر ميرسي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کارگران</w:t>
      </w:r>
      <w:r>
        <w:rPr>
          <w:sz w:val="28"/>
          <w:sz w:val="28"/>
          <w:szCs w:val="28"/>
          <w:rtl w:val="true"/>
        </w:rPr>
        <w:t xml:space="preserve"> پلاکاردهائي در دست داشتند از جم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تحاد اتحاد، کارگران اتحاد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پلاکاردهائي نيز درمورد دستمزدهاي پرداخت نشده و بيکارسازي ها در دست کارگران 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گزارشگر ديگر حزب از تبريز ميگوي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در تبريز كارگران اخراجي و بيكاران حدود ساعت </w:t>
      </w:r>
      <w:r>
        <w:rPr>
          <w:sz w:val="28"/>
          <w:sz w:val="28"/>
          <w:szCs w:val="28"/>
        </w:rPr>
        <w:t>١١</w:t>
      </w:r>
      <w:r>
        <w:rPr>
          <w:sz w:val="28"/>
          <w:sz w:val="28"/>
          <w:szCs w:val="28"/>
          <w:rtl w:val="true"/>
        </w:rPr>
        <w:t xml:space="preserve"> تا ساعت </w:t>
      </w:r>
      <w:r>
        <w:rPr>
          <w:sz w:val="28"/>
          <w:sz w:val="28"/>
          <w:szCs w:val="28"/>
        </w:rPr>
        <w:t>٢</w:t>
      </w:r>
      <w:r>
        <w:rPr>
          <w:sz w:val="28"/>
          <w:sz w:val="28"/>
          <w:szCs w:val="28"/>
          <w:rtl w:val="true"/>
        </w:rPr>
        <w:t xml:space="preserve"> كه حدود </w:t>
      </w:r>
      <w:r>
        <w:rPr>
          <w:sz w:val="28"/>
          <w:sz w:val="28"/>
          <w:szCs w:val="28"/>
        </w:rPr>
        <w:t>١٠٠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ر</w:t>
      </w:r>
      <w:r>
        <w:rPr>
          <w:sz w:val="28"/>
          <w:sz w:val="28"/>
          <w:szCs w:val="28"/>
          <w:rtl w:val="true"/>
        </w:rPr>
        <w:t xml:space="preserve"> بودند، جلوي اداره كار در خيابان نصف راه تجمع داشته وخواهان كار شدند و اول مه را گراميداشت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مينطور در در پارك گلستان اين شهر جمعي از كاركنان شهرك صنعتي تبريز بعد از اتمام كار وپياده شدن از سرويس ها به مناسبت اول مه تجمع كردند و اين روز را گراميداشتن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سنندج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مروز</w:t>
      </w:r>
      <w:r>
        <w:rPr>
          <w:sz w:val="28"/>
          <w:sz w:val="28"/>
          <w:szCs w:val="28"/>
          <w:rtl w:val="true"/>
        </w:rPr>
        <w:t xml:space="preserve"> يازده ارديبهشت، اول ماه مه در شهر سنندج عليرغم حکومت نظامي حکومت اسلامي دو مراسم به مناسبت روز جهاني کارگر برگزار 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ينجا عين گزارش خبرنگار حزب کمونيست کارگري را ملاحظه ميکنيد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 xml:space="preserve">در ساعت </w:t>
      </w:r>
      <w:r>
        <w:rPr>
          <w:sz w:val="28"/>
          <w:sz w:val="28"/>
          <w:szCs w:val="28"/>
        </w:rPr>
        <w:t>٥</w:t>
      </w:r>
      <w:r>
        <w:rPr>
          <w:sz w:val="28"/>
          <w:sz w:val="28"/>
          <w:szCs w:val="28"/>
          <w:rtl w:val="true"/>
        </w:rPr>
        <w:t xml:space="preserve"> عصر کارگران و خانواده هايشان در دسته هاي بزرگي در نقاط مختلفي جمع ش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پليس از ساعت </w:t>
      </w:r>
      <w:r>
        <w:rPr>
          <w:sz w:val="28"/>
          <w:sz w:val="28"/>
          <w:szCs w:val="28"/>
        </w:rPr>
        <w:t>٣</w:t>
      </w:r>
      <w:r>
        <w:rPr>
          <w:sz w:val="28"/>
          <w:sz w:val="28"/>
          <w:szCs w:val="28"/>
          <w:rtl w:val="true"/>
        </w:rPr>
        <w:t xml:space="preserve"> عصر تمام شهر را بصورت حکومت نظامي در آورده 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لباس شخصي ها در تمام شهر و بازارهاي شهر بو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 به چند نفر بيشتر اجازه جمع شدن نميدا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ا عابرين برخورد ميکر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چند مورد کارگران به هم ملحق شدند تا تظاهرات را شروع کنند که لبا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 xml:space="preserve"> شخصي ها و پليس سريعا به محل ميرسيدند و جمعيت را متفرق ميکر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اين کشاکش ها يک نفر در بازار مجاور پاساژ حامي توسط لباس شخصي ها دستگير 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عوامل انتظامي به تعدادي از فعالين که آنها را ميشناختند هشدار شديد ميدا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ساعت شش و ده دقيقه همگي در خيابان نمکي جلوي رستوران صدف جمع شديم و به يکباره پلاکاردها را بلند کردي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جلو صف زنان پلاکارد بدست گرفتند و شروع کرديم به شعار دادن</w:t>
      </w:r>
      <w:r>
        <w:rPr>
          <w:sz w:val="28"/>
          <w:szCs w:val="28"/>
          <w:rtl w:val="true"/>
        </w:rPr>
        <w:t>. "</w:t>
      </w:r>
      <w:r>
        <w:rPr>
          <w:sz w:val="28"/>
          <w:sz w:val="28"/>
          <w:szCs w:val="28"/>
          <w:rtl w:val="true"/>
        </w:rPr>
        <w:t>زنده باد کارگر، زنده باد روز جهاني کارگر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 xml:space="preserve">،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زنده باد اتحاد کارگري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 به طرف سه راه خيابان نمکي براه افتادي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ميان راه لباس شخص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ها وحشيانه همراه با نيروي انتظامي حمله کردند و پلاکاردها را گرفتند و شروع به کتک زدن کردند که کارگران نيز مقاومت کر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لي سرانجام جمعيت را پراکنده کردن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ت جنگ و گريز بود تعقيب ميکردند ام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کارگران دوباره پلاکاردها را بلند کرده و شعار ميدا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لباس شخصي ها تمام ميدان انقلاب خيابان نمکي و فردوسي و آزادي را کاملا احاطه کرده بودند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ه ميان مردم آمدند تا افراد را شناسايي ک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ضمن در جريان تظاهرات امروز قطعنامه ده تشکل کارگري در مورد اول مه پخش ش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اوه</w:t>
      </w:r>
      <w:r>
        <w:rPr>
          <w:sz w:val="28"/>
          <w:sz w:val="28"/>
          <w:szCs w:val="28"/>
          <w:rtl w:val="true"/>
        </w:rPr>
        <w:t xml:space="preserve"> بر اين تجمع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صبح اول مه نيز تجمع و مراسمي در سنندج به صورت گرف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گزارشگر ما در اين مورد ميگويد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مروز صبح در ساعت يازده و نيم جمعي از فعالين کارگري در خيابان نمکي کوچه ميوه فروشان سنندج دست به تجمع زده و پلاکاردهايي را بر افراشت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ه مناسبت روز جهان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کارگر قطعنامه اي را خوانده و شعارهاي زنده باد اول مه روز جهاني کارگر داده ش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سقز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سقز حداقل دو تجمع و راهپيمائي به مناسبت اول مه برپا 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گزارش يکي از فعالين حزب از يکي از اين مراسم ها را اينجا ميخوانيد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تعدادي از کارگران و فعالين کارگري ابتدا به ميدان کار روزانه اين شهر که کارگران براي کار هرروز در آنجا تجمع ميکنند رفتي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در آنجا يکي ازفعالين کارگري از شرکت دخانيات اين شهر سخنراني کرد و بدنبال آن با راهپيمايي به طرف ميدان عقاب، سه راهي جامعه، ميدان </w:t>
      </w:r>
      <w:r>
        <w:rPr>
          <w:sz w:val="28"/>
          <w:sz w:val="28"/>
          <w:szCs w:val="28"/>
        </w:rPr>
        <w:t>٢٢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من،</w:t>
      </w:r>
      <w:r>
        <w:rPr>
          <w:sz w:val="28"/>
          <w:sz w:val="28"/>
          <w:szCs w:val="28"/>
          <w:rtl w:val="true"/>
        </w:rPr>
        <w:t xml:space="preserve"> چهار راه آزادي حرکت کردي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حاليکه لباس شخصيها دور و نزديک همراهيمان ميکردند و تنهايمان نميگذاشت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ضاي شهر بسيار نظامي بود انگار کارگران و فعالين هر کدام با مسلسل بيرون آمده بو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نهايت ما با شور و شادي به راهپيمائي خود پايان داديم اما نيروها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سرکوب با سرافکندگي به لانه هايشان رفتن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اسم</w:t>
      </w:r>
      <w:r>
        <w:rPr>
          <w:sz w:val="28"/>
          <w:sz w:val="28"/>
          <w:szCs w:val="28"/>
          <w:rtl w:val="true"/>
        </w:rPr>
        <w:t xml:space="preserve"> ديگري در ارتقاعات کوه جاقل که تفريحگاه مردم سقز است برپا 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ه گزارش کميته هماهنگي براي کمک به ايجاد تشکل هاي کارگري، صبح روز اول مه جمع کثيري از زنان و مردان کارگر براي گراميداشت روز کارگر از ساعت پنج و نيم صبح در بالاي کوه جاقل تجمع کردند و مراسمي به مناسبت روز جهاني کارگر برگزار کردن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بانه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١١</w:t>
      </w:r>
      <w:r>
        <w:rPr>
          <w:sz w:val="28"/>
          <w:sz w:val="28"/>
          <w:szCs w:val="28"/>
          <w:rtl w:val="true"/>
        </w:rPr>
        <w:t xml:space="preserve"> ارديبهشت در شهر بانه مراسمي به مناسبت روز جهاني کارگر با حضور دهها نفر از فعالين کارگري وخانواده هاي آنها در مسير جاده سورين در </w:t>
      </w:r>
      <w:r>
        <w:rPr>
          <w:sz w:val="28"/>
          <w:sz w:val="28"/>
          <w:szCs w:val="28"/>
          <w:lang w:bidi="fa-IR"/>
        </w:rPr>
        <w:t>۲</w:t>
      </w:r>
      <w:r>
        <w:rPr>
          <w:sz w:val="28"/>
          <w:sz w:val="28"/>
          <w:szCs w:val="28"/>
          <w:rtl w:val="true"/>
        </w:rPr>
        <w:t xml:space="preserve"> کيلومتري اين شهر برگزار 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اين مراسم که سه ساعت به طول انجاميد، به احترام جانبا ختگان يك دقيقه سكوت شد و سپس برنامه هاي متنوعي ارائه گردي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ز جمله نامه فرزاد كمانگر به معلمان و مطلبي به نام شرايط زنان كارگر توسط دو نفر از شرکت کنندگان قرائت شد و در انتها قطعنامه اول ماه مه تشکل هاي کارگري در ايران بمناسبت اول مه خوانده شد که مورد استقبال حاضرين قرار گرفت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دانشگاهها </w:t>
      </w:r>
      <w:r>
        <w:rPr>
          <w:b/>
          <w:b/>
          <w:bCs/>
          <w:sz w:val="28"/>
          <w:sz w:val="28"/>
          <w:szCs w:val="28"/>
          <w:rtl w:val="true"/>
        </w:rPr>
        <w:t>در روزجهاني کارگر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مسال</w:t>
      </w:r>
      <w:r>
        <w:rPr>
          <w:sz w:val="28"/>
          <w:sz w:val="28"/>
          <w:szCs w:val="28"/>
          <w:rtl w:val="true"/>
        </w:rPr>
        <w:t xml:space="preserve"> اول ماه م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>، روز جهاني کارگر شاهد بزرگداشت بي سابقه اين روز در دانشگاه ها بودي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انشجويان با طرح مطالبات خود و کارگران در چندين دانشگاه تجمع و راهپيمايي و اعتصاب کردن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نشجويان</w:t>
      </w:r>
      <w:r>
        <w:rPr>
          <w:sz w:val="28"/>
          <w:sz w:val="28"/>
          <w:szCs w:val="28"/>
          <w:rtl w:val="true"/>
        </w:rPr>
        <w:t xml:space="preserve"> دانشگاه تهران در حاليکه خود را براي پيوستن به صف کارگران در مقابل ساختمان وزارت کار آماده مي کردند متوجه حضور احمدي نژاد در دانشگاه تهران ش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رود احمدي نژاد که به طور مخفيانه و بدون خبر قبلي به دانشگاه تهران صورت گرفته بود با اعتراض و خشم دانش</w:t>
      </w:r>
      <w:r>
        <w:rPr>
          <w:sz w:val="28"/>
          <w:sz w:val="28"/>
          <w:szCs w:val="28"/>
          <w:rtl w:val="true"/>
        </w:rPr>
        <w:t>جويان</w:t>
      </w:r>
      <w:r>
        <w:rPr>
          <w:sz w:val="28"/>
          <w:sz w:val="28"/>
          <w:szCs w:val="28"/>
          <w:rtl w:val="true"/>
        </w:rPr>
        <w:t xml:space="preserve"> مواجه 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صدها دانشجو در مقابل محل حضور او در دانشکده پزشکي تجمع کردند و شعار مي دادند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 xml:space="preserve">دانشجو کارگر اتحاد اتحاد </w:t>
      </w:r>
      <w:r>
        <w:rPr>
          <w:sz w:val="28"/>
          <w:szCs w:val="28"/>
          <w:rtl w:val="true"/>
        </w:rPr>
        <w:t>""</w:t>
      </w:r>
      <w:r>
        <w:rPr>
          <w:sz w:val="28"/>
          <w:sz w:val="28"/>
          <w:szCs w:val="28"/>
          <w:rtl w:val="true"/>
        </w:rPr>
        <w:t>مرگ بر ديکتاتور</w:t>
      </w:r>
      <w:r>
        <w:rPr>
          <w:sz w:val="28"/>
          <w:szCs w:val="28"/>
          <w:rtl w:val="true"/>
        </w:rPr>
        <w:t>" "</w:t>
      </w:r>
      <w:r>
        <w:rPr>
          <w:sz w:val="28"/>
          <w:sz w:val="28"/>
          <w:szCs w:val="28"/>
          <w:rtl w:val="true"/>
        </w:rPr>
        <w:t>ديکتاتور حيا کن دانشگاه رو رها کن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 xml:space="preserve">دانشجويان بعد از حدود </w:t>
      </w:r>
      <w:r>
        <w:rPr>
          <w:sz w:val="28"/>
          <w:sz w:val="28"/>
          <w:szCs w:val="28"/>
          <w:lang w:bidi="fa-IR"/>
        </w:rPr>
        <w:t>۲</w:t>
      </w:r>
      <w:r>
        <w:rPr>
          <w:sz w:val="28"/>
          <w:sz w:val="28"/>
          <w:szCs w:val="28"/>
          <w:rtl w:val="true"/>
        </w:rPr>
        <w:t xml:space="preserve"> ساعت تجمع اعتراضي به حضور احمدي نژاد به قصد پيوستن به صفو</w:t>
      </w:r>
      <w:r>
        <w:rPr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 xml:space="preserve"> کارگران دانشگاه را ترک کردن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صدها</w:t>
      </w:r>
      <w:r>
        <w:rPr>
          <w:sz w:val="28"/>
          <w:sz w:val="28"/>
          <w:szCs w:val="28"/>
          <w:rtl w:val="true"/>
        </w:rPr>
        <w:t xml:space="preserve"> تن از دانشجويان دانشگاه </w:t>
      </w:r>
      <w:r>
        <w:rPr>
          <w:b/>
          <w:b/>
          <w:bCs/>
          <w:sz w:val="28"/>
          <w:sz w:val="28"/>
          <w:szCs w:val="28"/>
          <w:rtl w:val="true"/>
        </w:rPr>
        <w:t>بروجرد</w:t>
      </w:r>
      <w:r>
        <w:rPr>
          <w:sz w:val="28"/>
          <w:sz w:val="28"/>
          <w:szCs w:val="28"/>
          <w:rtl w:val="true"/>
        </w:rPr>
        <w:t xml:space="preserve"> در روز جهاني کارگر با برپايي مراسمي اين روز را گرامي داشت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اين مراسم در دانشگاه بروجرد کارگران و نمايندگان کارگران نيز شرکت داشت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انشجويان براي ابراز همبستگي و اتحاد از کارگران براي اين مراسم دعوت کرده بودند و با تاکيد بر مطالبات کارگران خواهان رفع تبعيض و ستم بر کارگران ش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طالباتي که دانشجويان بر آن تاکيد داشتند از جمله افزايش دستمزدها و ايجاد اشتغال و امنيت شغلي براي همه و افزايش امکانات رفاهي بو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دانشجويان</w:t>
      </w:r>
      <w:r>
        <w:rPr>
          <w:sz w:val="28"/>
          <w:sz w:val="28"/>
          <w:szCs w:val="28"/>
          <w:rtl w:val="true"/>
        </w:rPr>
        <w:t xml:space="preserve"> دانشگاه فردوسي </w:t>
      </w:r>
      <w:r>
        <w:rPr>
          <w:b/>
          <w:b/>
          <w:bCs/>
          <w:sz w:val="28"/>
          <w:sz w:val="28"/>
          <w:szCs w:val="28"/>
          <w:rtl w:val="true"/>
        </w:rPr>
        <w:t>مشهد</w:t>
      </w:r>
      <w:r>
        <w:rPr>
          <w:sz w:val="28"/>
          <w:sz w:val="28"/>
          <w:szCs w:val="28"/>
          <w:rtl w:val="true"/>
        </w:rPr>
        <w:t xml:space="preserve"> در بزرگداشت روز جهاني کارگر، عليرغم فضاي سنگين سرکوب و کنترل دانشجويان امروز صبح در کلاس هاي درس شرکت نکردند و کلاس ها را تعطيل کر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انشجويان همچنين از گرفتن غذا از سلف سرويس دانشگاه امتناع کردن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دانشجويان</w:t>
      </w:r>
      <w:r>
        <w:rPr>
          <w:sz w:val="28"/>
          <w:sz w:val="28"/>
          <w:szCs w:val="28"/>
          <w:rtl w:val="true"/>
        </w:rPr>
        <w:t xml:space="preserve"> دانشگاه آزاد شهرکرد و دانشجويان دانشگاه آزاد تهران مرکز در روز جهاني کارگر و در حمايت و همبستگي با کارگران در اين روز دست به اعتصاب غذا زدن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دانشجويان</w:t>
      </w:r>
      <w:r>
        <w:rPr>
          <w:sz w:val="28"/>
          <w:sz w:val="28"/>
          <w:szCs w:val="28"/>
          <w:rtl w:val="true"/>
        </w:rPr>
        <w:t xml:space="preserve"> دانشگاه علم و صنعت نيز در بزرگداشت روز جهاني کارگر و در همبستگي و حمايت از کارگران در سالن غذاخوري دانشگاه تجمع و سرود خواني کر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حراست دانشگاه به دانشجوياني که مراسم را آغاز کرده بودند حمله کرده و مانع پيوستن ساير دانشجويان به آنان ش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همچنين</w:t>
      </w:r>
      <w:r>
        <w:rPr>
          <w:sz w:val="28"/>
          <w:sz w:val="28"/>
          <w:szCs w:val="28"/>
          <w:rtl w:val="true"/>
        </w:rPr>
        <w:t xml:space="preserve"> جوانان و دانشجويان آزاديخواه و برابري طلب در بيانيه اي به مناسبت روز جهاني کارگر با تاکيد بر خواسته هاي به حق کارگران و مردم ايران از جمله خواهان آزادي بي قيد و شرط همه زندانيان سياسي، لغو مجازات اعدام، لغو جداسازي جنسيتي شدن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WORD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16:07:00Z</dcterms:created>
  <dc:creator>kaze</dc:creator>
  <dc:description/>
  <cp:keywords/>
  <dc:language>en-US</dc:language>
  <cp:lastModifiedBy>kaze</cp:lastModifiedBy>
  <dcterms:modified xsi:type="dcterms:W3CDTF">2010-05-06T16:22:00Z</dcterms:modified>
  <cp:revision>1</cp:revision>
  <dc:subject/>
  <dc:title>جنگ و گريز در شهرهاي مختلف در اول مه</dc:title>
</cp:coreProperties>
</file>