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ست ز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رام و آزاد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تنها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همه 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ل‌ه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استه ا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رام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خ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ختران دانشجو است که در مي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اسط هفته گذشته كه در دانشکده هنردانشگاه تهران  در اعتراض به حجاب و مقنعه برپا شده بود، سخن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مله کوتاه در بطن خو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طالبه و خواست را فرموله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رام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حترام در چارچوب حقوق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ي مخالفت با حجاب و عدم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جاب اح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قنعه و آزادي به معناي وسيع و همه جانبه آ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عتراض يك حركت مهم در متن دوره كنون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كه دانشجوي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ختر و پسر بطور مشخص دست به اعتراض به حجاب اسلامي اجباري ميزنند، يك پيشروي در جنبش آزادي زنان و در جنبش انقلابي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و 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ضد زن به همراه  طرح جدا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ف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گاهها، طرح پوشش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فرم لباس مجموعه اقداما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کردن دانشگاهها در طول سه دهه گذشت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ول سه  دهه گذشته  در کنار سرکوب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دان و اخراج هزاران استاد و كاركنان زن و گذاشتن سد و موانع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ضور زنان در دانشگاهها،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صدد بود و هست که دانشگاهها را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روز در اوج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حکومت، آخوندها و سران و مقاما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ند که طرح و نقش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شکست منجر شده است، که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فر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نظر اختلاط پسرو دختر ندارد، که کتاب ها و جزو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 بد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خد، که آ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مد لبا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غوغ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که دختران دانشج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ش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انک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لبا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وشند، سال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ذا خ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ها محل قر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بطه 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رج ازدواج شده است، و نمونه هاي زيادي از اين دست را هرروز دارند اعتراف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شن است كه اين جم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رنگ و بوي متعفن آخوند و ارتجاع اسلامي را با خود دارد، و در عين حال پوششي براي تدارك تعرض به دانشگاه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لاوه بر همه اينها اعترافي به شكست حكومت در دانشگاهها و در مورد مساله حج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زها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مام جمعه ها، انجمن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شگاهها و د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حراست و وزارت 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ه مدام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د حجاب شکوه و گ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ه ضمن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برخورد با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بر از به راه انداخت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دفاع از نو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س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ه گنده به همراه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ق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افعان 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راه انداخته، امامان جماع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نماز جمع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اذل و اوباش حزب ال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واهران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 xml:space="preserve"> شان را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چرخانده و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حاب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ربد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ردازان فق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زلزله  و ب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بدحج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ان نس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داده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خلاص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رند و پرت و پلا گفت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کن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پرت پلا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ما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دانشگاهها، در بطن جامعه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ض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زنان مانند آتش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اکستر زبانه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هر روز شعله ورت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بل سرکوب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شنه آ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کومت بوده که حول مخالفت با آن جنبش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ز مذهب و حكومت اسلامي گر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است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ست نخورده و امروز دوباره سربلن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حکومت و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ند که از سرکو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 عاجز و درمانده 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حمله به زنان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 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هنگ غر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مثالهم ففقط حمله به زنان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اقع حمله اي به كل زنان و مردمي است كه ميخواهند و دارند انقلاب ميكنند كه جمهوري اسلامي را از اين جامعه بطور كامل جارو كن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26:00Z</dcterms:created>
  <dc:creator>kaze</dc:creator>
  <dc:description/>
  <cp:keywords/>
  <dc:language>en-US</dc:language>
  <cp:lastModifiedBy>kaze</cp:lastModifiedBy>
  <dcterms:modified xsi:type="dcterms:W3CDTF">2010-05-06T17:27:00Z</dcterms:modified>
  <cp:revision>1</cp:revision>
  <dc:subject/>
  <dc:title>انترناسيونال ٣٤٧</dc:title>
</cp:coreProperties>
</file>