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٤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ستگير شدگان اول مه بايد فورا آزاد شو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سال جمهوری اسلامی بيش از هر سال  با وحشت و هراس  به استقبال اول مه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یکسو قشون کشی کرد و از سوی دیگر شروع به مجیز گویی از کار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اول مه تهران و همه شهرها به قرق نیروهای سرکوبگر رژیم در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یرون 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وسيع کارگران و مردم در تهران و در شهرهای مختلف اول مه را به صحنه درگیری و جنگ و گریز مردم و اوباش جمهوری اسلامی تبدی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فته میشود در این اول مه رژیم اسلامی تعدادی نزدیک به </w:t>
      </w:r>
      <w:r>
        <w:rPr>
          <w:sz w:val="28"/>
          <w:sz w:val="28"/>
          <w:szCs w:val="28"/>
        </w:rPr>
        <w:t>٤٥</w:t>
      </w:r>
      <w:r>
        <w:rPr>
          <w:sz w:val="28"/>
          <w:sz w:val="28"/>
          <w:szCs w:val="28"/>
          <w:rtl w:val="true"/>
        </w:rPr>
        <w:t xml:space="preserve"> نفر را در تهران و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نفر را در سنندج دستگير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اندكي از دستگير شدگان آزاد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قي آنها همچنان در زن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براي آزادي دستگير شدگان يعني دفاع از حق برپايي اول مه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بارزه براي آزادي دستگير شدگان اول مه يعني پاي فشردن بر قطعنامه و خواستهايي كه در اول مه فرياد زديم و براي آن به خيابانها آم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براي آزادي دستگير شدگان اول مه بدنبال حركت و جنب و جوش مهمي كه در اين روز شاهدش بوديم، تثبيت دستاوردهايي است كه در اين روز مهم بدست آورده ايم</w:t>
      </w:r>
      <w:r>
        <w:rPr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ول مه امسال روزي مهم از روزهاي انقلاب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ی از وارد شدن کارگران به عرصه سیاست و نمایندگی کردن خواستهای کل جامع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روز در برابر راه حل های سازشکارانه و راست، آلترناتیو کارگران با خواستهای انسانی در جلوی صحنه قرار گرفت و این را به روشنی در قطعنامه ده تشکل کارگری به مناسبت اول مه دي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 ای که سرمایه داری را  ریشه کل این فقر و فلاکت و مصايب جامعه اعلام کرد و بر خواستهای فوری همین امروز کارگران که خواستهای کل جامعه را نمایندگی میکرد تاکی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 ای که با استقبال بخش های دیگر جامعه روبرو شد و از جمله بخشهای دیگر کارگری مثل شورای موقت کارگران پتروشیمی و جمعی از کارگران ایران خودرو و جمع هایی از دانشجویان تحت عنوان دانشجویان آزادیخواه و جمعی از معلمان تحت عنوان کانون معلمان آزادیخواه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ول مه به این لحاظ یک نقطه عطف در انفلاب ما و در تعین یافتن خواستهای جامع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شت و هراس رژیم از این اول مه، مجیزگویی هایشان و تبریک این روز از سوی کسانی چون موسوی و کروبی تحت این عنوان که راه حل بازگشت به قانون اساسی جمهوری اسلامی است و انعکاس جهانی همه این اتفاقات آنهم در روزی که جهانی است و توجه ها را بخود جلب میکند، به این اول مه ابعاد اجتماعی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یش از بیش قدرت طبقه کارگر را به عنوان طبقه رهایی بخش جامعه به نمایش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مبارزه براي آزادي دستگير شدگان اول مه همه اين دستاوردها را پاس ب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مام قدرت براي آزادي دستگير شدگان اول مه تلاش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ات براي آزادي دستگير شدگان اول مه در سنندج و در تهران از همان روز اول دستگيري در جر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تمام قدرت به اين تجمعات بپيون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كنيم كه ما خواهان آزادي فوري دستگير شدگان اول مه و همه زندانيان سياسي از زندان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سنندج فواد كيخسروي و صديق كريمي دو تن از رهبران سرشناس كارگري و محبوب در ميان مردم در زن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ه گزارش سايت اتحا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تحاديه آزاد كارگران اير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ين دو كارگر بعد</w:t>
      </w:r>
      <w:r>
        <w:rPr>
          <w:sz w:val="28"/>
          <w:sz w:val="28"/>
          <w:szCs w:val="28"/>
          <w:rtl w:val="true"/>
        </w:rPr>
        <w:t xml:space="preserve"> از ظهر </w:t>
      </w: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از ستاد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زارت اطلاعات به زندان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سنندج منتقل </w:t>
      </w:r>
      <w:r>
        <w:rPr>
          <w:sz w:val="28"/>
          <w:sz w:val="28"/>
          <w:szCs w:val="28"/>
          <w:rtl w:val="true"/>
        </w:rPr>
        <w:t>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به فواد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س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ه شده بود با قرار  و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تو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آزاد شو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ا فواد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س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رد سپردن قرار و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ه</w:t>
      </w:r>
      <w:r>
        <w:rPr>
          <w:sz w:val="28"/>
          <w:sz w:val="28"/>
          <w:szCs w:val="28"/>
          <w:rtl w:val="true"/>
        </w:rPr>
        <w:t xml:space="preserve"> در اعتراض به عدم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ش دست به اعتصاب غذا ز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 از خواست اين عزيزان و آزادي بدون قيد و شرط آنان از زندان حمايت كنيم و  با برپايي تجمعات گسترده در مقابل زندان اوين آنها را از چنگ جنايتكاران رژيم رها كني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وشبختانه فواد شبكه فر و امجد آذري نيوفر كه آنها نيز در اول مه در سنندج دستگير شده بودند، زير فشار اعتراضات و تجمعات خانواده ها و اعضاي اتحاديه آزاد كارگران از زندان آزاد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خانواده هاي دستگير شدگان و اعضاي اتحاديه آزاد اعلام كرده اند كه تا آزادي صديق كريمي و فواد كيخسروي از زندان به تجمعاتشان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وسيعا به اين تجمعات پي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بارزه براي آزادي اين عزيزان و همه زندانيان سياسي را به كارزار جهاني تبديل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هران نيز تجمعات خانواده هاي دستگير شده در اول مه به همراه خانواده هاي ديگر زندانيان سياسي در مقابل اوين برقرار است</w:t>
      </w:r>
      <w:r>
        <w:rPr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 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تجمعات وسيعا حمايت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ات خانواده هاي زندانيان سياسي تا هم اكنون نقش مهمي در رها كردن  بسياري از زندانيان سياسي از زندان و به شكست كشاندن پروژه هايي چون، بازداشتگاه كهريزك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اين تجمعات را با قدرت بيشتري به جلو برد و با نيروي وسيع اجتماعي براي آزادي زندانيان سياسي از زندان، براي آزادي منصوراسانلو،  ابراهيم مددي، علي نجاتي، فرزاد كمانگر، عليرضا قنبري و همه معلمان و دانشجويان و انسانهاي آزاديخواه دربند تلاش 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زندان اين ابزار سركوب جامعه كه امروز بيش از هر وقت بعنوان مانعي در برابر پيشروي انقلاب ما قرار گرفته است را از دست اين رژيم بيرون ك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بدون زندان، بدون اعدام جمهوري اسلام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ا گرفتن اين ابزارهاي جنايت و سركوب از دست اين رژيم بساط جمهوري اسلامي را جمع كنيم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51:00Z</dcterms:created>
  <dc:creator>Alan</dc:creator>
  <dc:description/>
  <cp:keywords/>
  <dc:language>en-US</dc:language>
  <cp:lastModifiedBy>kaze</cp:lastModifiedBy>
  <dcterms:modified xsi:type="dcterms:W3CDTF">2010-05-06T17:51:00Z</dcterms:modified>
  <cp:revision>2</cp:revision>
  <dc:subject/>
  <dc:title>دستگير شدگان اول مه بايد فورا آزاد شوند</dc:title>
</cp:coreProperties>
</file>