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هفته گدشته </w:t>
      </w:r>
      <w:r>
        <w:rPr>
          <w:sz w:val="28"/>
          <w:sz w:val="28"/>
          <w:szCs w:val="28"/>
          <w:rtl w:val="true"/>
        </w:rPr>
        <w:t xml:space="preserve">نيروي انتظامي جمهوري اسلامي در </w:t>
      </w:r>
      <w:r>
        <w:rPr>
          <w:sz w:val="28"/>
          <w:sz w:val="28"/>
          <w:szCs w:val="28"/>
          <w:rtl w:val="true"/>
        </w:rPr>
        <w:t xml:space="preserve">تهر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اج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بر 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سراسر تهر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شبانه در تهر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نفر را به اتهام مواد مخدر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خب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ط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راه سرباز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من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امام ز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بانه در مح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نظر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لو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برده و با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م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عبور و مرور شبانه اقدام به باز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ک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سا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مانده نا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روز سه شنبه اعلام کرد 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طرح را در دستور كار خود دا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طرح اول كه برخورد با مواد فروشان خرد بود، چند شب گذشته آغاز شد، از سوي ديگر طرح‌هايي همچون برخورد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زاحمان نواميس، امنيت پارك‌ها به زودي در ت</w:t>
      </w:r>
      <w:r>
        <w:rPr>
          <w:sz w:val="28"/>
          <w:sz w:val="28"/>
          <w:szCs w:val="28"/>
          <w:rtl w:val="true"/>
        </w:rPr>
        <w:t>هران</w:t>
      </w:r>
      <w:r>
        <w:rPr>
          <w:sz w:val="28"/>
          <w:sz w:val="28"/>
          <w:szCs w:val="28"/>
          <w:rtl w:val="true"/>
        </w:rPr>
        <w:t xml:space="preserve"> آغاز مي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اجا 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مناط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شمنان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ش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آنجاها استف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؛ گسترش خواه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اک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الفان نظام استفاد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طق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هاجم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ح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هران با پخش اع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است  که متهم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هفته وقت دارند 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ب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 وگرنه با اشد مجازات روبرو خواهن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زء ثاب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سرکوب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مردم و مخالفان </w:t>
      </w:r>
      <w:r>
        <w:rPr>
          <w:sz w:val="28"/>
          <w:sz w:val="28"/>
          <w:szCs w:val="28"/>
          <w:rtl w:val="true"/>
        </w:rPr>
        <w:t>حك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انه ها و 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ش</w:t>
      </w:r>
      <w:r>
        <w:rPr>
          <w:sz w:val="28"/>
          <w:sz w:val="28"/>
          <w:szCs w:val="28"/>
          <w:rtl w:val="true"/>
        </w:rPr>
        <w:t xml:space="preserve"> ارائه داده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</w:t>
      </w:r>
      <w:r>
        <w:rPr>
          <w:sz w:val="28"/>
          <w:sz w:val="28"/>
          <w:szCs w:val="28"/>
          <w:rtl w:val="true"/>
        </w:rPr>
        <w:t xml:space="preserve">تنها براي رد گم كردن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انه مواد مخدر اتهام نخ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فضا و جو ج</w:t>
      </w:r>
      <w:r>
        <w:rPr>
          <w:sz w:val="28"/>
          <w:sz w:val="28"/>
          <w:szCs w:val="28"/>
          <w:rtl w:val="true"/>
        </w:rPr>
        <w:t>امعه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برد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دت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است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اجم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خوان عطش و شور و شوق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رن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در جامعه سرکوب و نابود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وج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دامه سرکوب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اشکال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ست، وج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ن بيانگر </w:t>
      </w:r>
      <w:r>
        <w:rPr>
          <w:sz w:val="28"/>
          <w:sz w:val="28"/>
          <w:szCs w:val="28"/>
          <w:rtl w:val="true"/>
        </w:rPr>
        <w:t>مخالفت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گسترده مردم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جوانان و زنان با مظاهر فرهنگ عقب مانده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ضد زن و ضد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که در قالب مخالف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گسترده اجت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مصاف کشان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 و مقام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سه دهه است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مقابله با مظاهر مدرن و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</w:t>
      </w:r>
      <w:r>
        <w:rPr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 با سنن و شعائر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دستور خود داشته و به اعتراف خودشان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عم</w:t>
      </w:r>
      <w:r>
        <w:rPr>
          <w:sz w:val="28"/>
          <w:sz w:val="28"/>
          <w:szCs w:val="28"/>
          <w:rtl w:val="true"/>
        </w:rPr>
        <w:t xml:space="preserve"> همه سرکوبها موفق نشده اند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اجم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عتراف به شکس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ست که مردم به آن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؛ چرخاندن متهمان در ملاء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 و شکنجه نتوانسته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ش فرهنگ مدرن و بشدت ض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سران و مقاما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اجم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زرگ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 دشمن در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 در درون جامعه دانسته و با آن اعلام جنگ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قاومت و مخالفت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ده مردم هم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</w:t>
      </w:r>
      <w:r>
        <w:rPr>
          <w:sz w:val="28"/>
          <w:sz w:val="28"/>
          <w:szCs w:val="28"/>
          <w:rtl w:val="true"/>
        </w:rPr>
        <w:t xml:space="preserve"> کردن جامعه را به شکست کشان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طرح </w:t>
      </w:r>
      <w:r>
        <w:rPr>
          <w:sz w:val="28"/>
          <w:sz w:val="28"/>
          <w:szCs w:val="28"/>
          <w:rtl w:val="true"/>
        </w:rPr>
        <w:t xml:space="preserve">ه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و ضد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سرکوب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سترده در جامعه و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 xml:space="preserve"> و جو</w:t>
      </w:r>
      <w:r>
        <w:rPr>
          <w:sz w:val="28"/>
          <w:sz w:val="28"/>
          <w:szCs w:val="28"/>
          <w:rtl w:val="true"/>
        </w:rPr>
        <w:t xml:space="preserve"> نظامي و </w:t>
      </w:r>
      <w:r>
        <w:rPr>
          <w:sz w:val="28"/>
          <w:sz w:val="28"/>
          <w:szCs w:val="28"/>
          <w:rtl w:val="true"/>
        </w:rPr>
        <w:t>ارعاب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امه حکومت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45:00Z</dcterms:created>
  <dc:creator>kaze</dc:creator>
  <dc:description/>
  <cp:keywords/>
  <dc:language>en-US</dc:language>
  <cp:lastModifiedBy>kaze</cp:lastModifiedBy>
  <dcterms:modified xsi:type="dcterms:W3CDTF">2010-05-06T17:45:00Z</dcterms:modified>
  <cp:revision>2</cp:revision>
  <dc:subject/>
  <dc:title>در باره دور جدید"طرح امنیت اجتماعی"</dc:title>
</cp:coreProperties>
</file>