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٧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يد تقوايي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ه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يك گام بلند به پيش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در اول مه امسال همه سرها بطرف جنبش کارگری چرخی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ز چند هفته قبل از اول مه مسائل و مشکلات و خواستها و اعتراضات کارگری به موضوع و گفتمان روزجامعه و رسانه ها و نیروهای سیاسی اپوزیسیون تبدیل ش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نیروهای چپ و تشکلها و نهادها و فعالین جنبش کارگری  مانند هر سال به استقبال روز جهانی کارگر رفتند و پیام و فراخوان و قطعنامه دادند و خود را برای برپاداشتن تجمعات و تظاهرات آماده کردند اما اول مه امسال در ابعاد وسیعتری اجتماعی شد و نه تنها بخشهای مختلف جامعه بلکه حتی نیروهای اپوزیسیون راست را نیز بخود متوجه کر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علت این امر نیز روشن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بیش از ده ماه است جامعه در تب و تاب یک انقلاب میجوشد و روز جهانی کارگر و آزادیخواهی و برابری طلبی عمیقی که این روز نماد آنست دیگر نه تنها امر کمونیستها و فعالیت و تشکلهای جنبش کارگری بلکه امر توده مردم بجان آمده ای است که بمیدان آمده اند تا شر جمهوری اسلامی را از سر جامعه کم کن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انیان حاکم نیز بخوبی بر این ویژگی اول مه امسال  واقف بودند و تمام توان جهنمی و نیروهای سرکوبگر رنگارنگ خود را بسیج کردند تا از گسترش تظاهرات و اعتراضات در این روز جلوگیری کن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نیروهای انتظامی و بسیجی و لباس شخصیها و دیگر گله های اوباش اسلامی را بخیابانها ریختند و فضای نظامی بیسابقه ای در تهران و شهرهای دیگر بوجود آوردن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این تمهیدات در محدود نگاهداشتن صفوف تظاهرات و جلوگیری از تجمع توده مردمی که برای بزرگداشت این روز بخیابانها آمده بودند موثر بود اما نتوانست از طرح وسیع خواستهای کارگران در میان توده مردم  و عطف توجه جامعه به نقد و اعتراض عمیق کارگری جلوگیری کن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اول مه امسال در واقع فرصتی بود تا جنبشی توده ای که  ده ماه است جمهوری اسلامی را به مصاف طلبیده نقد و اعتراض خود به وضع موجود را از زبان کارگر بشنود</w:t>
      </w:r>
      <w:r>
        <w:rPr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حزب ما از آغاز این جنبش همواره بر ضرورت تعمیق و رادیکالیزه شدن هر چه بیشتر مضمون  اعتراضات و خواستهای آن،  اعلام وجود نهادها و تشکلهای علنی و اعلام خواستها و مطالبات بخشهای مختلف جامعه بوسیله این نهادها و فعالین، و کلا شفاف تر و متعین تر و متشکل تر شدن انقلاب در ابعاد مختلف تاکید کرده و با تمام توان در این راه کوشید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یک شرط مهم پیشروی انقلاب در این جهت  بمیدان آمدن جنبش کارگری در پیشاپیش صفوف مردم معترض و بالابردن پرچم اعتراض و خواستهای رادیکال کارگری در یک مقیاس وسیع اجتماعی است و اول مه امسال  یک گام مهم و تعیین کننده در این راستا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قطعنامه پانزده ماده ای ای که از جانب ده تشکل و نهاد کارگری بمناسبت اول مه منتشر شد هم از نظر مضمون خواستهای رادیکال وجامعی که مطرح میکند وهم از لحاظ نفس چنین اقدامی یک شاخص مهم این پیشروی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7"/>
          <w:sz w:val="27"/>
          <w:szCs w:val="27"/>
          <w:rtl w:val="true"/>
          <w:lang w:bidi="fa-IR"/>
        </w:rPr>
        <w:t xml:space="preserve">کارگران در این قطعنامه علیه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سیستم سرمایه داری ایران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کیفرخواست خود را اعلام میکنند و 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یک زندگی انسانی مطابق با بالاترین استانداردهای زندگی بشر امروز را حق مسلم خود و توده های مردم ایران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میدان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 xml:space="preserve">کارگران در این قطعنامه خواهان حق تشکل و اعتصاب و تجمع و آزادی بیان برای خود و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عموم مردم ایران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>میشوند، خواست لغو طرح یارانه ها و افزایش حداقل دستمزها به یک میلیون تومان را اعلام میکنند، اعلام میکنند  مجازات اعدام باید لغو شود ، کلیه قوانین تبعیض آمیز نسبت به زنان باید لغو شود، کار کودکان باید لغو شود و کودکان مستقل از موقعیت اجتماعی و اقتصادی والدین خود از امکانات آموزشی و رفاهی رایگان و یکسانی برخوردار شو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کارگران در این قطعنامه هرگونه تبعیض نسبت به کارگران مهاجر افغانی و دیگر ملیتها را محکوم میکنند و  حمایت خود را از معلمان و پرستاران و سایر اقشار زحمتکش جامعه اعلام میدارند</w:t>
      </w:r>
      <w:r>
        <w:rPr>
          <w:sz w:val="27"/>
          <w:szCs w:val="27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  <w:t xml:space="preserve">  </w:t>
      </w:r>
      <w:r>
        <w:rPr>
          <w:sz w:val="27"/>
          <w:sz w:val="27"/>
          <w:szCs w:val="27"/>
          <w:rtl w:val="true"/>
          <w:lang w:bidi="fa-IR"/>
        </w:rPr>
        <w:t>اینها همه حرف دل و خواست و آرمان توده مردمی است که بیش از ده ماه است علیه کل این وضعیت ضد انسانی بپا خاسته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پرچم آزادیخواهی و برابری طلبی بی کم و کاست کارگری است که در دل جنبش انقلابی جاری برافراشته میشود تا جامعه بروشنی دریابد که چگونه باید دست به ریشه برد و کل حکومت و نظام جمهوری اسلامی را بمصاف طلبی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تا جامعه در برابر تلاشهای نیروهای اپوزیسیون راست و جناح سبز حکومت برای</w:t>
      </w:r>
      <w:r>
        <w:rPr>
          <w:color w:val="99CC00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 xml:space="preserve"> تحریف خواستهای آزادیخواهانه و برابری طلبانه مردم در چارچوب قانون اساسی وحقوق بشر اسلامی و یا دمکراسی نوع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نظم نوینی</w:t>
      </w:r>
      <w:r>
        <w:rPr>
          <w:sz w:val="27"/>
          <w:szCs w:val="27"/>
          <w:rtl w:val="true"/>
          <w:lang w:bidi="fa-IR"/>
        </w:rPr>
        <w:t xml:space="preserve">" </w:t>
      </w:r>
      <w:r>
        <w:rPr>
          <w:sz w:val="27"/>
          <w:sz w:val="27"/>
          <w:szCs w:val="27"/>
          <w:rtl w:val="true"/>
          <w:lang w:bidi="fa-IR"/>
        </w:rPr>
        <w:t xml:space="preserve">و حقوق بشر نوع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کورش کبیر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، آلترناتیو انقلابی و</w:t>
      </w:r>
      <w:r>
        <w:rPr>
          <w:color w:val="FF0000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 xml:space="preserve"> عمیقا انسانی مطلوب خود را از زبان کارگر بشنود و بازبشناس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 xml:space="preserve">بیش از ده ماه است که توده مردم با شعار مرگ بر دیکتاتور و مرگ بر اصل ولایت فقیه رژیم را به مصاف طلبیده اند و قطعنامه کارگران ترجمه و معنی و متعین کردن  این شعارهای </w:t>
      </w:r>
      <w:r>
        <w:rPr>
          <w:sz w:val="27"/>
          <w:szCs w:val="27"/>
          <w:rtl w:val="true"/>
          <w:lang w:bidi="fa-IR"/>
        </w:rPr>
        <w:t>"</w:t>
      </w:r>
      <w:r>
        <w:rPr>
          <w:sz w:val="27"/>
          <w:sz w:val="27"/>
          <w:szCs w:val="27"/>
          <w:rtl w:val="true"/>
          <w:lang w:bidi="fa-IR"/>
        </w:rPr>
        <w:t>ساختار شکن</w:t>
      </w:r>
      <w:r>
        <w:rPr>
          <w:sz w:val="27"/>
          <w:szCs w:val="27"/>
          <w:rtl w:val="true"/>
          <w:lang w:bidi="fa-IR"/>
        </w:rPr>
        <w:t xml:space="preserve">"  </w:t>
      </w:r>
      <w:r>
        <w:rPr>
          <w:sz w:val="27"/>
          <w:sz w:val="27"/>
          <w:szCs w:val="27"/>
          <w:rtl w:val="true"/>
          <w:lang w:bidi="fa-IR"/>
        </w:rPr>
        <w:t>در قالب خواستهای روشن و شفاف انسانی، آزادیخواهانه و برابری طلبانه است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از سوی دیگر همه این واقعیات نشاندهنده آنست که در اول مه امسال جنبش کارگری نه فقط در برابر حکومت بلکه عملا در نقد و تمایز از کلیه نیروهای راست بمیدان آم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ول مه نشان داد که این کارگران هستند که  برخلاف همه آن نیروهائی که اعتراض و تظاهرات را به  قانون اساسی و چارچوب نظام محدود میکنند، خواستار و مدافع حق بی قید و شرط اعتصاب و اعتراض و راهپیمائی و تشکل و تحزب برای عموم مردم هستن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ول مه اعلام کرد کارگران، بر خلاف نیروهای ناسیونالیستی که سنگ ایرانی گری را به سینه میزنند، با</w:t>
      </w:r>
      <w:r>
        <w:rPr>
          <w:color w:val="FF0000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هر نوع بیحقوقی و تبعیض علیه کلیه کارگران و کسانی که با هر ملیتی در ایران کار و زندگی میکنند اعم از مهاجرین افغانی و یا  ملیتهای دیگر ساکن ایران، مخالف هستند، و اعلام کرد که کارگران   برخلاف نیروهای ملی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مذهبی و فمینیستهای اسلامی، خواهان آن هستند که هر نوع تبعیض نسبت به زنان   لغو ش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و بالاخره مهمتر از همه  کارگران مساله ای را در محور اعتراض و خواستهای خود قرار میدهند که کلیه نیروهای راست با سکوت از آن میگذرند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>مساله فقر و فلاکتی که در جامعه بیداد میکند و ریشه ها و علت واقعی این فقر و فلاک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مساله  دستمزدهای یک چهارم خط فقر، بیکارسازیها و عدم امنیت شغلی، مساله طرح  قطع یارانه ها و تاکید بر این واقعیت که هدف این طرح ضد کارگری  تشدید استثمار و سودآوری بیشترسرمایه است، و محکوم کردن سیستم سرمایه داری بعنوان ریشه و علت همه این مصائب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پیام اول مه کارگران خطاب به کل جامعه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پیامی که   صریح و روشن صف کارگران را در یک بعد سیاسی و اجتماعی از صف کلیه نیروهای راست جدا کر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حزب ما مدتهاست بر این واقعیت تاکید میکند که چپ و نقد و اعتراض چپ به وضع موجود در جامعه ایران یک جریان و گرایش قوی و وسیع است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ول مه امسال تاکید دیگری بر این واقعیت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در این روز   کارگر نه بعنوان قربانی این نظام، تصویری از کارگر که نیروهای اپوزیسیون راست نیز برسمیت میشناسند و با آن مشکلی ندارند، بلکه بعنوان پیشرو و پرچمدار مبارزه توده مردم برای رسیدن به آزادی و برابری قد برافراشت و بمیدان آم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ین عرض اندام</w:t>
      </w:r>
      <w:r>
        <w:rPr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سیاسی</w:t>
      </w:r>
      <w:r>
        <w:rPr>
          <w:sz w:val="27"/>
          <w:szCs w:val="27"/>
          <w:rtl w:val="true"/>
          <w:lang w:bidi="fa-IR"/>
        </w:rPr>
        <w:t xml:space="preserve">- </w:t>
      </w:r>
      <w:r>
        <w:rPr>
          <w:sz w:val="27"/>
          <w:sz w:val="27"/>
          <w:szCs w:val="27"/>
          <w:rtl w:val="true"/>
          <w:lang w:bidi="fa-IR"/>
        </w:rPr>
        <w:t>اجتماعی، حتی در اتحادیه ها و جنبش کارگری مبتلا به رفرمیسم سندیکالیستی در کشورهای غربی، بیسابقه است و بروشنی قدرت و جایگاه تعیین کننده چپ در جنبش کارگری و در کل جامعه ایران را نشان میدهد</w:t>
      </w:r>
      <w:r>
        <w:rPr>
          <w:sz w:val="27"/>
          <w:szCs w:val="27"/>
          <w:rtl w:val="true"/>
          <w:lang w:bidi="fa-IR"/>
        </w:rPr>
        <w:t xml:space="preserve">.  </w:t>
      </w:r>
      <w:r>
        <w:rPr>
          <w:sz w:val="27"/>
          <w:sz w:val="27"/>
          <w:szCs w:val="27"/>
          <w:rtl w:val="true"/>
          <w:lang w:bidi="fa-IR"/>
        </w:rPr>
        <w:t>اول مه امسال روز اعلام کیفرخواست و نفد رادیکال چپ به کلیت وضع موجود از زبان جنبش کارگری بو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نبش کارگری میتواند و باید فعال تر و گسترده تر و متحد و متشکل تر از گذشته در این جهت به پیش برود</w:t>
      </w:r>
      <w:r>
        <w:rPr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7"/>
          <w:szCs w:val="27"/>
          <w:lang w:bidi="fa-IR"/>
        </w:rPr>
      </w:pPr>
      <w:r>
        <w:rPr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sz w:val="22"/>
          <w:szCs w:val="22"/>
          <w:lang w:val="en-US" w:eastAsia="en-US"/>
        </w:rPr>
      </w:pPr>
      <w:r>
        <w:rPr>
          <w:sz w:val="27"/>
          <w:sz w:val="27"/>
          <w:szCs w:val="27"/>
          <w:rtl w:val="true"/>
          <w:lang w:bidi="fa-IR"/>
        </w:rPr>
        <w:t>اول مه همچنین به دیگر نهادها و تشکلها و فعالین دیگر جنبشهای اعتراضی بویژه جنبش آزادی زن و جنبش دانشجویان  راه نشان میدهد</w:t>
      </w:r>
      <w:r>
        <w:rPr>
          <w:sz w:val="27"/>
          <w:szCs w:val="27"/>
          <w:rtl w:val="true"/>
          <w:lang w:bidi="fa-IR"/>
        </w:rPr>
        <w:t xml:space="preserve">: </w:t>
      </w:r>
      <w:r>
        <w:rPr>
          <w:sz w:val="27"/>
          <w:sz w:val="27"/>
          <w:szCs w:val="27"/>
          <w:rtl w:val="true"/>
          <w:lang w:bidi="fa-IR"/>
        </w:rPr>
        <w:t>متحد و متشکل شوید، با امضای تشکلها و نهادها و انواع ان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ی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او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ها خواستها و اعتراضات خود را بیان کنید، پیام و قطعنامه و فراخوان بدهید،  با دیگر جنبشهای اعتراضی اعلام همبستگی کنید و آکسیونهای اعتراضی مشترکی را سازمان بدهید</w:t>
      </w:r>
      <w:r>
        <w:rPr>
          <w:sz w:val="27"/>
          <w:szCs w:val="27"/>
          <w:rtl w:val="true"/>
          <w:lang w:bidi="fa-IR"/>
        </w:rPr>
        <w:t xml:space="preserve">. </w:t>
      </w:r>
      <w:r>
        <w:rPr>
          <w:sz w:val="27"/>
          <w:sz w:val="27"/>
          <w:szCs w:val="27"/>
          <w:rtl w:val="true"/>
          <w:lang w:bidi="fa-IR"/>
        </w:rPr>
        <w:t>جنبش انقلابی جاری نیازمند متشکل و متعین شدن و بیان هرچه صریح تر و شفاف تر خواستها و اعتراضات کارگران و توده مردم از زبان خود مردم است و اول مه نمونه و الگوی روشن و عملی و راهگشائی برای حرکت در این جهت در برابر کل جامعه قرار میدهد</w:t>
      </w:r>
      <w:r>
        <w:rPr>
          <w:sz w:val="27"/>
          <w:szCs w:val="27"/>
          <w:rtl w:val="true"/>
          <w:lang w:bidi="fa-IR"/>
        </w:rPr>
        <w:t xml:space="preserve">.*  </w:t>
      </w:r>
      <w:r>
        <w:rPr>
          <w:sz w:val="27"/>
          <w:szCs w:val="27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color w:val="000000"/>
          <w:sz w:val="27"/>
          <w:szCs w:val="27"/>
          <w:lang w:val="en-US" w:eastAsia="en-US" w:bidi="fa-IR"/>
        </w:rPr>
      </w:pPr>
      <w:r>
        <w:rPr>
          <w:rFonts w:cs="Tahoma" w:ascii="Tahoma" w:hAnsi="Tahoma"/>
          <w:color w:val="000000"/>
          <w:sz w:val="27"/>
          <w:szCs w:val="27"/>
          <w:rtl w:val="true"/>
          <w:lang w:val="en-US" w:eastAsia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21:01:00Z</dcterms:created>
  <dc:creator>Parisa A</dc:creator>
  <dc:description/>
  <cp:keywords/>
  <dc:language>en-US</dc:language>
  <cp:lastModifiedBy>kaze</cp:lastModifiedBy>
  <cp:lastPrinted>2010-05-01T16:55:00Z</cp:lastPrinted>
  <dcterms:modified xsi:type="dcterms:W3CDTF">2010-05-07T01:01:00Z</dcterms:modified>
  <cp:revision>3</cp:revision>
  <dc:subject/>
  <dc:title>رفیق حسن صالحی </dc:title>
</cp:coreProperties>
</file>