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5" w:leader="none"/>
          <w:tab w:val="center" w:pos="4320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٤٧</w:t>
      </w:r>
    </w:p>
    <w:p>
      <w:pPr>
        <w:pStyle w:val="Normal"/>
        <w:tabs>
          <w:tab w:val="clear" w:pos="720"/>
          <w:tab w:val="left" w:pos="3495" w:leader="none"/>
          <w:tab w:val="center" w:pos="4320" w:leader="none"/>
        </w:tabs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يامك بهاري</w:t>
      </w:r>
      <w:r>
        <w:rPr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3495" w:leader="none"/>
          <w:tab w:val="center" w:pos="4320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ک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روشن</w:t>
      </w:r>
    </w:p>
    <w:p>
      <w:pPr>
        <w:pStyle w:val="Normal"/>
        <w:tabs>
          <w:tab w:val="clear" w:pos="720"/>
          <w:tab w:val="left" w:pos="3495" w:leader="none"/>
          <w:tab w:val="center" w:pos="4320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وحال 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بان صادق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قو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ر</w:t>
      </w:r>
      <w:r>
        <w:rPr>
          <w:sz w:val="28"/>
          <w:sz w:val="28"/>
          <w:szCs w:val="28"/>
          <w:rtl w:val="true"/>
        </w:rPr>
        <w:t xml:space="preserve"> و قمه کش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سرمقاله روزنامه رسالت ــ ارگان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ولگر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ــ به بهانه سر و شاخ ش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 نفاق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ردر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ـظا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کار از اشارات و كنايات و ب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و نعل زدن گذ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با صراحت از به كمين افتادن جمهوري اسلامي سخن 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ميگوي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نظر من دو کمينگاه روشن محل سرمايه 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ط نفاق و دشمنان اسلام و اين ملت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بطه علما و فق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وار با دولت ودي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م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مدتا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ترج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رت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بطه با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ا خراب است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حکوم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ما و فقها و دولت دارند به هم</w:t>
      </w:r>
      <w:r>
        <w:rPr>
          <w:sz w:val="28"/>
          <w:sz w:val="28"/>
          <w:szCs w:val="28"/>
          <w:rtl w:val="true"/>
        </w:rPr>
        <w:t xml:space="preserve"> و به دولت اسلامي</w:t>
      </w:r>
      <w:r>
        <w:rPr>
          <w:sz w:val="28"/>
          <w:sz w:val="28"/>
          <w:szCs w:val="28"/>
          <w:rtl w:val="true"/>
        </w:rPr>
        <w:t xml:space="preserve"> لنگ و لگ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و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گ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حس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جان هم اف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ش</w:t>
      </w:r>
      <w:r>
        <w:rPr>
          <w:sz w:val="28"/>
          <w:sz w:val="28"/>
          <w:szCs w:val="28"/>
          <w:rtl w:val="true"/>
        </w:rPr>
        <w:t xml:space="preserve"> هم کاملا روشن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ان که آن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د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م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عمدتا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بارت را اگر به زبان آ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ترجم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جبهه اعتراض مردم به وضع موجود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ومت خط فقر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مان که مردم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سال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لنا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کومت خط فقر ن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ر دو پارامتر را کنارهم 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جواب معادله؛ با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حکومت کنند و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هم وضع موجود را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تحمل 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عالم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در فرهنگ مردم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م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ود که نع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مردم معترض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ا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ند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هر چشم گرفت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جمله محمدرضا عل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رش رحما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پور</w:t>
      </w:r>
      <w:r>
        <w:rPr>
          <w:sz w:val="28"/>
          <w:sz w:val="28"/>
          <w:szCs w:val="28"/>
          <w:rtl w:val="true"/>
        </w:rPr>
        <w:t xml:space="preserve"> را دار زد و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عدام مخال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چون ش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رخاند</w:t>
      </w:r>
      <w:r>
        <w:rPr>
          <w:sz w:val="28"/>
          <w:sz w:val="28"/>
          <w:szCs w:val="28"/>
          <w:rtl w:val="true"/>
        </w:rPr>
        <w:t xml:space="preserve"> و ب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نوز هم چندين نفر از دستگير شدگان تظاهراتها حكم اعدام كه توسط همين جانور و اياديش صادر شده بالاي سرش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حكايت از اين است كه اين</w:t>
      </w:r>
      <w:r>
        <w:rPr>
          <w:sz w:val="28"/>
          <w:sz w:val="28"/>
          <w:szCs w:val="28"/>
          <w:rtl w:val="true"/>
        </w:rPr>
        <w:t xml:space="preserve"> جناب فهميده است كه اين</w:t>
      </w:r>
      <w:r>
        <w:rPr>
          <w:sz w:val="28"/>
          <w:sz w:val="28"/>
          <w:szCs w:val="28"/>
          <w:rtl w:val="true"/>
        </w:rPr>
        <w:t xml:space="preserve"> جنايات هم افاقه نكرده است و ن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لام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حکومت خون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در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روشن افتا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وز روشن و درمقابل چشم همه جه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ر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افتا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دارد از منبر روزنامه رسالت خطاب به دولت 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صف حا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ش</w:t>
      </w:r>
      <w:r>
        <w:rPr>
          <w:sz w:val="28"/>
          <w:sz w:val="28"/>
          <w:szCs w:val="28"/>
          <w:rtl w:val="true"/>
        </w:rPr>
        <w:t xml:space="preserve"> را گذاشته  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فاق سب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 تا 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وج خروشان انقلاب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ارد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آخر خط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واضح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ون و اعماق جامع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شد وخواها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رو ک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ساط بر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تنها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فقر و فلاک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ردم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لکه خواهان ب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ن بساط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با نفس م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ش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تش </w:t>
      </w:r>
      <w:r>
        <w:rPr>
          <w:sz w:val="28"/>
          <w:sz w:val="28"/>
          <w:szCs w:val="28"/>
          <w:rtl w:val="true"/>
        </w:rPr>
        <w:t xml:space="preserve">كه ديگر در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اکستر </w:t>
      </w:r>
      <w:r>
        <w:rPr>
          <w:sz w:val="28"/>
          <w:sz w:val="28"/>
          <w:szCs w:val="28"/>
          <w:rtl w:val="true"/>
        </w:rPr>
        <w:t xml:space="preserve">هم نيست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ه جا را شعله 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امعه معترض را نتوانس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رعوب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ردم جوابمان را با توپ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انک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شفش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ثر ندارد داده ا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اصل ق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پس او دارد به کدام اعتراضات اشا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؟</w:t>
      </w:r>
      <w:r>
        <w:rPr>
          <w:sz w:val="28"/>
          <w:sz w:val="28"/>
          <w:szCs w:val="28"/>
          <w:rtl w:val="true"/>
        </w:rPr>
        <w:t xml:space="preserve"> امام راحل که گفت؛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ربزه انقلاب نکرده ا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پس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راض صن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قتص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 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 مگر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ف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ر</w:t>
      </w:r>
      <w:r>
        <w:rPr>
          <w:sz w:val="28"/>
          <w:sz w:val="28"/>
          <w:szCs w:val="28"/>
          <w:rtl w:val="true"/>
        </w:rPr>
        <w:t xml:space="preserve"> با نبوغ خدا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گفته بود که خط فق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کار اجانب است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 م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فت که کارگران با چ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نرفتند</w:t>
      </w:r>
      <w:r>
        <w:rPr>
          <w:sz w:val="28"/>
          <w:sz w:val="28"/>
          <w:szCs w:val="28"/>
          <w:rtl w:val="true"/>
        </w:rPr>
        <w:t xml:space="preserve"> و پشت رژيم ايستادند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پ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ب و لرز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 وان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ا چرا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روشن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فرط فشار هرچه را که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گفت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خاطب او در سرمقاله رسال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ولت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آنها ن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 w:val="28"/>
          <w:szCs w:val="28"/>
          <w:rtl w:val="true"/>
        </w:rPr>
        <w:t xml:space="preserve"> و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!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روش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وضعيت حكومت</w:t>
      </w:r>
      <w:r>
        <w:rPr>
          <w:sz w:val="28"/>
          <w:sz w:val="28"/>
          <w:szCs w:val="28"/>
          <w:rtl w:val="true"/>
        </w:rPr>
        <w:t xml:space="preserve"> از زبان خود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56:00Z</dcterms:created>
  <dc:creator>kaze</dc:creator>
  <dc:description/>
  <cp:keywords/>
  <dc:language>en-US</dc:language>
  <cp:lastModifiedBy>kaze</cp:lastModifiedBy>
  <dcterms:modified xsi:type="dcterms:W3CDTF">2010-05-06T14:10:00Z</dcterms:modified>
  <cp:revision>2</cp:revision>
  <dc:subject/>
  <dc:title>انترناسيونال ٣٤٧</dc:title>
</cp:coreProperties>
</file>