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خص موفقيت طرح يارانه ه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هش مصرف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کتر محمدح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ض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رنامه و بودجه و محاسبات و تحول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در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شست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شاخص همت مضاعف و کار مضاعف در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ره 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الن مدرس وزارت امور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ا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گزار شد اظهار داش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ثار مثبت طرح هدفمند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در صورت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آن کاهش مصرف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اين گفته اساس و جوهر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ول اقتص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ي اسلامي است كه از جانب خيلي هاي ديگر هم به زبانهاي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و طرح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طرح بانک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هش مص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ا </w:t>
      </w:r>
      <w:r>
        <w:rPr>
          <w:sz w:val="28"/>
          <w:sz w:val="28"/>
          <w:szCs w:val="28"/>
          <w:rtl w:val="true"/>
        </w:rPr>
        <w:t xml:space="preserve">سران دولت احمدي نژاد از اينكه هدف وارد ك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ك مصر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جامعه است صحبت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ما </w:t>
      </w:r>
      <w:r>
        <w:rPr>
          <w:sz w:val="28"/>
          <w:sz w:val="28"/>
          <w:szCs w:val="28"/>
          <w:rtl w:val="true"/>
        </w:rPr>
        <w:t>هم گف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ه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مغ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ن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حت عنو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روزها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شاهد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خون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اجرا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ل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 مرد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را وادار کن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متر مصرف کن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ها</w:t>
      </w:r>
      <w:r>
        <w:rPr>
          <w:sz w:val="28"/>
          <w:sz w:val="28"/>
          <w:szCs w:val="28"/>
          <w:rtl w:val="true"/>
        </w:rPr>
        <w:t xml:space="preserve"> و کاهش حقوق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به کاهش مصرف برسند و اعتراض مردم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ن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تاکنون سه کشته 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ذاشته است</w:t>
      </w:r>
      <w:r>
        <w:rPr>
          <w:sz w:val="28"/>
          <w:sz w:val="28"/>
          <w:szCs w:val="28"/>
          <w:rtl w:val="true"/>
        </w:rPr>
        <w:t xml:space="preserve"> و شورشها و اعتصابات سراسري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مصرف؟ ما مرد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را  کاهش 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؟</w:t>
      </w:r>
      <w:r>
        <w:rPr>
          <w:sz w:val="28"/>
          <w:sz w:val="28"/>
          <w:szCs w:val="28"/>
          <w:rtl w:val="true"/>
        </w:rPr>
        <w:t xml:space="preserve"> هم اکنون که مثلا سو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لاها هنوز برقرار است با سطح 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ر از خط فقر رسما اعلام شده است جز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از گر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ه است که مصرف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ولت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از ما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مشهور است، نان و 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هندوان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کنون هندوان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>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تومان است، 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رج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عروف به 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گ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تومان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دد نان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شود آن را بل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sz w:val="28"/>
          <w:sz w:val="28"/>
          <w:szCs w:val="28"/>
          <w:rtl w:val="true"/>
        </w:rPr>
        <w:t xml:space="preserve"> توم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انوار چهار ن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غذ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ع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هزار تومان که اگر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وعده در روز تکرار شود تمام حقوق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رگر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راساس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قوق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و سه هزار تو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ب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زار ت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 آ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که لاب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با آن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ها ک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ر چه باشد غ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خوب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اس خوب هم به تن ما براز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؛</w:t>
      </w:r>
      <w:r>
        <w:rPr>
          <w:sz w:val="28"/>
          <w:sz w:val="28"/>
          <w:szCs w:val="28"/>
          <w:rtl w:val="true"/>
        </w:rPr>
        <w:t xml:space="preserve"> مسافرت،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،</w:t>
      </w:r>
      <w:r>
        <w:rPr>
          <w:sz w:val="28"/>
          <w:sz w:val="28"/>
          <w:szCs w:val="28"/>
          <w:rtl w:val="true"/>
        </w:rPr>
        <w:t xml:space="preserve"> م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ن و مه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ن، جشن تولد گرفتن، کاد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سر و فرزند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 به از ما بهت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دان کاشت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ش</w:t>
      </w:r>
      <w:r>
        <w:rPr>
          <w:sz w:val="28"/>
          <w:sz w:val="28"/>
          <w:szCs w:val="28"/>
          <w:rtl w:val="true"/>
        </w:rPr>
        <w:t xml:space="preserve"> مان، همان دندان 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را پر کردن ب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، ام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د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 ت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زار تومان خرج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هر آنکس که دندان دهد نان د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ندان را عضو لوکس بد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و بهتر اس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ود تا نان هم نخوا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گذرت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</w:t>
      </w:r>
      <w:r>
        <w:rPr>
          <w:sz w:val="28"/>
          <w:sz w:val="28"/>
          <w:szCs w:val="28"/>
          <w:rtl w:val="true"/>
        </w:rPr>
        <w:t xml:space="preserve"> به عنوان مجهز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که تحت پوش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چند م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نوبت به شما نخواه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خش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آن آش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ان مستاصل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صد از حقوق شان ک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ت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کانات استفاده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فاده آن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دشان را به 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ر</w:t>
      </w:r>
      <w:r>
        <w:rPr>
          <w:sz w:val="28"/>
          <w:sz w:val="28"/>
          <w:szCs w:val="28"/>
          <w:rtl w:val="true"/>
        </w:rPr>
        <w:t xml:space="preserve"> بکوب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هل مطالع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صافها با کدام پول، با کدام وقت؟ 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جبورم از خورد و خوراک و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بزنم تا 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ل پس انداز کنم ت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م را برسانم </w:t>
      </w:r>
      <w:r>
        <w:rPr>
          <w:sz w:val="28"/>
          <w:sz w:val="28"/>
          <w:szCs w:val="28"/>
          <w:rtl w:val="true"/>
        </w:rPr>
        <w:t>به يكي از شهرهاي كردستان</w:t>
      </w:r>
      <w:r>
        <w:rPr>
          <w:sz w:val="28"/>
          <w:sz w:val="28"/>
          <w:szCs w:val="28"/>
          <w:rtl w:val="true"/>
        </w:rPr>
        <w:t>،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چهار تا 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ض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لوار،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،</w:t>
      </w:r>
      <w:r>
        <w:rPr>
          <w:sz w:val="28"/>
          <w:sz w:val="28"/>
          <w:szCs w:val="28"/>
          <w:rtl w:val="true"/>
        </w:rPr>
        <w:t xml:space="preserve"> قابلمه و پوشک بچه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را از آنجا با نصف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نم و تازه 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لاها هم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خون اه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جا تم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من و امثال من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هم سرزنش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هل فرهنگ و مطالع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عقب مانده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؛</w:t>
      </w:r>
      <w:r>
        <w:rPr>
          <w:sz w:val="28"/>
          <w:sz w:val="28"/>
          <w:szCs w:val="28"/>
          <w:rtl w:val="true"/>
        </w:rPr>
        <w:t xml:space="preserve"> بقول مسلما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ا انصافاتان شکر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 xml:space="preserve">حا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ما و فضل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ا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اهش دهند بهتر است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برند و تازه دو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ورت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ان ب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ظهار نا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ولت را که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بود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ر ن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پول نقد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ک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ا کالاه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، آزاد شود به زبان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رابر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در مور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درست برعکس معتقد هستند ک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جمد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ا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هداف مثبت آن به زعم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 کاهش مصرف 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مور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درست برعکس نظ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تق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الا را 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صرف کرد و ت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و تا جا دارد با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گر امکان دارد آنرا هم ن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، مصرف ت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است و در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پرداخت ک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ک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جرا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، ب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زندان و شکنجه و کارشناس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ثل جناب دکتر مورد اشاره در بالا و کارشناس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ه از آبشخو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کتر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تا کارشناس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و فلان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 جنبش سبز مع</w:t>
      </w:r>
      <w:r>
        <w:rPr>
          <w:sz w:val="28"/>
          <w:sz w:val="28"/>
          <w:szCs w:val="28"/>
          <w:rtl w:val="true"/>
        </w:rPr>
        <w:t>تقد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 لازم و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نتها اگر بشود خوب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کتر مورد بحث هم موافق اس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خوب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>! "</w:t>
      </w:r>
      <w:r>
        <w:rPr>
          <w:sz w:val="28"/>
          <w:sz w:val="28"/>
          <w:szCs w:val="28"/>
          <w:rtl w:val="true"/>
        </w:rPr>
        <w:t>خوب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بتوان 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داد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گر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آمد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بشود سرکوبش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</w:t>
      </w:r>
      <w:r>
        <w:rPr>
          <w:sz w:val="28"/>
          <w:sz w:val="28"/>
          <w:szCs w:val="28"/>
          <w:rtl w:val="true"/>
        </w:rPr>
        <w:t>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 xml:space="preserve"> پول خرج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 xml:space="preserve"> است که بتوان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رح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مان برانداز را </w:t>
      </w:r>
      <w:r>
        <w:rPr>
          <w:sz w:val="28"/>
          <w:sz w:val="28"/>
          <w:szCs w:val="28"/>
          <w:rtl w:val="true"/>
        </w:rPr>
        <w:t xml:space="preserve">خوب </w:t>
      </w:r>
      <w:r>
        <w:rPr>
          <w:sz w:val="28"/>
          <w:sz w:val="28"/>
          <w:szCs w:val="28"/>
          <w:rtl w:val="true"/>
        </w:rPr>
        <w:t>اجرا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برابر همه اينها من حقير همراه دهها ميليون نفر ديگر طرح بهتري 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ه باعث ميشود جلوي يك عالمه خرج و مخارج و حيف و ميلهاي بيليوني و تريليوني گرفته شود و مردم هم هرچه دلشان ميخواهد مصرف كنند و رفاه داشته باشند و شاد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آن به زير كشيدن جمهوري اسلامي و كل اين سيستم بچاپ بچاپ سرمايه دار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ر كنيد زياد طول نميكشد كه آنرا عملي كنيم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57:00Z</dcterms:created>
  <dc:creator>kaze</dc:creator>
  <dc:description/>
  <cp:keywords/>
  <dc:language>en-US</dc:language>
  <cp:lastModifiedBy>kaze</cp:lastModifiedBy>
  <dcterms:modified xsi:type="dcterms:W3CDTF">2010-05-06T18:57:00Z</dcterms:modified>
  <cp:revision>2</cp:revision>
  <dc:subject/>
  <dc:title>طرحی برای پژمردن، طرحی برای شکوفایی زندگی</dc:title>
</cp:coreProperties>
</file>