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نترناسيونال </w:t>
      </w:r>
      <w:r>
        <w:rPr>
          <w:b/>
          <w:b/>
          <w:bCs/>
          <w:sz w:val="28"/>
          <w:sz w:val="28"/>
          <w:szCs w:val="28"/>
        </w:rPr>
        <w:t>٣٤٧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هروز مهرآباد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يونان در شورش و اعتصاب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ز روز چهارشنبه </w:t>
      </w:r>
      <w:r>
        <w:rPr>
          <w:sz w:val="28"/>
          <w:sz w:val="28"/>
          <w:szCs w:val="28"/>
        </w:rPr>
        <w:t>۵</w:t>
      </w:r>
      <w:r>
        <w:rPr>
          <w:sz w:val="28"/>
          <w:sz w:val="28"/>
          <w:szCs w:val="28"/>
          <w:rtl w:val="true"/>
        </w:rPr>
        <w:t xml:space="preserve"> مه اعتراضات ضد سرمایه داری مردم یونان ابعاد تازه ای یا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اعتراضات که از دسامبر سال قبل آغاز شده است واکنش مردم خشمگین یونان به سیاست صرفه جویی و ریاضت کشی دولت این کشور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حال حاضر اعتصاب سراسری یونان را فراگرف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بکه حمل و نقل متوقف شده و بنادر به حالت تعطیل درآم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روشگاهها بسته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گران بخش های مختلف، معلمان، پرستاران و کارمندان در حال اعتصاب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تی نیروهای پلیس هم تهدید به اعتصاب ک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ولت یونان به مرحله ورشکستگی رسیده است و حتی از پرداخت حقوق حامیان خود نیز عاجز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شورش های روز چهارشنبه چندین ساختمان دولتی از جمله اداره مالیات، ساختمان های پلیس و چندین بانک به آتش کشیده 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دم برای تصرف پارلمان هجوم بردند که مورد حمله شدید نیروهای پلیس قرار گرف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گروهی از  معلمان ایستگاه رادیو و تلویزیون را تصرف کرده و برای ساعاتی در اختیار خود داشتند که با حمله  نیروهای امنیتی مجبور به ترک آنجا 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تظاهرات روز چهارشنبه سه نفر کشته 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تراضات گسترده چندین ماه است که در شهرهای مختلف بویژه در آتن و شهر تسالونیکی ادامه دارد و تاکنون صدها نفر دستگیر و زندانی و صدها نفر در برخورد های خیابانی با پلیس مجروح ش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تراضات گسترده مردم یونان ادامه دارد اما دولت این کشور همچنان مصمم است که برنامه اقتصادی خود را به مرحله اجرا درآو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برنامه شامل کاهش فاحش دستمزدها و مزایای کارگران و کارمندان و حقوق بازنشستگان، افزایش سن بازنشستگی و بالا بردن نرخ خدمات عمومی و افزایش مالیات های مستقیم و غیر مستقیم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ساد گسترده مالی، رشوه خواری و رسوائی های اقتصادی در سال های اخیر منجر به اعتراضات گسترده ای بر علیه دولت دست راستی دموکراسی نو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اعتراضات که در طی آن یک نوجوان پانزده ساله به دست نیروهای پلیس کشته شد، منجر به برگزاری یک انتخابات قبل از موعد و کنار رفتن دولت دست راستی دموکراسی نو گرد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انتخابات اکتبر </w:t>
      </w:r>
      <w:r>
        <w:rPr>
          <w:sz w:val="28"/>
          <w:sz w:val="28"/>
          <w:szCs w:val="28"/>
        </w:rPr>
        <w:t>۲۰۰۹</w:t>
      </w:r>
      <w:r>
        <w:rPr>
          <w:sz w:val="28"/>
          <w:sz w:val="28"/>
          <w:szCs w:val="28"/>
          <w:rtl w:val="true"/>
        </w:rPr>
        <w:t xml:space="preserve"> حزب سوسیالیست به رهبری جرج پاپاندرئو به پیروزی رسید و دولت را تشکیل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سرمایه داری یونان امیدوار بود که به قدرت رسیدن حزب سوسیالیست به رهبری جرج پاپاندرئو به اعتراضات وسیع خاتمه دهد و با حمایت دو اتحادیه بزرگ کارگران بخش خصوصی </w:t>
      </w:r>
      <w:r>
        <w:rPr>
          <w:sz w:val="28"/>
          <w:szCs w:val="28"/>
        </w:rPr>
        <w:t>GSE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 اتحادیه کارگران خدمات دولتی </w:t>
      </w:r>
      <w:r>
        <w:rPr>
          <w:sz w:val="28"/>
          <w:szCs w:val="28"/>
        </w:rPr>
        <w:t>ADEDY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 را به خانه هایشان بفرست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ما دولت پاپاندرئو بدهی دولت قبلی به مبلغ </w:t>
      </w:r>
      <w:r>
        <w:rPr>
          <w:sz w:val="28"/>
          <w:sz w:val="28"/>
          <w:szCs w:val="28"/>
        </w:rPr>
        <w:t>۳۰۰</w:t>
      </w:r>
      <w:r>
        <w:rPr>
          <w:sz w:val="28"/>
          <w:sz w:val="28"/>
          <w:szCs w:val="28"/>
          <w:rtl w:val="true"/>
        </w:rPr>
        <w:t xml:space="preserve"> میلیارد یورو را ارث خود دانست و رفتار بر اساس موازین اتحادیه اروپا و بانک جهانی را پذیرفت و پرداخت بدهی حاصل از غارتگری های سرمایه داران و بانکداران را به عهده مزد بگیران یونان گذ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زبان ساده تر هر کودک یونانی پس از تولد نزدیک به سی هزار یورو بدهی دارد که باید در طول عمر خود آن را بپرداز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نامه اقتصادی دولت خشم مردم را برانگیخت و تظاهرات های گسترده بر علیه سیاست دولت از دسامبر سال گذشته آغاز گرد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ولت های اروپائی از آشکار شدن وضعیت وخیم اقتصادی یونان ابراز شگفتی و نگراني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یونان از سال </w:t>
      </w:r>
      <w:r>
        <w:rPr>
          <w:sz w:val="28"/>
          <w:sz w:val="28"/>
          <w:szCs w:val="28"/>
        </w:rPr>
        <w:t>۱۹۸۱</w:t>
      </w:r>
      <w:r>
        <w:rPr>
          <w:sz w:val="28"/>
          <w:sz w:val="28"/>
          <w:szCs w:val="28"/>
          <w:rtl w:val="true"/>
        </w:rPr>
        <w:t xml:space="preserve"> عضو اتحادیه اروپا است و از اولین کشورهایی است که سیستم پول واحد اروپا یعنی یورو را پذی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نابراین اقتصاد یونان در رابطه تنگاتنگ با اقتصاد اتحادیه اروپا قرار دارد و بخشی از آن بشمار می ر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شورهای عضو اتحادیه و پیمان پولی اروپا موظفند گزارش های منظم و دقیقی از وضعیت اقتصادی خود به این اتحادیه ارائه 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لام شد که یونان ارقام واقعی وضعیت مالی خود را اعلام ن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طور عادی چنین عملی کلاهبرداری نامیده می شود و عاملین آن را تحت تعقیب قرار می دهند، اما اتحادیه اروپا و دولت فعلی یونان ترجیح دادند که در این مورد سکوت کنند و روی این مسئله سرپوش بگذ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تا همانجا هم که بناچار در این مورد صحبت شده، بی اعتباری گزارش های اقتصادی ، آمارها و برنامه های مالی دولت ها رسما اعلام گردی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كنون دولت یونان برای گرفتن وام و گذراندن امور روزانه خود دست استمداد به طرف اتحادیه اروپا دراز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حتی این اتحادیه به تنهایی قادر به کمک به یونان نبود و از صندوق جهانی پول کمک خو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ر چند که این امر برای اتحادیه اروپا مطلوب نیست چون دخالت آمریکا را در اقتصاد اروپا بیشتر می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رار شد وامی نزدیک به </w:t>
      </w:r>
      <w:r>
        <w:rPr>
          <w:sz w:val="28"/>
          <w:sz w:val="28"/>
          <w:szCs w:val="28"/>
        </w:rPr>
        <w:t>۱۲۰</w:t>
      </w:r>
      <w:r>
        <w:rPr>
          <w:sz w:val="28"/>
          <w:sz w:val="28"/>
          <w:szCs w:val="28"/>
          <w:rtl w:val="true"/>
        </w:rPr>
        <w:t xml:space="preserve"> میلیارد یورو در مدت </w:t>
      </w:r>
      <w:r>
        <w:rPr>
          <w:sz w:val="28"/>
          <w:sz w:val="28"/>
          <w:szCs w:val="28"/>
        </w:rPr>
        <w:t>۳</w:t>
      </w:r>
      <w:r>
        <w:rPr>
          <w:sz w:val="28"/>
          <w:sz w:val="28"/>
          <w:szCs w:val="28"/>
          <w:rtl w:val="true"/>
        </w:rPr>
        <w:t xml:space="preserve"> سال در اختیار دولت یونان گذاشته شود که یک سوم آن از طرف صندوق بین المللی پول پرداخت می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ما خيلي زود دولتهاي اروپايي متوجه شدند كه اين پول كلان نيز براي نجات يونان بهيچوجه كافي نيست و آنرا تا سطح </w:t>
      </w:r>
      <w:r>
        <w:rPr>
          <w:sz w:val="28"/>
          <w:sz w:val="28"/>
          <w:szCs w:val="28"/>
        </w:rPr>
        <w:t>١٨٥</w:t>
      </w:r>
      <w:r>
        <w:rPr>
          <w:sz w:val="28"/>
          <w:sz w:val="28"/>
          <w:szCs w:val="28"/>
          <w:rtl w:val="true"/>
        </w:rPr>
        <w:t xml:space="preserve"> ميليارد يورو افزايش دا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رداخت این وام به شرط تصویب برنامه ریاضت کشی اقتصادی و اداره اقتصاد یونان تحت نظارت صندوق بین المللی پول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صلاحات آهنین اقتصادی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صطلاح نخست وزیر یونا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در درجه اول کارگران، کارمندان و بازنشستگان را مورد تهاجم قرار می 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حران عمیق اقتصادی و سیاسی در یونان ادامه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لیرغم سرکوب شدید، مردم به اعتراضات خود ادامه می 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اعتراضات به رهبری سازمان ها و احزاب چپ و سندیکاهای کارگری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و اتحادیه بزرگ کارگری که تا بحال در حمایت از دولت سکوت کرده بودند برای از دست ندادن اعضای خود ناچار شدند که از روز چهارم مه اعلام اعتصاب عمومی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ضای اعتراضات وسیع مردم یونان کاملا چپ و ضد سرمایه داری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خواست اصلی مطرح شده توسط این اتحادیه ها و احزاب لغو تمام بدهی های یونان به بانک ها و سایر دولت ها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ای خالي یک حزب سیاسی که بتواند نقد واقعی و عمیق مردم بر علیه سرمایه داری را رهبری کند در مبارزات مردم یونان واضح و آشکار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امنه بحران اقتصادی در اروپا بسیار فراتر از یونا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تحادیه اروپا از سوئی نگران سرایت اعتراضات گسترده مردم یونان به سایر کشورهای بحران زده است و از سوی دیگر دادن هر گونه کمک اضافی و کوتاه آمدن در مقابل خواسته های مردم را می تواند دامنه اعتراضات و توقعات مردم را گسترده تر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ولت ایسلند چند ماه پیش ورشکست شد و دولتهای ایتالیا، ایرلند، اسپانیا و پرتقال، لتونی و مجارستان با دشواری های مالی شدید روبرو هستند و نگرانی شدید در مورد توان پرداخت بدهی های دولت های این کشور ها وجود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سخه ریاضت اقتصادی برای مردم ایرلند هم پیچیده شد و موجب اعتراضات مردم آن کشور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در یونان این اعتراضات ابعاد بسیار گسترده تری بخود گرف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با بحران عميق اقتصادي يونان اكنون كل اروپاي واحد در آستانه بازگشت يك بحران اقتصادي تمام عيار قرار گرف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وال اكنون اين نيست كه آيا با اين وامها بحران يونان فروكش خواهد كرد يا نه، بلكه اينست كه بعد از يونان نوبت كدام يك از كشورهاي اروپايي است و چگونه ميتوانند بحران يونان را در چارچوب خود يونان مهار كنند</w:t>
      </w:r>
      <w:r>
        <w:rPr>
          <w:sz w:val="28"/>
          <w:szCs w:val="28"/>
          <w:rtl w:val="true"/>
        </w:rPr>
        <w:t>.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8:15:00Z</dcterms:created>
  <dc:creator>a</dc:creator>
  <dc:description/>
  <cp:keywords/>
  <dc:language>en-US</dc:language>
  <cp:lastModifiedBy>kaze</cp:lastModifiedBy>
  <dcterms:modified xsi:type="dcterms:W3CDTF">2010-05-07T01:02:00Z</dcterms:modified>
  <cp:revision>6</cp:revision>
  <dc:subject/>
  <dc:title>چهارشنبه ۱۵ اردیبهشت ۱۳۸۹</dc:title>
</cp:coreProperties>
</file>