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خنراني مينا احدي در افتتاحيه فستيوال سينما زيرو در ايتاليا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توضيح</w:t>
      </w:r>
      <w:r>
        <w:rPr>
          <w:rtl w:val="true"/>
        </w:rPr>
        <w:t xml:space="preserve">: </w:t>
      </w:r>
      <w:r>
        <w:rPr>
          <w:rtl w:val="true"/>
        </w:rPr>
        <w:t xml:space="preserve">دو هفته پيش فستيوال سينمايي اي در </w:t>
      </w:r>
      <w:r>
        <w:rPr>
          <w:rtl w:val="true"/>
        </w:rPr>
        <w:t>"</w:t>
      </w:r>
      <w:r>
        <w:rPr>
          <w:rtl w:val="true"/>
        </w:rPr>
        <w:t>سينما زيرو</w:t>
      </w:r>
      <w:r>
        <w:rPr>
          <w:rtl w:val="true"/>
        </w:rPr>
        <w:t xml:space="preserve">" </w:t>
      </w:r>
      <w:r>
        <w:rPr>
          <w:rtl w:val="true"/>
        </w:rPr>
        <w:t xml:space="preserve">در ايتاليا برگزار شد كه بخش اول و افتتاحيه آن در مورد </w:t>
      </w:r>
      <w:r>
        <w:rPr>
          <w:rtl w:val="true"/>
        </w:rPr>
        <w:t>"</w:t>
      </w:r>
      <w:r>
        <w:rPr>
          <w:rtl w:val="true"/>
        </w:rPr>
        <w:t>ايران و جنبش انقلابي مردم ايران</w:t>
      </w:r>
      <w:r>
        <w:rPr>
          <w:rtl w:val="true"/>
        </w:rPr>
        <w:t xml:space="preserve">"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يكي از شخصيتهايي كه براي سخنراني در اين فسيتوال دعوت شده بود مينا احدي بود</w:t>
      </w:r>
      <w:r>
        <w:rPr>
          <w:rtl w:val="true"/>
        </w:rPr>
        <w:t xml:space="preserve">. </w:t>
      </w:r>
      <w:r>
        <w:rPr>
          <w:rtl w:val="true"/>
        </w:rPr>
        <w:t xml:space="preserve">او روز </w:t>
      </w:r>
      <w:r>
        <w:rPr/>
        <w:t>١٤</w:t>
      </w:r>
      <w:r>
        <w:rPr>
          <w:rtl w:val="true"/>
        </w:rPr>
        <w:t xml:space="preserve">آوريل </w:t>
      </w:r>
      <w:r>
        <w:rPr>
          <w:rtl w:val="true"/>
        </w:rPr>
        <w:t>(</w:t>
      </w:r>
      <w:r>
        <w:rPr/>
        <w:t>٢٥</w:t>
      </w:r>
      <w:r>
        <w:rPr>
          <w:rtl w:val="true"/>
        </w:rPr>
        <w:t xml:space="preserve"> فروردين</w:t>
      </w:r>
      <w:r>
        <w:rPr>
          <w:rtl w:val="true"/>
        </w:rPr>
        <w:t xml:space="preserve">) </w:t>
      </w:r>
      <w:r>
        <w:rPr>
          <w:rtl w:val="true"/>
        </w:rPr>
        <w:t xml:space="preserve">سخنراني داشت و پيش از سخنراني او شهردار شهر </w:t>
      </w:r>
      <w:r>
        <w:rPr>
          <w:rtl w:val="true"/>
        </w:rPr>
        <w:t>"</w:t>
      </w:r>
      <w:r>
        <w:rPr>
          <w:rtl w:val="true"/>
        </w:rPr>
        <w:t>پوردونونه</w:t>
      </w:r>
      <w:r>
        <w:rPr>
          <w:rtl w:val="true"/>
        </w:rPr>
        <w:t xml:space="preserve">" </w:t>
      </w:r>
      <w:r>
        <w:rPr>
          <w:rtl w:val="true"/>
        </w:rPr>
        <w:t>شهري كه بنام و ياد ندا آقاسلطان بورسيه تحصيلي اي به شماري از دانشجويان ميدهد، در مورد اهميت مبارزات مردم ايران و ضرورت دفاع از اين مبارزات سخن گفت</w:t>
      </w:r>
      <w:r>
        <w:rPr>
          <w:rtl w:val="true"/>
        </w:rPr>
        <w:t xml:space="preserve">. </w:t>
      </w:r>
      <w:r>
        <w:rPr>
          <w:rtl w:val="true"/>
        </w:rPr>
        <w:t>مينا احدي در سخنراني خود كه مورد استقبال بسيار پرشور حاضرين قرار گرفت چنين گفت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تشکر از اين دعوت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سيار خوشحالم که در جمع شما حضور دار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اولين بار است که در اين جا سخنراني ميکنم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هتر است کمي خودم را معرفي کن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مينا احدي هستم و از ايران آمده 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دگي من و مجموعه فعاليتهايي که انجام ميدهم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ه نوعي مشکلات و مسائل جامعه ايران را منعکس مي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خيلي</w:t>
      </w:r>
      <w:r>
        <w:rPr>
          <w:sz w:val="28"/>
          <w:sz w:val="28"/>
          <w:szCs w:val="28"/>
          <w:rtl w:val="true"/>
        </w:rPr>
        <w:t xml:space="preserve"> جوان بودم که بدليل محدوديت ها در شهر کوچک  محل تولدم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به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جبور بودم هميشه چادر سرم کنم و امکان هيچ فعاليت اجتماعي را نداشت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مين سنين بود که به اعتراض روي آوردم و به تدريچ از مذهب و اسلام دست کشيد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ي</w:t>
      </w:r>
      <w:r>
        <w:rPr>
          <w:sz w:val="28"/>
          <w:sz w:val="28"/>
          <w:szCs w:val="28"/>
          <w:rtl w:val="true"/>
        </w:rPr>
        <w:t xml:space="preserve"> پزشکي دانشگاه تبريز بودم که بر عليه حکومت شاه انقلابي آغاز شد که فعالانه در آن شرکت کر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 من به فضاي خفقان و پليس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ه مشکلات خودم با ساواک شاه و به ممنوع بودن کتب و ممنوعيت نقد و اعتراض و تشکل و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در ايران از نظر من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نقلابي برحق بود براي دستيابي به حقوق انساني و آزادي و رفاه و براب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ين انقلاب به دلايلي داخلي و همچنين دخالت فعال دوول غربي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ر اوضاع سياسي معيني 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قلاب اسلام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اميده شد و اسلامي اش کردند و در نهايت با روي کار آمدن يک حکو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مرتجع اسلامي به شکست کامل انجامي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ين</w:t>
      </w:r>
      <w:r>
        <w:rPr>
          <w:sz w:val="28"/>
          <w:sz w:val="28"/>
          <w:szCs w:val="28"/>
          <w:rtl w:val="true"/>
        </w:rPr>
        <w:t xml:space="preserve"> فرمان خميني عليه زنان اين بود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يا روسر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يا توسر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من و تعداد زيادي از ما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ز همان روز اول در مقابل اين حکومت بوديم و گفتيم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نه روسر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نه توسر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آزادي نه شرقي است نه غربي جهاني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در تبريز با هفت دختر دانشجو فراخوان تظاهرات در مقابل حجاب اجباري داديم و من </w:t>
      </w:r>
      <w:r>
        <w:rPr>
          <w:sz w:val="28"/>
          <w:sz w:val="28"/>
          <w:szCs w:val="28"/>
          <w:lang w:bidi="fa-IR"/>
        </w:rPr>
        <w:t>۲۰</w:t>
      </w:r>
      <w:r>
        <w:rPr>
          <w:sz w:val="28"/>
          <w:sz w:val="28"/>
          <w:szCs w:val="28"/>
          <w:rtl w:val="true"/>
        </w:rPr>
        <w:t xml:space="preserve"> ساله بودم که اولين سخنراني خودم عليه حجاب را انجام داد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بعد اجازه ورود به دانشگاه نداشتم و اخراج شد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sz w:val="28"/>
          <w:sz w:val="28"/>
          <w:szCs w:val="28"/>
          <w:rtl w:val="true"/>
        </w:rPr>
        <w:t xml:space="preserve"> براي من سمبل يک سلول انفراد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داخل آن ميشدم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ر اين عقيده بودم که به بي حقوقي خودم راي ميدا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نداشتن حق طلاق و سنگسار شدن در صورت رابطه جنسي خارج از ازدواج</w:t>
      </w:r>
      <w:r>
        <w:rPr>
          <w:sz w:val="28"/>
          <w:szCs w:val="28"/>
          <w:rtl w:val="true"/>
        </w:rPr>
        <w:t>.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حجاب را نپذيرفتم و به مبارزه عليه حکومت اسلامي روي آوردم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ز اولين روزي که نطفه اين حکومت بست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ما در آغاز تعداد کمي بودي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ي به تدريج معلوم شد هزاران و يا چندين ميليون نفر بود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من بعد از چند ماه فعاليت مخفي عليه حکومت مورد يورش پاسداران قرار گرفت و زماني که من در کارخانه سرکار بودم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همسر من و پنج مهمان ما دستگير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ک ماه بعد همه آنها را رژيم اعدام ک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کسال</w:t>
      </w:r>
      <w:r>
        <w:rPr>
          <w:sz w:val="28"/>
          <w:sz w:val="28"/>
          <w:szCs w:val="28"/>
          <w:rtl w:val="true"/>
        </w:rPr>
        <w:t xml:space="preserve"> در تهران مخفي زندگي کردم چرا که عليه من نيز حکم اعدام صادر شده بود و من به کردستان رفت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طقه اي که آنزمان آزا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ه سال در کردستان مبارزه کردم و چهار سال آخر در کوهها و در چادر زندگي ميکرديم و اين منطقه تحت حاکميت هيچ دولتي نبو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نه ايران و نه ع</w:t>
      </w:r>
      <w:r>
        <w:rPr>
          <w:sz w:val="28"/>
          <w:sz w:val="28"/>
          <w:szCs w:val="28"/>
          <w:rtl w:val="true"/>
        </w:rPr>
        <w:t>راق</w:t>
      </w:r>
      <w:r>
        <w:rPr>
          <w:sz w:val="28"/>
          <w:sz w:val="28"/>
          <w:szCs w:val="28"/>
          <w:rtl w:val="true"/>
        </w:rPr>
        <w:t xml:space="preserve"> که در مرز آن زندگي ميکردي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۹۹۰</w:t>
      </w:r>
      <w:r>
        <w:rPr>
          <w:sz w:val="28"/>
          <w:sz w:val="28"/>
          <w:szCs w:val="28"/>
          <w:rtl w:val="true"/>
        </w:rPr>
        <w:t xml:space="preserve"> به وين رفتم و </w:t>
      </w:r>
      <w:r>
        <w:rPr>
          <w:sz w:val="28"/>
          <w:sz w:val="28"/>
          <w:szCs w:val="28"/>
          <w:lang w:bidi="fa-IR"/>
        </w:rPr>
        <w:t>۱۹۹۶</w:t>
      </w:r>
      <w:r>
        <w:rPr>
          <w:sz w:val="28"/>
          <w:sz w:val="28"/>
          <w:szCs w:val="28"/>
          <w:rtl w:val="true"/>
        </w:rPr>
        <w:t xml:space="preserve"> به آلمان آمده ا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در سال </w:t>
      </w:r>
      <w:r>
        <w:rPr>
          <w:sz w:val="28"/>
          <w:sz w:val="28"/>
          <w:szCs w:val="28"/>
          <w:lang w:bidi="fa-IR"/>
        </w:rPr>
        <w:t>۲۰۰۱</w:t>
      </w:r>
      <w:r>
        <w:rPr>
          <w:sz w:val="28"/>
          <w:sz w:val="28"/>
          <w:szCs w:val="28"/>
          <w:rtl w:val="true"/>
        </w:rPr>
        <w:t xml:space="preserve"> يک کميته بين المللي عليه سنگسار تاسيس کردم که </w:t>
      </w:r>
      <w:r>
        <w:rPr>
          <w:sz w:val="28"/>
          <w:sz w:val="28"/>
          <w:szCs w:val="28"/>
          <w:lang w:bidi="fa-IR"/>
        </w:rPr>
        <w:t>۲۰۰</w:t>
      </w:r>
      <w:r>
        <w:rPr>
          <w:sz w:val="28"/>
          <w:sz w:val="28"/>
          <w:szCs w:val="28"/>
          <w:rtl w:val="true"/>
        </w:rPr>
        <w:t xml:space="preserve"> سازمان جهاني به آن پيوستند و ما با مبارزه حودمان جان تعداد زيادي را نجات داديم و در سال </w:t>
      </w:r>
      <w:r>
        <w:rPr>
          <w:sz w:val="28"/>
          <w:sz w:val="28"/>
          <w:szCs w:val="28"/>
          <w:lang w:bidi="fa-IR"/>
        </w:rPr>
        <w:t>۲۰۰۴</w:t>
      </w:r>
      <w:r>
        <w:rPr>
          <w:sz w:val="28"/>
          <w:sz w:val="28"/>
          <w:szCs w:val="28"/>
          <w:rtl w:val="true"/>
        </w:rPr>
        <w:t xml:space="preserve"> کميته عليه اعدام را تاسيس کرديم که بطور ويژه عليه اعدامها در ايران فعاليت ميکني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سال </w:t>
      </w:r>
      <w:r>
        <w:rPr>
          <w:sz w:val="28"/>
          <w:sz w:val="28"/>
          <w:szCs w:val="28"/>
          <w:lang w:bidi="fa-IR"/>
        </w:rPr>
        <w:t>۲۰۰۷</w:t>
      </w:r>
      <w:r>
        <w:rPr>
          <w:sz w:val="28"/>
          <w:sz w:val="28"/>
          <w:szCs w:val="28"/>
          <w:rtl w:val="true"/>
        </w:rPr>
        <w:t xml:space="preserve"> شوراي مرکزي اکس مسلم را بنياد گذاشتم که يک حرکت انتقادي عليه اسلام سياس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عليه مذهب و عليه فتواهايي است که در مقابل بي خدايان و ترک کنندگان مذهب اسلام داده ميشود و در عين حال يک حرکت انتقادي است عليه دولتهاي غربي بدليل مماشات و  همکاري آنها با </w:t>
      </w:r>
      <w:r>
        <w:rPr>
          <w:sz w:val="28"/>
          <w:sz w:val="28"/>
          <w:szCs w:val="28"/>
          <w:rtl w:val="true"/>
        </w:rPr>
        <w:t>سازمانهاي</w:t>
      </w:r>
      <w:r>
        <w:rPr>
          <w:sz w:val="28"/>
          <w:sz w:val="28"/>
          <w:szCs w:val="28"/>
          <w:rtl w:val="true"/>
        </w:rPr>
        <w:t xml:space="preserve"> تروريست اسلامي در غرب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فيلم را  امروز همه ديديم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شاره به فيلم حنا مخملبا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 لحظاتي را همراه مردمي بوديم که با شجاعت کامل عليه يک حکومت ديکتاتور و ضد انساني اسلامي مبارزه ميک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sz w:val="28"/>
          <w:sz w:val="28"/>
          <w:szCs w:val="28"/>
          <w:rtl w:val="true"/>
        </w:rPr>
        <w:t xml:space="preserve"> اسلامي يک حکومت فاشيست و ضد زن و ضد مدرنيته و ضد آزاد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يران قوانين اسلامي در همه زمينه ها وجود دارد و همه چيز قدغ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ادي و رنگ و زندگي و سکس و همه چيز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حکومت همه اين سياهي و تباهي را با شکنجه و زندان و اعدام و تجاوز و سنگسار پاسداري مي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ايران سي سال است که با اين حکومت مبارزه ميکن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ر آغاز ما بوديم و بعد از اعدام حداقل صد هزار نفر از ما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عد از اينکه به بسياري از دختران جوان اول تجاوز کردند و سپس اعدام کردند که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هش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نروند بعد از اعدام زنان حامله و کودکان </w:t>
      </w:r>
      <w:r>
        <w:rPr>
          <w:sz w:val="28"/>
          <w:sz w:val="28"/>
          <w:szCs w:val="28"/>
          <w:lang w:bidi="fa-IR"/>
        </w:rPr>
        <w:t>۱۳</w:t>
      </w:r>
      <w:r>
        <w:rPr>
          <w:sz w:val="28"/>
          <w:sz w:val="28"/>
          <w:szCs w:val="28"/>
          <w:rtl w:val="true"/>
        </w:rPr>
        <w:t xml:space="preserve"> ساله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ينها خودشان را کمي تثبيت کر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در ايران بعد از يک دوره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عتراضات شروع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را که اين حکومت ضد زندگي ب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جا</w:t>
      </w:r>
      <w:r>
        <w:rPr>
          <w:sz w:val="28"/>
          <w:sz w:val="28"/>
          <w:szCs w:val="28"/>
          <w:rtl w:val="true"/>
        </w:rPr>
        <w:t xml:space="preserve"> و در اين فيلم خاتمي را نشان دادند و سوال دختر جوان و يا همان خانم مخملباف از ا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که چه کردي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ايران و حکومت اسلامي و مبارزات مردم و خاتمي را نوع ديگري مي بين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تمي در يک دوره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ر مقابل مردمي که اعتراض ميکرد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انشجوياني که شعار سرنگوني حکومت را ميداد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جواناني که هيچ خاطره اي از انقلاب عليه حکومت شاه نداشتند و در دوره همين حکومت اسلامي چشم ب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نيا گشوده بود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و عليه اين حکومت شده بود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راي نجات اين کشت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فر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رف زد و واضح گفت براي نجات نظام بايد اين رل را بازي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دتي او و همفکرانش همچون آقاي مخملباف که در دوراني بازجوي دوستان زنداني من بو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و بعدا رفرميست شده بو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ا دفاع از رفرم کماکان در حکومت بو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آنزمان مسئول کميته عليه سنگسار بودم و ديدم که مريم ايوبي يک مهندس شرکت نف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ه اتهام رابطه خارج از ازدواج دستگير شد و در حاليکه دو کودک </w:t>
      </w:r>
      <w:r>
        <w:rPr>
          <w:sz w:val="28"/>
          <w:sz w:val="28"/>
          <w:szCs w:val="28"/>
          <w:lang w:bidi="fa-IR"/>
        </w:rPr>
        <w:t>۶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</w:rPr>
        <w:t xml:space="preserve"> ساله داش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زمان خاتمي به سنگسار محکوم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فرم در زمان خاتمي اين بود که او را نه در خيابان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لکه پشت ديوار اوي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نگسار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 با مريم ارتباط داشتم و عليه اين سنگسار فعاليتهاي زيادي کرد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يم را وقتي براي سنگسار برد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ز ترس بيهوش شده بود و او را با برانکارد بردند و سنگسار کر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دفتر خاتم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ر روزهاي داغ فعاليت عليه سنگسار مريم ايوب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 به من زنگ زدند و گفتند اين سر و صداها در دنيا براي چيس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گر شما وکيل اين زنان هستيد؟ و من در اينجا در جمع شما به عنوان يک زن و وکيل اين زنان اعلام ميکنم که اين رفرم نيست که ما را در زندان سنگسار کنن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جنايت عليه بشريت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 xml:space="preserve"> در ايران از نظر من يک انقلاب در جري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ي عليه کليت حکوم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عليه کليت قوانين اسلامي و عليه حکومت اسلام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 خشم فرو خفته ميليونها نفر مردم ايران است که هر کدام يک و يا چند اعدامي در خانواده خود دارن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مادراني که حتي نتوانستند براي فرزندان </w:t>
      </w:r>
      <w:r>
        <w:rPr>
          <w:sz w:val="28"/>
          <w:sz w:val="28"/>
          <w:szCs w:val="28"/>
          <w:rtl w:val="true"/>
        </w:rPr>
        <w:t>اعدام</w:t>
      </w:r>
      <w:r>
        <w:rPr>
          <w:sz w:val="28"/>
          <w:sz w:val="28"/>
          <w:szCs w:val="28"/>
          <w:rtl w:val="true"/>
        </w:rPr>
        <w:t xml:space="preserve"> شده خود در آرامش گريه کنند</w:t>
      </w:r>
      <w:r>
        <w:rPr>
          <w:sz w:val="28"/>
          <w:szCs w:val="28"/>
          <w:rtl w:val="true"/>
        </w:rPr>
        <w:t xml:space="preserve">...  </w:t>
      </w:r>
      <w:r>
        <w:rPr>
          <w:sz w:val="28"/>
          <w:sz w:val="28"/>
          <w:szCs w:val="28"/>
          <w:rtl w:val="true"/>
        </w:rPr>
        <w:t>انقلاب فوران خشم ميليونها زن هست که در ايران با حکومت آپارتايد جنسي روبرو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ق طلاق و تکفل فرزندان خود را ن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قانون از آنها خواسته ميشود که نفقه بگيرند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يعني ناني به سوي آنها پرتاب ميشود و تمکين کنند يعني ج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و روح و زندگي خود را فداي مردان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ين مردسالاري در قدرت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خشم ميليونها زن را برانگيخته و به همين دليل انقلاب در ايران چهره زنانه دا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انقلاب سبزها نيس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ين انقلاب به فرمان موسوي و کروبي و کساني نيست که خودشان سالها در قدرت سهيم بو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ين حرکتي براي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صلا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ژيم اسلامي 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نظر من مردم ايران از شکاف بين بالاييها به درست استفاده کرده و به خيابان ريختند تا بگوي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حکومت اسلامي </w:t>
      </w:r>
      <w:r>
        <w:rPr>
          <w:sz w:val="28"/>
          <w:sz w:val="28"/>
          <w:szCs w:val="28"/>
          <w:rtl w:val="true"/>
        </w:rPr>
        <w:t>نميخواهيم</w:t>
      </w:r>
      <w:r>
        <w:rPr>
          <w:sz w:val="28"/>
          <w:sz w:val="28"/>
          <w:szCs w:val="28"/>
          <w:rtl w:val="true"/>
        </w:rPr>
        <w:t xml:space="preserve"> نميخواهيم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من به بازيگر اين فيلم و سوال او  که چه خبر است و چه بايد کرد اينست که مذهب بايد از دولت مطلقا جدا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ذهب از آموزش و پرورش بايد جدا 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کومت</w:t>
      </w:r>
      <w:r>
        <w:rPr>
          <w:sz w:val="28"/>
          <w:sz w:val="28"/>
          <w:szCs w:val="28"/>
          <w:rtl w:val="true"/>
        </w:rPr>
        <w:t xml:space="preserve"> اسلامي بايد سرنگون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فاوت خاتمي و خامنه اي و موسوي و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در اين بود وهست که هر يک راههاي متفاوتي را براي نجات همين حکومت با همين قوانين اسلامي که در ذات خود ضد انساني وضد زن و سرکوبگرانه هس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را پيشنهاد ميکنند و مردم ايران و بويژه نسل جوان ميخواهد زندگي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يچ چيز برايش تابو نيس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ا دنيا ارتباط دارد و از زندگي همه آنرا ميخواه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انقلاب ميتواند در ايران حکومت اسلامي را سرنگون کند و نقشي مانند انقلاب فرانسه بازي 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افق در خاورميانه باز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 مار اسلام سياسي را له کند و دست جريانات تروريست اسلامي را در دنيا نيز از سر زنان و مردم مهاجر و پناهنده کوتاه 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براي سرنگوني حکومت اسلامي براي لغو سنگسار و اعدام و تجاوز و شکنجه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راي آزادي و حرمت زنان و برابري و حقوق انساني و رفاه همه گان مبارزه ميکنم و فکر ميکنم اينها با يک حکومت مذهبي و اسلامي و استثمارگر در تناقض مطلق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براي يک حکومت انساني مبارزه ميکنم و از دنيا ميخواهم که به ما کمک ک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تشک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22:41:00Z</dcterms:created>
  <dc:creator>kaze</dc:creator>
  <dc:description/>
  <cp:keywords/>
  <dc:language>en-US</dc:language>
  <cp:lastModifiedBy>kaze</cp:lastModifiedBy>
  <dcterms:modified xsi:type="dcterms:W3CDTF">2010-04-28T22:51:00Z</dcterms:modified>
  <cp:revision>3</cp:revision>
  <dc:subject/>
  <dc:title>سخنراني مينا احدي در افتتاحيه فستيوال سينما زيرو در ايتاليا </dc:title>
</cp:coreProperties>
</file>