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قبره و زیارتگاه نه خیاب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اسخي به سران سازشکار کانون صنفی معل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ازده اردیبهشت در پی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ی که بعنوان روز معلم نامش گذ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زی که سابقه ای دارد و داستانش به ماجرای به گلوله بستن خانعلی  یکی از معلمان در تجمع اعتراضی سال </w:t>
      </w:r>
      <w:r>
        <w:rPr>
          <w:sz w:val="28"/>
          <w:sz w:val="28"/>
          <w:szCs w:val="28"/>
          <w:lang w:bidi="fa-IR"/>
        </w:rPr>
        <w:t>١٣٤٠</w:t>
      </w:r>
      <w:r>
        <w:rPr>
          <w:sz w:val="28"/>
          <w:sz w:val="28"/>
          <w:szCs w:val="28"/>
          <w:rtl w:val="true"/>
          <w:lang w:bidi="fa-IR"/>
        </w:rPr>
        <w:t xml:space="preserve"> معلمان در مقابل مجلس در دوران حاكميت رژيم شاه بر مي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آن زمان از سوي جرياني چون خانه معلم و دبير آن درخشش که وزير کابينه شاهنشاهي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عي شد به اعتراضات معلمان در اين روز بيشتر رنگ قانوني و دولتي داد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ين رو خيلي زود اين روز مکان خود را در ذهن معلمان از دست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عد از حاکميت رژيم اسلامي در اي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فضايي كه توده معلمان بدنبال فرصتي براي بيان اعتراض و خواستهايشان بو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وباره خاطره و ياد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ارديبهشت به عنوان روز معلم طرح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تقابل با اين موضوع و نقش گسترده معلمان در اعتراضات دوران انقلاب </w:t>
      </w:r>
      <w:r>
        <w:rPr>
          <w:sz w:val="28"/>
          <w:sz w:val="28"/>
          <w:szCs w:val="28"/>
          <w:lang w:bidi="fa-IR"/>
        </w:rPr>
        <w:t>٥٧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رژيم اسلامي تلاش کرد</w:t>
      </w:r>
      <w:r>
        <w:rPr>
          <w:sz w:val="28"/>
          <w:sz w:val="28"/>
          <w:szCs w:val="28"/>
          <w:rtl w:val="true"/>
          <w:lang w:bidi="fa-IR"/>
        </w:rPr>
        <w:t xml:space="preserve"> با وصل كردن اين روز به سالروز مرگ مطهري از رهبران فكري اسلامش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وز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ارديبهشت را رنگي مذهبي و اسلامي بده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شکل گرفتن روزي براي اعتراض سراسري معلمان جلوگيري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طول تمام اين سالها معلمان از اين روز بعنوان فرصتي براي بيان خواستها و مطالباتشان استفاده کر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تقار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ارديبهشت با اول مه روز همبستگي جهاني کارگري همواره به معلمان فرصتي داده است تا در کنار طبقه کارگر در سطح جهاني به استقبال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ارديبهشت بروند و خواستهايشان را بيان 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اين ميان سر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كانون صنفي معلم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نيز همصدا با رژيم تلاش كرده اند روز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ارديبهشت را در همان چهارچوب مذهبي نگاهدارند و هر ساله معلمان را به سوگواري بر مرقد خانعلي و قبر مطهري در ابن بابويه فراخوان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علمان به اين بيعت نپيوسته و وقتي با تاريخ اعتراضات معلمان در همين دهساله اخير نگاه ميكنيم، مقاطع پرشورش اعتراضات هزاران نفره آنان در خيابان و اعتصابات سراسري شان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نون در تداوم يكسال جنب و جوش و جنش انقلابي مردم، در شرايطي كه جامعه از اعتراض و مبارزه ميجوشد، باز حضرات كانون صنفي معلمان با فراخوان به اعتصاب غذا و جمع شدن در ابن بابويه تلاش كرده اند كه سروته قضيه را هم بياورند و در برابر يك موج عظيم اعتراضي كه مترصد فرصت است، باي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 اين فراخوان از هم اكنون روش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ل اعتراض معلمان ابن بابويه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يارتگاه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ياب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قابل مجلس و آموزش و پرور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يگر معلمان بعد از چندين سال سردواندن خوب ميدانند كه طرح نظام هماهنگ، طرحي براي چرخاندن معلمان در كريدورهاي آموزش و پرورش و التماس و دريوزگي در مقابل مجلس و سردواندنش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مروز ما شاهد اين هستيم كه معلمان معترض دارند جلو مي آيند، تشكل خود را اعلام ميكنند، و در برابر سازشكاريهاي اين كانون مي اي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 اش در همين اول م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معي از معلمان تحت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كانون معلمان آزاديخوا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لو آمده، بيانيه دادند و با ده تشكل كارگري به مناسبت اول مه اعلام همبستگي كردند و خواستها و مطالبات معلمان را اعلام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تازه شروع ك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معلمان خواستهاي روشني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كه كل جامعه خواستهاي روشني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جمهوري اسلامي را نمي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هيچ بخشي از اين حكومت و قوانينش را نمي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 آزادي زندانيان سياسي، خواست لغو مجازات اعدام، محكوم كردن سركوب ها و محاكمه عاملين كشتار مردم، داشتن يك زندگي انساني و پر از رفاه و شادي، داشتن يك آموزش مدرن، سكولار و انساني، برخورداري كودكان و كل جامعه از زندگي مرفه بدور از هرگونه تعبيض جنسيتي، قومي و مذهبي ، لغو قوانين تبعيض آميز عليه زنان، بند هاي قطعنامه هاي بخش هاي مختلف جامعه و معلمان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يك كلام كانون صنفي معلمان بطور واقعي يك مانع در مقابل مبارزات معلم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سران سارشكار اين كانون را از سر راه مبارزات خود كنار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كانون از ضد انقلاب اسلامي بعنوان انقلاب خود سخن ميگ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كل اين حكومت را به چالش ميك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كانون معلمان را همواره به اعتراض آرام كه بقول مباركشان ساختارشكني نشود، فرا ميخواند، معلمان بيرون ميريزند و با شعار معيشت منزلت حق مسلم ماست، بر حقوق انساني خود تاكيد ك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حتي تحمل اپوزيسيون حافظ نظامش را ندارد و دو تن از سران اين كانون باغاني و بهشتي در همين هفته دستگي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دستگيري آنها را محكوم ميكنيم و خواهان آزادي فوري آنها، و آزادي همه زندانيان سياسي از زندان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مهوري اسلامي در همين هفته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تن از معلمان را دستگير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عفر عظيم زاده از رهبران سرشناس كارگري را احضار كرده است، و همه اين تشبثات از ترس اول مه و بدنبال آن استفاده معلمان از فرصت روز معلم براي تجمعات و اعتراضاتش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 به اين تعرضات حكومت و همچنين اين تقلاها براي سترون ساختن مبارزات معلمان، يك اول مه با شكو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 اعتصابات سراسري معلمان و تجمعات گسترده اعتراضي مان است</w:t>
      </w:r>
      <w:r>
        <w:rPr>
          <w:sz w:val="28"/>
          <w:szCs w:val="28"/>
          <w:rtl w:val="true"/>
          <w:lang w:bidi="fa-IR"/>
        </w:rPr>
        <w:t xml:space="preserve">.*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33:00Z</dcterms:created>
  <dc:creator>Alan</dc:creator>
  <dc:description/>
  <cp:keywords/>
  <dc:language>en-US</dc:language>
  <cp:lastModifiedBy>kaze</cp:lastModifiedBy>
  <dcterms:modified xsi:type="dcterms:W3CDTF">2010-04-29T13:33:00Z</dcterms:modified>
  <cp:revision>2</cp:revision>
  <dc:subject/>
  <dc:title>مقبره و زیارتگاه نه خیابان</dc:title>
</cp:coreProperties>
</file>