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نب و جوش بي سابقه اول مه در ايرا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فردا اول ماه مه روز جهانی کارگ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 اكنون ميتوان مشاهده كرد جنب و جوش گسترده و نسبتا بي سابقه اي در جري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جا، در همه مراکز کارگری و در دانشگاهها و در میان بخش های مختلف مردم و در همه شهرها سخن از برپایی مراسم اول م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 مدارها گذاشت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گویند جلوی وزارت کار و ادارات کار و میادین اصلی شهر جمع 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شواهد به روشنی نشان میدهد که اول مه امسال روزی در تداوم روزهای انقلا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 واقعی این صف آزادیخواهی و صف انقلاب است که چنین حول خواستهای انسانی متحد میشود و جلو میر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لاش های بسیاری در پشت همه اینها اتفاقات وج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 صفی آگاه از رهبران کارگری، فعالین چپ و رادیکال در عرصه های مختلف جامعه که دارند انقلابشان را سازمان 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ا حجم فشرده ای از کار و تلاش به تدارک اول مه 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ود به همه این عزیزان و همه دست اندرکاران این روز تاریخی بزرگ را به گرمی میفشار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همه لحظات مهمی از انقلاب ماست که به جلو گام برمی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یژه همه این اتفاقات در حالی صورت میگیرد که جمهوری اسلامی، چماق سرکوبش را بالا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طرح حجاب و عفاف به خیابانها آمده و میگوید اگر این طرح به آرامی جلو نرود ناگزیر به زور متوسل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دور احکام اعدامش را سرعت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ضار ها شدت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ین هفته جعفر عظیم زاده از رهبران سرشناس کارگری را که در اول مه سال گذشته نیز دستگیر و زندان شد، را احضار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عدادی از معلمان از جمله باغانی و بهشتی از معلمان تهران و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علی نجفی و محمد خانی و سعید جهان  از معلمان همدان را دستگیر کرد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نصور اسانلو و ابراهیم مددی و علی نجاتی و فرزاد کمانگر و علیرضا قنبری همچنان در زندان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جنگی آشکار در جریان است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در برابر مردم ایستاده ا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کارگران ایستاده ا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عظمت این روز و تحرک گسترده ای که در تدارک آن بوجود آمده، حتی جریانات راست را به تکاپو انداخته است که حرفی بزن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فراخوان بده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علیرغم اینکه از خیابان میترسند، علیرغم اینکه از بیرون آمدن میلیونی مردم میترسند، ناگزیر در برابر این روز سرخم کرده ا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طاق فکرهای انقلاب نیز خاموش شده است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چون اول مه است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چون روزی است که نوید خلاصی از کل این بربریت را میده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یک کلام روزهای فشرده ای از تدارک اول مه را پشت سرگذاشته 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گاهی به همه این تحرکات، نگاهی به قطعنامه های اول مه و بیانیه های کارگران و نبز بیانیه های دانشجویان، معلمان و غیره همگی نشانگر تعین یافتگی وعمق انقلاب م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نقطه قوت بزرگ اول مه امسال نیز فراخوان مشترک ده تشکل کارگری به برگزاری اول م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 در میان این تشکلها اسم شورای زنان را می بینیم که خود به این حرکت متحد کارگران ویژگی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قطعنامه از سوی جمعی از کارگران ایران خودرو مورد حمایت و پشتیبانی قر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دا از این قطعنامه ما شاهد قطعنامه شورای موقت کارگران پتروشیمی ماهشهر، قطعنامه کارگران عسلویه </w:t>
      </w:r>
      <w:r>
        <w:rPr>
          <w:sz w:val="28"/>
          <w:sz w:val="28"/>
          <w:szCs w:val="28"/>
          <w:rtl w:val="true"/>
          <w:lang w:bidi="fa-IR"/>
        </w:rPr>
        <w:t>و کارگران پروژ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فت و </w:t>
      </w:r>
      <w:r>
        <w:rPr>
          <w:sz w:val="28"/>
          <w:sz w:val="28"/>
          <w:szCs w:val="28"/>
          <w:rtl w:val="true"/>
          <w:lang w:bidi="fa-IR"/>
        </w:rPr>
        <w:t>گاز 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طور  دانشجویان آزادیخواه و برابری طلب طی قطعنامه ای ضمن حمایت از خواستها و فراخوان ده تشکل کارگری بر خواستهای مشخص دانشجویان تاکید گذ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سوی دیگر جمعی از معلمان آزادیخواه با اعلام تشکل خو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انون معلمان آزادیخوا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استقبال اول مه و روز جهانی معلم رفتند و در بیانیه خود اعلام داشتند که از فراخوان ده تشکل کارگری به مناسبت اول مه استقبال میکنند و ضمن تاکید بر خواستهای آنان بر یکسری خواستهای مبرم و فوری معلمان تاکید گذاش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لقه ای مشترک همه این بیانیه ها و قطعنامه ها را به هم پیوند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م خواستهای فوری جنبش انقلابی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قطعنامه و بیانیه ها  بر یک زندگی انسانی و بدور از فقر و گرسنگی و نابرابری تاکید گذ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حداقل دستمزد در گام اول یک میلیون تومان صحبت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حقوق کودک و حق برخورداری از یک زندگی انسانی حرف ز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مایت خود را از کارگران افغان و متوقف شدن فشار و تهدید بر روی این کارگران اعلام کرده 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همه اینها برابری زن و مرد و لغو قوانین ضد زن تاکید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اینها خواهان لغو مجازات اعدام و آزادی فوری زندانیان سیاسی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همه اینها بر آزادی بدون قید و شرط سیاسی و آزادی حق تشکل و اعتصاب و تجمع تاکید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هان برخورداری همه شهروندان جامعه از یک زندگی انسانی و برابر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این قطعنامه های بر شرکت گسترده و قدرتمند در روز اول مه روز اعتراض علیه مصايب سرمایه داری تاکید گذ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عنامه هایي که پرچم مبارزات همین امروز کل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خیابانها مال ماست، زنده باد اول ماه مه</w:t>
      </w:r>
      <w:r>
        <w:rPr>
          <w:sz w:val="28"/>
          <w:szCs w:val="28"/>
          <w:rtl w:val="true"/>
          <w:lang w:bidi="fa-IR"/>
        </w:rPr>
        <w:t xml:space="preserve">.*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00:00Z</dcterms:created>
  <dc:creator>Alan</dc:creator>
  <dc:description/>
  <cp:keywords/>
  <dc:language>en-US</dc:language>
  <cp:lastModifiedBy>kaze</cp:lastModifiedBy>
  <dcterms:modified xsi:type="dcterms:W3CDTF">2010-04-29T11:00:00Z</dcterms:modified>
  <cp:revision>2</cp:revision>
  <dc:subject/>
  <dc:title>تحرکی بیسابقه برای اول مه</dc:title>
</cp:coreProperties>
</file>