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به تو مربوط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اساس </w:t>
      </w:r>
      <w:r>
        <w:rPr>
          <w:sz w:val="28"/>
          <w:sz w:val="28"/>
          <w:szCs w:val="28"/>
          <w:rtl w:val="true"/>
        </w:rPr>
        <w:t>گزارشهاي</w:t>
      </w:r>
      <w:r>
        <w:rPr>
          <w:sz w:val="28"/>
          <w:sz w:val="28"/>
          <w:szCs w:val="28"/>
          <w:rtl w:val="true"/>
        </w:rPr>
        <w:t xml:space="preserve"> منتشر شده در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شركت بيش از دو هزار نفر </w:t>
      </w:r>
      <w:r>
        <w:rPr>
          <w:sz w:val="28"/>
          <w:sz w:val="28"/>
          <w:szCs w:val="28"/>
          <w:rtl w:val="true"/>
        </w:rPr>
        <w:t>در لبنان شکل گرفت که در نوع خودش در منطق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ظاهرکنندگان در لبنان خواستار نظام سکولار شد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تظاهر کنندگان با گف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كنندگان س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سمت پارل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بروند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ان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ک هفت هزار نف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اخوان استقبا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 کنند گان با شع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تو مربوط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به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 خص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واست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وتاه شدن دست مذهب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علاوه بر عدم مداخله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خواس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ند که نظ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لبنان که بر اساس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و پست 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ساس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ردد نه مذهب آ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لبنان مقام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ساس تواقف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وشت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لق به احزاب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حزاب مسلمان 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جلس آن کش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احزا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مذه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انسان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کن آن کشور بر اساس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خ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ناسنامه آنها حت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باشد که چه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و گر نه ج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شهروندان آن کشور محسو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آدم زنده محسوب شو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شناسنامه اش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باشد که اهل مسجد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ازدواج با افرا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مذهب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در شناسنامه 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نا محلات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نان شک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چه از لب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هاست که مسلمانا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ساکن غر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چه کر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شرق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اما به گزار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مار جوانان لب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نقاط ضع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من، دولت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تن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گذشته باعث جنگ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شاره دارند، رو ب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، هر چند از نظ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سبتا </w:t>
      </w:r>
      <w:r>
        <w:rPr>
          <w:sz w:val="28"/>
          <w:sz w:val="28"/>
          <w:szCs w:val="28"/>
          <w:rtl w:val="true"/>
        </w:rPr>
        <w:t xml:space="preserve">کوچک 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اق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م نه تنها در لبنان بلکه در منطقه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 انعک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بارز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در جنگ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از است که 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لح</w:t>
      </w:r>
      <w:r>
        <w:rPr>
          <w:sz w:val="28"/>
          <w:sz w:val="28"/>
          <w:szCs w:val="28"/>
          <w:rtl w:val="true"/>
        </w:rPr>
        <w:t xml:space="preserve"> احزاب و دستج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تنها در لبنان بلکه در منطقه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جول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هر از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خاک و خ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لبنان نمونه ت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مکش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ر اسا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جلوه د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ستند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صب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ن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افر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ذهب و قو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ثل آب خور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 نشان داد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ست که اکنون </w:t>
      </w:r>
      <w:r>
        <w:rPr>
          <w:sz w:val="28"/>
          <w:sz w:val="28"/>
          <w:szCs w:val="28"/>
          <w:rtl w:val="true"/>
        </w:rPr>
        <w:t xml:space="preserve">عليرغم فضاي مذهبي و فرقه اي موجود و فشارهاي ناشي از آن، </w:t>
      </w:r>
      <w:r>
        <w:rPr>
          <w:sz w:val="28"/>
          <w:sz w:val="28"/>
          <w:szCs w:val="28"/>
          <w:rtl w:val="true"/>
        </w:rPr>
        <w:t>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قدر قد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خص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هر چند با آنچه که ما بعنوان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اصل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رد اما نف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ض اند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در منطقه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خوان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فسر آموز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ه نفع حزب الله است</w:t>
      </w:r>
      <w:r>
        <w:rPr>
          <w:sz w:val="28"/>
          <w:szCs w:val="28"/>
          <w:rtl w:val="true"/>
        </w:rPr>
        <w:t>"!</w:t>
      </w:r>
      <w:r>
        <w:rPr>
          <w:sz w:val="28"/>
          <w:sz w:val="28"/>
          <w:szCs w:val="28"/>
          <w:rtl w:val="true"/>
        </w:rPr>
        <w:t xml:space="preserve">چرا؟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افقتنامه نا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پ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اساس مذه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دمداران فرق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نظ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چرا که  از به دست گرفتن دولت توسط حزب الله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ه به خود جرات داده و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افقنامه را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و باعث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حزب الله که ظاهرا به گفت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را دارد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به همه دولت چنگ اندازد و بنا به نظر کارش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محتر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عارش ر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سردادند ممکن است حلال مشکلات ازدواج و طلاق آن ها شود ام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دهندگان ناخو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خواهد ب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ون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زور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لبنان خواس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ستند که دست مذهب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و دولت قطع گردد و بنابه گزارش خ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کولار روز به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ام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ت تح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زب الله جلوه د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و 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طقه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رفته است؛ بخصوص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ربات خرد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ال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اشته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را در منطقه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لله لبن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 است </w:t>
      </w:r>
      <w:r>
        <w:rPr>
          <w:sz w:val="28"/>
          <w:sz w:val="28"/>
          <w:szCs w:val="28"/>
          <w:rtl w:val="true"/>
        </w:rPr>
        <w:t>که به کمک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پ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کار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حت پوشش مبارزه با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رکو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لار و همه مظاهر تمدن ام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ب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 ن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لبنان بلکه با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بنان و مهمتر از آن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که ما قدرت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ورشان شده است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ترساند و سر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ن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همه ما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چگونه با نفرت تما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ج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زب الله و  احزاب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بن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است تا نظ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 كه</w:t>
      </w:r>
      <w:r>
        <w:rPr>
          <w:sz w:val="28"/>
          <w:sz w:val="28"/>
          <w:szCs w:val="28"/>
          <w:rtl w:val="true"/>
        </w:rPr>
        <w:t xml:space="preserve"> مب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آن در منطقه </w:t>
      </w:r>
      <w:r>
        <w:rPr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گرفته است پا برجا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ت زده از حرکت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را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را به نفع حزب الله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مردم لبنان و هم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اکت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رچم </w:t>
      </w:r>
      <w:r>
        <w:rPr>
          <w:sz w:val="28"/>
          <w:sz w:val="28"/>
          <w:szCs w:val="28"/>
          <w:rtl w:val="true"/>
        </w:rPr>
        <w:t xml:space="preserve">جامعه و دولت 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 منطقه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ر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لند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 xml:space="preserve">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وتاه شدن دست مذهب از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ئون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کت مردم لبنان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کمک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رکت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به لرزه در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 همصدا به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خطاب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خص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ر حزب الله لبنان و کل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ي زود</w:t>
      </w:r>
      <w:r>
        <w:rPr>
          <w:sz w:val="28"/>
          <w:sz w:val="28"/>
          <w:szCs w:val="28"/>
          <w:rtl w:val="true"/>
        </w:rPr>
        <w:t xml:space="preserve"> تم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در منطقه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بلکه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کل جه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8:00Z</dcterms:created>
  <dc:creator>kaze</dc:creator>
  <dc:description/>
  <cp:keywords/>
  <dc:language>en-US</dc:language>
  <cp:lastModifiedBy>kaze</cp:lastModifiedBy>
  <dcterms:modified xsi:type="dcterms:W3CDTF">2010-04-29T10:26:00Z</dcterms:modified>
  <cp:revision>1</cp:revision>
  <dc:subject/>
  <dc:title>انترناسيونال ٣٤٦</dc:title>
</cp:coreProperties>
</file>