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ير كار سابق و حقوق كارگ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فته گذشته ابوالقاسم 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 سابق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ف کرد ک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گران بعد ا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نه تنها بهتر نشده، بلکه بدتر ه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از کارگران خواست ک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اقل حقوق صنفي و مطالبات ق</w:t>
      </w:r>
      <w:r>
        <w:rPr>
          <w:sz w:val="28"/>
          <w:sz w:val="28"/>
          <w:szCs w:val="28"/>
          <w:rtl w:val="true"/>
        </w:rPr>
        <w:t>انوني</w:t>
      </w:r>
      <w:r>
        <w:rPr>
          <w:sz w:val="28"/>
          <w:sz w:val="28"/>
          <w:szCs w:val="28"/>
          <w:rtl w:val="true"/>
        </w:rPr>
        <w:t xml:space="preserve"> خود را مطالبه ك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ايد از ايشان بخاطر اين رهنمود داهيانه به كارگران تشك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بق 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 که در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به همراه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د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ها را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طبقه کارگر سازمان داده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 س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کنار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ار و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 آمده در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، انجم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ست کارخانجات، انجم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عاملان</w:t>
      </w:r>
      <w:r>
        <w:rPr>
          <w:sz w:val="28"/>
          <w:sz w:val="28"/>
          <w:szCs w:val="28"/>
          <w:rtl w:val="true"/>
        </w:rPr>
        <w:t xml:space="preserve"> و سازمان دهندگان خ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و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ن سرکوب مبارزات و اعتراضا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خو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عتصابات و مبارزات کارگران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  و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ستند که در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مام شان کارگر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رپذ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 اج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نون كار نو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باحث مربوط به قانون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در سالهاي گذشته همين ها كساني بودند كه </w:t>
      </w:r>
      <w:r>
        <w:rPr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گر را انکار کرده، ضد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فاد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عنوان قانون کار حکومت</w:t>
      </w:r>
      <w:r>
        <w:rPr>
          <w:sz w:val="28"/>
          <w:sz w:val="28"/>
          <w:szCs w:val="28"/>
          <w:rtl w:val="true"/>
        </w:rPr>
        <w:t xml:space="preserve"> ميخواستند بر كارگران تحميل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ا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خست دهه اول سرکار آمد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،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صار حزب الله شعارسرکوب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صابا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فرمان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ستور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فعال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رهبران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زندان و اخراج و اعدا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اعتراقات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ناصر خانه کارگر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محجوب و حسن صا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عناصر مهم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و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شده بودند،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هزار کارگر شامل پروژه پاکس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شده و ن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بران عم</w:t>
      </w:r>
      <w:r>
        <w:rPr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ا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ها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توجه به همه اينها </w:t>
      </w:r>
      <w:r>
        <w:rPr>
          <w:sz w:val="28"/>
          <w:sz w:val="28"/>
          <w:szCs w:val="28"/>
          <w:rtl w:val="true"/>
        </w:rPr>
        <w:t>س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ش تا آرنج به خون کارگران آغشته است سه دهه است به همراه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ات کارگران را به خاک و خ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ند، 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ه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ارگر افتاده و سنگ کارگر را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؟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سر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اده؛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</w:t>
      </w:r>
      <w:r>
        <w:rPr>
          <w:sz w:val="28"/>
          <w:sz w:val="28"/>
          <w:szCs w:val="28"/>
          <w:rtl w:val="true"/>
        </w:rPr>
        <w:t>وطه</w:t>
      </w:r>
      <w:r>
        <w:rPr>
          <w:sz w:val="28"/>
          <w:sz w:val="28"/>
          <w:szCs w:val="28"/>
          <w:rtl w:val="true"/>
        </w:rPr>
        <w:t xml:space="preserve"> قدرت اتحاد و مبارزات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در دهه اول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بر سر کار بوده اند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لمس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اگر کارگران اراده کن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سا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ست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ليوني </w:t>
      </w:r>
      <w:r>
        <w:rPr>
          <w:sz w:val="28"/>
          <w:sz w:val="28"/>
          <w:szCs w:val="28"/>
          <w:rtl w:val="true"/>
        </w:rPr>
        <w:t>طبقه کارگر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کرا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گ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دارند که به فرمان و درخواست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١٣٥٩</w:t>
      </w:r>
      <w:r>
        <w:rPr>
          <w:sz w:val="28"/>
          <w:sz w:val="28"/>
          <w:szCs w:val="28"/>
          <w:rtl w:val="true"/>
        </w:rPr>
        <w:t xml:space="preserve"> صدها هزار نفر در اول مه با پرچ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خ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مده و قدرت 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ردند و حکومت تازه بر سرکار آمده در برابر طبقه کارگر مجبور شد </w:t>
      </w:r>
      <w:r>
        <w:rPr>
          <w:sz w:val="28"/>
          <w:sz w:val="28"/>
          <w:szCs w:val="28"/>
          <w:rtl w:val="true"/>
        </w:rPr>
        <w:t>عجالتا</w:t>
      </w:r>
      <w:r>
        <w:rPr>
          <w:sz w:val="28"/>
          <w:sz w:val="28"/>
          <w:szCs w:val="28"/>
          <w:rtl w:val="true"/>
        </w:rPr>
        <w:t xml:space="preserve"> عقب ب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ترس از تکرار آن روزها شب وروز خواب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عد از گذشت سه ده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آدم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کوب مبارزات طبقه کارگر توس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بان از م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وده اند،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خورده و دوباره کارگران را به دنب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جنگ و دعو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ط کرده تا خودشان و حکومتشان را از تعرض طبقه کار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صب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شده مصون ن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ي كارگران و مردم محروم ايران، هرچيزي كه بوي جمهوري اسلامي بدهد ضد كارگري و ضد انساني است و بايد دف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ها و تق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ي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ل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گر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حول و حو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نار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کوب مبارزات کارگران بو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 اينست كه جمهوري اسلامي بايد برود و هيچ نيرو و شخصيت و چهره امروز و ديروز حكومت قادر به نجاتش از دست مردم به جان آمد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ات اينها تنها عزم كارگران و مردم براي به زير كشيدن اين حكومت را جزم تر ميك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7:00Z</dcterms:created>
  <dc:creator>kaze</dc:creator>
  <dc:description/>
  <cp:keywords/>
  <dc:language>en-US</dc:language>
  <cp:lastModifiedBy>kaze</cp:lastModifiedBy>
  <dcterms:modified xsi:type="dcterms:W3CDTF">2010-04-29T12:07:00Z</dcterms:modified>
  <cp:revision>2</cp:revision>
  <dc:subject/>
  <dc:title>وقتی  جانی پز "دفاع ازکارگر" را بخود می گیرد</dc:title>
</cp:coreProperties>
</file>