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color w:val="000000"/>
          <w:sz w:val="28"/>
          <w:sz w:val="28"/>
          <w:szCs w:val="28"/>
        </w:rPr>
        <w:t>٣٤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زمين گير شدن در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ان دو جبه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گر كسي بخواهد معني واقعي بن بست را بداند بايد حال و روز سران جناح اپوزيسيون حافظ رژيم را نگاه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ها از همان اوايل جنبش و انقلاب مردم به تكاپو افتاده بودند كه چه كنند كه هم حكومت را به اصطلاح بزكي بكنند و از بحران و بن بست و فروپاشي نجات دهند، هم ضربه و تعرض و خطر جناح حاكم را عليه خويش خنثي كنند، هم طوري حركت كنند كه انقلاب و سرنگوني طلبي و راديكاليسم گسترش پيدا نكند و مهار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ظاهراتهاي ميليوني مردم در شش د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اشور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كه آنها آشكارا فراخوانش را نداده بودند و سكوت كرده بودند، آژير خطر را براي آنها نيز بطور جدي كش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ماندهان نيروي انتظامي رژيم بدرست گفتند اگر در شش دي شش منطقه تهران به هم مي پيوست، تهران سقوط كرد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اح مغضوب نيز از اين حركت عظيم عميقا وحشت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ميوني كه در سرازيري سرعت گرفته و نميشود مهارش كر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سخن گفتند، از شعارها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ختار شكنان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علام برائت كردند، با صداي رسا باز تاكيد كردند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دف ما چيزي جز حفظ نظام نبوده و نيس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مردم را به حفظ آرامش فراخوا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 تلاشها يك نتيجه اش اين شد كه در </w:t>
      </w:r>
      <w:r>
        <w:rPr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بهمن جناح حاكم توانست با لشكركشي گسترده و توطئه هاي بسيار و بسيج تمام نيرويش جلوي انفجار را بگيرد و مردمي را كه ميليوني بيرون آمده بودند، كنترل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چهارشنبه سوري در سراسر ايران به تحركي سرنگوني طلبي و گسترده تبديل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كس خامنه اي و خميني را جوانان آتش زدند، دختران در مناطقي حجاب برگرفتند و شعارهاي سرنگوني طلبي و راديكال همه جا سرداد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هارشنبه سوري آن ابعاد ميليوني كه بتواند تكان اساسي اي به انقلاب بدهد و راه و مسير انقلاب را براي اوج و رشد بيشتر باز كند پيدا نكرد اما مردم در چارشنبه سوري در شهرهاي متعدد و بزرگ و كوچك بيرون آمدند و نشان دادند كه قدرت ايستادن در برابر لشكركشي و حكومت نظامي حكومت را دارند و عطش انقلاب و سرنگوني به تهران و چند شهر بزرگ خلاصه نميشود بلكه سراسري است و تداوم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وال اين بود و هست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پوزيسيون رژيم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چنين وضعيتي چه بايد بكند و چه ميبايست ميكرد؟ پاسخ، يك بن بست كامل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خيرا موسوي استراتژي اين بن بست را در يك ديدار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وهي از فعالان ملي مذهب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 جمله عزت الله سحابي و حبيب الله پيمان به نحو بسيار گويا و جالبي بيان كرده است</w:t>
      </w:r>
      <w:r>
        <w:rPr>
          <w:color w:val="000000"/>
          <w:sz w:val="28"/>
          <w:szCs w:val="28"/>
          <w:rtl w:val="true"/>
        </w:rPr>
        <w:t>: "..</w:t>
      </w:r>
      <w:r>
        <w:rPr>
          <w:color w:val="000000"/>
          <w:sz w:val="28"/>
          <w:sz w:val="28"/>
          <w:szCs w:val="28"/>
          <w:rtl w:val="true"/>
        </w:rPr>
        <w:t>در جنبش سبز بحث تصاحب قدرت، فرع بر هدف اصل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 جنبش سبز متحول كردن جامعه و رسيدن به جامعه اي مطلوب و درخور ايرانيا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 رويكر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عني فرع بودن قدرت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ه ما آرامش خواه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بتوان اين نگاه را به گونه اي آگاهانه در جامعه گسترش داد، بسيار مفيد و موثر خواهد بود</w:t>
      </w:r>
      <w:r>
        <w:rPr>
          <w:color w:val="000000"/>
          <w:sz w:val="28"/>
          <w:szCs w:val="28"/>
          <w:rtl w:val="true"/>
        </w:rPr>
        <w:t xml:space="preserve">.." </w:t>
      </w:r>
      <w:r>
        <w:rPr>
          <w:color w:val="000000"/>
          <w:sz w:val="28"/>
          <w:sz w:val="28"/>
          <w:szCs w:val="28"/>
          <w:rtl w:val="true"/>
        </w:rPr>
        <w:t xml:space="preserve">و با يك تشبيه بسيار معني دار حرفش را ادامه ميده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  <w:r>
        <w:rPr>
          <w:color w:val="000000"/>
          <w:sz w:val="28"/>
          <w:sz w:val="28"/>
          <w:szCs w:val="28"/>
          <w:rtl w:val="true"/>
        </w:rPr>
        <w:t>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درن هنگام خلق اثر عمدت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و 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دارند؛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گروه آنچه را که مشاهده کرده‌اند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تصور کرده‌اند متحقق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سازند</w:t>
      </w:r>
      <w:r>
        <w:rPr>
          <w:color w:val="000000"/>
          <w:sz w:val="28"/>
          <w:sz w:val="28"/>
          <w:szCs w:val="28"/>
          <w:rtl w:val="true"/>
        </w:rPr>
        <w:t xml:space="preserve"> و به 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م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آورند؛</w:t>
      </w:r>
      <w:r>
        <w:rPr>
          <w:color w:val="000000"/>
          <w:sz w:val="28"/>
          <w:sz w:val="28"/>
          <w:szCs w:val="28"/>
          <w:rtl w:val="true"/>
        </w:rPr>
        <w:t xml:space="preserve"> و گروه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،</w:t>
      </w:r>
      <w:r>
        <w:rPr>
          <w:color w:val="000000"/>
          <w:sz w:val="28"/>
          <w:sz w:val="28"/>
          <w:szCs w:val="28"/>
          <w:rtl w:val="true"/>
        </w:rPr>
        <w:t xml:space="preserve"> کار را شروع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و بدون تص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اثر ن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‌ت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و بر 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وم، نق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را سامان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و متو</w:t>
      </w:r>
      <w:r>
        <w:rPr>
          <w:color w:val="000000"/>
          <w:sz w:val="28"/>
          <w:sz w:val="28"/>
          <w:szCs w:val="28"/>
          <w:rtl w:val="true"/>
        </w:rPr>
        <w:t>لد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در جنبش سبز در حال وقوع است را 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 xml:space="preserve"> از نوع 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و روش گروه دوم تو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 xml:space="preserve">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ين حرف دقيقا به چه معناست؟ بدين معناست كه ايشان يعني جناب موسوي و جنبش سبزش از دو سو عقب نشيني مي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 در برابر جناح رقيب و هم در برابر انقلاب مر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قع جناح اپوزيسيون حافظ رژيم بيش از جناح حاكم و سركوب و لشكركشي ها، از انقلاب مردم شكست خورد و به بن بست رس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وسوي و شركا بلافاصله بعد از </w:t>
      </w:r>
      <w:r>
        <w:rPr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بهمن دم گرفتند 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يابان را از مردم گرفتند اما چنين و چنان بايد كر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و اين تلاشي براي بيرون كشيدن مردم از خيابان و تظاهرات و در واقع انقلاب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اكنون هم اين جناب دارد اعتراف ميكند كه اولا او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بش سب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كذايي داعيه اي براي قدرت و حكومت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ميخواهد كسي را در حكومت كنار بزند و نميخواهد كسي را سر كار بياورد و تغييري در حكومت ايجاد 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ين يك عقب نشيني آشكار در برابر جناح حاكم از ترس انقلاب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 حتي عقب نشيني از اعتراض به تقلب در انتخابات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قانون اساسي پياده شو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همه اينه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و ديگر داعي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كومت اسلامي نه يك كلمه كم و نه يك كلمه زيا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زگشت به دوره خمين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هم زير فرش ك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نبش سياسي اي كه داعيه قدرت ندارد در واقع م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و دارد به رقباي حاكمش ميگويد كه ما كاري به كار حكومت نداريم شما هم كاري به ما نداشته باش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در عين حال اين يك عقب نشيني در برابر مردم انقلاب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قب نشيني در برابر مردمي كه كل حكومت را با تمام دم و دستگاه و سمبلهايش و از جمله خميني و سنتها و قوانينش ميخواهند دفن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اكيد بر اينك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بش سب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يك حركت دراز مدت و پيچيده است و مثل كار نقاشي است كه نميداند نتيجه تلاشهايش چه خواهد شد، در واقع دادن اين پيام به جامعه است كه ما در مورد نتيجه اين كشاكش باز هستيم و تعصبي بر بودن يا نبودن جمهوري اسلامي از نوع خميني و اينها هم ندار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پايان اين كشاكش است كه نتيجه معلوم خواهد شد</w:t>
      </w:r>
      <w:r>
        <w:rPr>
          <w:color w:val="000000"/>
          <w:sz w:val="28"/>
          <w:szCs w:val="28"/>
          <w:rtl w:val="true"/>
        </w:rPr>
        <w:t>!..</w:t>
      </w:r>
      <w:r>
        <w:rPr>
          <w:color w:val="000000"/>
          <w:sz w:val="28"/>
          <w:sz w:val="28"/>
          <w:szCs w:val="28"/>
          <w:rtl w:val="true"/>
        </w:rPr>
        <w:t>بايد به اين جناب گفت بله دقيقا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در پايان اين كشاكش نتيجه معلوم خواهد شد اما در همين آغاز اين كشاكش روشن است كه جناب موسوي و شركا به امر مردم ربطي نداشته و ندارند و با اي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ستراتژيه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ارند اعتراف ميكنند كه در راه ناممكني قدم گذاشته بودند و ديگر ادامه راه برايشان امكان پذير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قع جناب موسوي و جنبش كذايي اش دارد پايان خودرا به اين زبان به هردو سو اعلام مي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رد اعلام ميكند كه نه قدرت ميخواهد، نه كاري به حكومت دارد، نه استراتژي روشني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فقط ميخواهد بقول ايش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ك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لند كردن پرچ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ز سوي يك جنبش آشكارا سياسي و در يك فضاي متحول و پر التهاب، در واقع يك پوشش آبرومندانه براي پايين كشيدن كركر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 آنجا كه به توده مردم مربوط ميشود مردم امر ديگري داش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آن نقاشي هستند كه هدف نهايي كارشان را ميدانند و براي آن بيرون آمده اند و با اصرار بر آنست كه اينهمه فداكاري كرده اند و مي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آن خلاص شدن از شر كل جمهوري اسلام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 همان چيزي است كه باعث شد جناب موسوي هم به گوشه نشيني پايان دهد و بقول خود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گر نظام بخطر نمي افتاد ما اصلا دخالتي در اوضاع نميكرديم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بنابرين مردم راه خودرا ميروند و ممكن است فعلا به موسوي و شركا و كارنامه شان كاري نداشته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آيا رهبران جنبش كذايي سبز ميتوانند در برابر رقباي آدمخوار خود سرشان را بر شانه هايشان نگه دارند؟ آيا طرف مقابل به سكوت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ينها رضايت خواهد داد؟ آيا در جريان نزاع جناحها كه هم اكنون هم با شدت ادامه دارد و قطعا اوج بيشتري خواهد گرفت، ميتوانند با مراجعه به استراتژ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اعيه قدرت ندارم و نتيجه هم برايم مهم ني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حتي از زندگي شخصي خويش دفاع كنند و سالم بمانند؟ در اين بايد بشدت ترديد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قع اين بن بستي است كه جنبش دوم خرداد را پيش از اين به شكست كشاند و اكنون موسوي و جناح بازگشت به قانون اساسي و دوره خميني را نيز به شكست و بي افقي و زمينگيري كشان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ن بست جمهوري اسلامي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ما اين فقط بن بست و زمين گير شدن جناحهاي منتقد حكومت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بن بست كامل جمهوري اسلام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كست اينها تاكيدي بر اينست كه هيچ راهي براي هيچ كس براي نجات جمهوري اسلامي در مقابل انقلاب مردم باقي نمان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قتي كه جنبش بازگشت به قانون اساسي جمهوري اسلامي به بن بست ميرسد، در واقع اين جمهوري اسلامي است كه دارد بن بست مطلقش جلوي چشم همه قرار ميگي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يا اين امر، اين حقيقت را كه ما بيش از ده سال پيش از همان روزهاي اول روي كار آمدن محمد خاتمي و دوره بروبروي دوم خرداد بيان كرديم كه جمهوري اسلامي اصلاح پذير نيست و بايد با انقلاب مردم سرنگون شود، بروشني جلوي چشم نميگذارد؟ اين حكومت اصلاح پذير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نه فقط اصلاح پذير نيست بلكه حت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ه قوانين خودش هم برايش امكان پذير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 يك هيبت لش و عميقا فاسد و گنديده و به گل نشس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 باندهاي مافيايي اش را ميشود جابجا كرد نه اقتصادش را ميشود از بحران و فلج  كامل نجات داد نه ميشود جايي ماندني براي اين حكومت در معادلات جهاني و در نظام سرمايه داري باز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 همه اين راهها را براي مدافعان اين حكومت سد ك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ياي نجات جمهوري اسلامي و نظامش از بن بست و سرنگوني دست و پازدني محكوم به مرگ در يك باتلاق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ان و سياستمداران امروز و سابق حكومت هم هر تلاشي كرده اند كه اين حكومت را نجات دهند حتي با حمايت و پشتيباني قدرتهاي بورژوايي بين المللي به جايي نرسيده اند و نخواهند رس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ن بست و شكست كنوني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اح حافظ رژي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يز دارد يك بار ديگر همين حقيقت را جلوي چشم همگان ميگذا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انقلاب و تمام كردن كار جمهوري اسلامي، دست و پا زدن در اين بن بست و برزخ را براي همه اينها تمام خواهد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كس كه به تاريخ ده سال گذشته اين جامعه و به كشاكشها و جدال طبقاتي اي كه در جريان بوده است نگاه كند بروشني متوجه ميشود كه سرنوشت اين جدال با عقب رانده شدن گام به گام جمهوري اسلامي و پيش آمدن و شفاف تر شدن و عميق تر شدن جبهه كارگران و مردم انقلابي است كه دارد تعيين ميشود و در يك سال گذشته اين خود انقلاب است كه به ميدان آمده است و تداومش نيز با راديكاليزم بيشتر و شفافيت و گستردگي بيشتر كاملا قطعي است</w:t>
      </w:r>
      <w:r>
        <w:rPr>
          <w:color w:val="000000"/>
          <w:sz w:val="28"/>
          <w:szCs w:val="28"/>
          <w:rtl w:val="true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36:00Z</dcterms:created>
  <dc:creator>kaze</dc:creator>
  <dc:description/>
  <cp:keywords/>
  <dc:language>en-US</dc:language>
  <cp:lastModifiedBy>kaze</cp:lastModifiedBy>
  <dcterms:modified xsi:type="dcterms:W3CDTF">2010-04-23T02:34:00Z</dcterms:modified>
  <cp:revision>7</cp:revision>
  <dc:subject/>
  <dc:title>میرحسین موسوی به دیدار گروهی از فعالان ملی مذهبی از جمله عزت الله سحابی و دکتر حبیب الله پیمان رفت</dc:title>
</cp:coreProperties>
</file>