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پیام حمید تقوائی بمناسبت روز جهانی کارگر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انقلاب نیازمند قدرتنمائی طبقه کارگر است</w:t>
      </w:r>
      <w:r>
        <w:rPr>
          <w:b/>
          <w:bCs/>
          <w:color w:val="000000"/>
          <w:sz w:val="32"/>
          <w:szCs w:val="32"/>
          <w:rtl w:val="true"/>
          <w:lang w:bidi="fa-IR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مسال روز جهانی کارگر در ایران روز تعمیق و گسترش و بجلو سوق دادن انقلابی است که نزدیک به یکسال است یکی از خونخوارترین و فاسدترین حکومتهای سرمایه داری عصر حاضر را بچالش کشی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انقلاب به حکم شرایط عینی و زمینه های شکل گیریش انقلابی کارگری است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 داغ لعنت خوردگان علیه دنیای فقر و بندگی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نقلاب یک جامعه بزیر خط فقر رانده شده و به بند کشیده شده علیه فقر، تبعیض، بیحقوقی و اختناق و سرکوب، و برای رسیدن ب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نزلت و معیشت</w:t>
      </w:r>
      <w:r>
        <w:rPr>
          <w:color w:val="000000"/>
          <w:sz w:val="28"/>
          <w:szCs w:val="28"/>
          <w:rtl w:val="true"/>
          <w:lang w:bidi="fa-IR"/>
        </w:rPr>
        <w:t xml:space="preserve">"!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جامعه ای که از مدتها قبل با گسترده ترین اعتصابات کارگری، با اول مه های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نزلت معیشت حق مسلم ماست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، با شانزده آذرهای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سوسیالیسم یا بربریت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، با جنبش بی وقف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بدحجاب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علیه آپارتاید جنسی، و با شورشهای شهری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 اسلامی نمیخواهیم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ه استقبال انقلابی رفت که امروز با </w:t>
      </w:r>
      <w:r>
        <w:rPr>
          <w:sz w:val="28"/>
          <w:sz w:val="28"/>
          <w:szCs w:val="28"/>
          <w:rtl w:val="true"/>
          <w:lang w:bidi="fa-IR"/>
        </w:rPr>
        <w:t xml:space="preserve">شعا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گ بر دیکتاتو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گ بر اص</w:t>
      </w:r>
      <w:r>
        <w:rPr>
          <w:color w:val="000000"/>
          <w:sz w:val="28"/>
          <w:sz w:val="28"/>
          <w:szCs w:val="28"/>
          <w:rtl w:val="true"/>
          <w:lang w:bidi="fa-IR"/>
        </w:rPr>
        <w:t>ل ولایت فقیه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کل این نظام ضد انسانی را هدف گرف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تعمیق و گسترش این انقلاب و پیروز شدن آن تنها با بسیج توده مردم حول افق و آرمان انسانی طبقه کارگر، حول سوسیالیسم، ممکن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اول مه روزی است برای به پیش برداشتن یک گام بزرگ در این جه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ل مه روزاعلام کیفرخواست طبقه کارگر جهانی علیه نظام ضد انسانی سرمایه داری است و در ایران نزدیک به یکسال است که عملا این کیفر خواست، علیه یکی از جنایتکارترین رژیمهای سرمایه داری معاصر، در خیابانها فریاد زده می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جنبش کارگری میتواند و باید  این پرچم را پیشاپیش توده مردم انقلابی برافرازد و به زبان خود، و با امضای تشکلها و نهادهای موجود  کارگری، بیانگر اعتراضات و خواستهای توده مردم بجان آمده علیه حکومت اسلامی سرمایه داران 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خصوص در شرایط حاضر که سرکوبگریهای حکومت و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حشت و مانع تراشی نیروهای اپوزیسیون حافظ نظام و کل اپوزیسیون راست در برابر تعرض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ساختار شکنانه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مردم، روند اعتراضات خیابانی را دچار وقفه کرده است،  بمیدان آمدن کارگران بیش از پیش نقش تعیین کننده ای در پیشروی انقلاب می یاب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ل مه امسال میتواند نه تنها آغازی برای برآمد مجدد اعتراضات خیابانی، بلکه نقطه عطفی در تعمیق و گسترش انقلاب در ابعادی فراتر از تظاهرات خیابانی باش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color w:val="0000FF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 مه امسال روز اعتراض علیه فقر و دستمزدهای یک سوم خط فقر، روز اعلام جرم علیه کشتارها و اعدامها و شکنجه ها و دستگیریها  بویژه در یکسال اخیر، روز اعلام خواست آزادی فوری زندانیان سیاسی، حق بی قید و شرط تشکل و تحزب و اعتصاب، و آزادیهای بی قید و شرط سیاسی و مدنی، و روز اعلام حمایت از جنبش آزادی زن و جنبش دانشجوئی از جانب فعالین و نهادها و تشکلها  و نهادهای کارگر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ل مه امسال همچنین فرصت دیگری است برای جلب حمایت کارگران جهانی و کل مردم آزادیخواه و شریف دنیا از انقلاب جاری در ایران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جنبش کارگری باید این فرصت را دریابد و این قبل از هر چیز به ایفای نقش فعالین و تشکلهای موجود جنبش کارگری بستگی 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یازده اردیبهشت در سال گذشته، حدود دو ماه قبل از انفجار اعتراضات خیابانی، ده تشکل کارگری با فراخوان گردهمائی در پارک لاله به استقبال انقلاب رف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مسال امید و انتظار همه اینست که  تشکلها و فعالین کارگری این بار برای بجلو سوق دادن انقلاب بمیدان بیایند و نقش تعیین کننده خود را ایفا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 برای تعمیق و پیشرویهای بیشترنیازمند قدرتنمائی طبقه کارگر است</w:t>
      </w:r>
      <w:r>
        <w:rPr>
          <w:sz w:val="28"/>
          <w:szCs w:val="28"/>
          <w:rtl w:val="true"/>
          <w:lang w:bidi="fa-IR"/>
        </w:rPr>
        <w:t>.</w:t>
      </w:r>
      <w:r>
        <w:rPr>
          <w:color w:val="0000FF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زنده باد روز جهانی کارگر، زنده باد انقلاب، زنده باد سوسیالیسم</w:t>
      </w:r>
      <w:r>
        <w:rPr>
          <w:sz w:val="28"/>
          <w:szCs w:val="28"/>
          <w:rtl w:val="true"/>
          <w:lang w:bidi="fa-IR"/>
        </w:rPr>
        <w:t xml:space="preserve">!     </w:t>
      </w:r>
    </w:p>
    <w:p>
      <w:pPr>
        <w:pStyle w:val="Normal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حمید تقوائی</w:t>
      </w:r>
    </w:p>
    <w:p>
      <w:pPr>
        <w:pStyle w:val="Normal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بیر کمیته مرکزی حزب کمونیست کارگری ایران</w:t>
      </w:r>
    </w:p>
    <w:p>
      <w:pPr>
        <w:pStyle w:val="Normal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lang w:bidi="fa-IR"/>
        </w:rPr>
        <w:t>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ردیبهشت </w:t>
      </w:r>
      <w:r>
        <w:rPr>
          <w:color w:val="000000"/>
          <w:sz w:val="28"/>
          <w:sz w:val="28"/>
          <w:szCs w:val="28"/>
          <w:lang w:bidi="fa-IR"/>
        </w:rPr>
        <w:t>۱۳۸۸</w:t>
      </w:r>
    </w:p>
    <w:p>
      <w:pPr>
        <w:pStyle w:val="Normal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22:53:00Z</dcterms:created>
  <dc:creator>افسانه</dc:creator>
  <dc:description/>
  <cp:keywords/>
  <dc:language>en-US</dc:language>
  <cp:lastModifiedBy>kaze</cp:lastModifiedBy>
  <cp:lastPrinted>2002-01-12T04:37:00Z</cp:lastPrinted>
  <dcterms:modified xsi:type="dcterms:W3CDTF">2010-04-22T22:53:00Z</dcterms:modified>
  <cp:revision>2</cp:revision>
  <dc:subject/>
  <dc:title>چه همين الان و چه قبل از تحولات حاضر اعتراضات كارگري در ايران و مبارزه كارگران براي برخورداري از يك زندگي انساني، بخش مهمي از سيماي سياسي اجتماعي ايران بوده است</dc:title>
</cp:coreProperties>
</file>