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٥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غلام اكبر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وز جه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کارگر و اج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طرح عفاف و حجا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دن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، وحشت سرا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فرا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 </w:t>
      </w:r>
      <w:r>
        <w:rPr>
          <w:sz w:val="28"/>
          <w:sz w:val="28"/>
          <w:szCs w:val="28"/>
          <w:rtl w:val="true"/>
        </w:rPr>
        <w:t xml:space="preserve">اساسا اين كارگران بودند كه اول مه را روز اعتراض اجتماعي خود ميديدند، </w:t>
      </w:r>
      <w:r>
        <w:rPr>
          <w:sz w:val="28"/>
          <w:sz w:val="28"/>
          <w:szCs w:val="28"/>
          <w:rtl w:val="true"/>
        </w:rPr>
        <w:t>اما امسال بعد از ده ماه مقابله رو در رو با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همه مرد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منتظر فرا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 هستند تا باز هم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سوده و لرزان حکومت را فرسوده تر کرده و به لرزه درآو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گذشته را حتما بخاطر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در پارک لاله مرا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دارک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ه بود و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خش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انال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دم به مراسم فراخواند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مردم در مدت زمان کوت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به وحشت انداخت تا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وحش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من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ارک را ب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مانع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ردم به حضار شد و با گار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وبا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ردم حاضر حمله کردند و عده</w:t>
      </w:r>
      <w:r>
        <w:rPr>
          <w:sz w:val="28"/>
          <w:sz w:val="28"/>
          <w:szCs w:val="28"/>
          <w:rtl w:val="true"/>
        </w:rPr>
        <w:t xml:space="preserve"> اي</w:t>
      </w:r>
      <w:r>
        <w:rPr>
          <w:sz w:val="28"/>
          <w:sz w:val="28"/>
          <w:szCs w:val="28"/>
          <w:rtl w:val="true"/>
        </w:rPr>
        <w:t xml:space="preserve"> را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ند و مانع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اسم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رغم اين تعرض، همه كس شاهد اين بود كه هزاران نفر براي شركت در مراسم اول مه به خيابان آمده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 سال گذشته بود و بخش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وانان و مرد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هنوز تجر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همه جانبه ب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ار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جريان تظاهراتهاي وسيع ماه هاي بعد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جوانان و مردم مستقيما ديدند و تجربه كردند كه 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گونه از سر وحشت، گ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اذلش را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فرستاده تا مرد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حق طلب را به هر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ه شده است ساکت کند و باز روانه خان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چوب و چماق و تمام زرادخانه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ر </w:t>
      </w:r>
      <w:r>
        <w:rPr>
          <w:sz w:val="28"/>
          <w:sz w:val="28"/>
          <w:szCs w:val="28"/>
          <w:rtl w:val="true"/>
        </w:rPr>
        <w:t>ع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ورد ضرب و شتم قرار دادند و 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، بجز چماقداران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شان</w:t>
      </w:r>
      <w:r>
        <w:rPr>
          <w:sz w:val="28"/>
          <w:sz w:val="28"/>
          <w:szCs w:val="28"/>
          <w:rtl w:val="true"/>
        </w:rPr>
        <w:t xml:space="preserve"> را، خ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ان</w:t>
      </w:r>
      <w:r>
        <w:rPr>
          <w:sz w:val="28"/>
          <w:sz w:val="28"/>
          <w:szCs w:val="28"/>
          <w:rtl w:val="true"/>
        </w:rPr>
        <w:t xml:space="preserve"> دانستند و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مورد حمله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تند تجاوز کر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ه بند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ا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وار شک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سال در حالي به آستانه اول وارد ميشويم كه </w:t>
      </w:r>
      <w:r>
        <w:rPr>
          <w:sz w:val="28"/>
          <w:sz w:val="28"/>
          <w:szCs w:val="28"/>
          <w:rtl w:val="true"/>
        </w:rPr>
        <w:t>جوان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ان جوانان سال قب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جر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مب</w:t>
      </w:r>
      <w:r>
        <w:rPr>
          <w:sz w:val="28"/>
          <w:sz w:val="28"/>
          <w:szCs w:val="28"/>
          <w:rtl w:val="true"/>
        </w:rPr>
        <w:t>ارزه</w:t>
      </w:r>
      <w:r>
        <w:rPr>
          <w:sz w:val="28"/>
          <w:sz w:val="28"/>
          <w:szCs w:val="28"/>
          <w:rtl w:val="true"/>
        </w:rPr>
        <w:t xml:space="preserve"> و جنگ و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،</w:t>
      </w:r>
      <w:r>
        <w:rPr>
          <w:sz w:val="28"/>
          <w:sz w:val="28"/>
          <w:szCs w:val="28"/>
          <w:rtl w:val="true"/>
        </w:rPr>
        <w:t xml:space="preserve">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چراغ راه مبازرات مرد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جوا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ا ها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يم</w:t>
      </w:r>
      <w:r>
        <w:rPr>
          <w:sz w:val="28"/>
          <w:sz w:val="28"/>
          <w:szCs w:val="28"/>
          <w:rtl w:val="true"/>
        </w:rPr>
        <w:t xml:space="preserve"> منطقه دست و پنجه نر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اب و عف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شاخ و شانه كشيدن عليه زنان در واقع تهديد كل كارگران و جامعه در آستانه اول م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هر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حضور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خوفش را </w:t>
      </w:r>
      <w:r>
        <w:rPr>
          <w:sz w:val="28"/>
          <w:sz w:val="28"/>
          <w:szCs w:val="28"/>
          <w:rtl w:val="true"/>
        </w:rPr>
        <w:t xml:space="preserve">بازهم </w:t>
      </w:r>
      <w:r>
        <w:rPr>
          <w:sz w:val="28"/>
          <w:sz w:val="28"/>
          <w:szCs w:val="28"/>
          <w:rtl w:val="true"/>
        </w:rPr>
        <w:t>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شم مردم کند تا مانع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مدن صف انقلاب </w:t>
      </w:r>
      <w:r>
        <w:rPr>
          <w:sz w:val="28"/>
          <w:sz w:val="28"/>
          <w:szCs w:val="28"/>
          <w:rtl w:val="true"/>
        </w:rPr>
        <w:t xml:space="preserve">در روز جهاني كارگر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حشت دارند که مردم روز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 را به</w:t>
      </w:r>
      <w:r>
        <w:rPr>
          <w:sz w:val="28"/>
          <w:sz w:val="28"/>
          <w:szCs w:val="28"/>
          <w:rtl w:val="true"/>
        </w:rPr>
        <w:t xml:space="preserve"> سرنوشت عاشورا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لام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حت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ز هم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 xml:space="preserve"> متعفنش را بتواند به کمک تجاوز، شکنجه، زندان و گلوله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ست و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د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جاست كه حجاب بعنوان پرچم جمهوري اسلامي بكار گرفته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جاست كه هركس ميتواند بفهمد كه چرا حجاب يك پوشش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روزها سران لش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دندان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و به هر مستم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تا مانع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آمدن مردم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صاح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با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ور در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فر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س است که سرا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فرا گرفت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ور در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با اشاره به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عفاف و حجاب از امسال در سراسر کشور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 جلسه امروز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طرح ارت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گش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فاف و هر کوف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شان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عاب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راذل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تا مردم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را فلج کنند 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باز هم 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بخ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فل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جوانان و مرد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هم ر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لام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</w:t>
      </w:r>
      <w:r>
        <w:rPr>
          <w:sz w:val="28"/>
          <w:sz w:val="28"/>
          <w:szCs w:val="28"/>
          <w:rtl w:val="true"/>
        </w:rPr>
        <w:t xml:space="preserve"> را بلرزان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27:00Z</dcterms:created>
  <dc:creator>kaze</dc:creator>
  <dc:description/>
  <cp:keywords/>
  <dc:language>en-US</dc:language>
  <cp:lastModifiedBy>kaze</cp:lastModifiedBy>
  <dcterms:modified xsi:type="dcterms:W3CDTF">2010-04-22T12:27:00Z</dcterms:modified>
  <cp:revision>2</cp:revision>
  <dc:subject/>
  <dc:title>روز جهانی کارگر و اجرای طرح عفاف و حجاب</dc:title>
</cp:coreProperties>
</file>