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پاه</w:t>
      </w:r>
      <w:r>
        <w:rPr>
          <w:b/>
          <w:b/>
          <w:bCs/>
          <w:sz w:val="28"/>
          <w:sz w:val="28"/>
          <w:szCs w:val="28"/>
          <w:rtl w:val="true"/>
        </w:rPr>
        <w:t xml:space="preserve"> خون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و قدرت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اه</w:t>
      </w:r>
      <w:r>
        <w:rPr>
          <w:sz w:val="28"/>
          <w:sz w:val="28"/>
          <w:szCs w:val="28"/>
          <w:rtl w:val="true"/>
        </w:rPr>
        <w:t xml:space="preserve"> پاسداران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روز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اعلام کرده است ک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ه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چ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سپا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مقابل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روز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تلاش امثال سازگارا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س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به ثمر نش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ند مخ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نام سپاه پاسداران شک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لسفه 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نش سرکوب مردم به پاخا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کت در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تمام ابهت ارتش شاهن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هم شکس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اه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کومت </w:t>
      </w:r>
      <w:r>
        <w:rPr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ستو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ش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فس 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سر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نش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ابز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لاز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ام 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 بنا به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شان عرق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و تلاش شبان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 بردند تا اساس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تشکل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نو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لاط  آن  از خون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ازگار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سپاه اول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د بعدا شد قا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پاه شروعش با قتل و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در ادامه هم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به کردستان، ترکمن صحرا، دانشگاهها، 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ها،</w:t>
      </w:r>
      <w:r>
        <w:rPr>
          <w:sz w:val="28"/>
          <w:sz w:val="28"/>
          <w:szCs w:val="28"/>
          <w:rtl w:val="true"/>
        </w:rPr>
        <w:t xml:space="preserve"> بساط کتاب فروشان، حمله به دفاتر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مله به 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، آتش زدن کتابف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حمله به خانه افرا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زمان دادن شکنجه 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در ذه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متصور نبود،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بار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دار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شلاق زدن </w:t>
      </w:r>
      <w:r>
        <w:rPr>
          <w:sz w:val="28"/>
          <w:sz w:val="28"/>
          <w:szCs w:val="28"/>
          <w:rtl w:val="true"/>
        </w:rPr>
        <w:t xml:space="preserve">جوانان </w:t>
      </w:r>
      <w:r>
        <w:rPr>
          <w:sz w:val="28"/>
          <w:sz w:val="28"/>
          <w:szCs w:val="28"/>
          <w:rtl w:val="true"/>
        </w:rPr>
        <w:t>به جرم شاد</w:t>
      </w:r>
      <w:r>
        <w:rPr>
          <w:sz w:val="28"/>
          <w:sz w:val="28"/>
          <w:szCs w:val="28"/>
          <w:rtl w:val="true"/>
        </w:rPr>
        <w:t>ي كردن</w:t>
      </w:r>
      <w:r>
        <w:rPr>
          <w:sz w:val="28"/>
          <w:sz w:val="28"/>
          <w:szCs w:val="28"/>
          <w:rtl w:val="true"/>
        </w:rPr>
        <w:t>،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ن مراسم اعدام و سنگسار، سازمان دادن حملا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راق که </w:t>
      </w:r>
      <w:r>
        <w:rPr>
          <w:sz w:val="28"/>
          <w:sz w:val="28"/>
          <w:szCs w:val="28"/>
          <w:rtl w:val="true"/>
        </w:rPr>
        <w:t xml:space="preserve">اسلحه اصليش فرستادن توده جوانان به دم توپ و تانك بود و كشاندن بزور و اجبار يا با تحميق جوانان بسيار براي كشته شدن در جنگ،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 ادامه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راق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توانند </w:t>
      </w:r>
      <w:r>
        <w:rPr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مردم را در داخل سرکوب کنند، هر کس که به قول منصور حکمت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ه</w:t>
      </w:r>
      <w:r>
        <w:rPr>
          <w:sz w:val="28"/>
          <w:sz w:val="28"/>
          <w:szCs w:val="28"/>
          <w:rtl w:val="true"/>
        </w:rPr>
        <w:t xml:space="preserve"> اش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سال گذشته در </w:t>
      </w:r>
      <w:r>
        <w:rPr>
          <w:sz w:val="28"/>
          <w:sz w:val="28"/>
          <w:szCs w:val="28"/>
          <w:rtl w:val="true"/>
        </w:rPr>
        <w:t xml:space="preserve">به يمن </w:t>
      </w:r>
      <w:r>
        <w:rPr>
          <w:sz w:val="28"/>
          <w:sz w:val="28"/>
          <w:szCs w:val="28"/>
          <w:rtl w:val="true"/>
        </w:rPr>
        <w:t>تکن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هد بو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چگونه رفت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 ندا آقا سلطان 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فشاگر عمق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رت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ثروت مردم توسط سپاه شهره عام و خاص است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پر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چپ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مسلح بودن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ا توانست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آنرا به يك ديو اقتصادي تبديل ك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 ودر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گذشته بخصوص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را </w:t>
      </w:r>
      <w:r>
        <w:rPr>
          <w:sz w:val="28"/>
          <w:sz w:val="28"/>
          <w:szCs w:val="28"/>
          <w:rtl w:val="true"/>
        </w:rPr>
        <w:t>تطهير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و سازگار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هاد لازم است اما بد اد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سپا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چون فاس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سپاه جنگ را خوب اداره کر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را خوب اداره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م رم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م را خوب سرکوب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نخواهند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برعکس با کمال وقاح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ل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خواهند گفت چو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ن 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رد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سرنگون ش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شاکله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بماند تا بتوانند به نا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ش دهند ت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پ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ر بر پاشنه سرکوب خواهد چ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ن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نشااله گرب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ما با 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لاز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هر چند هفت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 ن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 xml:space="preserve"> ترک برداشته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مثل گذشته خودش را محکم ن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 هم مانند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ران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مردم به جان آمده همانگونه که در ظر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وز</w:t>
      </w:r>
      <w:r>
        <w:rPr>
          <w:sz w:val="28"/>
          <w:sz w:val="28"/>
          <w:szCs w:val="28"/>
          <w:rtl w:val="true"/>
        </w:rPr>
        <w:t xml:space="preserve"> ارتش با بن دندان مسلح شاه را </w:t>
      </w:r>
      <w:r>
        <w:rPr>
          <w:sz w:val="28"/>
          <w:sz w:val="28"/>
          <w:szCs w:val="28"/>
          <w:rtl w:val="true"/>
        </w:rPr>
        <w:t>وادار</w:t>
      </w:r>
      <w:r>
        <w:rPr>
          <w:sz w:val="28"/>
          <w:sz w:val="28"/>
          <w:szCs w:val="28"/>
          <w:rtl w:val="true"/>
        </w:rPr>
        <w:t xml:space="preserve"> ب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 w:val="28"/>
          <w:szCs w:val="28"/>
          <w:rtl w:val="true"/>
        </w:rPr>
        <w:t xml:space="preserve"> ميتوانند اين نهاد جنايت را هم در هم كوبند و تسليم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ق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شد در مقابل قدرت توده مرد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17:00Z</dcterms:created>
  <dc:creator>kaze</dc:creator>
  <dc:description/>
  <cp:keywords/>
  <dc:language>en-US</dc:language>
  <cp:lastModifiedBy>kaze</cp:lastModifiedBy>
  <dcterms:modified xsi:type="dcterms:W3CDTF">2010-04-22T13:17:00Z</dcterms:modified>
  <cp:revision>2</cp:revision>
  <dc:subject/>
  <dc:title>با عرض معذرت بابت دیر فرستادن کمی ناخوش بودم</dc:title>
</cp:coreProperties>
</file>