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٤٥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وحشتي عظيم از بي حجابي گسترد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زنان بي حجاب ايران زلزله مي ساز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عين گفته  کاظم صديقي امام جمعه موقت تهران و يكي از حجت الاسلام هاي جمهوري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ميگوي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زناني که طبق موازين اسلامي لباس نمي پوشند، مردان جوان را به بيراهه مي کشانند و زنا را در جامعه گسترش مي دهند که احتمال زلزله را تشديد مي کن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البته ايشان اين سخنان را در هشدار به نزديکي خطر زلرله در تهران با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ميليون جمعيت ميگ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 فهميد که درد حجت الاسالم کاظم صديقي 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 ميگويد زنان بدحجاب عامل زلزله هستند، چون زمين را زير پاي اين جانوران به لرزه در آو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انقلابي در جريان است که جنبش عليه تبعيض عليه زنان يک رکن مهم آنست و حجاب برگيران تعرض هر روزه اين جنبش به پايه هاي اين حکوم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نبشي که تهران با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ميليون را بارها و بارها به لرزه در آور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هوری اسلامی یک حکومت آپارتاید جنسی بنا کرده تا در پرتو تحقیر و فشار هر روزه زنان و برافراشتن پرچم حجاب بر سر در جامعه جمهوری اسلامی بما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آپارتاید جنسی برپا کرده تا در پرتو صنعت مذهبش پولهای کلان میلیاردی به جیب بزند و جامعه را چنین به فقر و تباهی ب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ی از وحشی ترین حکومت های سرمایه داری جهان است که اساس قوانینش بر آپارتاید جنسی و ستمکشی زن نوشته شده ا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حکومت زن منشا همه گناه و مورد تحقیر هر روز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 ناموس مر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یچ اختیاری بر سرنوشتش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 باید عفت داشته باشد و عفتش نیزحج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زن و مرد باید از هم جدا باشند، و اگر در خانه بماند و شوهرداریش را بکند، صواب آخرت را ب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 زنی که بدحجاب است، کل این کاخ بنا شده را بر روی سر این حضرات خراب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 جرمش سنگی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دستگیر و زندانیش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سنگسار و اعدامش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برای هم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ح عفاف و حج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لازمست و برای اجرای آن احمدی مقدم رییس ناجا  آماده به خدم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ه حسابی وحشت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دیگر معضل جمهوری اسلامی صرفا  مبارزه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بدحجابی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لکه بقول حجب الاسلام رهبر </w:t>
      </w:r>
      <w:r>
        <w:rPr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فراكسيون روحانيون مجلس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ند بدحجابي‌ها تبديل به بي‌حجابي كامل شده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ین کابوسی است که همه شان را به هراس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 دارند حجاب ها را برمی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 نه تنها در مترو بلکه در مغازه ها و فروشگاهها حجاب ها را برمی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واپیما و در فرودگاهها حجاب را برمی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یم ورزشی و در مسابقات جهانی حجاب را برمی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ارند دیوار آپارتاید جنسی را روی سر این جنایتکاران خراب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ست لب و اساس اظهارات وحشتزده سران این حکومت و حجت الاسلامها و  خطیبان نماز جمعه هایش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خوب میدانند که پیام سیاسی این کار چی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چون حجاب کل موجودیتشان است و همانطور که اشاره کردم جمهوری اسلامی بدون حجاب، جمهوری اسلامی نیست و حجاب شیشه عمر این رژیم 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اقعیت اینست که امروز وقتی کسی میخواهد از پیشروی انقلاب مردم سخن بگوید، وقتی کسی میخواهد تبیینی از اوضاع سیاسی جامعه و اعتراضات مردم بدهد، یک فاکتور مهم حجاب برگ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قلابی است که هر روز با قدرتی بیشتری به جلو می آید و  میرود تا بساط این جنایتکاران و آپارتاید جنسی شان را جارو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ه از موج اعتراضات مردم حسابی ترسیده اند و  در برابر تعرض گسترده جامعه، دارند آخرین تقلاهایشان را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باره دارند نیرویشان را بسیج میدهند و طرح امنیت و عفاف و حجاب و غیره را راه می اندازند تا بلکه اعتراضات زنان آزادیخواه  و کل جامعه را قدمی عقب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د نجار وزیر کشور در همین هفته از اجرای طرح عفاف و حجاب و کنترل وضعیت پوشش زنان خب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مقدم آمادگی ناجا را برای پیشبرد این طرح اعلا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قبلا هم، آنموقع که هنوز کارشان به اینجا کشیده نشده بود، آنموقع که مردم در چنین ابعادی بیرون نیامده بودند و جامعه در چنین حدی از تب و تاب نبود،  انواع و اقسام این طرح ها را امتحان کردند و رد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 گذشته بود که در مقابل موج اعتراض جامعه احمدی نژاد دستور متوقف کردن اجرای طرح حجاب و عفاف را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ظهارات همین امروزشان نیز دارد استیصال و درماندگی شان را بخوبی نشان 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در همین رابطه است که می بینیم مدتی است که یکی از موضوعات بحث در خطبه های نماز جمعه که علی العموم به مهمترین مسایل سیاسی، اجتماعی اختصاص داده میشود، مسال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ی و بیحجا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وخامت اوضاع را بخوبی دریا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 هفته یک موضوع  بحث  کا</w:t>
      </w:r>
      <w:r>
        <w:rPr>
          <w:sz w:val="28"/>
          <w:sz w:val="28"/>
          <w:szCs w:val="28"/>
          <w:rtl w:val="true"/>
          <w:lang w:bidi="fa-IR"/>
        </w:rPr>
        <w:t xml:space="preserve">ظم صديقي خطيب نماز </w:t>
      </w:r>
      <w:r>
        <w:rPr>
          <w:sz w:val="28"/>
          <w:sz w:val="28"/>
          <w:szCs w:val="28"/>
          <w:rtl w:val="true"/>
          <w:lang w:bidi="fa-IR"/>
        </w:rPr>
        <w:t xml:space="preserve">جمعه در مورد همین موضوع بود و </w:t>
      </w:r>
      <w:r>
        <w:rPr>
          <w:sz w:val="28"/>
          <w:sz w:val="28"/>
          <w:szCs w:val="28"/>
          <w:rtl w:val="true"/>
        </w:rPr>
        <w:t>هفته قبلترش علم الهدی  خطیب نماز جمعه مشهد، با دهانی کف کرده از خشم،  زنان را مورد حمله و توهین قرار میدهد و خطاب به آنان میگوید</w:t>
      </w:r>
      <w:r>
        <w:rPr>
          <w:sz w:val="28"/>
          <w:szCs w:val="28"/>
          <w:rtl w:val="true"/>
        </w:rPr>
        <w:t>:  "</w:t>
      </w:r>
      <w:r>
        <w:rPr>
          <w:sz w:val="28"/>
          <w:sz w:val="28"/>
          <w:szCs w:val="28"/>
          <w:rtl w:val="true"/>
        </w:rPr>
        <w:t>اي کساني که صدها مرد را در مسيري شهواني قرار مي‌دهيد شما در قيامت از يک جانور هم پست‌تر هست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گر مي‌گوييم حجاب داشته باشيد به معناي مخالفت با هنر و زيبايي نيست بلکه مي‌کوشيم تا هنر در خدمت ابتذال نباش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سخنان یک گشتاپوی حکومت آپارتاید جنیسی خطاب به زنان است که بوی تعفن و اوج وحشی گری و ارتجاعش را میتوان دی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سخنان گشتاپویی که چنین مستاصل در برابر جنبش قدرتمند علیه تبعیض علیه زن و علیه حجاب این پرچم آپارتاید جنسی، به هذیان گویی افتاد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 هتفه قبلتر از آنهم نمازگزاران قم، همان اوباشانی که قبلا به روی زنان بدحجاب اسید می پاشیدند و تیغ میکشیدند،  عاجزانه علیه بدحجابان راهپیمایی کردند و دست یاری بسوی خدا دراز کردند و در کنار همه اینها حجب الاسلام های مختلف نیز داد سخنشان بلند ش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ه اینکه بقول خودشان نه چیزی از اسلامیتشان به جا مانده است و نه از حکومتش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واقعی نیز مردم دیگر برای به زیر کشیدن این حکومت خیز برداشته اند و همانطور که در هر حرکت اعتراضی شعار مرگ بر دیکتاتور سر میدهند، عکس خامنه ای و احمدی نژاد و سران این حکومت را آتش میزنند، مرگ بر اصل ولایت فقیه میگویند، همانطور هم حجاب ها را بر می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علیه تبعیض و علیه آپارتاید جنسی مبارزه می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حمد جنتی از خطبای نماز جمعه، چندی پیش در خطابه اش برداشتن حجاب ها را از دشمنی اسرايیل و امریکا خطرناکتر توصیف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 هم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اب برگیران یک عرصه مهم تعرض سیاسی بر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رصه مهمی که سی و یکسال است موضوع جنگ و کشاکش مردم با این حکومت است و خود نیز یک فاکتور مهم در تغییر توازن قوای سیاسی جامعه و کشیده شدن به اوضاع انقلابی امروز بو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جموعه اظهارات همین هفته شان را نیز باید در همین چهارچوب و اینکه  چگونه در حلقه محاصره انقلاب مردم قرار گرفته اند 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انطور که اشاره کردم </w:t>
      </w:r>
      <w:r>
        <w:rPr>
          <w:sz w:val="28"/>
          <w:sz w:val="28"/>
          <w:szCs w:val="28"/>
          <w:rtl w:val="true"/>
        </w:rPr>
        <w:t xml:space="preserve">حجب الاسلام رهبر از این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جا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حجابی کام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بدیل شده است، فریادش بلن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ماهواره ها را عامل اصلی و مروج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س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 میشم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 xml:space="preserve">با بيان اينكه مقاله‌اي را در مورد دنياي غرب مطالعه كرده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 اگر بي‌حجاب هستند، ديگر آرايش نمي‌ك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ند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د </w:t>
      </w:r>
      <w:r>
        <w:rPr>
          <w:sz w:val="28"/>
          <w:sz w:val="28"/>
          <w:szCs w:val="28"/>
          <w:rtl w:val="true"/>
        </w:rPr>
        <w:t xml:space="preserve">ادامه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ا كسي گذرش به ميدان تره‌بار يا پاساژ، بيفتد، عده اي قابل توجه از زنان را بزك كرده خواهد 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 اين سؤال مط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 w:val="28"/>
          <w:szCs w:val="28"/>
          <w:rtl w:val="true"/>
        </w:rPr>
        <w:t xml:space="preserve"> مي‌شود كه آيا اين حجاب، برازنده خانواده‌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جامعه نجيب است؟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خلاصه در آخر سخنش میپرسد، پس حکومت چه می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قیقا کابوس واقعی برایشان همی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چه میکند؟  همه شواهد نشان میدهد که  اوضاع از دستشان خارج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ین اتفاقات ابعاد استیصال و وحشت این رژیم و قدرت جنبش انقلابی عظیمی را نشان میدهد که سکولار است، علیه تبعیض و نابرابری است و کوتاه نمی 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چنین همه این حقایق نشان میدهد که جنبش حجاب برگیران، یک عرصه مهم تعرض به جمهوری اسلامی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 رژیم با این اظهارات دارند به شکستشان اذعان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شان دیدند که چگونه در چهارشنبه سوری جوانان آتش برپا کرده و عکس سران رژیم را آتش زدند و حجاب سوز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یدند که چگونه در هشت مارس و در چهارشنبه سوری در محلات سنندج حجاب برگیران شد و حجاب ها را بر آتش انداختند و در کوچه و خیابان و هر روزه می بینند که چگونه زنان در مترو و در فروشگاه ها حجاب ها را برمیدارند و دیگر کاری از اوباش حزب الله و طرحهای امنیت اجتماعی شان ساخته نی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جاب برگیران یک جنبش تعرضی مهم به این رژیم و حجاب یکی از ارکان قدرت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این جنبش را قوی تر به جلو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این جنبش را بصورت جمعی و گروهی در محلات و در مترو و در محیط های کار، در همه جا با قدرت متحدمان به پیش ب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حلات با قدرت متحد کمیته های محلاتمان، در خیابان و مترو و اماکن عمومی بصورت آکسیون و تظاهرات های موضعی بساط حجاب برگیران را برپا کنیم و با این کار در برابر حجاب اجباری شان بایستیم و خلغ سلاحشان کنی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 برداشتن حجاب ها پرچم جمهوری اسلامی را در همه جا و در تمام محلات به زیر بکش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اب برگیران، در کنار اعتصابات سراسری، و متشکل شدنمان حول خواستهای سراسری و ایجاد شوراها و کمیته های محلات در تمام شهرها ، همه و همه آن گامهای مهم در پیشروی انقلا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ین گام ها را بر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روز جهانی کارگر بهترین فرصت برای اعتراضی سراس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را همچون هشت مارس به اول مه علیه حجاب و آپارتاید جنسی تبدیل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بند قطعنامه های ما در اول مه لغو حجاب اجباری و همه قوانین تبعیض علیه زن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ستقبال این روز بزرگ میرویم</w:t>
      </w:r>
      <w:r>
        <w:rPr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58:00Z</dcterms:created>
  <dc:creator>Alan</dc:creator>
  <dc:description/>
  <cp:keywords/>
  <dc:language>en-US</dc:language>
  <cp:lastModifiedBy>Alan</cp:lastModifiedBy>
  <dcterms:modified xsi:type="dcterms:W3CDTF">2010-04-23T08:58:00Z</dcterms:modified>
  <cp:revision>2</cp:revision>
  <dc:subject/>
  <dc:title>حجاب برگیران به وحشتشان انداخته است</dc:title>
</cp:coreProperties>
</file>