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پرونده فرزندان سران حكومت در خارج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سایت خبری جهان نیوز وابسته به جناح احمدی نژاد گزارش داد که پرونده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نفر از فرزندان مسئولین کشور که در حال تحصیل در خارج از کشور هستند روی میز یک نهاد مسئول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تر این افراد در کشورهای انگلیس و کانادا ساکن هست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خی از آنها با سرویس های اطلاعاتی بیگانه ارتباط دار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 خبر از جنبه های مختلف قابل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حکومت اسلامی کاملا تشخیص داده اند که دانشگاههای ایران برای تحصیل عزیزانشان مکان امن و مناسب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بخاطر فضای سیاسی و ضد حکومت اسلامی دانشگاههای ایران و چه بخاطر استانداردهای پائین و کمبود امکانات تحصیلی در این دانشگاه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اغلب آنها فرزندانشان را برای تحصیل به کشورهای غربی می 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 تحصیل در یک دانشگاه اروپائی و حتی گرفتن  ویزای سفر به این کشورها برای میلیونها جوان ایرانی یک رویای دست نیافتنی است این ها به مدد ثروت های کلان پدران خود و با استفاده از امكانات دولتي، به راحتی امکان تحصیل و اقامت در این کشورها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تي در اين زمينه ها هم جمهوري اسلامي با دردسرهايي مواج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فرزندان سران حکومت اسلامی خروج از ایران به دنیای متمدنی پا می گذارند که در آن خبری از سلطه مذهب بر زندگی خصوصی و اجتماعی آنها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جایی می روند که زن از نظر قانونی با مرد برابر است، آزادی بیان وجود دارد، موزیک و رقص جرم نیست، ارتباط زن و مرد با شلاق و سنگسار پاسخ ن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یعی است که بسیاری از این جوانان به توحش حکومت اسلامی آگاهی پیدا کنند و از آن منزجر شوند و طبیعی است که حکومت پدران خود را به نقد بکشند و در مقابل آن با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يك جنبه از مشکلی است که سران حکومت اسلامی با آن روبر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ی جرات فرستادن فرزندان خود را به دانشگاههای ایران ندارند، چرا که این احتمال را می دهند فضای پرشور دانشگاههای ایران آنها را تحت تاثیر قرار دهد و خیلی زود در صف تظاهر کنندگان و مخالفین حکومت قر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خارج هم با مشكل جدي مواجه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ستادن این جوانان به خارج از ایران هم اثرات خود را داشته و آنها را با دنیایی بدون ارتجاع و خفقان اسلامی آشنا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افرادی از درون نظام با آن به مخالفت برخیزند، حکومت اسلامی را شکننده ت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 بخشي از اينها به عوامل جمهوري اسلامي در خارج كشور تبديل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كس العملهاي سران حكومت نشان ميدهد كه بيشتر آنها از حكومت كنده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ويژه با كشاكشها و نزاعهايي كه در درون حكومت جريان دارد اينها هم چند تكه ميشوند و خيلي هايشان به جناح منتقد مي پي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سران حکومت را واداشته است که در این مورد اقدامی انجام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قدام دولت اسلامی در باز کردن پرونده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نفر از فرزندان مسئولین کشور که در خارج مشغول به تحصیل هستند، در عين حال بخشی از جنگ بین دو جناح حکومت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را می توان گروکشی و تهدید طرف مقابل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ایل فروردین حسن لاهوتی نوه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ساله اکبر هاشمی رفسنجانی در فرودگاه و در هنگام بازگشت از لندن بازداشت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ما اعلام گردید که مکالمات تلفنی او تحت کنترل بوده و جرم او توهین به مقام رهبری در یک گفتگوی تلف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عد از دو روز با وثیقه </w:t>
      </w:r>
      <w:r>
        <w:rPr>
          <w:sz w:val="28"/>
          <w:sz w:val="28"/>
          <w:szCs w:val="28"/>
        </w:rPr>
        <w:t>۷۳</w:t>
      </w:r>
      <w:r>
        <w:rPr>
          <w:sz w:val="28"/>
          <w:sz w:val="28"/>
          <w:szCs w:val="28"/>
          <w:rtl w:val="true"/>
        </w:rPr>
        <w:t xml:space="preserve"> میلیون تومانی و ابراز ندامت آز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بخوبی می توان دریافت که این تهدید رفسنجانی و سایر مخالفین داخل حکومت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ست اندرکاران به اصطلاح سابق و مغضوب حکومت خوب می دانند که طرف مقابل هیچ ملاحظه ای ندارد و در توحش و جنایت در مورد نزدیک ترین وابستگان خود نیز کوتاهی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ه های متزلزل حکومت اسلامی بر ارعاب و جنایت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نها ابزاری است که در مقابل اعتراضات مردم وحتی برای رفع اختلافات درون حکومت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خلاصه مساله اينست كه كلا انزواي حكومت طوري است كه حتي فرزندانشان نيز امكان دفاع از حكومت را براحتي ندارند و گرنه منزوي ميشو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5:00Z</dcterms:created>
  <dc:creator>a</dc:creator>
  <dc:description/>
  <cp:keywords/>
  <dc:language>en-US</dc:language>
  <cp:lastModifiedBy>kaze</cp:lastModifiedBy>
  <dcterms:modified xsi:type="dcterms:W3CDTF">2010-04-22T13:21:00Z</dcterms:modified>
  <cp:revision>5</cp:revision>
  <dc:subject/>
  <dc:title>روز شنبه ۲۱ فروردین (ده آپریل) هواپیمای رئیس جمهور لهستان و همراهانش در نزدیکی فرودگاه اسمولنسک سقوط کرد</dc:title>
</cp:coreProperties>
</file>