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٤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يامك بهار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مشغله وزارت بهداشت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اب در دانشگا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مل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ب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اگر</w:t>
      </w:r>
      <w:r>
        <w:rPr>
          <w:sz w:val="28"/>
          <w:sz w:val="28"/>
          <w:szCs w:val="28"/>
          <w:rtl w:val="true"/>
        </w:rPr>
        <w:t xml:space="preserve"> هم قبلا</w:t>
      </w:r>
      <w:r>
        <w:rPr>
          <w:sz w:val="28"/>
          <w:sz w:val="28"/>
          <w:szCs w:val="28"/>
          <w:rtl w:val="true"/>
        </w:rPr>
        <w:t xml:space="preserve"> خوا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خ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ضرر ندا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ز هم ب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گزارش مهر، وزارت بهداشت، درمان و آموزش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سا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امه 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ش فرهنگ حجاب و عفاف در دانش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وم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کم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پنج دانشگاه اختصاص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اشاره پس از ت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عفاف و حجاب در دانشگا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وم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و تلاش ستاد 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از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وق شهر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بهداشت اختصاص داده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حال حاضر بر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زده دانشگاه علوم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به ستاد 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از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وق شهر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بهداش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در مرحله اول دانش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وم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وج،</w:t>
      </w:r>
      <w:r>
        <w:rPr>
          <w:sz w:val="28"/>
          <w:sz w:val="28"/>
          <w:szCs w:val="28"/>
          <w:rtl w:val="true"/>
        </w:rPr>
        <w:t xml:space="preserve"> زابل، کردستان، ق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سبزوار کم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 درس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بهداشت قرار است برود پول خرج کند و تا با تو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ادر را بر سر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کوب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الا چر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وزرا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قرعه به نام وزارت بهداشت افتا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زارت بهداش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تصاص بودج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خاطر فقر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س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ارو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مان و بهداشت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حروم گشت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معت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درمان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ضط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رک</w:t>
      </w:r>
      <w:r>
        <w:rPr>
          <w:sz w:val="28"/>
          <w:sz w:val="28"/>
          <w:szCs w:val="28"/>
          <w:rtl w:val="true"/>
        </w:rPr>
        <w:t xml:space="preserve"> 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حتاج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کو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سما از سوء تغ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نج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و هزا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مبود و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امن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گرفت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ودج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تصاص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اد 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از 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قوق شهر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حل معاونت دانش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بهداشت و درمان و آموزش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قدر طول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فقط اس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کز را ب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رار است </w:t>
      </w:r>
      <w:r>
        <w:rPr>
          <w:sz w:val="28"/>
          <w:sz w:val="28"/>
          <w:szCs w:val="28"/>
          <w:rtl w:val="true"/>
        </w:rPr>
        <w:t>پول خرج  گسترش چادر و مقنعه ک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دهه ت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اسلام در دانشگاه و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وز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ل جامع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بوغ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بودجه ن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زارت بهداشت که اصل دخل و خرج کارمندانش را ه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ضرب ست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ستاد 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ر کوفت و زهر م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اسان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ضحک بودج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جاب در دانش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امر وزرات بهداشت اختصاص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ها و ستادها 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و دو بار بلکه سه دهه است توسط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وش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پن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 شان ز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سابشان را کف دست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دوباره از گو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 و ن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لباس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کل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ها سقط 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ا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تضح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شت صحنه 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ارا معاونت دانش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بهداش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را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فرهنگ عفاف و حجاب در دانشگاهها و با توجه به تأ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لوم م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انشگاه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سمت فرهن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کت کنند در بحث عفاف و حجاب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در کل ظاهر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رن</w:t>
      </w:r>
      <w:r>
        <w:rPr>
          <w:sz w:val="28"/>
          <w:sz w:val="28"/>
          <w:szCs w:val="28"/>
          <w:rtl w:val="true"/>
        </w:rPr>
        <w:t>ام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در دستور کار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ار بود الگ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ظور طر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رائه شود اما در حال حاضر در نظر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رم و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لباس را مانند مدارس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ختر در نظر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نوبت به وزرات بهداش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که شان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خود را به موازات طرح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تحان 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کار بدست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اجرا را  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ر</w:t>
      </w:r>
      <w:r>
        <w:rPr>
          <w:sz w:val="28"/>
          <w:sz w:val="28"/>
          <w:szCs w:val="28"/>
          <w:rtl w:val="true"/>
        </w:rPr>
        <w:t xml:space="preserve"> و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ر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،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جمع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جلس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ا خواستار مبارزه با بد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ز 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و مسئولان وزارت کشور دعوت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در جلسه ما حاضر شوند و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دهند چرا ما امروزه شاهد معاشق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کا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کت</w:t>
      </w:r>
      <w:r>
        <w:rPr>
          <w:sz w:val="28"/>
          <w:sz w:val="28"/>
          <w:szCs w:val="28"/>
          <w:rtl w:val="true"/>
        </w:rPr>
        <w:t xml:space="preserve"> پارک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ه صورت 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با گسترش بد 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برنامه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سا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تاد 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سرکوب و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جاب کارش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معلو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شده هم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شوند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زرات بهداش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ود سراغ نوزده دانشگاه کشور و درآغاز فصل گرم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دانشک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وم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مقنعه و رو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بال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د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پس از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دانشگا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ستقر کردن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اطلاعات و سپاه در دانشگاه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ف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هداي گمن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دانشگاه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انه مردانه کردن کلاسها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پله ها و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بلاخره در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ر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کله اختصاص بودجه وزرات بهداش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ش حجاب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انشک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وم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لحاظ استاندا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وز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ز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م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با دانش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تبر جهان ه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ش امکانات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صرف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گستر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است و کنترل در دانش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وم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اتب رشد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گاهها از حالا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وپا زدن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از تلاش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فظ تعادل از دست رفته است که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ه نقطه ثبا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ا ضرب حجاب و عفاف ساک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لمات زهرآ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جامعه  دارد با قدرت و جسارت ت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طرح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ه طرح ستاد 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و امثالهم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شر جوا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ارند مثل بش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خواهد ر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42:00Z</dcterms:created>
  <dc:creator>kaze</dc:creator>
  <dc:description/>
  <cp:keywords/>
  <dc:language>en-US</dc:language>
  <cp:lastModifiedBy>kaze</cp:lastModifiedBy>
  <dcterms:modified xsi:type="dcterms:W3CDTF">2010-04-15T14:42:00Z</dcterms:modified>
  <cp:revision>2</cp:revision>
  <dc:subject/>
  <dc:title>مشغله وزارت بهداشت٬ حجاب در دانشگاه؛</dc:title>
</cp:coreProperties>
</file>