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٤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ي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ايي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داد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ع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مس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غل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ام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رم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عایش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ن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هنموده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تر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ا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طر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ه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شمکش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و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خ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غل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ر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گما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س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غل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ج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مینی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غل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هم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رادو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هم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رادو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ف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یا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و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رادو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  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ا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ر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ق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لی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ول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ساز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حقوق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ناق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سا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ک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رات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ت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ثانی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ن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ی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رش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ر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خ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ثالث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ور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ولگر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گی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ف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ئ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و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             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ابع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از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هرما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شت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فریق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ع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چ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م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ژورنال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نا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ناس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م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مب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ص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میرس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ب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با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یون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پیمائ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گ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جی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خص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نو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و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اق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ر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صفب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اخ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ره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پذی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یرو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پاخ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rFonts w:cs="Calibri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Calibri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رقیزستان ...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0:02:00Z</dcterms:created>
  <dc:creator>Hamid</dc:creator>
  <dc:description/>
  <cp:keywords/>
  <dc:language>en-US</dc:language>
  <cp:lastModifiedBy>kaze</cp:lastModifiedBy>
  <dcterms:modified xsi:type="dcterms:W3CDTF">2010-04-15T20:03:00Z</dcterms:modified>
  <cp:revision>4</cp:revision>
  <dc:subject/>
  <dc:title>قرقیزستان ایران، و ضربه نهائی</dc:title>
</cp:coreProperties>
</file>