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يك اول مه بسيار بزرگ كه در دنيا صدا كن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احبه با شهلا دانشف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لا دانشفر در ادامه يك جنبش ميليوني و شعارهاي سرنگوني و انقلابي، تصوير شما از اول مه امسال چيست؟ اول مه چگونه ميتواند برگزار 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قعيت اينست كه از يكسو رژيم تعرضاتش را وسيع ت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 از بيكارسازي هفتاد درصد كارگران كه عمدتا قراردادي هستند در م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ياري از اين كارگران با دستمزدهاي پرداخت نشده روبرويند و مساله دستمزدهاي معوقه معضل بخش عظيمي از كارگران است، سطح دستمزد كارگران را نيز بيشرمانه در حاليكه از نرخ خط فقر يك ميليون و دويست هزار تومان صحبت ميكردند وبر سر و كول هم ميزدند،  </w:t>
      </w:r>
      <w:r>
        <w:rPr>
          <w:sz w:val="28"/>
          <w:sz w:val="28"/>
          <w:szCs w:val="28"/>
        </w:rPr>
        <w:t>٣٠٣</w:t>
      </w:r>
      <w:r>
        <w:rPr>
          <w:sz w:val="28"/>
          <w:sz w:val="28"/>
          <w:szCs w:val="28"/>
          <w:rtl w:val="true"/>
        </w:rPr>
        <w:t xml:space="preserve"> هزار تومان تعيين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در سطح جامعه نيز هر روز فشار بيشتر ميشود و قيمت ها هر روز گرانتر ميشود و خودشان دارند از آمار هشتاد درصد زير خط فقر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ي ديگر ما شاهد جامعه اي هستيم كه در اعتراض و مبارزه ميجو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 معني واقعي كلمه ما شاهد جدالي هر روزه با اين رژيم هستيم و محيط هاي كارگري در همه جا و در تمام شهرها به بمب انفجاري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خودش دارد از بحران هاي كارگري و شورش گرسنگان و انفجار اجتماعي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جا اعتراض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كارخانه، در دانشگاه، در خيابان، در همه ج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غانشان از حجاب برگيران و جدال آشكار مردم با اين سمبل و پرچم رژيم آپارتايد جنسي بال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فضاي اعتراضي گسترده و بدنبال نزديك به يكسال جنبش انقلابي كه در كورانش هستيم، ميتوان تصور كرد كه اين اول مه نسبت به هر سال متفاو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اول مه چگونه ميتواند برگزار شود، طبعا بر ميگردد به اينكه ما خودمان، رهبران كارگري و فعالين چپ كه در راس همه اعتراضات هستند، چگونه به استقبال اين روز مير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همه تصوير را داشت تا ما شاهد يك اول مه قدرتمند با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واقعي بدنبال نزديك به يكسال جنبش انقلابي و شعارهاي مردم ميليوني عليه خامنه اي و جمهوري اسلامي و ديكتاتور، مردم متحد تر شده اند و قدرت خودرا نيز ديده اند و كوتاه نمي آ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ردم رژيم را به چنان وحشتي كشانده ايم كه بيش از پيش تكه تكه شده اند و از ترس انقلاب مردم در مورد همه چيز با هم جنگ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عتراضات گسترده مان توجه جهان را بخود معطوف كرده ايم و زمينه بيشترين حمايت و همبستگي جهاني از مبارزاتما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نقطه قوت هاي ماست و به كارگران اين زمينه و فرصت را ميدهد كه اول مه را به يك روز بزرگ قدرتنمايي خود تبديل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تصوير من يك اول مه بسيار بزرگ است كه مثل بمب در دنيا صدا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مه اي كه نقطه عطفي در انقلابمان و ضربه اي كاري بر اين رژيم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چنين تصويري به سراغ سازماندهي و تدارك اول مه امسال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ز هم اكنون با اعتصابات سراسري مان، با اعلام موجوديت شوراهايمان به استقبال اول مه بر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ه شهرها عليه اين بيكاري سازي ها و سرقت آشكاري كه ميكنند و دستمزدهايمان را به جيب زده اند سراسري باي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ه جا مردم كل شهر را كه بخش اعظم آنها خانواده هاي همين كارگران هستند را با خود همراه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به اعتصابات و تجمعات همزمان بز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ين ترتيب ميتوان تصور كرد كه در شهرهايي چون قزوين، اراك، اهواز، اصفهان، شيراز و مراكز كارگري بزرگ در تهران و در سراسر ايران كه مركز اين تنشهاست چه جنب و جوش عظيمي به پا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چنين جنب و جوشي و با اين قدرت به استقبال اول مه بر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 اكنون بيانيه ها و كيفرخواست خود را به مناسبت اين روز اعتراضي اماده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گذشته ده تشكل كارگري و اجتماعي با هم فراخوان مشترك دا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سراسري اول مه را دادند واين خود يك قدرتنمايي بود، امسال از اينهم فراتر برويم و با صفي متحد و سراسري با قطعنامه سراسري اول مه كه خواستهاي انقلاب ما و كل جامعه را نمايندگي ميكند به استقبال اول مه بر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ينها شد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مينه اش فرا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عزم كرد و به تداركش 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ي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 اينجا شما در مورد كارگران صحبت كرد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 حزب كمونيست كارگري اول مه را به كل جامعه ربط ميدهد و به همه مردم فراخوان ميدهد؟ آيا اول مه به بخشهاي ديگر جامعه هم مستقيما مربوط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هلا دانشف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يد اولا كارگران اكثريت عظيم مردم را تشكيل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 كارگر يعني كارگران كارخانه ها و مراكز توليد، كارگران بيكار، بازنشستگان، بيكاران، جوانان آماده بكار، و همچنين پرستاران، معلمان و كارگران كشاورزي و رانندگان و اقشار پاييني حقوق بگي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يا اول مه روز جهاني كارگ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عين حال به همين دليل فقط روز كارگران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مسائل كارگران، هدف و آمال و خواستهاي كارگران، پيوند و اتحاد و مشغله هاي كارگران به همه مردم محروم جامعه مستقيما مربوط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عبارت ديگر اول مه روز اعتراض عليه همه مصائب جامعه سرمايه دا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اعتراض عليه فقر و گرسنگي و بيحقوقي و تبعيض و بيحرمتي به انسا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اين اعتبار روز همه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اتفاقا فراخوان ما به كل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ويژه تحت حاكميت جمهوري اسلامي كه فقر بيداد ميكند و به گفته خودشان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درصد جامعه زير خط فق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ش بر آپارتايد جنسي و تبعيض عليه زنان بنا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ودك حقوقي ندارد و از وجود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يليون كودك كار و خيابان سخن در م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ياد بيداد ميكند و سن تن فروشي به ده سال يازده سال رس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 اول مه آن جامعيتي را دارد كه اعتراض كل جامعه را نمايندگي ميكند و بايد در اين روز همه جا بپا خي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وقت در ادامه نزديك به يكسال جنبش انقلابي اول مه ميتواند روزي مهم  از روزهاي انقلاب مان باشد و سرفصل جديدي در مبارزات ما عليه جمهوري اسلامي باز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مه ميتواند سرفصل جلو آمدن كارگران با تشكلهايشان، با اعتصابات سراسري شان و با قطعنامه ها و بيانيه هايش و قرار گرفتن در صف جلوي اعتراض كل جامع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شي كه جامعه انتظارش را دارد و  امروز با جنب و جوشي كه در جنبش كارگري شاهدش هستيم، با گسترش اعتراضات كارگري و سر برآوردن هيات هاي موسس شوراها و منشورهاي مطالبات كارگري، همه سرها بطرف جنبش كارگري بر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وظيفه رهبران چپ و راديكال كارگري است كه در چنين قامتي جلو بيايند و براي چنين اول مه اي تلاش كنند</w:t>
      </w:r>
      <w:r>
        <w:rPr>
          <w:sz w:val="28"/>
          <w:szCs w:val="28"/>
          <w:rtl w:val="true"/>
        </w:rPr>
        <w:t xml:space="preserve">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16:00Z</dcterms:created>
  <dc:creator>Alan</dc:creator>
  <dc:description/>
  <cp:keywords/>
  <dc:language>en-US</dc:language>
  <cp:lastModifiedBy>kaze</cp:lastModifiedBy>
  <dcterms:modified xsi:type="dcterms:W3CDTF">2010-04-15T16:16:00Z</dcterms:modified>
  <cp:revision>2</cp:revision>
  <dc:subject/>
  <dc:title>١- شهلا دانشفر در ادامه يك جنبش ميليوني و شعارهاي سرنگوني و انقلابي، تصوير شما از اول مه امسال چيست؟ اول مه چگونه ميتواند برگزار شود؟</dc:title>
</cp:coreProperties>
</file>