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٤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ودك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هيد فهميده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ين هفته صادق محصولي پاسدا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زير ميلياردر احمدي نژاد در مورد دادن وام به مهد كودكها سخن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ميگويد كار مهد كودكها بايد به گونه اي باشد كه كودكان در سن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سالگي يك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يد فهمي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 جانور درنده اي كه با ديدن گوسفند دهانش آب مي افتد، اينها هم با ديدن كودكان به فكر كسب و كار شهيد شدن و كشتارگريشان مي ا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يد فهميده از نظر اين جرثومه جنايت و جهالت و كثافت در واقع يك بسيجي و پاسدار جنايتكار است كه بدون و اما و اگر و هروقت امثال او و يا رئيسش احمدي نژاد و خامنه اي به آنها فرمان دهد بروي مردم شليك ميكنند و يا جنايات كهريزك و اوين را مي آفرينند و آماده مردن در راه امامش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بختهاي احمق فكر ميكنند تا سيزده ساله شدن كودكان دو سه ساله سركار باقي ميم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 حداقل اينطور وانمود ميكنند و خودرا به حماقت ميزنند كه قرار است بمانند و مردم امانشان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صولي وزير رفاه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دار ميلياردري كه به ادعاي خود پولهاي امام زمان را به وي سپ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اين را در پاسخ به كساني ميگويد كه به پولهاي ميلياردي او نشانه رفته اند و در واقع لب سخنش اين است كه حساب به كسي پس نميدهد و اين پولها مقدس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آخرين فرمايشات او را هم كه كسي فراموش ن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دعا ميكند كه  اصلا همه آمارهاي مربوط به خط فقر دروغ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ك مركزي هم دروغ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ليلش هم اينست كه مبناي خط فقر جهاني </w:t>
      </w:r>
      <w:r>
        <w:rPr>
          <w:sz w:val="28"/>
          <w:sz w:val="28"/>
          <w:szCs w:val="28"/>
          <w:rtl w:val="true"/>
        </w:rPr>
        <w:t xml:space="preserve">يك </w:t>
      </w:r>
      <w:r>
        <w:rPr>
          <w:sz w:val="28"/>
          <w:sz w:val="28"/>
          <w:szCs w:val="28"/>
          <w:rtl w:val="true"/>
        </w:rPr>
        <w:t xml:space="preserve">دلار در روز است و ما اين مبنا را نگاه داشته ايم و بعلاوه  كشورهايي هستند چون روندا در آفريقا كه شكم كودكان از گرسنگي باد كرده اس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به حمد خدا اين را در ايران نمي بيني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ن آن رفاهي است كه وزير رفاه جمهوري اسلامي  ب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 مسل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ران در نظر دارد</w:t>
      </w:r>
      <w:r>
        <w:rPr>
          <w:sz w:val="28"/>
          <w:sz w:val="28"/>
          <w:szCs w:val="28"/>
          <w:rtl w:val="true"/>
        </w:rPr>
        <w:t xml:space="preserve"> و اين جانور هم وزير رفاه 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قعا </w:t>
      </w:r>
      <w:r>
        <w:rPr>
          <w:sz w:val="28"/>
          <w:sz w:val="28"/>
          <w:szCs w:val="28"/>
          <w:rtl w:val="true"/>
        </w:rPr>
        <w:t xml:space="preserve">تنها ميتوان گفت </w:t>
      </w:r>
      <w:r>
        <w:rPr>
          <w:sz w:val="28"/>
          <w:sz w:val="28"/>
          <w:szCs w:val="28"/>
          <w:rtl w:val="true"/>
        </w:rPr>
        <w:t>شرم بر اين وزير رفاه و اين حكومت ضد ان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ناه صنعت مذهب، جامعه اي بنا كرده اند با نرخ استثمار بي نها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عت كار طولاني، محيط كار ناامن، دستمزد در حدي كه شكم</w:t>
      </w:r>
      <w:r>
        <w:rPr>
          <w:sz w:val="28"/>
          <w:sz w:val="28"/>
          <w:szCs w:val="28"/>
          <w:rtl w:val="true"/>
        </w:rPr>
        <w:t xml:space="preserve"> فرزندان</w:t>
      </w:r>
      <w:r>
        <w:rPr>
          <w:sz w:val="28"/>
          <w:sz w:val="28"/>
          <w:szCs w:val="28"/>
          <w:rtl w:val="true"/>
        </w:rPr>
        <w:t>ت از گرسنگي باد نكند و خبري از درمان و بيمه بيكاري و غيره هم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 بزني اخراجي و اگر سخن از تشكل و اتحاد باشد مثل اسانلو و علي نجاتي و فعالين كارگري ديگر و هزاران انسان آزاديخواه ديگر كه راهي زندان شده اند، با زندان و سركوب پاسخ ميگي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زه محصولي چون وزير رفاه است از اينها نيز فراتر ميرود و دارد روي سر كودكان سرمايه گذاري ميكند با اين آينده نگري كه هر كدام از آنها شهيدي فه</w:t>
      </w:r>
      <w:r>
        <w:rPr>
          <w:sz w:val="28"/>
          <w:sz w:val="28"/>
          <w:szCs w:val="28"/>
          <w:rtl w:val="true"/>
        </w:rPr>
        <w:t xml:space="preserve">ميده </w:t>
      </w:r>
      <w:r>
        <w:rPr>
          <w:sz w:val="28"/>
          <w:sz w:val="28"/>
          <w:szCs w:val="28"/>
          <w:rtl w:val="true"/>
        </w:rPr>
        <w:t>در لشگر اسلام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يالپردازي </w:t>
      </w:r>
      <w:r>
        <w:rPr>
          <w:sz w:val="28"/>
          <w:sz w:val="28"/>
          <w:szCs w:val="28"/>
          <w:rtl w:val="true"/>
        </w:rPr>
        <w:t xml:space="preserve">و ضديت با حقوق انساني و در عين حال حماقت </w:t>
      </w:r>
      <w:r>
        <w:rPr>
          <w:sz w:val="28"/>
          <w:sz w:val="28"/>
          <w:szCs w:val="28"/>
          <w:rtl w:val="true"/>
        </w:rPr>
        <w:t>تا كج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حصولي به كودكان نگاه ميكند و ياد لشگر حزب الله اش مي 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ساس تفكر اين جنايتكا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تفكري كه هر روزه در لشگر حزب الله در لبنان شاهد اين هستيم كه كودكان را به عمليات انتحاري واميدارند و هر كودك دستپرورده اين حضرات بقول محصولي يك شهيد فه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تفكري كه تا همين جا هزار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كودك را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رياني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كري كه بوي جنايت و خون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محصولي و همه اين جانيان خرفت،  انقلابي در جريان است كه زندگي اي انساني را فرياد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شور مطالبات حداقلش زندگي اي پر از رفاه</w:t>
      </w:r>
      <w:r>
        <w:rPr>
          <w:sz w:val="28"/>
          <w:sz w:val="28"/>
          <w:szCs w:val="28"/>
          <w:rtl w:val="true"/>
        </w:rPr>
        <w:t xml:space="preserve"> و شادي </w:t>
      </w:r>
      <w:r>
        <w:rPr>
          <w:sz w:val="28"/>
          <w:sz w:val="28"/>
          <w:szCs w:val="28"/>
          <w:rtl w:val="true"/>
        </w:rPr>
        <w:t xml:space="preserve">براي </w:t>
      </w:r>
      <w:r>
        <w:rPr>
          <w:sz w:val="28"/>
          <w:sz w:val="28"/>
          <w:szCs w:val="28"/>
          <w:rtl w:val="true"/>
        </w:rPr>
        <w:t xml:space="preserve">همه </w:t>
      </w:r>
      <w:r>
        <w:rPr>
          <w:sz w:val="28"/>
          <w:sz w:val="28"/>
          <w:szCs w:val="28"/>
          <w:rtl w:val="true"/>
        </w:rPr>
        <w:t>كودكان بدور از هر گونه تبعيض جنستي، مذهبي و قومي و نژادي</w:t>
      </w:r>
      <w:r>
        <w:rPr>
          <w:sz w:val="28"/>
          <w:sz w:val="28"/>
          <w:szCs w:val="28"/>
          <w:rtl w:val="true"/>
        </w:rPr>
        <w:t xml:space="preserve"> است، </w:t>
      </w:r>
      <w:r>
        <w:rPr>
          <w:sz w:val="28"/>
          <w:sz w:val="28"/>
          <w:szCs w:val="28"/>
          <w:rtl w:val="true"/>
        </w:rPr>
        <w:t xml:space="preserve"> از آزادي و برابري براي همه سخن ميگويد و مرگ بر ديكتاتور به شعار هر روزه اعتراضش تبديل 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قلابي كه ميرود كه بساط اين جانيان را جارو كند و به جاي آن جامعه اي انساني بنا كند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07:00Z</dcterms:created>
  <dc:creator>kaze</dc:creator>
  <dc:description/>
  <cp:keywords/>
  <dc:language>en-US</dc:language>
  <cp:lastModifiedBy>kaze</cp:lastModifiedBy>
  <dcterms:modified xsi:type="dcterms:W3CDTF">2010-04-15T20:07:00Z</dcterms:modified>
  <cp:revision>3</cp:revision>
  <dc:subject/>
  <dc:title>كودكان: شهيد فهميده</dc:title>
</cp:coreProperties>
</file>