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٤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هس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سقوط هوا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و پرسش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نبه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</w:rPr>
        <w:t xml:space="preserve"> 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ه آ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لهستان </w:t>
      </w:r>
      <w:r>
        <w:rPr>
          <w:sz w:val="28"/>
          <w:sz w:val="28"/>
          <w:szCs w:val="28"/>
          <w:rtl w:val="true"/>
        </w:rPr>
        <w:t xml:space="preserve">لخ كاژينسكي </w:t>
      </w:r>
      <w:r>
        <w:rPr>
          <w:sz w:val="28"/>
          <w:sz w:val="28"/>
          <w:szCs w:val="28"/>
          <w:rtl w:val="true"/>
        </w:rPr>
        <w:t>و همراهانش د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دگاه اسمولنسک در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قوط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دام از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زنده ن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ات منتشر شده </w:t>
      </w:r>
      <w:r>
        <w:rPr>
          <w:sz w:val="28"/>
          <w:sz w:val="28"/>
          <w:szCs w:val="28"/>
          <w:lang w:bidi="fa-IR"/>
        </w:rPr>
        <w:t>۱۳۲</w:t>
      </w:r>
      <w:r>
        <w:rPr>
          <w:sz w:val="28"/>
          <w:sz w:val="28"/>
          <w:szCs w:val="28"/>
          <w:rtl w:val="true"/>
        </w:rPr>
        <w:t xml:space="preserve"> نف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نحه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سر و فرزندان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، چند تن از فرمان</w:t>
      </w:r>
      <w:r>
        <w:rPr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ارتش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پارلمان،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مله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قو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توپولف هنوز نا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 ها آنرا به ناامن بودن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پولف مرب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سقوط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را اشتباه خلبان و وجود م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حل سقوط اعلام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آنها از خلبان درخواست شده که در فرودگ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ک</w:t>
      </w:r>
      <w:r>
        <w:rPr>
          <w:sz w:val="28"/>
          <w:sz w:val="28"/>
          <w:szCs w:val="28"/>
          <w:rtl w:val="true"/>
        </w:rPr>
        <w:t xml:space="preserve"> فرو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 خلب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امتناع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 حاض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پارلمان اداره امور لهستان را بعهده گرفته و اعلام شده که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قبل از موعد، برگزار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</w:t>
      </w:r>
      <w:r>
        <w:rPr>
          <w:sz w:val="28"/>
          <w:sz w:val="28"/>
          <w:szCs w:val="28"/>
          <w:rtl w:val="true"/>
        </w:rPr>
        <w:t xml:space="preserve"> کا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لهست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ه اتفاق برادر دوق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سلاو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گزار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 و عد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مواضع ضد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و طرفدار پر و پا قرص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گسترش نفوذ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در امور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 کا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کردن فس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</w:rPr>
        <w:t xml:space="preserve">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کنار و برادر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سلاو</w:t>
      </w:r>
      <w:r>
        <w:rPr>
          <w:sz w:val="28"/>
          <w:sz w:val="28"/>
          <w:szCs w:val="28"/>
          <w:rtl w:val="true"/>
        </w:rPr>
        <w:t xml:space="preserve"> کا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نوان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تخاب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اطر اختلا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زرگ، رشوه خ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ساد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جود آمد ب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لمان طرفدار دولت هم </w:t>
      </w:r>
      <w:r>
        <w:rPr>
          <w:sz w:val="28"/>
          <w:sz w:val="28"/>
          <w:szCs w:val="28"/>
          <w:rtl w:val="true"/>
        </w:rPr>
        <w:t>نتوانست</w:t>
      </w:r>
      <w:r>
        <w:rPr>
          <w:sz w:val="28"/>
          <w:sz w:val="28"/>
          <w:szCs w:val="28"/>
          <w:rtl w:val="true"/>
        </w:rPr>
        <w:t xml:space="preserve"> سکوت کند و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دم 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رک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از سقوط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د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بازار آزاد فقر، اختلاف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ساد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 گذشته لهستان مه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دال و معامل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بوده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فقر و خانه خ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ه همراه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واره لهستان را بعنوان منطقه نفوذ خود به حساب آورده و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از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ابطه لهستان با غرب </w:t>
      </w:r>
      <w:r>
        <w:rPr>
          <w:sz w:val="28"/>
          <w:sz w:val="28"/>
          <w:szCs w:val="28"/>
          <w:rtl w:val="true"/>
        </w:rPr>
        <w:t>ابراز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لهستان در سال </w:t>
      </w:r>
      <w:r>
        <w:rPr>
          <w:sz w:val="28"/>
          <w:sz w:val="28"/>
          <w:szCs w:val="28"/>
          <w:lang w:bidi="fa-IR"/>
        </w:rPr>
        <w:t>۱۹۹۹</w:t>
      </w:r>
      <w:r>
        <w:rPr>
          <w:sz w:val="28"/>
          <w:sz w:val="28"/>
          <w:szCs w:val="28"/>
          <w:rtl w:val="true"/>
        </w:rPr>
        <w:t xml:space="preserve"> ب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تو و در سال </w:t>
      </w:r>
      <w:r>
        <w:rPr>
          <w:sz w:val="28"/>
          <w:sz w:val="28"/>
          <w:szCs w:val="28"/>
          <w:lang w:bidi="fa-IR"/>
        </w:rPr>
        <w:t>۲۰۰۴</w:t>
      </w:r>
      <w:r>
        <w:rPr>
          <w:sz w:val="28"/>
          <w:sz w:val="28"/>
          <w:szCs w:val="28"/>
          <w:rtl w:val="true"/>
        </w:rPr>
        <w:t xml:space="preserve"> به 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ت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</w:rPr>
        <w:t xml:space="preserve"> با  دولت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قرارداد استقر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دفاع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را امضا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علام کرد که هد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مله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حوزه نفوذ ناتو در اروپ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وجب اعتراض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ولت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 و </w:t>
      </w:r>
      <w:r>
        <w:rPr>
          <w:sz w:val="28"/>
          <w:sz w:val="28"/>
          <w:szCs w:val="28"/>
          <w:rtl w:val="true"/>
        </w:rPr>
        <w:t xml:space="preserve">دولت اين كشور </w:t>
      </w:r>
      <w:r>
        <w:rPr>
          <w:sz w:val="28"/>
          <w:sz w:val="28"/>
          <w:szCs w:val="28"/>
          <w:rtl w:val="true"/>
        </w:rPr>
        <w:t>اعلام نمود که موشک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 نوار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 مستقر خواه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کنش دولت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فشار آن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بعنوان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ف معاملات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جب شد که در سپتامبر سال گذشته باراک اوباما انصراف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را از استقر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بحران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بوده اما 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صحب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بوجود آو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مو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</w:t>
      </w:r>
      <w:r>
        <w:rPr>
          <w:sz w:val="28"/>
          <w:sz w:val="28"/>
          <w:szCs w:val="28"/>
          <w:rtl w:val="true"/>
        </w:rPr>
        <w:t xml:space="preserve"> تر را در 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لهستان برنام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دولت لهستان مانع موافقت نامه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افقتنامه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 سال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وذ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لهست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 با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لهستان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ا استفاده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</w:t>
      </w:r>
      <w:r>
        <w:rPr>
          <w:sz w:val="28"/>
          <w:sz w:val="28"/>
          <w:szCs w:val="28"/>
          <w:rtl w:val="true"/>
        </w:rPr>
        <w:t>وپا</w:t>
      </w:r>
      <w:r>
        <w:rPr>
          <w:sz w:val="28"/>
          <w:sz w:val="28"/>
          <w:szCs w:val="28"/>
          <w:rtl w:val="true"/>
        </w:rPr>
        <w:t xml:space="preserve"> به منابع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از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اسخ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هستان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sz w:val="28"/>
          <w:sz w:val="28"/>
          <w:szCs w:val="28"/>
          <w:rtl w:val="true"/>
        </w:rPr>
        <w:t xml:space="preserve"> همراهش قرار بود که در مراس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بود</w:t>
      </w:r>
      <w:r>
        <w:rPr>
          <w:sz w:val="28"/>
          <w:sz w:val="28"/>
          <w:szCs w:val="28"/>
          <w:rtl w:val="true"/>
        </w:rPr>
        <w:t xml:space="preserve"> هفتا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کشته ش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زار افسر و اشراف له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گفته ميشود </w:t>
      </w:r>
      <w:r>
        <w:rPr>
          <w:sz w:val="28"/>
          <w:sz w:val="28"/>
          <w:szCs w:val="28"/>
          <w:rtl w:val="true"/>
        </w:rPr>
        <w:t>در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دستور اس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ه شدند، شرکت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قرار بود روابط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لهستان را بهبود 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ه شدن افسران له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ارس </w:t>
      </w:r>
      <w:r>
        <w:rPr>
          <w:sz w:val="28"/>
          <w:sz w:val="28"/>
          <w:szCs w:val="28"/>
          <w:lang w:bidi="fa-IR"/>
        </w:rPr>
        <w:t>۱۹۴۰</w:t>
      </w:r>
      <w:r>
        <w:rPr>
          <w:sz w:val="28"/>
          <w:sz w:val="28"/>
          <w:szCs w:val="28"/>
          <w:rtl w:val="true"/>
        </w:rPr>
        <w:t xml:space="preserve"> همواره دست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ملات ضد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ف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لهستان مورد بحث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متخصص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ز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نوع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اف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ان حکومت ها را از نوع مطمئن تر انتخاب کن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ز سف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هبران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ا سر و صدا به راه افتاده است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جناز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را در مقبره شاهان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فن ک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که درباره آن صحب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ردم لهست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 و فلاکت روز افزون را چ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درمان کرد؟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 کرد؟ چط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مانع نفوذ روزافزون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و خرافات د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امو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؟ پاسخ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تج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همانجايي است كه رئيس جمهور سابق و كل حاكمان لهستان تلاششان اين بوده است كه در سايه جنايات حكومتهاي نوع استاليني و تجربه شكست خورده سرمايه داري دولتي، جامعه و مردم لهستان را از آن هرچه بيشتر دور كنند يعني كمونيسم و سوسياليسم كارگري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09:00Z</dcterms:created>
  <dc:creator>kaze</dc:creator>
  <dc:description/>
  <cp:keywords/>
  <dc:language>en-US</dc:language>
  <cp:lastModifiedBy>kaze</cp:lastModifiedBy>
  <dcterms:modified xsi:type="dcterms:W3CDTF">2010-04-15T15:10:00Z</dcterms:modified>
  <cp:revision>3</cp:revision>
  <dc:subject/>
  <dc:title>بهروز مهرآبادی</dc:title>
</cp:coreProperties>
</file>