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٤٤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صادق نيكو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يران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قلا نکرد ح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 xml:space="preserve"> سان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زارش يك شاهد عيني از يك اعدام در آباد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شنبه </w:t>
      </w:r>
      <w:r>
        <w:rPr>
          <w:sz w:val="28"/>
          <w:sz w:val="28"/>
          <w:szCs w:val="28"/>
        </w:rPr>
        <w:t>٢٤</w:t>
      </w:r>
      <w:r>
        <w:rPr>
          <w:sz w:val="28"/>
          <w:sz w:val="28"/>
          <w:szCs w:val="28"/>
          <w:rtl w:val="true"/>
        </w:rPr>
        <w:t xml:space="preserve"> 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من از خانه به سمت محل کارم در منطق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م پس از گذشتن از ک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س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وجه شدم که چهار ر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سدود شده و انب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جمع شده اند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اطراف مخازن آب شهر هم نشسته بودند اط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پر از آدم بود از همه سن و همه قشر </w:t>
      </w:r>
      <w:r>
        <w:rPr>
          <w:sz w:val="28"/>
          <w:sz w:val="28"/>
          <w:szCs w:val="28"/>
          <w:rtl w:val="true"/>
        </w:rPr>
        <w:t>موتور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لم</w:t>
      </w:r>
      <w:r>
        <w:rPr>
          <w:sz w:val="28"/>
          <w:sz w:val="28"/>
          <w:szCs w:val="28"/>
          <w:rtl w:val="true"/>
        </w:rPr>
        <w:t xml:space="preserve"> را پارک کردم و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چه خبره؟ گفتند قرار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رق مسلح را اعدا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خود گفتم در ملاء عام ؟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چرا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جمع شده اند، کنجکاو شدم و خودم را به صف اول رساندم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دو عدد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تش ن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رث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نف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گروه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تعدا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باز به چش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نفر مسلح هم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خازن آب شهر مردم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ظر دا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بردار هم مرتب از مردم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ب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مور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ا تفنگ مخصوص گاز اشک آور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رث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خودم گفتم مگر قراره تظاهرات بشه؟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مردم کنجکاو بودند که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کوم به اعدام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وردنش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مه گرد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ند 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گر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دام ها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تل تم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، از زمان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 حالا دارند اعد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حل نکر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و همهم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د آوردنش، آوردن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سمت جرث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گرد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سر جوان لاغر اندام ب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هن</w:t>
      </w:r>
      <w:r>
        <w:rPr>
          <w:sz w:val="28"/>
          <w:sz w:val="28"/>
          <w:szCs w:val="28"/>
          <w:rtl w:val="true"/>
        </w:rPr>
        <w:t xml:space="preserve">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ام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که دست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سته شده بود،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چها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وک جرث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ه طناب اعدام به آن وصل ب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د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آورده بود در وس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شروع به خواندن حک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فقط ف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سال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وجه به زمان انجام جرمش و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و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سال بوده و با توجه به قانو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، الان که سنش از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سال گذشته دارند حکم را 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فر که صورت خود را با 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وشانده بود آم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چشم </w:t>
      </w:r>
      <w:r>
        <w:rPr>
          <w:sz w:val="28"/>
          <w:sz w:val="28"/>
          <w:szCs w:val="28"/>
          <w:rtl w:val="true"/>
        </w:rPr>
        <w:t xml:space="preserve">جوان اعدامي </w:t>
      </w:r>
      <w:r>
        <w:rPr>
          <w:sz w:val="28"/>
          <w:sz w:val="28"/>
          <w:szCs w:val="28"/>
          <w:rtl w:val="true"/>
        </w:rPr>
        <w:t>را با پار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بست و طناب را با خونس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دور گردن جوان انداخت و بوم جرث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،</w:t>
      </w:r>
      <w:r>
        <w:rPr>
          <w:sz w:val="28"/>
          <w:sz w:val="28"/>
          <w:szCs w:val="28"/>
          <w:rtl w:val="true"/>
        </w:rPr>
        <w:t xml:space="preserve"> هوک را به آ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لا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مات و مبهو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که چطور با برنا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ه و زمان مشخص و خونس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دار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را به قت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ند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ند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هم تکان نخورد، جسم مرده اش همسان جسم زنده اش به آ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ود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سانت از چها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لا نگه داش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کم کم پراک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 جرث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وم خود را بالا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جس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جوان را جه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عبر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دم بالا و بال</w:t>
      </w:r>
      <w:r>
        <w:rPr>
          <w:sz w:val="28"/>
          <w:sz w:val="28"/>
          <w:szCs w:val="28"/>
          <w:rtl w:val="true"/>
        </w:rPr>
        <w:t>اتر</w:t>
      </w:r>
      <w:r>
        <w:rPr>
          <w:sz w:val="28"/>
          <w:sz w:val="28"/>
          <w:szCs w:val="28"/>
          <w:rtl w:val="true"/>
        </w:rPr>
        <w:t xml:space="preserve"> برد و م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وا نگه داشت و باد جسم او را به آ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ند دختر دانش آموز که تازه از مدرسه مرخص شده بود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ه جس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 جوان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با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و ترس گفت 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د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با دست صورت خود را پوشاند و سر را برگر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توانستم به منطق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بروم و با اعصاب خرد به </w:t>
      </w:r>
      <w:r>
        <w:rPr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برگش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ترم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م</w:t>
      </w:r>
      <w:r>
        <w:rPr>
          <w:sz w:val="28"/>
          <w:sz w:val="28"/>
          <w:szCs w:val="28"/>
          <w:rtl w:val="true"/>
        </w:rPr>
        <w:t xml:space="preserve"> گف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؟ گفت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ف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صورت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و گفت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که 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عدام کردند که م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بر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ترم با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گفت چطور تو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صورت خود را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ث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خودت را اعدام کر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از ذهنم پاک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ا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ان هم نخو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بر اعدام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25:00Z</dcterms:created>
  <dc:creator>kaze</dc:creator>
  <dc:description/>
  <cp:keywords/>
  <dc:language>en-US</dc:language>
  <cp:lastModifiedBy>kaze</cp:lastModifiedBy>
  <dcterms:modified xsi:type="dcterms:W3CDTF">2010-04-15T17:25:00Z</dcterms:modified>
  <cp:revision>2</cp:revision>
  <dc:subject/>
  <dc:title>تقلا نکرد حتی یک سانت</dc:title>
</cp:coreProperties>
</file>