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٤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ده سال پس از كنفرانس برلي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روزها مصادف با دهمين سالروز كنفرانس برل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نفرانسي كه نه خودش بلكه شكستش و پرچمي كه عليهش بلند شد، مثل بمب در فضاي سياسي ايران و حتي جهان تركيد و مدتها به صدر اخبار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وزها كه فرياد سرنگوني از سراسر جامعه به گوش ميرسد، چقدر يادآوري كنفرانس برلين و جريان به شكست كشاندن آن بجا و درس آمو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تي پيش يكي از سران حكومت اسلامي در مورد كنفرانس برلين گفته بود 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يان فتنه از كنفرانس برلين شروع 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و سايت سپاه پاسداران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ان آن لا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نوشته اي به مناسبت دهمين سالگرد كنفرانس برلين اينطور نوش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ين روزها دهمين سالگرد واقعه‌اي است كه در اذهان عمومي جامعه به كنفرانس ننگين برلين شهرت ي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نفرانسي كه در اواخر فروردين سال </w:t>
      </w:r>
      <w:r>
        <w:rPr>
          <w:sz w:val="28"/>
          <w:sz w:val="28"/>
          <w:szCs w:val="28"/>
        </w:rPr>
        <w:t>٧٩</w:t>
      </w:r>
      <w:r>
        <w:rPr>
          <w:sz w:val="28"/>
          <w:sz w:val="28"/>
          <w:szCs w:val="28"/>
          <w:rtl w:val="true"/>
        </w:rPr>
        <w:t xml:space="preserve"> يعني قريب به دو ماه پس از برگزاري انتخابات مجلس ششم كه به پيروزي اصلاح‌طلبان با محوريت مشاركتي‌ها انجاميد و در آن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نفر از عناصر دگرانديش از جمله يوسفي اشكوري، جميله كديور، علي افشاري، اكبر گنجي، عليرضا علوي‌تبار، عزت الله سحابي، محمود دولت‌آبادي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ه ميزباني بنياد هاينريش بل و حمايت حزب سبزهاي آلمان برگزار شد تا مثلاً درباره آينده ايران هم‌انديشي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اصلي برگزاركنندگان اين همايش فرو ريختن ديوارهاي نازك ميان اپوزيسيون داخل و خارج نظام اسلامي بود تا بتوانند در يك جبهه متحد عليه نظام اسلامي مبارزه 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حقيقتي در اين گفته ها وجود دارد و حقيقتي كتمان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هردو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چه حقيقت دارد اينست كه كنفرانس برلين پروژه اي بود كه قرار بود از طريق آن اپوزيسيون دوم خردادي بيرون نظام با جن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 حكوم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پيوندي محكمتر برقرار كنند و از اين طريق پاي جمهوري اسلام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هلي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سطح بين المللي و به ميان ايرانيان در خارج كشور باز كنند، و راه مقبوليت جمهوري اسلامي در ميان دولتهاي غربي را هموار نما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آنچه كتمان ميشود اين است كه اين جماعت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يه نظام اسل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لكه براي حفظ نظام اسلامي تلاش و تقلا ميكردند و اين كنفرانس نيز قرار بود همين كار را بكند و سخنرانان اكث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و بچه ها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پاه و اطلاعات و دم و دستگاه سركوب و جاسوسي حكومت بودند و در كنفرانس كذايي هم تا آنجا كه فرصتي براي حرف زدن پيدا كردند از نظامشان و جناياتش دفاع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كنفرانس در واقع پروژه نجات جمهوري اسلام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گر اينچنين مفتضحانه شكست نميخورد قطعا سران اصلي حكومت هم با آن مشكلي نداشتند و احساس شادي و پيروزي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انگونه كه اشاره شد شهرت كنفرانس برلين بخاطر اينها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كه آشكارا به دليل شكست اينها توسط كادرهاي حزب كمونيست كارگري و مردم سرنگوني طل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اطر برافراشته شدن پرچم انقلاب و سرنگوني بر لاشه كنفرانس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آن چيزي بود كه كنفرانس برلين را به شهرت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صد پشت آنرا بر ملا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ضربه اي كاري به پيكر جمهوري اسلامي و جناح دوم خردادي آن و اپوزيسيون مدافع نظام يعني كل جريانات ليبرال اسلامي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، وقتي كه با تظاهرات و شعار دادن مخالفين كنفرانس كذايي بهم ريخت، مينا احدي يكي از سازماندهندگان اصلي كنفرانس آلترناتيو حزب كمونيست كارگري در برلين پشت ميكروفون رفت و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 از طرف مردم ايران اعلام ميكنم كه جمهوري اسلامي بايد سرنگون شود و مردم عليه تمام جناحهاي حكومتند و اينها كه اينجا جمع شده اند هيچ ربطي به مردم ندارن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نقل به مع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ين پيام اصلي اي بود كه با شكست كنفرانس برلين به بيرون رفت و حتي در بارگاه جماران طنين 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در حاليكه انقلاب در خيابانها به حركت در آمده است، آيا روشن نيست كه چقدر اين جمله بي كم و كاست حقيقت را بيان ميكرد؟ به اين مفهوم وقتي كه امروز سران رژيم ميگوي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يان 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كنفرانس برلين شروع شد، در واقع دارند به پرچم انقلاب و كيفرخواست كادرهاي حزب كمونيست كارگري و ساير مردم سرنگوني طلب عليه سرتاپاي حكومت اشاره ميك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 شكست كنفرانس برلين نام حزب كمونيست كارگري نيز وسيعا در ايران بر سر زبانها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سرنگوني طلب و منزجر از حكومت با شورو شوق به ما پيام دادند و دست مريزاد 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كم نبودند كساني كه با همان زبان آخوندي به حزب كمونيست كارگري حمله كردند و دشنام دادند و حزب را تخطئه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نيز جنبه جالب توجهي از كنفرانس برلين و شكست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ثريتي توده اي ها بويژه كينه عميق تري نسبت به حزب پيدا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 كنفرانس اميدهاي زيادي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كمهايشان را صابون زده بودند كه بزودي دوباره فعاليت قانوني شان را در جوار جمهوري اسلامي شروع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پروژه هاي چندين ساله شان در خدمت به جمهوري اسلامي ظاهرا داشت ثمر مي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زب كمونيست كارگري كل بساطشان را بهم ز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بليغاتشان هم از همان قماش تبليغات متعفن اسلامي 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 حزبي ها لخت شده اند و رقصيده اند تم اصلي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 ما حزبي ها چماقدار هستيم و خشونت طلب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 نيست؟ براي نجات يكي از خشونت بارترين حكومتهاي تاريخ گرد آمده اند و بعد به حزبي كه كادرهايش سخنراني كرده اند و كنفرانسشان بهم خورده است اتهام خشونت طلبي ميز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غراق و برجسته كردن نيمه برهنه شدن يكي از زنان مخالف حكومت براي اعتراض به حجاب و قوانين اسلامي و سركوب زنان نيز ظاهرا بدترين فحشي است كه ليبرالهاي متعفن اسلامي ميتوانند به سوي مخالفينشان پرتاب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تبليغات نيز خود به هركسي نشان ميداد كه تا چه حد تا مغز استخوان با ارتجاع اسلامي تنيد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يي مثل بخش فارسي بي بي سي نيز به اين تبليغات تا آنجا كه ميتوانستند كمك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وي اينها ميكروفن گذاشتند و خود در وارونه جلوه دادن حقايق كنفرانس و ضد كنفرانس برلين فعالانه مايه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الب تر اينست كه همين اخيرا هم به مناسبت دهمين سالگرد كنفرانس برلين در تلويزيونشان برنامه گذاشتند و يك كلمه از آنچه كه همه ميدانستند و از آن خبر داشتند، يعني از نقش كادرهاي حزب كمونيست كارگري در شكست اين كنفرانس و سخنرانيهايشان سخن ن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چنان رپرتاژي تهيه كردند كه گويي اين كنفرانس به خوبي و خوشي پيش رفته است و گنجي و كديور و بقيه آمده اند حرفشان را ز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طي چند سال گذشته هرچه بيشتر در اين زمينه عليه ما حرف زدند به ضد خودشان تبديل 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يك كلام ميتوان گفت انقلابي كه اكنون در ايران در جريان است، ده سال پيش در جريان شكست كنفرانس برلين صدايش طنين انداز شد، و حزب انقلاب پا را وسط در گذاشت و اعلام كرد كه نميگذاريم حكومت منحوس اسلامي سرمايه داران را كسي تطهير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نيز آنچه بايد بگوييم و گفته ايم اينست كه اين انقلاب صاحب دارد، خط دارد، نيرو دارد و نميگذاريم كسي آنرا در باتلاق حفظ يك جناح حكومت مدفونش كند و نگذاشت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ه اينكه بشود با رسانه هاي نوكر حقايق را تحريف كرد و براي انقلاب رهبر و امام تراشيد نيز 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 جريان مستحكم و بالنده و اجتماعي از بيش از ده سال پيش تا كنون هرروز قدرتمند تر پيش آمده است و امروز بطور شفاف و با خواستهايي بسيار راديكال و انساني در مقابل ارتجاع اسلامي سرمايه داران ايس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ا نه ميشود كتمان كرد نه اجازه ميدهيم به انحرافش بك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كست كنفرانس برلين به هيجده تير و 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ها و جنبشهاي زنان و اول ماه مه ها و هشت مارسها و انقلاب امروز پيوندي تنگاتنگ دارد و در تاريخ اين جامعه با دقايق خود ثبت شده است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0:08:00Z</dcterms:created>
  <dc:creator>kaze</dc:creator>
  <dc:description/>
  <cp:keywords/>
  <dc:language>en-US</dc:language>
  <cp:lastModifiedBy>kaze</cp:lastModifiedBy>
  <dcterms:modified xsi:type="dcterms:W3CDTF">2010-04-15T21:29:00Z</dcterms:modified>
  <cp:revision>2</cp:revision>
  <dc:subject/>
  <dc:title>انترناسيونال ٣٤٤ </dc:title>
</cp:coreProperties>
</file>