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شماره </w:t>
      </w:r>
      <w:r>
        <w:rPr>
          <w:sz w:val="28"/>
          <w:sz w:val="28"/>
          <w:szCs w:val="28"/>
        </w:rPr>
        <w:t>٣٤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ز زندگ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‌نامه آ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‌نام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lang w:bidi="fa-IR"/>
        </w:rPr>
        <w:t>۲۰۱۰</w:t>
      </w:r>
      <w:r>
        <w:rPr>
          <w:sz w:val="28"/>
          <w:sz w:val="28"/>
          <w:szCs w:val="28"/>
          <w:rtl w:val="true"/>
        </w:rPr>
        <w:t xml:space="preserve"> خود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ختصاص د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موعه از چهار بخش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و شامل مط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حث‌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مورد جامعه،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 فره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دوران باستان تا امروز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را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 اعلام د</w:t>
      </w:r>
      <w:r>
        <w:rPr>
          <w:sz w:val="28"/>
          <w:sz w:val="28"/>
          <w:szCs w:val="28"/>
          <w:rtl w:val="true"/>
        </w:rPr>
        <w:t>اشته</w:t>
      </w:r>
      <w:r>
        <w:rPr>
          <w:sz w:val="28"/>
          <w:sz w:val="28"/>
          <w:szCs w:val="28"/>
          <w:rtl w:val="true"/>
        </w:rPr>
        <w:t xml:space="preserve"> 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نامه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لاش مج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ر مقابل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وجود مطرح 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اش 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القا گردد آنچه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كشورهاي اسلامي زده </w:t>
      </w:r>
      <w:r>
        <w:rPr>
          <w:sz w:val="28"/>
          <w:sz w:val="28"/>
          <w:szCs w:val="28"/>
          <w:rtl w:val="true"/>
        </w:rPr>
        <w:t>حکومت دارد خواسته خود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اگرفته و کشتار و چپاو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با هر چه که مظهر تمدن است مخال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دارد خواسته و فرهنگ خود ما مردم ساک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زنان ما چ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وشند</w:t>
      </w:r>
      <w:r>
        <w:rPr>
          <w:sz w:val="28"/>
          <w:sz w:val="28"/>
          <w:szCs w:val="28"/>
          <w:rtl w:val="true"/>
        </w:rPr>
        <w:t xml:space="preserve"> خواسته خود زن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نگس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ا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ملا عام به 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،</w:t>
      </w:r>
      <w:r>
        <w:rPr>
          <w:sz w:val="28"/>
          <w:sz w:val="28"/>
          <w:szCs w:val="28"/>
          <w:rtl w:val="true"/>
        </w:rPr>
        <w:t xml:space="preserve"> اگر به قول شاعر قصابان با کنده و ساط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 خون آلود بر گذرگاها مستقر هستند، اگر کودکان ما از حق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محروم هستند، اگر جوانان ما جوان بودنشان جرم است، اگر سکس 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دت ض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اگ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است</w:t>
      </w:r>
      <w:r>
        <w:rPr>
          <w:sz w:val="28"/>
          <w:sz w:val="28"/>
          <w:szCs w:val="28"/>
          <w:rtl w:val="true"/>
        </w:rPr>
        <w:t>، به اين دليل است كه گويا</w:t>
      </w:r>
      <w:r>
        <w:rPr>
          <w:sz w:val="28"/>
          <w:sz w:val="28"/>
          <w:szCs w:val="28"/>
          <w:rtl w:val="true"/>
        </w:rPr>
        <w:t xml:space="preserve"> طبقات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بخصوص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کن در شهرستانه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استار او هستند و اگر هنوز از قم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لت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استثمار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حاکم است و اگ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همه و هم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ا با جان و دل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دمان خبر ن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فرهن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مبارزات مردم و بخصوص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اه گذشته از دست داد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لازم </w:t>
      </w:r>
      <w:r>
        <w:rPr>
          <w:sz w:val="28"/>
          <w:sz w:val="28"/>
          <w:szCs w:val="28"/>
          <w:rtl w:val="true"/>
        </w:rPr>
        <w:t xml:space="preserve">شده </w:t>
      </w:r>
      <w:r>
        <w:rPr>
          <w:sz w:val="28"/>
          <w:sz w:val="28"/>
          <w:szCs w:val="28"/>
          <w:rtl w:val="true"/>
        </w:rPr>
        <w:t xml:space="preserve">است و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ظ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س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نتشر شد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،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الات اش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اس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خت ج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م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رقد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حافظ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ک شده و بر رفتار حاکمان آن تا به امروز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ذاشته</w:t>
      </w:r>
      <w:r>
        <w:rPr>
          <w:sz w:val="28"/>
          <w:szCs w:val="28"/>
          <w:rtl w:val="true"/>
        </w:rPr>
        <w:t xml:space="preserve">. … </w:t>
      </w:r>
      <w:r>
        <w:rPr>
          <w:sz w:val="28"/>
          <w:sz w:val="28"/>
          <w:szCs w:val="28"/>
          <w:rtl w:val="true"/>
        </w:rPr>
        <w:t>غ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ذشته‌ دور در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وجود آورده مر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،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را در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اک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 به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زدند بخصوص در دوران معاصر که شاه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جرب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عک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ق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اخودآگا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وده است نه سو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دوران معا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ه ت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وره معاصر بلکه اگر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قط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قب بر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مام دوران قاجار که استبداد خشن فئود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اکم بوده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ه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فظ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 و ب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لب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ر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و بس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 گوش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انگشت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خون بر آن ن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ند؟</w:t>
      </w:r>
      <w:r>
        <w:rPr>
          <w:sz w:val="28"/>
          <w:sz w:val="28"/>
          <w:szCs w:val="28"/>
          <w:rtl w:val="true"/>
        </w:rPr>
        <w:t xml:space="preserve"> بر کدام دوران 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حاكمان </w:t>
      </w:r>
      <w:r>
        <w:rPr>
          <w:sz w:val="28"/>
          <w:sz w:val="28"/>
          <w:szCs w:val="28"/>
          <w:rtl w:val="true"/>
        </w:rPr>
        <w:t>تسمه از گرده مردم، ن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کل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بعد از حمله اسکندر و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 تخت ج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نهاد ما شکل گرفته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زعم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ش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فت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تخت ج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عنوان نماد قد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نان ضرب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ارد آورده که اثر آن تا زمان حال برجا مانده است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حم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شور در اوج نابسا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د ادع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درتمن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جه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انش از س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طرنج، هنر فرش‌ب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قاش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حورکننده نقش فران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ن</w:t>
      </w:r>
      <w:r>
        <w:rPr>
          <w:sz w:val="28"/>
          <w:sz w:val="28"/>
          <w:szCs w:val="28"/>
          <w:rtl w:val="true"/>
        </w:rPr>
        <w:t>رشناس</w:t>
      </w:r>
      <w:r>
        <w:rPr>
          <w:sz w:val="28"/>
          <w:sz w:val="28"/>
          <w:szCs w:val="28"/>
          <w:rtl w:val="true"/>
        </w:rPr>
        <w:t xml:space="preserve"> و هنرمند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دارند،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دو هزار سال با کابوس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رقد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فته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را شکل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و بر زخم‌ شکست‌ها مرهم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ذرا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دق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رخش قلم بر همه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شه کره خ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ده فرو خورده شده </w:t>
      </w:r>
      <w:r>
        <w:rPr>
          <w:sz w:val="28"/>
          <w:sz w:val="28"/>
          <w:szCs w:val="28"/>
          <w:rtl w:val="true"/>
        </w:rPr>
        <w:t>حاكم مي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قده هاي </w:t>
      </w:r>
      <w:r>
        <w:rPr>
          <w:sz w:val="28"/>
          <w:sz w:val="28"/>
          <w:szCs w:val="28"/>
          <w:rtl w:val="true"/>
        </w:rPr>
        <w:t>همان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آنها </w:t>
      </w:r>
      <w:r>
        <w:rPr>
          <w:sz w:val="28"/>
          <w:sz w:val="28"/>
          <w:szCs w:val="28"/>
          <w:rtl w:val="true"/>
        </w:rPr>
        <w:t xml:space="preserve">اينهمه </w:t>
      </w:r>
      <w:r>
        <w:rPr>
          <w:sz w:val="28"/>
          <w:sz w:val="28"/>
          <w:szCs w:val="28"/>
          <w:rtl w:val="true"/>
        </w:rPr>
        <w:t>ستم روا داش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گونه به 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آنچه  تمدن بزرگ شاهن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ع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چه که تمد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روزگار ما را روز به رو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ت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مردم دوهزار سال است با کابوس روز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 شاعر عمر جهان بر ما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ستم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هر گا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به ط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داشتند واژگون در چاه آهک فرو شدند ت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گم شو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خاورانها دفن شد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که سن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 بر آن نه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اند هما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سازمان داد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خا</w:t>
      </w:r>
      <w:r>
        <w:rPr>
          <w:sz w:val="28"/>
          <w:sz w:val="28"/>
          <w:szCs w:val="28"/>
          <w:rtl w:val="true"/>
        </w:rPr>
        <w:t>ورانها</w:t>
      </w:r>
      <w:r>
        <w:rPr>
          <w:sz w:val="28"/>
          <w:sz w:val="28"/>
          <w:szCs w:val="28"/>
          <w:rtl w:val="true"/>
        </w:rPr>
        <w:t xml:space="preserve"> را بر پا ساخت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 اکنو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که دمو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ز نوع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ن</w:t>
      </w:r>
      <w:r>
        <w:rPr>
          <w:sz w:val="28"/>
          <w:sz w:val="28"/>
          <w:szCs w:val="28"/>
          <w:rtl w:val="true"/>
        </w:rPr>
        <w:t xml:space="preserve"> هما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ن</w:t>
      </w:r>
      <w:r>
        <w:rPr>
          <w:sz w:val="28"/>
          <w:sz w:val="28"/>
          <w:szCs w:val="28"/>
          <w:rtl w:val="true"/>
        </w:rPr>
        <w:t xml:space="preserve"> ما را در چاه آهک فرو کردند ب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مپراطور 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که با ملاطفت کشور گ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حاکمان ساختند تا ما را وادارند که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رقدرت شاهنش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م الق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ند تا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هم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ه ما بقبولانند که شم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برقد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زم است زبان به کام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خو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ه را طاووس خواهد جور هندوستان ک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وف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دادند،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وح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ها</w:t>
      </w:r>
      <w:r>
        <w:rPr>
          <w:sz w:val="28"/>
          <w:sz w:val="28"/>
          <w:szCs w:val="28"/>
          <w:rtl w:val="true"/>
        </w:rPr>
        <w:t xml:space="preserve"> مدام ركورد يكديگر را ميش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شما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ستان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ر د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ما است که خودمان 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به زب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مدن قر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هستند، ما مردم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بت بار</w:t>
      </w:r>
      <w:r>
        <w:rPr>
          <w:sz w:val="28"/>
          <w:sz w:val="28"/>
          <w:szCs w:val="28"/>
          <w:rtl w:val="true"/>
        </w:rPr>
        <w:t xml:space="preserve">به ما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شما چقدر عظمت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چرک و خون استو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يك چيز در مورد اين تاريخ حقيقت داشته باشد اينست كه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بوس چند هزار ساله </w:t>
      </w:r>
      <w:r>
        <w:rPr>
          <w:sz w:val="28"/>
          <w:sz w:val="28"/>
          <w:szCs w:val="28"/>
          <w:rtl w:val="true"/>
        </w:rPr>
        <w:t>جور و ستم و كشتار و ديكتاتوري ها را مدفون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اکم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ساخ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ظ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ستا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عظمت تمد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 w:val="28"/>
          <w:szCs w:val="28"/>
          <w:rtl w:val="true"/>
        </w:rPr>
        <w:t>پشت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ضر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ه دارند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م کردن ز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ثمار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بر قدرت شدن 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ا بمب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س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نا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ه بر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که بر شکوه انسا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هزار سال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وه را از م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داش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و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 جز خود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عظ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که هس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24:00Z</dcterms:created>
  <dc:creator>kaze</dc:creator>
  <dc:description/>
  <cp:keywords/>
  <dc:language>en-US</dc:language>
  <cp:lastModifiedBy>kaze</cp:lastModifiedBy>
  <dcterms:modified xsi:type="dcterms:W3CDTF">2010-04-15T14:24:00Z</dcterms:modified>
  <cp:revision>2</cp:revision>
  <dc:subject/>
  <dc:title>هیچ چیز نمی خواهیم جز زندگی</dc:title>
</cp:coreProperties>
</file>