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٤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ميد تقواي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قدسات ملی</w:t>
      </w:r>
      <w:r>
        <w:rPr>
          <w:b/>
          <w:bCs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ذهبی و آزادیهای بیقید و شر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 خواهان وسیع ترین و جامع ترین آزادیهای سیاسی و مدنی هستی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يد و شرط عقيده، بيان، اجتماعات، مطبوعات، تظاهرات، اعتصاب، تشکل و تحز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 بر بیقید و شرط بودن این آزادیها  صرفا یک ایده آل و اصل انتزاعی نیست بلکه یک ضرورت عملی برای پاسداری از نفس آزاد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 مشروط، آزادی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 که با تبصره و اما و اگر همراه باشد راه نفی و سلب خود را هموا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ملا دولتها همیشه از این شرط و شروط و تبصره ها استفاده کرده اند تا کل آزادی را از مخالفین و منتقدین خود سلب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جوامع و بویژه در جوامع استبداد زده ای نظیر ایران همواره با توسل به یک سری مقدسات و تابوها سر آزادی را بر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 تاکید بر بی قید و شرط بودن آزادی در واقع اعلام میکنیم که دولت و هیچ اتوریته دیگری در جامعه به بهانه و تحت پوشش هیچ نوع مقدساتی  نمیتواند و حق ندارد آزادیهای سیاسی و مدنی را سلب و یا محدود ک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صلی ترین و رایج ترین  منبع تولید این نوع مقدسات آزادی کش، مذهب و ملی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ذهب عامل قدیمی تر و مزمن تری است اما در دوره ما ناسیونالیسم و تعصبات ملی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ه معمولا  با قوم گرائی و نژاد پرستی کمی خجول و پوشیده  نیز همراه است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شیوع بیشتری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سیونالیسم  اپیدمی و بیماری شایع دوران جدید، دوره سرمایه داری است که در همه جوامع عصر ما، حتی در پیشرفته ترین کشورها، بیداد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همه فرهنگها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تعصبات ناسیونالیستی، پرچم و آب وخاک و  تمامیت ارضی و تاریخ نیاکان و قهرمانان مل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که معمولا شاهان و حاکمان مهاجم و تجاوز گر به ملتهای دیگرند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و برتر دانستن و ترجیح دا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وط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خود ب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جان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یگانگا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جزء تابوها و مقدسات مسلم و بدیهی محسوب میشود و هر نوع زیر سئوال بردن و به نقد کشیدن این مقدسات امری مذموم و ضد اخلاقی و خیانت به وطن و غیره بشمار می آید که یا قانونا ممنوع است و یا عملا با سرکوب و انواع محدودیتها مواجه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واقعیت آنستکه تعصبات و تابوها و دگمهای ناسیونالیستی در همه کشورها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عم از پیشرفته و عقب ماند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یکی از مهمترین ابزارهای سلطه سیاسی طبقه سرمایه دار، یک اقلیت ناچیز صاحب ثروت و سرمایه، بر کل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قوله ملت به طبقه حاکمه اجازه میدهد دولت و حاکمیت خود را فراطبقاتی جلوه بدهد و منافع طبقه خود را منافع ک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لت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توسل به ملت و ملیت و باد زدن به هویت ملی و مقدسات ملی بویژه در جنگهائی که دولتهای سرمایه داری برای حفظ و بسط منافع طبقه حاکمه هر کشور در رقابت با سرمایه داران کشورهای دیگر بر پا میکنند و در توجیه کشتار و توحش و جنایات جنگی برای مردمی که هیچ منفعتی در این جنایات ندارند نقش تعیین کننده ای ایفا میکند</w:t>
      </w:r>
      <w:r>
        <w:rPr>
          <w:sz w:val="28"/>
          <w:szCs w:val="28"/>
          <w:rtl w:val="true"/>
          <w:lang w:bidi="fa-IR"/>
        </w:rPr>
        <w:t xml:space="preserve">.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 فواید ناسیونالیسم برای طبقه حاکمه تنها به دوره جنگ محدود نی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مبنا و مضمون همه مقدسات و تعصبات ناسیونالیستی در جنگ و صلح  جا زدن منافع یک اقلیت مفتخور بعنوان منافع کل </w:t>
      </w:r>
      <w:r>
        <w:rPr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همین روست که در تمام کشورها  نه تنها هر نوع نقد و افشای ناسیونالیسم و تعصبات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زشها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لی غیرقانونی و یا در بهترین حالت مذموم و غیر اخلاقی تلقی میشود بلکه تابوها و تعصبات ناسیونالیستی عملا غل و زنجیری به پای  کل آزادیها و هر نوع نقد و اعتراضی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ه کشورها خیانت به وطن، توهین به مقدسات ملی، عامل بیگانه و غیره از رایج ترین و وجیه الملله ترین اتهامات برای خفه کردن صدای هر نوع مخالفت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ز همین رو باید تاکید کرد که برسمیت نشناختن و در هم شکستن  تابوها و دگمها و مقدسات ملی و ناسیونالیستی یکی از پیش شرطهای مهم تضمین آزادیهای سیاسی و مدنی در همه زمینه ه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نع اساسی دیگر در برابر آزادی، مذه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قدمت و سابقه سرکوب و عوامفریبی طولانیتری از ناسیونالیسم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مام دوران سیاه قرون وسطی مذهب دست در دست اشراف و دربار هر نوع آزاد اندیشی و خلاقیت و شکوفائی فکری را با شکنجه و اعدام و سنگسار و زنده در آتش سوزاندن پاسخ می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مروز هم در هر جامعه ای هر اندازه مذهب مسلط باش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حاکمیت و دولت و یا در قوانین و یا حتی بعنوان یک امر فرهنگی وعقیدتی و یک سیستم اخلاقی و ارزش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ه همان اندازه محدودیتی بر سر راه آزادی و رشد و خلاقیت فکری و ذهنی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تاریخا مبارزه برای آزادیهای سیاسی و حقوق مدنی با رنسانس ضد مذهبی در اروپا آغاز شد و در عصر روشنگری به اوج خود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شرفت هنری و فرهنگی وعلمی و فلسفی در گرو این بود که  دگمها و مقدسات و تابوهای مذهبی در هم شکسته شود و آزادی نقد و اعتراض و انتقاد به مذهب  در محور مبارزه برای آزادیهای مدنی وسیاسی قرار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نبرد مذهب با قساوت تمام از قدرت و سلطه خودش دفاع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وردانو برونوها را زنده در آتش سوزاند و گالیله ها را به توبه واداشت و هزاران آزاد اندیش دیگر را بجرم کفر و الحاد سر برید اما در نهایت به عقب رانده شد و در بسیاری از کشورهای غربی دست مذهب از قدرت سیاسی قط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بورژوازی تازه بقدرت رسیده بسرعت دریافت که میتواند خود مذهب را برای در انقیاد نگهداشتن توده مردم بکار بگیرد و از همان مقطع کمون پاریس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فر و الح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ماقی شد بر سر کارگران معترض و انقلابی و بعد هم کمونیستهائی که پرچمدار سیاسی کارگران در مبارزه علیه وضع موجود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ترتیب در جوامع امروزی مجموعه ای از مقدسات ملی و مذهبی جزء زرادخانه طبقه حاکمه و دولتهایشان برای سرکوب آزادیها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در مقابل مبارزه برای آزادیهای بی قید و شرط، و نقد و افشای مذهب و ناسیونالیسم و  جوهر ضد انسانی دستگاه فکری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رزشهای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و تابوهای ملی ومذهبی امر طبقه کارگر و کمونیستها است</w:t>
      </w:r>
      <w:r>
        <w:rPr>
          <w:sz w:val="28"/>
          <w:szCs w:val="28"/>
          <w:rtl w:val="true"/>
          <w:lang w:bidi="fa-IR"/>
        </w:rPr>
        <w:t xml:space="preserve">.       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ا کمونیستها خواهان یک جامعه سکولار به معنای وسیع و عمیق کلمه و یک جامعه بری از تعصبات و تعلقات ناسیونالیستی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رای آزادی نقد مذهب و آزادی نقد ناسیونالیسم و کلا آزادی نقد هر نوع تابو و مقدسات  مبارزه می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زادی نقد مذهب و ناسیونالیسم یک رکن اساسی تضمین آزادیهای بی قید و شرط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سوی دیگر ما خواهان محدود کردن آزادی هیچ نوع تفکر و عقیده ای حتی افراطی ترین عقاید مذهبی و ناسیونالیستی نی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باید در نشر عقایدشان کاملا آزاد 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خواهان محدود شدن آزادی تبلیغات ناسیونالیستی و مدذهبی نیستیم بلکه تنها میخواهیم نقد این عقاید نیز آزاد باش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زادی نشر همه عقاید کاملا به نفع ما، به نفع ما کمونیستها و کارگران و محرومانی است که در تمام طول تاریخ به بهانه توهین به مقدسات ملی و مذهبی سرکوبشان کرده اند و زبانشان را بری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یون، پاپ و اسقفها و کشیشها و خاخامها و آخوندها و آیت الله ها همیشه از حق نشر نظرات  و استفاده از بهترین تریبونها و امکانات برای تبلیغ خرافاتشان برخوردار بو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سیونالیسم نیز همیشه یک جزء اصلی تبلیغات همه دولتها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چه هیچگاه آزاد نبوده ودر همه کشورها با اتکا به قانون و یا بزور تابوها و دگمهای اخلاقی جلو آنرا گرفته اند انتقاد از مذهب و ناسیونالیسم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امعه آزاد  به معنای واقعی کلمه جامعه ایست که در آن نقد فکری و علمی و هنری مذهب آزاد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، نویسندگان، شاعران، فیلمبرداران، طنز نویسان باید حق داشته باشند هر چه میخواهند در نقد مقدسات مذهبی و ملی و هر نوع مقدسات دیگری بنویسند و  بخوانند و بسا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لت نباید و حق ندارد بعنوان کلید دار حقیقت و اخلاقیات و ارزشها در جامعه ظاه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 و علم و فلسفه و هنر رسمی 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ذهب رسمی و نژاد و ملیت و زبان رسمی هم 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قیقت، منافع عمومی مردم و خیر و صلاح جامعه وقتی پاسداری و رعایت و تامین میشود که همه بتوانند بگویند و بنویسند و نقد و بحث و جدل فکری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 بالاخره تنها در یک جامعه سوسیالیستی، جامعه ای انسانی که در آن از تبعیض طبقاتی خبری نباشد آزادیهای سیاسی و مدنی میتواند به جامع ترین و وسیع ترین شکل متحقق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 که در بالا اشاره شد مذهب و ناسیونالیسم دو عامل مهمی بوده اند که در طول تاریخ برای حفظ منافع طبقه حاکمه، یعنی یک اقلیت ناچیز، تحت لوای دفاع از منافع مردم بکار گرفته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نظام سوسیالیستی با خلع ید سیاسی و اقتصادی از طبقه حاکمه و بنا کردن  و سازمان دادن تولید اجتماعی بر مبنای  نه سود و سود آوری بلکه تامین رفاه  همه مردم در پایه ای ترین سطح، ضرورت بقای مذهب و ناسیونالیسم و هر نوع مقدسات مسخ کننده انسان از بین خواه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ی که خود مردم بر سرنوشت سیاسی خود حاکم باشند نه نیازی به تعصبات و مقدسات ملی و قومی ومذهبی خواهد داشت و نه نیازی به محدود کردن آزادیها</w:t>
      </w:r>
      <w:r>
        <w:rPr>
          <w:sz w:val="28"/>
          <w:szCs w:val="28"/>
          <w:rtl w:val="true"/>
          <w:lang w:bidi="fa-IR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1:50:00Z</dcterms:created>
  <dc:creator>Parisa A</dc:creator>
  <dc:description/>
  <cp:keywords/>
  <dc:language>en-US</dc:language>
  <cp:lastModifiedBy>kaze</cp:lastModifiedBy>
  <dcterms:modified xsi:type="dcterms:W3CDTF">2010-03-25T21:50:00Z</dcterms:modified>
  <cp:revision>2</cp:revision>
  <dc:subject/>
  <dc:title>رفیق حسن صالحی </dc:title>
</cp:coreProperties>
</file>