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اشار سهندي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خيز برداشتن براي مه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سا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 مژدهء آخر هم اينکه بر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ديداً سکولار شده 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رار است که در پايان هفتهء آينده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سمين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يکاگو شرکت کنند ـ به مدت دو شبانه روز ـ با نا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نفرانس بين المل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يندهء سکولاريزم و نقش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ن در ايران پسا اسلاميزم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ژ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داده است که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را در پوشش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عرض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قرار است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روش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ز</w:t>
      </w:r>
      <w:r>
        <w:rPr>
          <w:sz w:val="28"/>
          <w:sz w:val="28"/>
          <w:szCs w:val="28"/>
          <w:rtl w:val="true"/>
        </w:rPr>
        <w:t xml:space="preserve"> در صف جلادان بودند و اکنون بدون آنکه جواب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عمال خود در بر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جهنم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لج سنت فر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مورد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ک</w:t>
      </w:r>
      <w:r>
        <w:rPr>
          <w:sz w:val="28"/>
          <w:sz w:val="28"/>
          <w:szCs w:val="28"/>
          <w:rtl w:val="true"/>
        </w:rPr>
        <w:t>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پسا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سخ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 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رکوب خ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ار اما نه در پوشش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به ضد خود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شده است، بلکه در ل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آنهم از نو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ان و نا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  تدارک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ش</w:t>
      </w:r>
      <w:r>
        <w:rPr>
          <w:sz w:val="28"/>
          <w:sz w:val="28"/>
          <w:szCs w:val="28"/>
          <w:rtl w:val="true"/>
        </w:rPr>
        <w:t xml:space="preserve"> را ب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بر خلاف آنچه که مژده </w:t>
      </w:r>
      <w:r>
        <w:rPr>
          <w:sz w:val="28"/>
          <w:sz w:val="28"/>
          <w:szCs w:val="28"/>
          <w:rtl w:val="true"/>
        </w:rPr>
        <w:t>داده،</w:t>
      </w:r>
      <w:r>
        <w:rPr>
          <w:sz w:val="28"/>
          <w:sz w:val="28"/>
          <w:szCs w:val="28"/>
          <w:rtl w:val="true"/>
        </w:rPr>
        <w:t xml:space="preserve">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 دعوت نشده ناراحت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خودش را سکولا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د</w:t>
      </w:r>
      <w:r>
        <w:rPr>
          <w:sz w:val="28"/>
          <w:sz w:val="28"/>
          <w:szCs w:val="28"/>
          <w:rtl w:val="true"/>
        </w:rPr>
        <w:t xml:space="preserve"> ن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روش و گنج</w:t>
      </w:r>
      <w:r>
        <w:rPr>
          <w:sz w:val="28"/>
          <w:sz w:val="28"/>
          <w:szCs w:val="28"/>
          <w:rtl w:val="true"/>
        </w:rPr>
        <w:t>ی را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و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در مقابل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تحت عنوان پنج تن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و تن از آن پنج تن سروش و 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تشر ش</w:t>
      </w:r>
      <w:r>
        <w:rPr>
          <w:sz w:val="28"/>
          <w:sz w:val="28"/>
          <w:szCs w:val="28"/>
          <w:rtl w:val="true"/>
        </w:rPr>
        <w:t>د،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دست از دهان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شت سفسطه باز ن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کنون از سروش با احترام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سکولا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 است که درسخن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اب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به طع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ً</w:t>
      </w:r>
      <w:r>
        <w:rPr>
          <w:sz w:val="28"/>
          <w:sz w:val="28"/>
          <w:szCs w:val="28"/>
          <w:rtl w:val="true"/>
        </w:rPr>
        <w:t xml:space="preserve"> سکولار شده ه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ناراحت است و نگران، چرا که هنوز به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زرگان دعوت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ه همر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ر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ک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ش ک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هستند، دو ماه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عد از و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ند که م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خش سکولار جنبش سب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ند، ضمن احترام فراوان به 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ر چه </w:t>
      </w:r>
      <w:r>
        <w:rPr>
          <w:sz w:val="28"/>
          <w:sz w:val="28"/>
          <w:szCs w:val="28"/>
          <w:rtl w:val="true"/>
        </w:rPr>
        <w:t>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موجود در جامعه، خواستار عدم تب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 آنهم فقط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ما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در نزد بزرگان هنوز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سروش معتبرتر است تا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، چون هر چه باشد امتحان پس داده هستند و همانگونه که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ء اشاره کر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صلاح طلبان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را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ب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 پسا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آما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 سرکوب را اسب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د</w:t>
      </w:r>
      <w:r>
        <w:rPr>
          <w:sz w:val="28"/>
          <w:sz w:val="28"/>
          <w:szCs w:val="28"/>
          <w:rtl w:val="true"/>
        </w:rPr>
        <w:t xml:space="preserve"> چون اگر خدا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خودش سو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ب باشد و شما کج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را سرکوبگر مع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؟  </w:t>
      </w:r>
      <w:r>
        <w:rPr>
          <w:sz w:val="28"/>
          <w:sz w:val="28"/>
          <w:szCs w:val="28"/>
          <w:rtl w:val="true"/>
        </w:rPr>
        <w:t>ح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صلاح ط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 رنگ باخ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نبش 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اهه گذشته ثابت کرده که جامعه ب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ز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حکومت سکولار در همه م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رچ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نگ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رنگ چپاو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پرچم سبز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لازم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موضوعات سخنرانان که قرار اس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شود که نگ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م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هت است که اسلام را با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لاش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ء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را با 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وا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منشور کوروش بزرگ در دوهزار </w:t>
      </w:r>
      <w:r>
        <w:rPr>
          <w:sz w:val="28"/>
          <w:sz w:val="28"/>
          <w:szCs w:val="28"/>
          <w:rtl w:val="true"/>
        </w:rPr>
        <w:t xml:space="preserve">و پانصد سال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دو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، مذاهب و ع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ا تض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 بيان 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ث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هم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ه</w:t>
      </w:r>
      <w:r>
        <w:rPr>
          <w:sz w:val="28"/>
          <w:sz w:val="28"/>
          <w:szCs w:val="28"/>
          <w:rtl w:val="true"/>
        </w:rPr>
        <w:t xml:space="preserve"> را داشتند که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حمد گفته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لا اکراه 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گن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ته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ء را به آب داد و مشخص ساخت 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سال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ر از امام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ناخته اس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ء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ا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بزرگان را  قانع سازد ک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ز نوع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کومت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طرح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آن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ا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مد</w:t>
      </w:r>
      <w:r>
        <w:rPr>
          <w:sz w:val="28"/>
          <w:sz w:val="28"/>
          <w:szCs w:val="28"/>
          <w:rtl w:val="true"/>
        </w:rPr>
        <w:t xml:space="preserve"> قول شراف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آنکس که اه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ر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که اهل نماز ا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برود مسج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د خلاص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اء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خلاء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کولا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جود داشته و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آ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همت بالا زده ت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ا رس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خشد وچنانکه خو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حکومت ف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ا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قط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مله از آ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وشته 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نارا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و مژده کنفرانس مزبور را دا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آو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تا مشخص ش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ر کردن خلاء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است چگونه از دستگا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ستگاه جهل و خرافه پرا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ازمان دهنده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؛</w:t>
      </w:r>
      <w:r>
        <w:rPr>
          <w:sz w:val="28"/>
          <w:sz w:val="28"/>
          <w:szCs w:val="28"/>
          <w:rtl w:val="true"/>
        </w:rPr>
        <w:t xml:space="preserve"> ضم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م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حد همان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شاهان ايراني در دوهزار و پانصد سال پيش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(!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يم که آيت الله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ور کنيد اين لقب را با اکراه تمام به اين طلبهء مدرسه نرفت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ر نماز جمعهء بعد از انتخابات رياس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توجه خواننده را به احترام فراو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لقب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لب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ز ملبس شدن لقب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نگران است چ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کولار در مقابل دست اند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مثلا در رفتار با کودکان مقابله کند؟ اما آن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ء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</w:t>
      </w:r>
      <w:r>
        <w:rPr>
          <w:sz w:val="28"/>
          <w:sz w:val="28"/>
          <w:szCs w:val="28"/>
          <w:rtl w:val="true"/>
        </w:rPr>
        <w:t xml:space="preserve"> نيز خود افشاگر خيلي چيز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شان چپ و كمونيستهاي كارگري و جنبش وسيع سكولار را كه ميخواهد بطور همه جانبه دست مذهب را از جامعه كوتاه كند قرار است با يك نوك قلم حذف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ز شراف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!)</w:t>
      </w:r>
      <w:r>
        <w:rPr>
          <w:sz w:val="28"/>
          <w:sz w:val="28"/>
          <w:szCs w:val="28"/>
          <w:rtl w:val="true"/>
        </w:rPr>
        <w:t>امثا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ست که منک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ات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کوش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ز نوع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است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بند كشيدن و نهايتا </w:t>
      </w:r>
      <w:r>
        <w:rPr>
          <w:sz w:val="28"/>
          <w:sz w:val="28"/>
          <w:szCs w:val="28"/>
          <w:rtl w:val="true"/>
        </w:rPr>
        <w:t>سرکوب جنبش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انه</w:t>
      </w:r>
      <w:r>
        <w:rPr>
          <w:sz w:val="28"/>
          <w:sz w:val="28"/>
          <w:szCs w:val="28"/>
          <w:rtl w:val="true"/>
        </w:rPr>
        <w:t xml:space="preserve"> 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هدف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ضربه </w:t>
      </w:r>
      <w:r>
        <w:rPr>
          <w:sz w:val="28"/>
          <w:sz w:val="28"/>
          <w:szCs w:val="28"/>
          <w:rtl w:val="true"/>
        </w:rPr>
        <w:t>آن حکومت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ا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 xml:space="preserve">يك حكومت 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اما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کدام</w:t>
      </w:r>
      <w:r>
        <w:rPr>
          <w:sz w:val="28"/>
          <w:sz w:val="28"/>
          <w:szCs w:val="28"/>
          <w:rtl w:val="true"/>
        </w:rPr>
        <w:t xml:space="preserve"> از دو </w:t>
      </w:r>
      <w:r>
        <w:rPr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فوق ن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د بود ک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ذره تخ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 قائل نخواهد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مذهب از دولت، ج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مذهب از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 w:val="28"/>
          <w:szCs w:val="28"/>
          <w:rtl w:val="true"/>
        </w:rPr>
        <w:t xml:space="preserve"> آموز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ذهب ز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ذهب زد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مور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خا</w:t>
      </w:r>
      <w:r>
        <w:rPr>
          <w:sz w:val="28"/>
          <w:sz w:val="28"/>
          <w:szCs w:val="28"/>
          <w:rtl w:val="true"/>
        </w:rPr>
        <w:t>نوا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صون داشتن کودکان از مذهب، مقابله با مذهب بعنوان صنعت و کار و کسب، مذهب بعنوان امر خص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ع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شخ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ن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کنن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کوشش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لج مربوطه، و سکول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ار و کوروش ک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دار گوش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لاش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 راندن</w:t>
      </w:r>
      <w:r>
        <w:rPr>
          <w:sz w:val="28"/>
          <w:sz w:val="28"/>
          <w:szCs w:val="28"/>
          <w:rtl w:val="true"/>
        </w:rPr>
        <w:t xml:space="preserve"> جنبش </w:t>
      </w:r>
      <w:r>
        <w:rPr>
          <w:sz w:val="28"/>
          <w:sz w:val="28"/>
          <w:szCs w:val="28"/>
          <w:rtl w:val="true"/>
        </w:rPr>
        <w:t xml:space="preserve">انقلابي و </w:t>
      </w:r>
      <w:r>
        <w:rPr>
          <w:sz w:val="28"/>
          <w:sz w:val="28"/>
          <w:szCs w:val="28"/>
          <w:rtl w:val="true"/>
        </w:rPr>
        <w:t>ضد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امر و هدف آن نه فقط كوتاه كردن دست مذهب از جامعه، بلكه كوتاه كردن دست سركوبگران و چپاولگران و مفتخوران از زندگي مردم محروم است</w:t>
      </w:r>
      <w:r>
        <w:rPr>
          <w:sz w:val="28"/>
          <w:szCs w:val="28"/>
          <w:rtl w:val="true"/>
        </w:rPr>
        <w:t>.*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7:58:00Z</dcterms:created>
  <dc:creator>kaze</dc:creator>
  <dc:description/>
  <cp:keywords/>
  <dc:language>en-US</dc:language>
  <cp:lastModifiedBy>kaze</cp:lastModifiedBy>
  <dcterms:modified xsi:type="dcterms:W3CDTF">2010-03-25T17:58:00Z</dcterms:modified>
  <cp:revision>2</cp:revision>
  <dc:subject/>
  <dc:title>کاظم عزیز</dc:title>
</cp:coreProperties>
</file>