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ا</w:t>
      </w:r>
      <w:r>
        <w:rPr>
          <w:b/>
          <w:b/>
          <w:bCs/>
          <w:sz w:val="28"/>
          <w:sz w:val="28"/>
          <w:szCs w:val="28"/>
          <w:rtl w:val="true"/>
        </w:rPr>
        <w:t xml:space="preserve"> اح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از سخنرانان کنفرانس مطبوعاتي حقوق بشر در کل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صبح روز جمعه </w:t>
      </w:r>
      <w:r>
        <w:rPr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فر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امع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لملل حقوق بش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مناسبت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شتم</w:t>
      </w:r>
      <w:r>
        <w:rPr>
          <w:sz w:val="28"/>
          <w:sz w:val="28"/>
          <w:szCs w:val="28"/>
          <w:rtl w:val="true"/>
        </w:rPr>
        <w:t xml:space="preserve">ین </w:t>
      </w:r>
      <w:r>
        <w:rPr>
          <w:sz w:val="28"/>
          <w:sz w:val="28"/>
          <w:szCs w:val="28"/>
          <w:rtl w:val="true"/>
        </w:rPr>
        <w:t>سالگرد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خود، کنفران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بو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شهر بن آلمان برگز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که تا ساعت </w:t>
      </w:r>
      <w:r>
        <w:rPr>
          <w:sz w:val="28"/>
          <w:sz w:val="28"/>
          <w:szCs w:val="28"/>
        </w:rPr>
        <w:t>١٢</w:t>
      </w:r>
      <w:r>
        <w:rPr>
          <w:sz w:val="28"/>
          <w:szCs w:val="28"/>
        </w:rPr>
        <w:t>: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ادامه خواهد داشت و  بدنبال در ساعت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بعد از ظه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فوروم در مورد حقوق بشر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ر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 xml:space="preserve"> خواهد 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بنا به اطل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رگزارکنندگان کنفرانس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نفرانس  با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و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نظر جرسي بوزک رئيس پارلمان اروپا برپ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ضوعات و سخنران کنفرانس عبارتند از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قوق انساني در ايران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روز و در آينده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ينا احدي فعال مدافع حقوق انساني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ميته بين المللي عليه اعدام و سنگسار – کل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اختن يک جامعه مدني در اير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ضا پهلوي مسئول جنبش براي آزادي اي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نبش دمکراسي خواهانه بين المللي براي اير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ي بابايي مسئول يونايتد براي ايران – دارمشتا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قيب بهاييان در جمهوري اسلامي اير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کتر امانوئل توفيق از تشکل بهاييان در برلي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آزادي مذهب در اير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دکتر سعيد آزمايش 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ذهب شناس از پاريس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تهاي ديکتاتوري مذهبي در ايرا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دکتر وحيد وحدت خواه از فونداسيون اروپا براي دمکراسي – برلي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گرداننده بحث ، مارتين لزنتين سخنگوي جامعه بين المللي حقوق بش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2:39:00Z</dcterms:created>
  <dc:creator>kaze</dc:creator>
  <dc:description/>
  <cp:keywords/>
  <dc:language>en-US</dc:language>
  <cp:lastModifiedBy>kaze</cp:lastModifiedBy>
  <dcterms:modified xsi:type="dcterms:W3CDTF">2010-03-25T22:50:00Z</dcterms:modified>
  <cp:revision>2</cp:revision>
  <dc:subject/>
  <dc:title>مینا احدی از سخنرانان کنفرانس مطبوعاتي حقوق بشر در کلن</dc:title>
</cp:coreProperties>
</file>