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٤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حمد شكوهي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فسنجاني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واداران وفادار رژيم</w:t>
      </w:r>
      <w:r>
        <w:rPr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هف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باره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عد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مجددش با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حنه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فعالتر شده و هر از چند گ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زعبل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 زب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فاضات او در مورد اعتراضات ج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صاح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اره سي و يكمين سالگرد به قدرت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حکومت ج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دعا کرده است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کثر معترضان و انه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ها</w:t>
      </w:r>
      <w:r>
        <w:rPr>
          <w:sz w:val="28"/>
          <w:sz w:val="28"/>
          <w:szCs w:val="28"/>
          <w:rtl w:val="true"/>
        </w:rPr>
        <w:t xml:space="preserve"> به راه افتادند هواداران وفادار نظام هستن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رار 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قبال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اندش 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در طول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ماه گذشته در آن قرار داشته، درآورده و به طرف مقابل،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</w:t>
      </w:r>
      <w:r>
        <w:rPr>
          <w:sz w:val="28"/>
          <w:sz w:val="28"/>
          <w:szCs w:val="28"/>
          <w:rtl w:val="true"/>
        </w:rPr>
        <w:t>اداران</w:t>
      </w:r>
      <w:r>
        <w:rPr>
          <w:sz w:val="28"/>
          <w:sz w:val="28"/>
          <w:szCs w:val="28"/>
          <w:rtl w:val="true"/>
        </w:rPr>
        <w:t xml:space="preserve"> خام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قبولاند که رفسن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شت رهبر و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وده و ا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کو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شته فقط به خاطر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صالح نظام و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د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رمانه که مخالفان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د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ماهه گذشته در تظاهر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 شعا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مرگ بر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سردادند و به اعتراف خود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دتهاست کل نظام را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ضرب گرفته اند</w:t>
      </w:r>
      <w:r>
        <w:rPr>
          <w:sz w:val="28"/>
          <w:sz w:val="28"/>
          <w:szCs w:val="28"/>
          <w:rtl w:val="true"/>
        </w:rPr>
        <w:t xml:space="preserve"> گويا طرفدار نظام اسلامي هستند، روشن است كه قرار نيست كسي را قانع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كه قرار است به جناح خامنه اي پيام همراهي برساند و به مردم اين پيام را بدهد كه رفسنجاني آشكارا در مقابل آنها ايس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اين دومي را مردم بهيچوجه نياز ندارند كه بشن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ظهار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ر هم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ته</w:t>
      </w:r>
      <w:r>
        <w:rPr>
          <w:sz w:val="28"/>
          <w:sz w:val="28"/>
          <w:szCs w:val="28"/>
          <w:rtl w:val="true"/>
        </w:rPr>
        <w:t xml:space="preserve"> و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مل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دولتمردانش به پرت و پلا 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افتاده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مردم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هندش، و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ش</w:t>
      </w:r>
      <w:r>
        <w:rPr>
          <w:sz w:val="28"/>
          <w:sz w:val="28"/>
          <w:szCs w:val="28"/>
          <w:rtl w:val="true"/>
        </w:rPr>
        <w:t xml:space="preserve"> مشغول مبا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ن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ست اندركارانش به هذيان گويي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گرنه </w:t>
      </w:r>
      <w:r>
        <w:rPr>
          <w:sz w:val="28"/>
          <w:sz w:val="28"/>
          <w:szCs w:val="28"/>
          <w:rtl w:val="true"/>
        </w:rPr>
        <w:t>کدام عقل س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حکومت را به حساب طرف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ودش ج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ند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ورد تظاه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علام کرد </w:t>
      </w:r>
      <w:r>
        <w:rPr>
          <w:sz w:val="28"/>
          <w:sz w:val="28"/>
          <w:szCs w:val="28"/>
        </w:rPr>
        <w:t>٥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نفر در مراسم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بهمن </w:t>
      </w:r>
      <w:r>
        <w:rPr>
          <w:sz w:val="28"/>
          <w:sz w:val="28"/>
          <w:szCs w:val="28"/>
          <w:rtl w:val="true"/>
        </w:rPr>
        <w:t>به حمايت از حكومت شركت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ساعت بعدش محبور شدند اعلام ب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صفر ج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دد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 است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ا اعلام کردند که صدها اتوبوس 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ک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راسم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تهران آورده اند و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منتشر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لام کردند که فقط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د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اسدار و قمه کش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زب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ه تهران آو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حنه سازي ها و شارلاتان بازيها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 اند و خواهن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بتوانند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آن بس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ند </w:t>
      </w:r>
      <w:r>
        <w:rPr>
          <w:sz w:val="28"/>
          <w:sz w:val="28"/>
          <w:szCs w:val="28"/>
          <w:rtl w:val="true"/>
        </w:rPr>
        <w:t>حاكميتشان</w:t>
      </w:r>
      <w:r>
        <w:rPr>
          <w:sz w:val="28"/>
          <w:sz w:val="28"/>
          <w:szCs w:val="28"/>
          <w:rtl w:val="true"/>
        </w:rPr>
        <w:t xml:space="preserve"> را ادامه بدهند،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وال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شتي حكومت را نه رفسنجاني و نه خداي او و نه هيچكس ديگري نميتواند از طوفاني كه به حركت در آمده نجات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ي اسلامي با تمام جناحهايش بايد گورش را هرچه زودتر گم كند</w:t>
      </w:r>
      <w:r>
        <w:rPr>
          <w:sz w:val="28"/>
          <w:szCs w:val="28"/>
          <w:rtl w:val="true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58:00Z</dcterms:created>
  <dc:creator>kaze</dc:creator>
  <dc:description/>
  <cp:keywords/>
  <dc:language>en-US</dc:language>
  <cp:lastModifiedBy>kaze</cp:lastModifiedBy>
  <dcterms:modified xsi:type="dcterms:W3CDTF">2010-03-25T19:12:00Z</dcterms:modified>
  <cp:revision>1</cp:revision>
  <dc:subject/>
  <dc:title>انترناسيونال ٣٤١</dc:title>
</cp:coreProperties>
</file>