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b/>
          <w:b/>
          <w:bCs/>
          <w:sz w:val="28"/>
          <w:sz w:val="28"/>
          <w:szCs w:val="28"/>
          <w:lang w:bidi="fa-IR"/>
        </w:rPr>
        <w:t>٣٤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راحي اقتصادي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طرحي از پيش شكست خورد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خش او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يادآو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ودجه سال </w:t>
      </w:r>
      <w:r>
        <w:rPr>
          <w:sz w:val="28"/>
          <w:sz w:val="28"/>
          <w:szCs w:val="28"/>
          <w:lang w:bidi="fa-IR"/>
        </w:rPr>
        <w:t>٨٩</w:t>
      </w:r>
      <w:r>
        <w:rPr>
          <w:sz w:val="28"/>
          <w:sz w:val="28"/>
          <w:szCs w:val="28"/>
          <w:rtl w:val="true"/>
          <w:lang w:bidi="fa-IR"/>
        </w:rPr>
        <w:t xml:space="preserve"> دولت احمدي نژاد و بويژه بخش مربوط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ارانه ه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ي آن موضوع نزاع تندي ميان مجلس اسلامي و دولت احمدي نژا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اينكه مجلس نهايتا به طرح احمدي نژاد راي نداد، اما كشاكش ها و مذاكرات در اين زمينه بشدت جريان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بل از وارد شدن به بحث در مورد علل و ريشه هاي اين نزاع و اين طرح كذايي لازم است به ضميمه اصلي اين طرح يعني پيش درآمد سياسي آن اشاره اي داشته باشيم و در ادامه به خود مساله يارانه ها يا در واقع حذف سوبسيدها بپردازيم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وقتي در سال </w:t>
      </w:r>
      <w:r>
        <w:rPr>
          <w:sz w:val="28"/>
          <w:sz w:val="28"/>
          <w:szCs w:val="28"/>
          <w:lang w:bidi="fa-IR"/>
        </w:rPr>
        <w:t>٨٥</w:t>
      </w:r>
      <w:r>
        <w:rPr>
          <w:sz w:val="28"/>
          <w:sz w:val="28"/>
          <w:szCs w:val="28"/>
          <w:rtl w:val="true"/>
          <w:lang w:bidi="fa-IR"/>
        </w:rPr>
        <w:t xml:space="preserve"> دولت احمدي نژاد به زيان جناح رفسنجاني و شركا به سر كار كشيده شد، دو پروژه حياتي را در جيب داشت و در واقع براي عملي كردن اين دو طرح سركار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كي جراحي سياسي و ديگري جراحي اقتصاد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راحي سياسي همان زمان توسط احمدي نژاد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ازگشت به خط ام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طرح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بيان ديگري بود براي حاكم كردن فضاي رعب و وحشت و بازگرداندن فضاي كشتار و اعدام و شكنجه به شيوه دهه شصت و دوره حيات امام منحوسشان خمين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اين منظور خامنه اي و سران حكومت با يك تقلب گسترده </w:t>
      </w:r>
      <w:r>
        <w:rPr>
          <w:sz w:val="28"/>
          <w:szCs w:val="28"/>
          <w:rtl w:val="true"/>
          <w:lang w:bidi="fa-IR"/>
        </w:rPr>
        <w:t>("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تي با معيارهاي جمهوري اسلامي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جنايتكارترين باند حكومتي را كه كارنامه شخص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خش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كشتار و اعدام و شكنجه زندانيان سياسي داشتند امثال پورمحمدي عضو كميته مرگ سال </w:t>
      </w:r>
      <w:r>
        <w:rPr>
          <w:sz w:val="28"/>
          <w:sz w:val="28"/>
          <w:szCs w:val="28"/>
          <w:lang w:bidi="fa-IR"/>
        </w:rPr>
        <w:t>٦٧</w:t>
      </w:r>
      <w:r>
        <w:rPr>
          <w:sz w:val="28"/>
          <w:sz w:val="28"/>
          <w:szCs w:val="28"/>
          <w:rtl w:val="true"/>
          <w:lang w:bidi="fa-IR"/>
        </w:rPr>
        <w:t>، صفار هرندي از جنايتكاران سپاه پاسداران و وزارت ارشاد، محسني اژه اي يكي از سازماندهندگان قتلهاي زنجيره اي، و خود احمدي نژاد كه از پاسداران و تيرخلاص زنهاي رژيم شناخته ميشود و شماري بسيار از اين دست را در معيت سپاه پاسداران بعنوان دولت جلو كش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قرار بود با بيرحمي تمام و با استفاده از تجربيات قبلي خود، جامعه را منكوب كنند و به سكوت بكش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ي كه بزعم آنها از امثال دوم خرداديها و رفسنجاني بر نمي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جراحي سياسي قرار بود به شيوه ديكتاتوريهايي شبيه پينوشه در شيلي يك شوك بهت آور را به جامعه وارد كند، </w:t>
      </w:r>
      <w:r>
        <w:rPr>
          <w:color w:val="000000"/>
          <w:sz w:val="28"/>
          <w:sz w:val="28"/>
          <w:szCs w:val="28"/>
          <w:rtl w:val="true"/>
          <w:lang w:bidi="fa-IR"/>
        </w:rPr>
        <w:t>فضاي اعتراض و مبارزه را خفه كند، سكوت و عقب نشيني را به مردم تحميل كند و زمينه را براي جراحي دوم يعني جراحي اقتصادي يا وارد كردن يك شوك اقتصادي به مردم آماده نما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عده اي در درون اپوزيسيون همان زمان روي كار آمدن غير منتظره اين جناح</w:t>
      </w:r>
      <w:r>
        <w:rPr>
          <w:sz w:val="28"/>
          <w:sz w:val="28"/>
          <w:szCs w:val="28"/>
          <w:rtl w:val="true"/>
          <w:lang w:bidi="fa-IR"/>
        </w:rPr>
        <w:t xml:space="preserve"> را كودتاي جنا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ظامي امنيت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ليه روحانيت ارزيابي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ماينده اين خط در اپوزيسيون يكي سازمان اكثريت و جناح فرخ نگهدا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يكي محفل آذرين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ق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دوي اينها سعي كردند با ژستي كارشناسانه نشان دهند كه عليرغم حمايت خامنه اي از احمدي نژاد اين جناح برخلاف ميل ولي فقيه به سر كار آمده و در واقع دست به كودتا زده و ولي فقيه را هم ناچار به حمايت كرده است و ميخواهد روحانيون را كنار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كه نفس اين تقسيم بند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ح روح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اح نظا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قدر از نظر تئوريك و تحليلي سطحي و بي پايه بود اينجا مورد بحث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كل دركي كه از تحولات درون رژيم ارائه ميشد  و بحثهايي كه در مورد كودتاي نظاميان مطرح گرديد،  آبشخور اصليش خود جناح دوم خردادي حكومت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فرخ نگهدار از رهبري سازمان اكثريت، تا به آنجا پيش رفت كه گف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ن تا كنون از جناح اصلاح طلب در برابر ولي فقيه دفاع كرده ام، اما اين بار با افتخار ميگويم در كنار ولي فقيه عليه جناح نظامي امنيتي هست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فرخ نگهدار در مصاحبه با بي بي سي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 xml:space="preserve">، محفل آذرين مقدم نيز روي كار آمدن اين جناح را تلاشي براي عقب ران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اصلاح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كذايي اش ميديد و با آن از اين سر مخالفت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عده اي ديگر نيز در همين راستا از اينكه اينها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نبش خون خواهند پاشي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ونامي احمدي نژ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د سخ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ط و ديدگاه ديگر و كاملا متفاوتي كه در مورد تحولات اين دوره در درون رژيم از همان ابتدا مطرح شد موضع و سياست حزب كمونيست كارگري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در حزب كمونيست كارگري همان موقع گفتيم و نوشتيم و قطعنامه و بيانيه داديم كه اين سياست حكومت محكوم به شكست است و كاري نميتوانند ب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يم روي كار كشيدن جناح احمدي نژاد، در واقع بيانگر بن بست جمهوري اسلامي است و تلاشي براي عقب راندن جنبشي است كه براي به زير كشيدن حكومت اسلامي كمين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 انقلابي و سرنگوني طلبي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گفتيم كه اين سياست از همان ابتدا مهر شكست را بر پيشاني خ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 كه دوم خرداد و پروژه اصلاح رژيم در واقع با شكست قبلي همين سياستها بود كه امكان بروز و نياز به طرح پيد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يم جنبش سرنگوني با شكست اين سياستهاست كه جلو آمده است و كارگران و مردم وسيعا مترصد سرنگوني جمهوري اسلامي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قيه اپوزيسيون هم ميان اين دو خط اصلي و متضاد به اين سو و آن سو زدند و كم نبودند جرياناتي كه حكومت احمدي نژاد ر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كود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يناميدند و هنوز هم مينامند بدون اينكه شايد فكر كنند كه چه تحليل و سياستي پشت اين نامگذاري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صور ميكنم امروز بعد از نه ماه تظاهرات و اعتراض ميليوني و شعارهاي ميليوني مرگ بر ديكتاتور و مرگ بر ولايت فقيه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حتي اگر كسي نخواهد همه اينها را انقلاب بنام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هر ناظري بسادگي متوجه شود كه در تحولات سياسي ايران خط و سياست كدام جنبش و كدام جريان مورد تاييد قرار گرفت و كدام ها بي پايه و راست و پا درهوا بودند و شكست را تجربه ك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رو دولت احمدي نژاد حتي قبل از اينكه رسميت يابد با موجي از اعتراضات و شورشهاي شهري در كردستان و برخي شهرهاي ديگر مواجه شد و پس از روي كار آمدن، اعتصابات و اعتراضات و راهبندانهاي پي در پي كارگران و راهپيمايي ها و تظاهراتهاي دانشجويان و بخشهاي مختلف مردم به اين حكومت فرصت و مجال نداد كه حتي وارد آزمون طرح تشديد سركوب و حمله به مردم در ابعاد مورد نظرش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ياست جراحي سياسي با همين اعتراضات و اساسا با عروج و گسترش اعتراضات كارگري خيلي زود شكست خورد و قدرت عرض اندام نيا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حمدي نژاد و تني چند از سران حكومت وقتي بعد از يك سال پا به دانشگاهها گذاشتند با فرياد مرگ بر ديكتاتور دانشجويان مواجه شدند و ناچار شدند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يكتاتوري و عدم تحمل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انشجويان معترض عليه خود شكوه ك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پورمحمدي ها و صفار هرندي ها و اژه اي ها هم بسرعت بي مصرف ماندند و مجبور به استعفا گر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لاهايي از جانب حكومت براي تعرض دوباره تحت عنوان مانور ناجا و مانور ضد شورشهاي كارگري و گشتها و طرحهاي كنترل محلات و امثال اينها به اجرا گذاشته شد و يكي يكي شكست خورد و بايگاني شد و دعواها در درون خود جناح حاكم بالا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كست سياست سركوب و ارعاب، دولت احمدي نژاد مدتها جرات سخن گفتن و به اجرا گذاشتن طرح جراحي اقتصاديش را بخود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زبان و لحنش عوض شد و خودرا ب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 مهرورز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عرفي مي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اهگاهي دم از جراحي اقتصادي زد، از ثروتهاي بيكران عده از كاربدستان حكومت گفت، از بي عدالتي اقتصادي حرف زد، اما جرات و امكان پيش كشيدن طرح اقتصاديش را به خود ن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با شروع انقلاب مردم عليه حكومت در سال گذشته، ديگر همه چيز براي حكومت زير سوال رفت و كسي از سران حكومت مشغله اي جز حفظ حكومت از سقوط كامل را در سر ن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بعد از </w:t>
      </w:r>
      <w:r>
        <w:rPr>
          <w:sz w:val="28"/>
          <w:sz w:val="28"/>
          <w:szCs w:val="28"/>
          <w:lang w:bidi="fa-IR"/>
        </w:rPr>
        <w:t>٢٢</w:t>
      </w:r>
      <w:r>
        <w:rPr>
          <w:sz w:val="28"/>
          <w:sz w:val="28"/>
          <w:szCs w:val="28"/>
          <w:rtl w:val="true"/>
          <w:lang w:bidi="fa-IR"/>
        </w:rPr>
        <w:t xml:space="preserve"> بهمن احمدي نژاد كه مدتي چندان در جايي آفتابي نميشد و منتظر بود ببيند تكليف دور دوم رياست جمهوريش چه ميشود، دوباره به صرافت آزمودن طرح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دفمند كردن يارا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 همان جراحي اقتصاديش افت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آيا روشن نيست كه شوك اقتصادي و الگوي پينوشه و ديكتاتورهاي شناخته شده، در فضاي انقلاب و اعتراضات ميليوني كه كل حكومت را در سه كنج سرنگوني قرار داده است، بيشتر به يك خودكشي ميماند؟ دعواهاي مجلس اسلامي و دولت بر سر اين طرح در واقع و اساسا از اينجا ناشي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الب است كه نزاعها دارد در درون خود جناح حاكم يعني جناح موسوم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ول گ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يش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عني همانها كه مخلص ولي فقيه و دولت احمدي نژاد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وك مصرف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ليرغم اينكه طوفاني كه ميان مجلس اسلامي و دولت اسلامي در مورد طرح بودجه و يارانه ها برپا شده بود با تصويب نظر مخالفان دولت در مجلس، ابعاد محدود تري پيدا كرده اما بهيچ وجه فروكش ن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عواي مجلس و دولت نهايتا روي مبلغي كه از منبع زدن سوبسيدها در بودجه گنجانده شود متمرك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ت رقم چهل هزار ميليارد تومان را براي سال آتي مطرح كرده بود و مخالفين بر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اكيد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ساله اينگونه است كه كلا دولت سالانه مبلغي حدود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بابت سوبسيد به كالاهاي اساسي مورد نياز مردم مي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ياست از سالها قبل حتي قبل از روي كار آمدن جمهوري اسلامي جريان د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ريشه آن برميگردد به گراني سرسام آور و عدم امكان زيست براي ميليونها نفر از 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رداخت سوبسيد به كالاهاي اساسي در بسياري از كشورها بعنوان يك اقدام ضربه گير انجام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كه در جمهوري اسلامي چه سرنوشتي در اين سالها پيدا كرد فعلا مورد بحث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اينست كه جمهوري اسلامي ميخواهد همين سوبسيدها را حذف كند و اين صد هزار ميليارد مربوط به كالهاي اساسي را طي مدت سه سال به خزانه خويش باز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راي سال اول حذف رقم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از سوبسيدها را در نظر 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جلسي ها و در راس آنها احمد توكلي سخنگوي مركز پژوهشهاي مجلس و وزير كار دوره موسوي ميگويند كلا اين طرح دنبال كردن سياست بانك جهاني و صندوق بين المللي پول است كه در كشورهاي ديگري هم به اجرا گذاشته شده و نيتجه اش وابستگي دولت بوده است و بعلاوه زدن يك باره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از سوبسيدها قيمتها را تا بالاي </w:t>
      </w:r>
      <w:r>
        <w:rPr>
          <w:sz w:val="28"/>
          <w:sz w:val="28"/>
          <w:szCs w:val="28"/>
          <w:lang w:bidi="fa-IR"/>
        </w:rPr>
        <w:t>٦٨</w:t>
      </w:r>
      <w:r>
        <w:rPr>
          <w:sz w:val="28"/>
          <w:sz w:val="28"/>
          <w:szCs w:val="28"/>
          <w:rtl w:val="true"/>
          <w:lang w:bidi="fa-IR"/>
        </w:rPr>
        <w:t xml:space="preserve"> يا هفتاد در صد سطح فعلي بالا خواهد برد و جامعه تحمل آنرا ن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حث آنها تا آنجا كه به ظاهر آن مربوط ميشود بر سر شوكي است كه به مردم وارد ميشود و اعتراضاتي است كه دامن زده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و توضيح دولتي ها درست در ضرورت وارد كردن همين شوك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زير  بازرگاني احمدي نژاد در دفاعش از حذف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از يارانه ها و مخالفت با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تومان دقيقا بر همين شوك تاكيد ميكند و آنرا پايه اصلي طرح مي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گويد</w:t>
      </w:r>
      <w:r>
        <w:rPr>
          <w:sz w:val="28"/>
          <w:szCs w:val="28"/>
          <w:rtl w:val="true"/>
          <w:lang w:bidi="fa-IR"/>
        </w:rPr>
        <w:t xml:space="preserve">:  </w:t>
      </w:r>
      <w:r>
        <w:rPr>
          <w:sz w:val="28"/>
          <w:sz w:val="28"/>
          <w:szCs w:val="28"/>
          <w:rtl w:val="true"/>
          <w:lang w:bidi="fa-IR"/>
        </w:rPr>
        <w:t>با مبلغ بيست هزار ميليارد تومان نميشود اين طرح را اجرا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مصرف كنندگان فشار زيادي را متحمل نخواهند شد و تاثير زيادي روي الگوي مصرف ندارد</w:t>
      </w:r>
      <w:r>
        <w:rPr>
          <w:sz w:val="28"/>
          <w:szCs w:val="28"/>
          <w:rtl w:val="true"/>
          <w:lang w:bidi="fa-IR"/>
        </w:rPr>
        <w:t xml:space="preserve">!". </w:t>
      </w:r>
      <w:r>
        <w:rPr>
          <w:sz w:val="28"/>
          <w:sz w:val="28"/>
          <w:szCs w:val="28"/>
          <w:rtl w:val="true"/>
          <w:lang w:bidi="fa-IR"/>
        </w:rPr>
        <w:t xml:space="preserve">ارگاني بنا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بيرخانه كار گروه تحولات اقتصاد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نيز كه يك ارگان وابسته به احمدي نژاد است و نقش زيادي در تعيين و پيشبرد اين طرح داشته ميگوي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اهداف قانون هدفمند کردن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انه‌ها</w:t>
      </w:r>
      <w:r>
        <w:rPr>
          <w:sz w:val="28"/>
          <w:sz w:val="28"/>
          <w:szCs w:val="28"/>
          <w:rtl w:val="true"/>
          <w:lang w:bidi="fa-IR"/>
        </w:rPr>
        <w:t xml:space="preserve"> با رقم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تومان محقق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/ </w:t>
      </w:r>
      <w:r>
        <w:rPr>
          <w:sz w:val="28"/>
          <w:sz w:val="28"/>
          <w:szCs w:val="28"/>
          <w:rtl w:val="true"/>
          <w:lang w:bidi="fa-IR"/>
        </w:rPr>
        <w:t xml:space="preserve">با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هز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تومان، مصرف‌کنندگان و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کنندگان،</w:t>
      </w:r>
      <w:r>
        <w:rPr>
          <w:sz w:val="28"/>
          <w:sz w:val="28"/>
          <w:szCs w:val="28"/>
          <w:rtl w:val="true"/>
          <w:lang w:bidi="fa-IR"/>
        </w:rPr>
        <w:t xml:space="preserve"> ا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ه</w:t>
      </w:r>
      <w:r>
        <w:rPr>
          <w:sz w:val="28"/>
          <w:sz w:val="28"/>
          <w:szCs w:val="28"/>
          <w:rtl w:val="true"/>
          <w:lang w:bidi="fa-IR"/>
        </w:rPr>
        <w:t xml:space="preserve"> لازم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صلاح الگ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صرف و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را نخواهند داش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 xml:space="preserve">و اضافه ميك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اساس دولت معتقد است در گ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هزا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د</w:t>
      </w:r>
      <w:r>
        <w:rPr>
          <w:sz w:val="28"/>
          <w:sz w:val="28"/>
          <w:szCs w:val="28"/>
          <w:rtl w:val="true"/>
          <w:lang w:bidi="fa-IR"/>
        </w:rPr>
        <w:t xml:space="preserve"> تومان و رقم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پائ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قانون 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لواقع ظر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اجر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خودش را از دس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هد و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ث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کم اثر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ردد و در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نه تنها ب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ز اهداف قانون حاصل ن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ردد بلکه امکان جبران فش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م از دس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ود نه رفتار مصر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معه اصلاح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د و نه بازتو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وث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مردم تحقق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بد</w:t>
      </w:r>
      <w:r>
        <w:rPr>
          <w:sz w:val="28"/>
          <w:sz w:val="28"/>
          <w:szCs w:val="28"/>
          <w:rtl w:val="true"/>
          <w:lang w:bidi="fa-IR"/>
        </w:rPr>
        <w:t xml:space="preserve"> و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صورت باصطلاح هم چوب را خورد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 هم 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را و هم ن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دست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ورد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پس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صول به نت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ج</w:t>
      </w:r>
      <w:r>
        <w:rPr>
          <w:sz w:val="28"/>
          <w:sz w:val="28"/>
          <w:szCs w:val="28"/>
          <w:rtl w:val="true"/>
          <w:lang w:bidi="fa-IR"/>
        </w:rPr>
        <w:t xml:space="preserve"> فوق ناگز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ز رقم بالا و منط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رقم بالا و منطقي همان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در سال آينده و </w:t>
      </w:r>
      <w:r>
        <w:rPr>
          <w:sz w:val="28"/>
          <w:sz w:val="28"/>
          <w:szCs w:val="28"/>
          <w:lang w:bidi="fa-IR"/>
        </w:rPr>
        <w:t>١٠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در طي سه سال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كه بقول اينها بتواند شوك مصرفي را ايجاد كند و جامعه ناچار شو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گوي مصر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عوض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غيير الگوي مصرف آشكارا به معناي اينست كه مردم زير فشار ناچار شوند كمتر مصرف كنند و بيشتر كار كنند و رياضت بك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ها نقل قولي از خامنه اي بر سر در سايتها و رسانه هاي دولتي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و گفته ا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همه ما بخصوص مسئولان قواي سه گانه، شخصيتهاي اجتماعي و آحاد مردم بايد در سال جديد در جهت تحقوق شعار مهم، حياتي و اساسي يعن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 الگوي مصرف در همه زمين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ركت كنيم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آري اصلاح الگوي مصرف شعار سراسري حكوم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ين مردمند كه بايد از مصرف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 روي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زنند و كمتر مصرف ك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شار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ئولان قواي سه گا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وشن است كه تنها يك عبارت توخالي براي حفظ ظاهر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دولت احمدي نژاد عليرغم مصوبه مجلس تلاشش اينست كه ميزان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ميليارد را تثبيت كند و براي اين كار متوسل به خامنه اي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روزها بنا به اظهار دولتي ها در پشت پرده مذاكراتي براي اينكه يك بار ديگر بحث را به صحن مجلس بياورند و همان </w:t>
      </w:r>
      <w:r>
        <w:rPr>
          <w:sz w:val="28"/>
          <w:sz w:val="28"/>
          <w:szCs w:val="28"/>
          <w:lang w:bidi="fa-IR"/>
        </w:rPr>
        <w:t>٤٠</w:t>
      </w:r>
      <w:r>
        <w:rPr>
          <w:sz w:val="28"/>
          <w:sz w:val="28"/>
          <w:szCs w:val="28"/>
          <w:rtl w:val="true"/>
          <w:lang w:bidi="fa-IR"/>
        </w:rPr>
        <w:t xml:space="preserve"> هزار را تصويب كنند در جري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سوال اينست كه اين طرح كذايي معنايش در عمل براي مردم محروم و بويژه كارگران چيست و چشم انداز و احتمال اينكه جمهوري اسلامي ناچار شود در برابر همين مردم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 چوب را بخورد و هم پياز ر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قدر است؟</w:t>
      </w:r>
      <w:r>
        <w:rPr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دامه دارد</w:t>
      </w:r>
      <w:r>
        <w:rPr>
          <w:sz w:val="28"/>
          <w:szCs w:val="28"/>
          <w:rtl w:val="true"/>
          <w:lang w:bidi="fa-IR"/>
        </w:rPr>
        <w:t xml:space="preserve">.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15:00Z</dcterms:created>
  <dc:creator>kaze</dc:creator>
  <dc:description/>
  <cp:keywords/>
  <dc:language>en-US</dc:language>
  <cp:lastModifiedBy>kaze</cp:lastModifiedBy>
  <dcterms:modified xsi:type="dcterms:W3CDTF">2010-03-26T00:33:00Z</dcterms:modified>
  <cp:revision>10</cp:revision>
  <dc:subject/>
  <dc:title>دولت احمدي نژاد در دفاع از خارج كردن ٤٠ هزار ميليارد از سبد يارانه ها و مخالفتش با نصف اين رقم ميگويد مبلغ بيست هزار ميليارد شوك لازم را ايجاد نميكند</dc:title>
</cp:coreProperties>
</file>