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GB" w:bidi="fa-IR"/>
        </w:rPr>
        <w:t xml:space="preserve">حكم اعدام براي يك پرسنل نظام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GB" w:bidi="fa-IR"/>
        </w:rPr>
      </w:pPr>
      <w:r>
        <w:rPr>
          <w:b/>
          <w:bCs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val="en-GB" w:bidi="fa-IR"/>
        </w:rPr>
        <w:t xml:space="preserve">بنا به گزارشها دادسراي نظامي تهران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يك نظامي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را به اعدام محكوم كرده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بنا به اين گزارش جلسه رسيدگي به پرونده علي محمدي مقدم، يكي از نظاميان به جرم اقدام عليه امنيت ملي تشكيل ش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اين جلسه دادسراي نظامي استان تهران، نامبرده را در مورد اتهام اقدام عليه امنيت ملي از طريق جاسوسي مجرم شناخت و او را به اعدام محكوم كر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 xml:space="preserve">اتهام </w:t>
      </w:r>
      <w:r>
        <w:rPr>
          <w:sz w:val="28"/>
          <w:szCs w:val="28"/>
          <w:rtl w:val="true"/>
          <w:lang w:val="en-GB" w:bidi="fa-IR"/>
        </w:rPr>
        <w:t>"</w:t>
      </w:r>
      <w:r>
        <w:rPr>
          <w:sz w:val="28"/>
          <w:sz w:val="28"/>
          <w:szCs w:val="28"/>
          <w:rtl w:val="true"/>
          <w:lang w:val="en-GB" w:bidi="fa-IR"/>
        </w:rPr>
        <w:t>جاسوسي</w:t>
      </w:r>
      <w:r>
        <w:rPr>
          <w:sz w:val="28"/>
          <w:szCs w:val="28"/>
          <w:rtl w:val="true"/>
          <w:lang w:val="en-GB" w:bidi="fa-IR"/>
        </w:rPr>
        <w:t xml:space="preserve">" </w:t>
      </w:r>
      <w:r>
        <w:rPr>
          <w:sz w:val="28"/>
          <w:sz w:val="28"/>
          <w:szCs w:val="28"/>
          <w:rtl w:val="true"/>
          <w:lang w:val="en-GB" w:bidi="fa-IR"/>
        </w:rPr>
        <w:t>معمولا از جانب نهادهاي جمهوري اسلامي به هر مخالف و منتقدي زده ميشو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در فضاي اعتراضات و مخالفتهاي گسترده در ايران عليه حكومت اسلامي، و با انتشار اخبار متعددي از سرپيچي نظاميان از دستورات فرماندهانشان براي سركوب مردم، ميتوان اين احتمال را قوي دانست كه علي محمدي مقدم را به جرم همراهي با مردم و براي عبرت گرفتن ساير مخالفين جمهوري اسلامي در صفوف نيروهاي مسلح به اعدام محكوم كرده ا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جمهوري اسلامي حكومت اعدام و كشتار است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ما امروز كه موجي از اعتراض و خشم و سرنگوني طلبي جامعه را فرا گرفته بايد تلاش كرد كه جنبش عليه اعدام و كشتار را گسترده تر كنيم و اجازه ندهيم كه اين جانيان مردم را بيش از اين قرباني كنند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نترناسيونال از همه كساني كه اطلاعات دقيق تري در مورد اين محاكمه و جوانب آن دارند ميخواهد كه اين اخبار را به ما برسانند</w:t>
      </w:r>
      <w:r>
        <w:rPr>
          <w:sz w:val="28"/>
          <w:szCs w:val="28"/>
          <w:rtl w:val="true"/>
          <w:lang w:val="en-GB" w:bidi="fa-IR"/>
        </w:rPr>
        <w:t xml:space="preserve">.  </w:t>
      </w:r>
      <w:r>
        <w:rPr>
          <w:sz w:val="28"/>
          <w:sz w:val="28"/>
          <w:szCs w:val="28"/>
          <w:rtl w:val="true"/>
          <w:lang w:val="en-GB" w:bidi="fa-IR"/>
        </w:rPr>
        <w:t>ما همه مردم را به مبارزه عليه اعدام علي محمدي مستقل از اينكه جرمي مرتكب شده يا نه فرا ميخوانيم</w:t>
      </w:r>
      <w:r>
        <w:rPr>
          <w:sz w:val="28"/>
          <w:szCs w:val="28"/>
          <w:rtl w:val="true"/>
          <w:lang w:val="en-GB" w:bidi="fa-IR"/>
        </w:rPr>
        <w:t xml:space="preserve">. </w:t>
      </w:r>
      <w:r>
        <w:rPr>
          <w:sz w:val="28"/>
          <w:sz w:val="28"/>
          <w:szCs w:val="28"/>
          <w:rtl w:val="true"/>
          <w:lang w:val="en-GB" w:bidi="fa-IR"/>
        </w:rPr>
        <w:t>اين ابزار ضد انساني كشتار و اعدام را بايد از دست حكومت اسلامي و هر حكومتي گرفت</w:t>
      </w:r>
      <w:r>
        <w:rPr>
          <w:sz w:val="28"/>
          <w:szCs w:val="28"/>
          <w:rtl w:val="true"/>
          <w:lang w:val="en-GB" w:bidi="fa-IR"/>
        </w:rPr>
        <w:t xml:space="preserve">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23:05:00Z</dcterms:created>
  <dc:creator>kaze</dc:creator>
  <dc:description/>
  <cp:keywords/>
  <dc:language>en-US</dc:language>
  <cp:lastModifiedBy>kaze</cp:lastModifiedBy>
  <dcterms:modified xsi:type="dcterms:W3CDTF">2010-03-25T23:23:00Z</dcterms:modified>
  <cp:revision>3</cp:revision>
  <dc:subject/>
  <dc:title>حكم اعدام براي يك پرسنل نظامي </dc:title>
</cp:coreProperties>
</file>