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٤١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حمد آسن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خابات عراق و سير تحولات آيند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تخابات عراق را ميشود از دو زاويه مورد بحث و بررسي قرا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 زاويه مرسوم اين است که رسانه ها به آن پرداخ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وجه مهم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تخا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ولاتي است که در نتيجه مناسبات و سياستهاي عمومي تر دو قطب دول غربي به رهبري آمريکا و جنبش اسلام سياسي به رهبري جمهوري اسلامي اتفاق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ون در نظر گفتن تحولات و مناسبات اين دو قطب باهم نميتوان جابجايي موقعيت احزاب و جريانات حاکم و اپوزيسيون عراق و به تبع تحولات آينده را بررسي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نچه که رسانه هاي داخلي و خارجي منتشر کرده اند نتايج اين انتخابات تا يک روز قبل از پايان شمارش آرا چنين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ر اساس شمارش </w:t>
      </w:r>
      <w:r>
        <w:rPr>
          <w:sz w:val="28"/>
          <w:sz w:val="28"/>
          <w:szCs w:val="28"/>
        </w:rPr>
        <w:t>٩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٩٧</w:t>
      </w:r>
      <w:r>
        <w:rPr>
          <w:sz w:val="28"/>
          <w:sz w:val="28"/>
          <w:szCs w:val="28"/>
          <w:rtl w:val="true"/>
        </w:rPr>
        <w:t xml:space="preserve"> درصد آرا در همه استانهاي عراق تا روز چهارشنبه </w:t>
      </w:r>
      <w:r>
        <w:rPr>
          <w:sz w:val="28"/>
          <w:sz w:val="28"/>
          <w:szCs w:val="28"/>
        </w:rPr>
        <w:t>٢٣</w:t>
      </w:r>
      <w:r>
        <w:rPr>
          <w:sz w:val="28"/>
          <w:sz w:val="28"/>
          <w:szCs w:val="28"/>
          <w:rtl w:val="true"/>
        </w:rPr>
        <w:t xml:space="preserve"> مارس </w:t>
      </w:r>
      <w:r>
        <w:rPr>
          <w:sz w:val="28"/>
          <w:sz w:val="28"/>
          <w:szCs w:val="28"/>
        </w:rPr>
        <w:t>٢٠١٠</w:t>
      </w:r>
      <w:r>
        <w:rPr>
          <w:sz w:val="28"/>
          <w:sz w:val="28"/>
          <w:szCs w:val="28"/>
          <w:rtl w:val="true"/>
        </w:rPr>
        <w:t xml:space="preserve"> ائتلاف العراقيه به رهبري اياد علاوي با کسب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۸۷</w:t>
      </w:r>
      <w:r>
        <w:rPr>
          <w:sz w:val="28"/>
          <w:sz w:val="28"/>
          <w:szCs w:val="28"/>
          <w:rtl w:val="true"/>
        </w:rPr>
        <w:t xml:space="preserve"> درصد آرا در صدر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يشود اين ائتلاف ادعاي گرايش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يبرالي و سکولاريستي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دولت قانون به رياست ن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مال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کسب </w:t>
      </w:r>
      <w:r>
        <w:rPr>
          <w:sz w:val="28"/>
          <w:sz w:val="28"/>
          <w:szCs w:val="28"/>
          <w:lang w:bidi="fa-IR"/>
        </w:rPr>
        <w:t>۲۵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۷۶</w:t>
      </w:r>
      <w:r>
        <w:rPr>
          <w:sz w:val="28"/>
          <w:sz w:val="28"/>
          <w:szCs w:val="28"/>
          <w:rtl w:val="true"/>
        </w:rPr>
        <w:t xml:space="preserve"> درصد آرا  و با فاصله نزدي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ئتلاف العراقيه در رتبه دوم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هرست متشکل از حزب الدعوه و تعد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هم پيمانان آ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تبه سوم به ائتلاف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اق به رياست عمار حکيم و ابراهيم جع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لق دارد که </w:t>
      </w:r>
      <w:r>
        <w:rPr>
          <w:sz w:val="28"/>
          <w:sz w:val="28"/>
          <w:szCs w:val="28"/>
          <w:lang w:bidi="fa-IR"/>
        </w:rPr>
        <w:t>۱۹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۴۳</w:t>
      </w:r>
      <w:r>
        <w:rPr>
          <w:sz w:val="28"/>
          <w:sz w:val="28"/>
          <w:szCs w:val="28"/>
          <w:rtl w:val="true"/>
        </w:rPr>
        <w:t xml:space="preserve"> درصد آرا را بدست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ئتلاف که مقتد</w:t>
      </w:r>
      <w:r>
        <w:rPr>
          <w:sz w:val="28"/>
          <w:sz w:val="28"/>
          <w:szCs w:val="28"/>
          <w:rtl w:val="true"/>
        </w:rPr>
        <w:t xml:space="preserve">ا </w:t>
      </w:r>
      <w:r>
        <w:rPr>
          <w:sz w:val="28"/>
          <w:sz w:val="28"/>
          <w:szCs w:val="28"/>
          <w:rtl w:val="true"/>
        </w:rPr>
        <w:t>صدر و احمد چل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يز در آن قرار دارند در محافل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ي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راق به عنوان نزديکترين ائتلاف و فهرست انتخاب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يران نام برده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ب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لال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عود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حزب و سازمان تشکيل شده است در رتبه چهارم قرار گرفته و حدود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۲۷</w:t>
      </w:r>
      <w:r>
        <w:rPr>
          <w:sz w:val="28"/>
          <w:sz w:val="28"/>
          <w:szCs w:val="28"/>
          <w:rtl w:val="true"/>
        </w:rPr>
        <w:t xml:space="preserve"> درصد آرا را کسب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ئتلاف در استان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بيل ، دهوک و سليمانيه حائز اکثريت آرا شده و در کرکوک بعد از ائتلاف ا</w:t>
      </w:r>
      <w:r>
        <w:rPr>
          <w:sz w:val="28"/>
          <w:sz w:val="28"/>
          <w:szCs w:val="28"/>
          <w:rtl w:val="true"/>
        </w:rPr>
        <w:t>لعراقيه</w:t>
      </w:r>
      <w:r>
        <w:rPr>
          <w:sz w:val="28"/>
          <w:sz w:val="28"/>
          <w:szCs w:val="28"/>
          <w:rtl w:val="true"/>
        </w:rPr>
        <w:t xml:space="preserve"> به رهبري علاوي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تبه پنجم به فهرست گور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غي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به رهبري نوشيروان مصطفي معاون سابق طالباني در حزب اتحاديه ميهني به </w:t>
      </w:r>
      <w:r>
        <w:rPr>
          <w:sz w:val="28"/>
          <w:sz w:val="28"/>
          <w:szCs w:val="28"/>
          <w:lang w:bidi="fa-IR"/>
        </w:rPr>
        <w:t>۴</w:t>
      </w:r>
      <w:r>
        <w:rPr>
          <w:sz w:val="28"/>
          <w:szCs w:val="28"/>
          <w:lang w:bidi="fa-IR"/>
        </w:rPr>
        <w:t>.</w:t>
      </w:r>
      <w:r>
        <w:rPr>
          <w:sz w:val="28"/>
          <w:sz w:val="28"/>
          <w:szCs w:val="28"/>
          <w:lang w:bidi="fa-IR"/>
        </w:rPr>
        <w:t>۳۶</w:t>
      </w:r>
      <w:r>
        <w:rPr>
          <w:sz w:val="28"/>
          <w:sz w:val="28"/>
          <w:szCs w:val="28"/>
          <w:rtl w:val="true"/>
        </w:rPr>
        <w:t xml:space="preserve"> درصد آرا رسي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جريان منتقد حاکميت جلال طال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سعود بارز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در مناطق کردنشين شمال عراق در رتبه دوم بعد ازائتلاف چهارده حزب به رهبري طالباني و بارزاني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قيه آرا به جريانات مذهبي و قومي کوچکتر تعلق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تيجه نهايي انتخابات عراق قرار است روز جمعه </w:t>
      </w:r>
      <w:r>
        <w:rPr>
          <w:sz w:val="28"/>
          <w:sz w:val="28"/>
          <w:szCs w:val="28"/>
        </w:rPr>
        <w:t>٢٦</w:t>
      </w:r>
      <w:r>
        <w:rPr>
          <w:sz w:val="28"/>
          <w:sz w:val="28"/>
          <w:szCs w:val="28"/>
          <w:rtl w:val="true"/>
        </w:rPr>
        <w:t xml:space="preserve"> مارس اعلام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توجه به نتايج اعلام شده تا کنوني انتظار نميرود که تغييرات جدي اي در نتيجه آرا اتفاق بي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در همين چهار چوب و بر مبناي </w:t>
      </w:r>
      <w:r>
        <w:rPr>
          <w:sz w:val="28"/>
          <w:sz w:val="28"/>
          <w:szCs w:val="28"/>
          <w:rtl w:val="true"/>
        </w:rPr>
        <w:t>اخبار</w:t>
      </w:r>
      <w:r>
        <w:rPr>
          <w:sz w:val="28"/>
          <w:sz w:val="28"/>
          <w:szCs w:val="28"/>
          <w:rtl w:val="true"/>
        </w:rPr>
        <w:t xml:space="preserve"> و گزارشات منتشر شده درعراق و خارج از عراق آنچه حائز اهميت است اين است ک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کثريت مردم از احزاب و جريانات حاکم ناراضي هستند و در ميان امکانات موجود به احزاب اپوزيسيون و جرياناتي که حاکمين تا کنوني را مورد نقد قرار داده 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روي آور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سطح سراسري ائتلاف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راقي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رهبري اياد علاوي که خود را منتقد احزاب مذهبي حاکم معرفي کرده و خواهان تصفيه افر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ندرو مذهب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ادارات دولتي و نيروهاي نظامي بوده با بيشترين اقبال روبرو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فته ميشود تمايل و تلاش آمريکا و ناظران سازمان ملل براي قد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گيري علاوي مورد اعتراض رقباي ديگر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جبهه مقابل جمهوري اسلامي تلاش کرد که حکيم و مقتدا صدر بيشترين قدرت را ازآن خود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عد از اينکه معلوم شد مقتدا صدر و حکيم امکان پيروزي ندار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گزينه دوم جمهوري اسلامي مالکي و ليست العراقي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کردستان هم فضا به ضرر احزاب حاکم و روي آوري مردم به اپوزيسيون را نشان ميده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نوشيروان مصطفي در شهر سليمانيه با فاصله کمي از ائتلاف چهارده حزب به رهبري طالباني و بارزاني در رتبه دوم قرار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اينجاي تصوير خارج از هر نوع ارزيابي از ماهيت و سياس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حزاب دخيل در سياست عراق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حولاتي را نشان ميدهد که جريانات مذهبي طرفدار جمهوري اسلامي در موقعيت ضعيفتري قرار گرفت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تحولات کدامند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قعيت</w:t>
      </w:r>
      <w:r>
        <w:rPr>
          <w:sz w:val="28"/>
          <w:sz w:val="28"/>
          <w:szCs w:val="28"/>
          <w:rtl w:val="true"/>
        </w:rPr>
        <w:t xml:space="preserve"> اين است که عراق و بطور کلي کشورهاي خاورميانه عليرغم تغيير و تحولات داخ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يدان کشمکش دو قطب کشورهاي غربي به رهبري آمريکا و جنبش اسلامي سياسي به سرکردگي جمهوري اسلام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جدال بعد از واقع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سپتامبر به اوج خود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دو طرف با توجه به استرات</w:t>
      </w:r>
      <w:r>
        <w:rPr>
          <w:sz w:val="28"/>
          <w:sz w:val="28"/>
          <w:szCs w:val="28"/>
          <w:rtl w:val="true"/>
        </w:rPr>
        <w:t>ژي</w:t>
      </w:r>
      <w:r>
        <w:rPr>
          <w:sz w:val="28"/>
          <w:sz w:val="28"/>
          <w:szCs w:val="28"/>
          <w:rtl w:val="true"/>
        </w:rPr>
        <w:t xml:space="preserve"> سياسي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تلاش کردند نيروهاي طرفدار خود را در تعيين سرنوشت کشورهاي منطقه تقوي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اين جدالها در متن شرايطي پيش ميرفت که قبلا و از ابتداي دهه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ميلادي يعني بعد از پايان جهان دو قطبي بلوک شرق و غرب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ورژوازي آمريکا با سياستهاي نظم نويني خود تلاش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به ژاندارم دنيا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کي از نتايج اين سياست جهاني حمله آمريکا و دول متحد به عراق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ام</w:t>
      </w:r>
      <w:r>
        <w:rPr>
          <w:sz w:val="28"/>
          <w:sz w:val="28"/>
          <w:szCs w:val="28"/>
          <w:rtl w:val="true"/>
        </w:rPr>
        <w:t xml:space="preserve"> حسين رئيس جمهورعراق که تازه از جنگ </w:t>
      </w:r>
      <w:r>
        <w:rPr>
          <w:sz w:val="28"/>
          <w:sz w:val="28"/>
          <w:szCs w:val="28"/>
        </w:rPr>
        <w:t>٨</w:t>
      </w:r>
      <w:r>
        <w:rPr>
          <w:sz w:val="28"/>
          <w:sz w:val="28"/>
          <w:szCs w:val="28"/>
          <w:rtl w:val="true"/>
        </w:rPr>
        <w:t xml:space="preserve"> ساله با ايران خلاص شده بود ميرفت که اتوريته ناسيوناليسم جهان عرب را احيا کند و در راس آن قر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اسيوناليسم عرب که قبلا در جنگ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روزه اعراب و اسرائيل با شکست جمال عبدل ناصر در مصر بي اتوريته و با شکست مواجه شد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ين بار شانس قدرت گيري خود را به رهبري صدام حسين ميخواست امتحان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کا و دول غرب که در جنگ ايران و عراق نميخواستند هيچکدام از طرفين پيروز ميدان جنگ باش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عملا به قدرتگيري و تقويت اتوريته صدام حسين در جنبش ناسيوناليستي عرب کمک ک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اين سياست ميتوانست اين باشد که اسرائيل از جانب صدام حسين مورد تهديد واقع 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خصوصا که همه کشورهاي عربي دل خوني از تحقيرهاي اسرائيل داش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راتژيستهاي غرب و آمريکا راه چاره را در اين ديدند که براي مهار معادلات سياسي تازه در منطق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دام حسين را د</w:t>
      </w:r>
      <w:r>
        <w:rPr>
          <w:sz w:val="28"/>
          <w:sz w:val="28"/>
          <w:szCs w:val="28"/>
          <w:rtl w:val="true"/>
        </w:rPr>
        <w:t>شمن</w:t>
      </w:r>
      <w:r>
        <w:rPr>
          <w:sz w:val="28"/>
          <w:sz w:val="28"/>
          <w:szCs w:val="28"/>
          <w:rtl w:val="true"/>
        </w:rPr>
        <w:t xml:space="preserve"> و خطري براي دولتهاي عربي و مردم عرب تصوير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له صدام حسين به کويت و اشغال اين کشور سناريوي آمريکا را تکميل کرد و صدام حسين با اتحادي جهاني از کشورهاي غربي و عربي مواج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کا و دول غرب چنان وانمود کردند که براي حفظ آرامش منطقه که البته بخشي از واقعيت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يد ديکتاتوري صدام حسين را مه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آن شد که نه تنها صدام حسين را از کويت بيرون کردند بلکه به عراق حمله کرند و كل آن جامعه را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ك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جنگ متناوبا تا سال </w:t>
      </w:r>
      <w:r>
        <w:rPr>
          <w:sz w:val="28"/>
          <w:sz w:val="28"/>
          <w:szCs w:val="28"/>
        </w:rPr>
        <w:t>٢٠٠٣</w:t>
      </w:r>
      <w:r>
        <w:rPr>
          <w:sz w:val="28"/>
          <w:sz w:val="28"/>
          <w:szCs w:val="28"/>
          <w:rtl w:val="true"/>
        </w:rPr>
        <w:t xml:space="preserve"> ادامه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مقطع آمريکا تصميم گرفت کشور عراق را اشغال و صدام حسين را سرنگون کند و اين کار را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نتيجه اجراي اين سياست آمريکا و متحدينش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و اتفاق مهم در منطقه اف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ا يک بار ديگر ناسيوناليسم عرب اين باربا مشارکت خود حاکمان کشورهاي عربي تحقي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ما يک قدرت منطقه اي که تا آن مقطع مانع موثري در ايجاد محدوديت در مقابل نفوذ جمهوري اسلامي در کشوره</w:t>
      </w:r>
      <w:r>
        <w:rPr>
          <w:sz w:val="28"/>
          <w:sz w:val="28"/>
          <w:szCs w:val="28"/>
          <w:rtl w:val="true"/>
        </w:rPr>
        <w:t>اي</w:t>
      </w:r>
      <w:r>
        <w:rPr>
          <w:sz w:val="28"/>
          <w:sz w:val="28"/>
          <w:szCs w:val="28"/>
          <w:rtl w:val="true"/>
        </w:rPr>
        <w:t xml:space="preserve"> منطقه بود از ميان برداشت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اين روند جمهوري اسلامي را به نيرويي يکه تاز ميدان سياست در عراق و فلسطين و لبنان و تا حدودي افغانستان تبديل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کا و متحدينش را دراين کشورها زمين گي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مريکا که در دوران بوش ميخواست با اين اقدامات سرکردگي خود را در دنيا تثبيت کند و جمهوري اس</w:t>
      </w:r>
      <w:r>
        <w:rPr>
          <w:sz w:val="28"/>
          <w:sz w:val="28"/>
          <w:szCs w:val="28"/>
          <w:rtl w:val="true"/>
        </w:rPr>
        <w:t>لامي</w:t>
      </w:r>
      <w:r>
        <w:rPr>
          <w:sz w:val="28"/>
          <w:sz w:val="28"/>
          <w:szCs w:val="28"/>
          <w:rtl w:val="true"/>
        </w:rPr>
        <w:t xml:space="preserve"> را در لاک خود فرو ببرد و به سازش با خود بکشا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چار شد براي جلوگيري از شکست قطعي و تکرار تجربه ويتنام به مذاکره و سازش با جمهوري اسلامي روي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مقطع تروريسم اسلامي به اوج قدرت و قلدري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وذ جريانات اسلامي در دنيا گسترش ي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هم خواهي </w:t>
      </w:r>
      <w:r>
        <w:rPr>
          <w:sz w:val="28"/>
          <w:sz w:val="28"/>
          <w:szCs w:val="28"/>
          <w:rtl w:val="true"/>
        </w:rPr>
        <w:t>جريانات</w:t>
      </w:r>
      <w:r>
        <w:rPr>
          <w:sz w:val="28"/>
          <w:sz w:val="28"/>
          <w:szCs w:val="28"/>
          <w:rtl w:val="true"/>
        </w:rPr>
        <w:t xml:space="preserve"> منبعث از جنبش اسلام سياسي در دنيا شدت و حدت بيشتري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هدفي بود که جمهوري اسلامي بعد از قدرتگيري در ايران به دنبال آ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بتدا بايد خود را در ايران تثبيت ميکرد و جنگ ايران و عراق نعمتي بود که جمهوري اسلامي را به هدف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خود 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واقعه </w:t>
      </w: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سبتا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غال عراق و افغانستان بوسيله آمريکا و متحدينش از يک طرف شيرازه جامعه عراق را متلاشي کرده و عملا  از هم پاشيد و از طرف ديگر خوان يغمايي براي نفوذ و اعمال سياست جمهوري اسلامي پهن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تفاقات ميدان رشد جريانات اسلامي و نفوذ جمهوري اسلامي را بيش از پيش فراه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سرنگوني صدام حسين جمهوري اسلامي يکه تازي خود را در منطقه آغاز و ادعا کرد که دنيا بايد او را به عنوان قدرت اول منطقه به رسميت بشنا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تفاقات که اساسا در نتيجه رقابت قدرتهاي سياسي و اقتصادي جهان بويژه آمريکا و اروپا بوجود آمده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زنگ خطري بود که کل بورژوازي غرب و آمريکا را متوجه اشتباه سياست خود در گذشته ب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نتيجه آمريکا در مقابل قطبهاي رقيب اقتصادي کوتاه آم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وش را همراه سيا</w:t>
      </w:r>
      <w:r>
        <w:rPr>
          <w:sz w:val="28"/>
          <w:sz w:val="28"/>
          <w:szCs w:val="28"/>
          <w:rtl w:val="true"/>
        </w:rPr>
        <w:t>ستهاي</w:t>
      </w:r>
      <w:r>
        <w:rPr>
          <w:sz w:val="28"/>
          <w:sz w:val="28"/>
          <w:szCs w:val="28"/>
          <w:rtl w:val="true"/>
        </w:rPr>
        <w:t xml:space="preserve"> قلدرمآبانه کنارگذاشت و اوباما را براي مصالحه و تامين منافع دراز مدت بورژوازي آمريکا به جلو صحنه ر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الاخره اروپا و آمريکا با سياست متحدانه تري براي مهار جنبش اسلام سياسي وارد جدال با اين جنبش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فاکتورها در کنار انزجار مردم از جنگ و ترور و قوانين متحجرانه </w:t>
      </w:r>
      <w:r>
        <w:rPr>
          <w:sz w:val="28"/>
          <w:sz w:val="28"/>
          <w:szCs w:val="28"/>
        </w:rPr>
        <w:t>١٤٠٠</w:t>
      </w:r>
      <w:r>
        <w:rPr>
          <w:sz w:val="28"/>
          <w:sz w:val="28"/>
          <w:szCs w:val="28"/>
          <w:rtl w:val="true"/>
        </w:rPr>
        <w:t xml:space="preserve"> سال قبل جريانات اسلامي و ابراز وجود جنبش توده اي مردم در ايران براي سرنگوني جمهوري اسلامي زمينه اينرا فراهم کرد که اسلام سياسي سير رو به افول خود را آغاز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اتفاقات آغازي براي تغييرتعادل قوا و تناسب جديد نيروهاي موثر منطق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آغاز سير رو به افول اسلام سياسي نقش جمهوري اسلامي کم و کمتر خواهد شد و با سرنگوني آن جهان و بويژه کشورهاي اسلام زده از دست اين طاعون قرن حاضر خلاص مي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توجه به تحولات فوق انتخابات عراق تنها يک مولفه و اتفاق داخلي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 اتفاقي است که نيروهاي دخيل در آن همگي زير نفوذ اين دو قطب غرب و اسلام سياسي قرار دارند و سير رو به افول اسلام سياسي در منطقه و جهان نميتواند نتيجه اش قدرتگيري و يکه تازي جريانات اسل</w:t>
      </w:r>
      <w:r>
        <w:rPr>
          <w:sz w:val="28"/>
          <w:sz w:val="28"/>
          <w:szCs w:val="28"/>
          <w:rtl w:val="true"/>
        </w:rPr>
        <w:t>امي</w:t>
      </w:r>
      <w:r>
        <w:rPr>
          <w:sz w:val="28"/>
          <w:sz w:val="28"/>
          <w:szCs w:val="28"/>
          <w:rtl w:val="true"/>
        </w:rPr>
        <w:t xml:space="preserve"> طرفدار جمهوري اسلامي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کتور</w:t>
      </w:r>
      <w:r>
        <w:rPr>
          <w:sz w:val="28"/>
          <w:sz w:val="28"/>
          <w:szCs w:val="28"/>
          <w:rtl w:val="true"/>
        </w:rPr>
        <w:t xml:space="preserve"> ديگري که نبايد ناديده گرفت رقابت کشورهاي عربي با جمهوري اسلامي در عراق و منطق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وادث</w:t>
      </w:r>
      <w:r>
        <w:rPr>
          <w:sz w:val="28"/>
          <w:sz w:val="28"/>
          <w:szCs w:val="28"/>
          <w:rtl w:val="true"/>
        </w:rPr>
        <w:t xml:space="preserve"> فوق کمک کرده است ناسيوناليسم عرب در عراق از جايگاه مهمتري به نسبت اسلام سياسي برخوردار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ليت سياسي و استراتژيستهاي جريانات ناسيوناليست عرب متوجه اين واقعيت شده اند که برنده شکست ناسيوناليسم عرب اگر در جنگ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روزه اسرائيل ب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جنگ دول غرب با صدام حسين جمهوري اسلامي برنده آن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احساس و ارزيابي باعث شده است که نفوذ جمهوري اسلامي در عراق و کشورهاي بحران زده منطقه به سرعت کاهش پيدا کند و سير افول خود را طي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جنبشي که در ايران آغاز شده است اين اميد را تقويت کرده است که جامعه جهاني همراه م</w:t>
      </w:r>
      <w:r>
        <w:rPr>
          <w:sz w:val="28"/>
          <w:sz w:val="28"/>
          <w:szCs w:val="28"/>
          <w:rtl w:val="true"/>
        </w:rPr>
        <w:t>ردم</w:t>
      </w:r>
      <w:r>
        <w:rPr>
          <w:sz w:val="28"/>
          <w:sz w:val="28"/>
          <w:szCs w:val="28"/>
          <w:rtl w:val="true"/>
        </w:rPr>
        <w:t xml:space="preserve"> ايران جشن پايان حاکميت و قلدرمنشي اسلام سياسي را بر پا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روندهاي عمومي که در بالا به آنها اشاره ش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تاسفانه با غيبت يک نيروي جدي و قدرتمند چپ و کمونيست در عراق ورق خ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در نظر گرفتن اين تحولات و نيروهاي صاحب نفوذ در عراق جامعه راه استقرار نظم و برگشتن به قامت و هيبت يک جامعه نرمال بورژوايي را ط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مي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ه</w:t>
      </w:r>
      <w:r>
        <w:rPr>
          <w:sz w:val="28"/>
          <w:sz w:val="28"/>
          <w:szCs w:val="28"/>
          <w:rtl w:val="true"/>
        </w:rPr>
        <w:t xml:space="preserve"> کارگر در اين جامعه به سرعت وارد ميدان سياست و تاثير گذاري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ران تشتت و جنگ و ترور که حدود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است جامعه عراق را به کام خود فرو ب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مکان قدرتنمايي را از جنبش کارگري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اين دوران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گذشته طبقه کارگرنتوانست دوران رشد جنب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و قدرتگيري خود را شاهد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جامعه اکنون وارد فاز ديگري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آغازي جدي براي رشد جريانات سياسي چپ و کمونيست آن جامعه باشد که بتوانند با درک روح زمانه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 ارزيابي تازه و با رويکردي  جديد فاز ديگر و موثرتري از فعاليت و تاثير گذاري را آغاز کن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9:13:00Z</dcterms:created>
  <dc:creator>kaze</dc:creator>
  <dc:description/>
  <cp:keywords/>
  <dc:language>en-US</dc:language>
  <cp:lastModifiedBy>kaze</cp:lastModifiedBy>
  <dcterms:modified xsi:type="dcterms:W3CDTF">2010-03-25T19:28:00Z</dcterms:modified>
  <cp:revision>1</cp:revision>
  <dc:subject/>
  <dc:title>انترناسيونال ٣٤١</dc:title>
</cp:coreProperties>
</file>