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Tahoma!important;Times New Roman" w:hAnsi="Tahoma!important;Times New Roman" w:cs="Tahoma!important;Times New Roman"/>
          <w:b/>
          <w:b/>
          <w:bCs/>
          <w:color w:val="000000"/>
          <w:szCs w:val="28"/>
          <w:lang w:bidi="fa-IR"/>
        </w:rPr>
      </w:pPr>
      <w:r>
        <w:rPr>
          <w:rFonts w:ascii="Tahoma!important;Times New Roman" w:hAnsi="Tahoma!important;Times New Roman" w:cs="Tahoma!important;Times New Roman"/>
          <w:b/>
          <w:b/>
          <w:bCs/>
          <w:color w:val="000000"/>
          <w:szCs w:val="28"/>
          <w:rtl w:val="true"/>
          <w:lang w:bidi="fa-IR"/>
        </w:rPr>
        <w:t xml:space="preserve">انترناسيونال </w:t>
      </w:r>
      <w:r>
        <w:rPr>
          <w:rFonts w:ascii="Tahoma!important;Times New Roman" w:hAnsi="Tahoma!important;Times New Roman" w:cs="Tahoma!important;Times New Roman"/>
          <w:b/>
          <w:b/>
          <w:bCs/>
          <w:color w:val="000000"/>
          <w:szCs w:val="28"/>
          <w:lang w:bidi="fa-IR"/>
        </w:rPr>
        <w:t>٣٤١</w:t>
      </w:r>
    </w:p>
    <w:p>
      <w:pPr>
        <w:pStyle w:val="Normal"/>
        <w:bidi w:val="1"/>
        <w:ind w:left="0" w:right="0" w:hanging="0"/>
        <w:jc w:val="both"/>
        <w:rPr>
          <w:rFonts w:ascii="Tahoma!important;Times New Roman" w:hAnsi="Tahoma!important;Times New Roman" w:cs="Tahoma!important;Times New Roman"/>
          <w:b/>
          <w:b/>
          <w:bCs/>
          <w:color w:val="000000"/>
          <w:szCs w:val="28"/>
          <w:lang w:bidi="fa-IR"/>
        </w:rPr>
      </w:pPr>
      <w:r>
        <w:rPr>
          <w:rFonts w:ascii="Tahoma!important;Times New Roman" w:hAnsi="Tahoma!important;Times New Roman" w:cs="Tahoma!important;Times New Roman"/>
          <w:b/>
          <w:b/>
          <w:bCs/>
          <w:color w:val="000000"/>
          <w:szCs w:val="28"/>
          <w:rtl w:val="true"/>
          <w:lang w:bidi="fa-IR"/>
        </w:rPr>
        <w:t>سیامک بهاری</w:t>
      </w:r>
    </w:p>
    <w:p>
      <w:pPr>
        <w:pStyle w:val="Normal"/>
        <w:bidi w:val="1"/>
        <w:ind w:left="0" w:right="0" w:hanging="0"/>
        <w:jc w:val="both"/>
        <w:rPr>
          <w:rFonts w:ascii="Tahoma!important;Times New Roman" w:hAnsi="Tahoma!important;Times New Roman" w:cs="Tahoma!important;Times New Roman"/>
          <w:b/>
          <w:b/>
          <w:bCs/>
          <w:color w:val="000000"/>
          <w:szCs w:val="28"/>
          <w:lang w:bidi="fa-IR"/>
        </w:rPr>
      </w:pPr>
      <w:r>
        <w:rPr>
          <w:rFonts w:ascii="Tahoma!important;Times New Roman" w:hAnsi="Tahoma!important;Times New Roman" w:cs="Tahoma!important;Times New Roman"/>
          <w:b/>
          <w:b/>
          <w:bCs/>
          <w:color w:val="000000"/>
          <w:szCs w:val="28"/>
          <w:rtl w:val="true"/>
          <w:lang w:bidi="fa-IR"/>
        </w:rPr>
        <w:t>صفحه بازتاب هفته</w:t>
      </w:r>
    </w:p>
    <w:p>
      <w:pPr>
        <w:pStyle w:val="Normal"/>
        <w:bidi w:val="1"/>
        <w:ind w:left="0" w:right="0" w:hanging="0"/>
        <w:jc w:val="left"/>
        <w:rPr>
          <w:rFonts w:ascii="Tahoma!important;Times New Roman" w:hAnsi="Tahoma!important;Times New Roman" w:cs="Tahoma!important;Times New Roman"/>
          <w:b/>
          <w:b/>
          <w:bCs/>
          <w:color w:val="000000"/>
          <w:szCs w:val="28"/>
          <w:lang w:bidi="fa-IR"/>
        </w:rPr>
      </w:pPr>
      <w:r>
        <w:rPr>
          <w:rFonts w:cs="Tahoma!important;Times New Roman" w:ascii="Tahoma!important;Times New Roman" w:hAnsi="Tahoma!important;Times New Roman"/>
          <w:b/>
          <w:bCs/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!important;Times New Roman" w:hAnsi="Tahoma!important;Times New Roman" w:cs="Tahoma!important;Times New Roman"/>
          <w:b/>
          <w:b/>
          <w:bCs/>
          <w:color w:val="000000"/>
          <w:szCs w:val="28"/>
          <w:lang w:bidi="fa-IR"/>
        </w:rPr>
      </w:pPr>
      <w:r>
        <w:rPr>
          <w:rFonts w:ascii="Tahoma!important;Times New Roman" w:hAnsi="Tahoma!important;Times New Roman" w:cs="Tahoma!important;Times New Roman"/>
          <w:b/>
          <w:b/>
          <w:bCs/>
          <w:color w:val="000000"/>
          <w:szCs w:val="28"/>
          <w:rtl w:val="true"/>
          <w:lang w:bidi="fa-IR"/>
        </w:rPr>
        <w:t>باراک اوباما در دو صحنه</w:t>
      </w:r>
      <w:r>
        <w:rPr>
          <w:rFonts w:cs="Tahoma!important;Times New Roman" w:ascii="Tahoma!important;Times New Roman" w:hAnsi="Tahoma!important;Times New Roman"/>
          <w:b/>
          <w:bCs/>
          <w:color w:val="00000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ahoma!important;Times New Roman" w:hAnsi="Tahoma!important;Times New Roman" w:cs="Tahoma!important;Times New Roman"/>
          <w:b/>
          <w:b/>
          <w:bCs/>
          <w:color w:val="000000"/>
          <w:szCs w:val="28"/>
          <w:lang w:bidi="fa-IR"/>
        </w:rPr>
      </w:pPr>
      <w:r>
        <w:rPr>
          <w:rFonts w:cs="Tahoma!important;Times New Roman" w:ascii="Tahoma!important;Times New Roman" w:hAnsi="Tahoma!important;Times New Roman"/>
          <w:b/>
          <w:bCs/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Cs w:val="28"/>
          <w:lang w:bidi="fa-IR"/>
        </w:rPr>
      </w:pP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پیامهای نوروزی کاخ سفید امریکا در دو سال گذشته سناریویی توجه برانگیز 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در سکانس اول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سال گذشته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باراک اوباما با سیاست تغییر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تازه به کاخ سفید راه یافته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محبوبیتی دارد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می خواهد سیاستهای سلفش را راست و ریست کند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در پی وصله پینه کردن سیاستهای جورج دبلیو بوش پسر و حذف سناریوی محور شرارات در رابطه با نقش جمهوری اسلامی ایران در منطقه 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پیام نوروزی او خطاب به حکومت اسلامی 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بعنوان نماینده مردم ایران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"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است و همه جا از مردم و حکومت ایران همزمان و هم وزن نام میبر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عبارت کثیف جمهوری اسلامی را همه جا به مردم ایران می چسباند و تا میتواند دست دوستی امریکا را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به زور هم که شده میکشاند تا به دستان خونین جمهوری اسلامی برسان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بنی آدم اعضای یکدیگرند می خواند و سرکیسه شل میکند و سناریوی چماقی در دست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هویجی در کف را در بازار روز سیاسیت آن دوره می گذار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کل سناریو تهوع آور و نفرت برانگیز 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مردم آزادیخواه و سرکوب شده ایران را بحق خشمگین می کن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کسی به نام 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تغییر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"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در مناسبات سیاسی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روز روشن دارد نعل وارونه میزند و قربانیان بخاک و خون کشیده شده ای را با خشن ترین حکومت قاتلین و اوباشان تاریخ معاصر یک کاسه می کن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با پیام سال گذشته اوباما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برای جمهوری اسلامی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رحمت الهی نازل میشو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گزکی را که میخواهد بدست می آورد و در حساب اعتبارات نداشته 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قدرت بین المللی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"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خودش میریزد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در میانه میدان بر کوهی از جنایت و کشتار و سرکوب و ضدیت آشکار با حقوق بشر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گرد و خاک بپا میکند و رجز می خواند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دستان حکومت امریکا را چدنی می خواند و پرزیدنت اوباما و چرتکه انداختنهای کاخ سفید را  منتر خودش می کن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در سکانس اول جمهوری اسلامی دیوی است که دولت امریکا دارد سر وشاخش را نوازش می کن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اما 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. . 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کمی بیش از دوماه از این گرگم به هوای دیپلماتیک و تغییر در سیاست با جمهوری اسلامی نگذشت که مردم ایران فرصت اعتراض علنی در خیابانها را به یک انقلاب جدی بدل می کنن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از این پس توجه جهانیان بقدرت واقعی و بستر اصلی تحولات سیاسی در ایران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بسوی مردمی جلب می شود که در زیر چکمه سنگین ترین دیکتاتوریهای جهانی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شورانگیزترین صحنه های حماسی و مدرن ترین نمایش اعتراضی دهه اول قرن بیست و یکم را می آفرینن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همه حساب و کتابهای مماشات و بده بستان و زد و بند با جمهوری اسلامی از هر نوعش دود ميشود و هوا ميرو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مدعیان واقعی قدرت از حاشیه به متن می آیند و جا برای گربه رقصانی های مرسوم دیپلماتیک تنگ میشو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مبارزات مردم آزادیخواه ایران چنان قوی و کوبنده است که هر نوع رابطه با جمهوری اسلامی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اتوماتیک باید از بزرگراه مردم بگذرد و اگر مهر تایید نخورد باطل 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حالا حساب مردم ایران از سران حکومت اسلامی کاملا جد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کسی جرات نمیکند مرزهایی چنین شفاف و در عین حال عمیق و در ضدیت با هم را مخدوش کن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نه ماه مبارزات درخشان و کیفرخواست صریح مردم آزاده ایران علیه جمهوری اسلامی مهر خودش را بر هر رابطه ای با حکومت اسلامی زده 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دوباره زمین یکبار دیگر به دور خودش میچرخ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درسکانس دوم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باز هم نوروز است و درمقابل دوربین تلویزیون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اوبامایی  نشسته است که پیام نوروزی اش این بار خطاب به مردم ایران 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ورق برگشته است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او از دخترکی میگوید که در خون تپیده است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میداند که 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ندا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"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سمبل مبارزات آزادیخواهانه مردم ایران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سمبل نفرت از حکومت اسلامی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سمبل مقاومت و ایستادگی مردم و شکست سیاست چماق سرکوب جمهوری اسلامی 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پرزیدنت اوباما از 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تلاش</w:t>
      </w:r>
      <w:r>
        <w:rPr>
          <w:szCs w:val="28"/>
          <w:rtl w:val="true"/>
          <w:lang w:bidi="fa-IR"/>
        </w:rPr>
        <w:t xml:space="preserve"> برای دسترسی ایرانیان به اینترنت بدون سانسور</w:t>
      </w:r>
      <w:r>
        <w:rPr>
          <w:szCs w:val="28"/>
          <w:rtl w:val="true"/>
          <w:lang w:bidi="fa-IR"/>
        </w:rPr>
        <w:t xml:space="preserve">" </w:t>
      </w:r>
      <w:r>
        <w:rPr>
          <w:szCs w:val="28"/>
          <w:rtl w:val="true"/>
          <w:lang w:bidi="fa-IR"/>
        </w:rPr>
        <w:t>و از جمهوری اسلامی منزوی و حکومتی که حسن نیت جامعه بین المللی را ندیده گرفته سخن ميراند</w:t>
      </w:r>
      <w:r>
        <w:rPr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 xml:space="preserve">از افزایش فرصتها برای دانشجویان ایرانی جهت تحصیل در محیط‌های دانشگاهی سخن بمیان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 xml:space="preserve">مي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>آورد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و ميگوید که صدای انقلاب مردم ایران را شنیده 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.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 xml:space="preserve">رئیس جمهور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اوباما باید اعتراف کند که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 xml:space="preserve"> 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 xml:space="preserve">جهان در سال گذشته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مردمی را که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 xml:space="preserve"> خواستار برخورداری از حقوق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انسانی خود  بودند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 xml:space="preserve"> با تحسین نظاره کرد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ه 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.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</w:rPr>
        <w:t xml:space="preserve">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>اما با نهایت اندوه، آرمانهای مردم ایران نیز با مشت گره کرده رو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بر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>و شد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ه 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".</w:t>
      </w:r>
      <w:r>
        <w:rPr>
          <w:szCs w:val="28"/>
          <w:rtl w:val="true"/>
          <w:lang w:bidi="fa-IR"/>
        </w:rPr>
        <w:t xml:space="preserve"> </w:t>
      </w:r>
      <w:r>
        <w:rPr>
          <w:szCs w:val="28"/>
          <w:rtl w:val="true"/>
          <w:lang w:bidi="fa-IR"/>
        </w:rPr>
        <w:t xml:space="preserve">و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>در ادامه خطاب به رهبران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جمهوری اسلامی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 xml:space="preserve"> ایران می‌گوید که 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>ما می‌دانیم که شما با چه چیزی مخالفید؛ اکنون بگویید با چه چیزی موافقت داری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"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</w:rPr>
        <w:t xml:space="preserve">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>و رهبران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حکومت اسلامی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 xml:space="preserve"> ایران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را  ناتوان از پاسخ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 xml:space="preserve">به این پرسش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می دان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!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</w:rPr>
        <w:t xml:space="preserve">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 xml:space="preserve">و دستی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را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>که به سوی آنها دراز شده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بود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 xml:space="preserve">تنها مشت گره کرده خود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پاسخ داده ن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</w:pP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موضوع روشن است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پیام سال گذشته تلاش سیاسی ایالات متحده برای جلب رضایت سران جمهوری اسلامی وایجاد فضای دیپلماسی آرامتر با یک جمهوری اسلامی کمی اهلی و متناسب با سیاستهای غرب است و پیام امسال تلاش سیاسی کاخ سفید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برای آماده کردن جهانیان و مردم ایران برای تحریمهایی است که دولت امریکا در کنگره و در شورای امنیت سازمان ملل دنبال میکن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!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</w:rPr>
        <w:t xml:space="preserve">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توجه به </w:t>
      </w:r>
      <w:r>
        <w:rPr>
          <w:rStyle w:val="StrongEmphasis"/>
          <w:b w:val="false"/>
          <w:b w:val="false"/>
          <w:bCs w:val="false"/>
          <w:szCs w:val="28"/>
          <w:rtl w:val="true"/>
          <w:lang w:bidi="fa-IR"/>
        </w:rPr>
        <w:t>برنامه‏ی هسته‏ای ایران، بدون توجه به میلیونها مردمی که برای پایان دادن به عمر این رژیم تبهکار در خیابانند دیگر عاقلانه به نظر نمیرسد</w:t>
      </w:r>
      <w:r>
        <w:rPr>
          <w:rStyle w:val="StrongEmphasis"/>
          <w:b w:val="false"/>
          <w:b w:val="false"/>
          <w:bCs w:val="false"/>
          <w:szCs w:val="28"/>
          <w:lang w:bidi="fa-IR"/>
        </w:rPr>
        <w:t>٬</w:t>
      </w:r>
      <w:r>
        <w:rPr>
          <w:rStyle w:val="StrongEmphasis"/>
          <w:b w:val="false"/>
          <w:b w:val="false"/>
          <w:bCs w:val="false"/>
          <w:szCs w:val="28"/>
          <w:rtl w:val="true"/>
          <w:lang w:bidi="fa-IR"/>
        </w:rPr>
        <w:t xml:space="preserve"> یا به بیانی بهتر دیگر امکان پذیر نیست</w:t>
      </w:r>
      <w:r>
        <w:rPr>
          <w:rStyle w:val="StrongEmphasis"/>
          <w:b w:val="false"/>
          <w:bCs w:val="false"/>
          <w:szCs w:val="28"/>
          <w:rtl w:val="true"/>
          <w:lang w:bidi="fa-IR"/>
        </w:rPr>
        <w:t xml:space="preserve">. </w:t>
      </w:r>
      <w:r>
        <w:rPr>
          <w:rStyle w:val="StrongEmphasis"/>
          <w:b w:val="false"/>
          <w:b w:val="false"/>
          <w:bCs w:val="false"/>
          <w:szCs w:val="28"/>
          <w:rtl w:val="true"/>
          <w:lang w:bidi="fa-IR"/>
        </w:rPr>
        <w:t>پرزیدنت اوباما در پیام نوروزی امسالش بعد از اشک تمساح ریختن برای مردم ایران</w:t>
      </w:r>
      <w:r>
        <w:rPr>
          <w:rStyle w:val="StrongEmphasis"/>
          <w:b w:val="false"/>
          <w:b w:val="false"/>
          <w:bCs w:val="false"/>
          <w:szCs w:val="28"/>
          <w:lang w:bidi="fa-IR"/>
        </w:rPr>
        <w:t>٬</w:t>
      </w:r>
      <w:r>
        <w:rPr>
          <w:rStyle w:val="StrongEmphasis"/>
          <w:b w:val="false"/>
          <w:b w:val="false"/>
          <w:bCs w:val="false"/>
          <w:szCs w:val="28"/>
          <w:rtl w:val="true"/>
          <w:lang w:bidi="fa-IR"/>
        </w:rPr>
        <w:t xml:space="preserve"> کماکان تاکید مواکد دارد که </w:t>
      </w:r>
      <w:r>
        <w:rPr>
          <w:rStyle w:val="StrongEmphasis"/>
          <w:b w:val="false"/>
          <w:bCs w:val="false"/>
          <w:szCs w:val="28"/>
          <w:rtl w:val="true"/>
          <w:lang w:bidi="fa-IR"/>
        </w:rPr>
        <w:t>"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>پیشنهاد دیپلماسی و گفتگو با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جمهوی اسلامی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</w:rPr>
        <w:t xml:space="preserve"> ایران که سال پیش ارائه کرد همچنان پا برجاست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"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</w:rPr>
        <w:t>.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پراگماتیسم سیاسی غرب بالاخره باید کار خودش را بکن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برای ما مردمی که پیروزمندانه با توان و قدرت خود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توانسته ایم در فضای دیپلماسی آلوده و بند و بستهای آشکار و نهان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چنین تناسب قوا را به نفع خود عوض کنیم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یک چیز مسلم است و آن اینست که ما سرمایه ای بجز خودمان و پشتيباني مردمي مثل خودمان در سطح جهان نداریم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 xml:space="preserve">! 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>مقایسه پیام نوروزی سال گذشته و امسال پرزیدنت اوباما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٬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بدون تردید بر این نکته طلایی تاکید میگذارد که سال </w:t>
      </w:r>
      <w:r>
        <w:rPr>
          <w:rFonts w:ascii="Tahoma!important;Times New Roman" w:hAnsi="Tahoma!important;Times New Roman" w:cs="Tahoma!important;Times New Roman"/>
          <w:color w:val="000000"/>
          <w:szCs w:val="28"/>
          <w:lang w:bidi="fa-IR"/>
        </w:rPr>
        <w:t>۸۸</w:t>
      </w:r>
      <w:r>
        <w:rPr>
          <w:rFonts w:ascii="Tahoma!important;Times New Roman" w:hAnsi="Tahoma!important;Times New Roman" w:cs="Tahoma!important;Times New Roman"/>
          <w:color w:val="000000"/>
          <w:szCs w:val="28"/>
          <w:rtl w:val="true"/>
          <w:lang w:bidi="fa-IR"/>
        </w:rPr>
        <w:t xml:space="preserve"> سال ما مردم بود</w:t>
      </w:r>
      <w:r>
        <w:rPr>
          <w:rFonts w:cs="Tahoma!important;Times New Roman" w:ascii="Tahoma!important;Times New Roman" w:hAnsi="Tahoma!important;Times New Roman"/>
          <w:color w:val="000000"/>
          <w:szCs w:val="28"/>
          <w:rtl w:val="true"/>
          <w:lang w:bidi="fa-IR"/>
        </w:rPr>
        <w:t>!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  <w:lang w:bidi="fa-IR"/>
        </w:rPr>
        <w:t>این سال را ما مردم  با قدرت و فداکاری خود ساختیم</w:t>
      </w:r>
      <w:r>
        <w:rPr>
          <w:szCs w:val="28"/>
          <w:rtl w:val="true"/>
          <w:lang w:bidi="fa-IR"/>
        </w:rPr>
        <w:t>!*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!importan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sv-S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280" w:after="280"/>
      <w:outlineLvl w:val="0"/>
    </w:pPr>
    <w:rPr>
      <w:rFonts w:ascii="Arial" w:hAnsi="Arial" w:cs="Arial"/>
      <w:b/>
      <w:bCs/>
      <w:kern w:val="2"/>
      <w:sz w:val="39"/>
      <w:szCs w:val="3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sz w:val="33"/>
      <w:szCs w:val="33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sz w:val="24"/>
    </w:rPr>
  </w:style>
  <w:style w:type="paragraph" w:styleId="Name">
    <w:name w:val="name"/>
    <w:basedOn w:val="Normal"/>
    <w:qFormat/>
    <w:pPr>
      <w:spacing w:before="280" w:after="280"/>
    </w:pPr>
    <w:rPr>
      <w:sz w:val="24"/>
    </w:rPr>
  </w:style>
  <w:style w:type="paragraph" w:styleId="Ingress">
    <w:name w:val="ingress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8:12:00Z</dcterms:created>
  <dc:creator>Admin</dc:creator>
  <dc:description/>
  <cp:keywords/>
  <dc:language>en-US</dc:language>
  <cp:lastModifiedBy>kaze</cp:lastModifiedBy>
  <dcterms:modified xsi:type="dcterms:W3CDTF">2010-03-25T18:32:00Z</dcterms:modified>
  <cp:revision>3</cp:revision>
  <dc:subject/>
  <dc:title>اوباما: رهبران ایران مشت گره کرده نشان داده اند</dc:title>
</cp:coreProperties>
</file>