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٤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نه بزرگان در عز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بر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خانه بزرگان چه خب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عود بهنود ما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برنگار با وج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کارش فقط پرسه زدن در اطرا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 بزر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را منتش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ل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او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ب کل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نگار محترم، ما را از خ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زرگ خ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دار کرده است که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سته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ذا</w:t>
      </w:r>
      <w:r>
        <w:rPr>
          <w:sz w:val="28"/>
          <w:szCs w:val="28"/>
          <w:rtl w:val="true"/>
        </w:rPr>
        <w:t xml:space="preserve">!). </w:t>
      </w:r>
      <w:r>
        <w:rPr>
          <w:sz w:val="28"/>
          <w:sz w:val="28"/>
          <w:szCs w:val="28"/>
          <w:rtl w:val="true"/>
        </w:rPr>
        <w:t>اما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هم داستان عبرت آم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سر هم کرده است ت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اشد که اندک اندک جمع مستان در انتخابات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عا کرد که خدا عقل در سر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ج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د</w:t>
      </w:r>
      <w:r>
        <w:rPr>
          <w:sz w:val="28"/>
          <w:sz w:val="28"/>
          <w:szCs w:val="28"/>
          <w:rtl w:val="true"/>
        </w:rPr>
        <w:t xml:space="preserve"> که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را ب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ه تنها دلش به حال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کلهر ل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در اوج آسو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دان بر تمام خشون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شم پوشانده و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را وارد صحنه کرد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يعني مردم انقلاب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در کمال شرف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و آسو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ا کوک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 کلانها م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کرده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جامعه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و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مچ</w:t>
      </w:r>
      <w:r>
        <w:rPr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شناس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را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لو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چگون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ضاوت کر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خوانند خود قضاوت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ا اعتراف کر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صادق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ضوع را اعتراف کرده است که آنچه جنبش سبز خو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در داخل مجموع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همه ضوابطش، به قصد پاک کردن بدع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تند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واس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و آزاد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سرپاماند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گو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و آزادتر فرا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ممكن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ايد خود ايشان به ميليونها مردمي توضيح دهد كه سي سال است جهنمي تمام عيار را تجربه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همه را به خط بقا سوق خواهد دا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مسعود بهنود زشت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در جنت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د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ز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قدر اعتبار دار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ه فلان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جل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نامش در کنا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ه بارگاه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ه نده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سخ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ز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شناس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ن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ظهر قدرت است ک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انه</w:t>
      </w:r>
      <w:r>
        <w:rPr>
          <w:sz w:val="28"/>
          <w:sz w:val="28"/>
          <w:szCs w:val="28"/>
          <w:rtl w:val="true"/>
        </w:rPr>
        <w:t xml:space="preserve"> ا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ظه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و افتخار است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هوار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را تبهکار بشم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گذش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قعا همان </w:t>
      </w:r>
      <w:r>
        <w:rPr>
          <w:sz w:val="28"/>
          <w:sz w:val="28"/>
          <w:szCs w:val="28"/>
          <w:rtl w:val="true"/>
        </w:rPr>
        <w:t>است ك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اعتراف صاد</w:t>
      </w:r>
      <w:r>
        <w:rPr>
          <w:sz w:val="28"/>
          <w:sz w:val="28"/>
          <w:szCs w:val="28"/>
          <w:rtl w:val="true"/>
        </w:rPr>
        <w:t>ق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عد از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لفا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م خشونت اعلام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و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به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آن جنبش سبز شکست 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فا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و کاملا متوجه شده که خانه بزرگان دارد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نه از انگون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کلهر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ورد غضب قرار گرفته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لکه </w:t>
      </w:r>
      <w:r>
        <w:rPr>
          <w:sz w:val="28"/>
          <w:sz w:val="28"/>
          <w:szCs w:val="28"/>
          <w:rtl w:val="true"/>
        </w:rPr>
        <w:t xml:space="preserve">از جانب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 xml:space="preserve">با وجود همه خشونت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چه به شکل زندان و شکنجه و تجاوز و اعدام و چه به شکل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ستثمار هر 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توده مردم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را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مث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ص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ات را خشون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بلکه حد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بد نوشته ش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د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ما کوتا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هارشنبه</w:t>
      </w:r>
      <w:r>
        <w:rPr>
          <w:sz w:val="28"/>
          <w:sz w:val="28"/>
          <w:szCs w:val="28"/>
          <w:rtl w:val="true"/>
        </w:rPr>
        <w:t xml:space="preserve">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 بزر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ز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ک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زن انسان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در هفت آسمان خد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تاره هم ندارند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ر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ساعت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شان دادند 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شمشان نکند، 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را گرو 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اگر احساس کنند که آزاد هستند که </w:t>
      </w:r>
      <w:r>
        <w:rPr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گو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در ک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زن خود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گذارند نه از خشونت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ن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زم است که نظم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شان</w:t>
      </w:r>
      <w:r>
        <w:rPr>
          <w:sz w:val="28"/>
          <w:sz w:val="28"/>
          <w:szCs w:val="28"/>
          <w:rtl w:val="true"/>
        </w:rPr>
        <w:t xml:space="preserve"> برقرار 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حله ما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 xml:space="preserve"> آماده باش در مسجد محل، مانند کف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نده</w:t>
      </w:r>
      <w:r>
        <w:rPr>
          <w:sz w:val="28"/>
          <w:sz w:val="28"/>
          <w:szCs w:val="28"/>
          <w:rtl w:val="true"/>
        </w:rPr>
        <w:t>، آماده حمل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چقد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تاسف شدم ک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قص ک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مد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ند،</w:t>
      </w:r>
      <w:r>
        <w:rPr>
          <w:sz w:val="28"/>
          <w:sz w:val="28"/>
          <w:szCs w:val="28"/>
          <w:rtl w:val="true"/>
        </w:rPr>
        <w:t xml:space="preserve"> از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سمان خدا را به لرزه درآورده بود اما </w:t>
      </w:r>
      <w:r>
        <w:rPr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ع شده بودند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از نور و آتش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محاصره 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قص خود را نابود شده ح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دم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ج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گش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مرت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ن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بعضا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ز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هنوز دختران ما شاهد ر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پسران ما بودند و پسران ما در حسر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ا دخ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ص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نند پر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فت خود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 را بر در 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جا که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دور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حضورش را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مع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ه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سجد جمع شده بودند دختران و پسران داخل آن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ان به خود تک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که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ه هر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سرخوشانه دختران داخل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اع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ست که بر سر آن جمع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شده، فر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بهنود و امثال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خ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بند چون اگر قرار باشد همه سرخوش و شاد باش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برنگار داخل خ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ش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 xml:space="preserve"> شان کند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 شازده با 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هربان بود و نا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اند و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که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ز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نا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ث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و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  ن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 مسعود بهنوده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اله بکشند بر هر چ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خشونت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مثال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او را صلح دوست و مردم مدار بخو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واق</w:t>
      </w:r>
      <w:r>
        <w:rPr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ه داستان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و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است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مستان عاشق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ه مقص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مهم نباش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قصد همانجا باش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جنبش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نه صد سا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قت نخواه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صد </w:t>
      </w:r>
      <w:r>
        <w:rPr>
          <w:sz w:val="28"/>
          <w:sz w:val="28"/>
          <w:szCs w:val="28"/>
          <w:rtl w:val="true"/>
        </w:rPr>
        <w:t xml:space="preserve">اين جنبش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ن</w:t>
      </w:r>
      <w:r>
        <w:rPr>
          <w:sz w:val="28"/>
          <w:sz w:val="28"/>
          <w:szCs w:val="28"/>
          <w:rtl w:val="true"/>
        </w:rPr>
        <w:t xml:space="preserve"> در حال، آن هم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ذرد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که به قول شاعر که 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ود بوس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 باد آنروز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0:00Z</dcterms:created>
  <dc:creator>kaze</dc:creator>
  <dc:description/>
  <cp:keywords/>
  <dc:language>en-US</dc:language>
  <cp:lastModifiedBy>kaze</cp:lastModifiedBy>
  <dcterms:modified xsi:type="dcterms:W3CDTF">2010-03-18T19:11:00Z</dcterms:modified>
  <cp:revision>1</cp:revision>
  <dc:subject/>
  <dc:title>انترناسيونال ٣٤٠</dc:title>
</cp:coreProperties>
</file>