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پیام تبریک حمید تقوائی به مناسبت نورو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ارسیدن سال نو را به همه مردم آزاده و رزمنده ایران شادباش میگو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ی که آخرین روزهای آنرا میگذرانیم  آخرین روزهای رژیم جنایتکار جمهوری اسلامی را رقم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سال فوران خشم فروخورده یک جامعه به زنجیر کشیده شده، سال خیزش توده ای علیه فقر و بیحقوقی و اختناق، و سال فریاد کوبند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اصل ولایت فق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سال انقلاب ب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نقلابی انسانی برای یک حکومت انسا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 و عظمت این جنبش میلیونی که در مقابل یکی از وحشی ترین و جنایتکارترین حکومتهای عصر حاضر بپاخاسته است، در خصلت و مضمون عمیقا انسانی، آزادیخواهانه و برابری طلبانه آن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فریاد خشم جامعه ایست که زندگی زیر خط فقر را نمیپذیرد، و سلطه یک مشت مفتخور چپاولگر را که از قبل غارت دسترنج میلیونها کارگر و مردم زحمتکش ثروتهای  افسانه ای بهم زده است بر نمی ت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کوبنده جامعه بجان آمده ای است که برای آزادی و رهائی از شر رژیم اسلامی سرمایه، حکومت جنایتکاران مفتخوری که با شلاق خرافه و اعدام و سنگسار و قصاص و سرکوب اسلامی بخش عظیمی از مردم را به زیر خط فقر، به قعر بیکاری و اعتیاد و تن فروشی و افسردگی و تباهی رانده، بپاخاسته است و تا در هم کوبیدن کل این نظام ضد انسانی از پای نخواهد نش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انقلاب یک جامعه به بند کشیده شده علیه  دیکتاتوری و سرکوب و اختنا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ی که برخاسته است تا بساط  سه دهه  خفقان و سرکوب اسلامی را بر چیند و اختیار زندگی و  سرنوشت سیاسی خود را خود بدست بگیرد</w:t>
      </w:r>
      <w:r>
        <w:rPr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یک خیزش توده ای علیه حکومت آپارتاید جن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انقلاب زنانه علیه رژیمی است که نیمی از جامعه را بجرم زن بودن انسان بحساب نمی آورد و رسما و عملا در تفکر و قوانین و مناسبات فوق ارتجاعیش زن را برده جنسی مرد قلمداد م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فریاد اعتراض دهها میلیون انسان علیه سلطه مذهب بر قوانین و شئونات زندگی اجتماعی، علیه اسلام در حاکمیت و علیه حکومت دروغ و فریب و خراف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قلابی است علیه سلطه سیاه مذهب، علیه هرنوع نظام و حکومت مافوق وماورای مردم، علیه فقر و استثمار و دیکتاتوری و بیحقوقی و تبعیض، و در دفاع از آزادی و برابری و انسانیت و شان و حرمت انس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ژیم ضد انسانی جمهوری اسلامی علیه ما مردم بپاخاسته شمشیر کشیده است و تمام توان جهنمی اش در کشتار و شکنجه و تجاوز و اعدام و سرکوب را بک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پیروزی با م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صل مبارزه ما تا همینجا بی آبرویی و رسوائی جهانی رژیم اسلامی و  پی بردن مردم دنیا به حقیقت و حقانیت مبارزه ما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ردم جهان ندا را بعنوان سمبل و نماد جهانی یک انقلاب انسانی و آزادیخواهانه علیه یک حکومت فاسد و سرکوبگر و جنایتکار میشناسند و بزرگ می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 که در جامعه ایران شکل گرفته و به پیش میرود، برخلاف بسیاری از حرکتهای مذهب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اسیونالیستی دهه های اخیر در خاورمیانه و آفریقا و اروپای شرقی، بر سر تعصبات قومی و قبیله ای و مذهبی و نژادی نیست، بلکه برسر حقوق و ارزشهای جهانشمول انسانی، آزادی و برابری و شان و حرمت همه انسانها، و معیشت و منزلت انس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قیقا بهمین دلیل است که ما در این مبارزه حمایت وهمبستگی همه انسانهاي شریف و آزادیخواه جهان را با خود 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قطه قدرت انقلاب ما و تضمین کننده پیروزی  م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ین مبارزه عزیزان زیادی را از دست دا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سانهای شریفی که جان خود را از دست دادند، بجرم آزادیخواهی بزندان افتادند و در سیاهچالهائی نظیرکهریزک مورد شکنجه و تجاوز قرار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د نداها و سهرابها و ترانه ها و اشکانها و صدها تن ديگر از جانباختگان انقلاب هیچگاه از خاطره مردم ایران و مردم شریف و آزاده جهان محو ن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آستانه سال نو عهد میبندیم که یاد این عزیزان را با درهم کوبیدن  و سرنگون ساختن نظام آدمخوار جمهوری اسلامی گرامی بدار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فرا رسیدن سال </w:t>
      </w:r>
      <w:r>
        <w:rPr>
          <w:sz w:val="28"/>
          <w:sz w:val="28"/>
          <w:szCs w:val="28"/>
          <w:lang w:bidi="fa-IR"/>
        </w:rPr>
        <w:t>۸۹</w:t>
      </w:r>
      <w:r>
        <w:rPr>
          <w:sz w:val="28"/>
          <w:sz w:val="28"/>
          <w:szCs w:val="28"/>
          <w:rtl w:val="true"/>
          <w:lang w:bidi="fa-IR"/>
        </w:rPr>
        <w:t>، سال پیروزی حقیقت و تمدن و انسانیت بر رژیم غارت و جنایت جمهوری اسلامی گرامی با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یر کمیته مرکزی حزب کمونیست کارگری ای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۸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2:59:00Z</dcterms:created>
  <dc:creator>hp</dc:creator>
  <dc:description/>
  <cp:keywords/>
  <dc:language>en-US</dc:language>
  <cp:lastModifiedBy>kaze</cp:lastModifiedBy>
  <dcterms:modified xsi:type="dcterms:W3CDTF">2010-03-18T22:59:00Z</dcterms:modified>
  <cp:revision>2</cp:revision>
  <dc:subject/>
  <dc:title>جمهوری اسلامی رکوردار چپاول و استثمار و بیکارسازی</dc:title>
</cp:coreProperties>
</file>