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٤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يدا نجيب زاد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يران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له زنجير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گزارشي كوتاه از محله اي فقير نشين در خوزستان كه توسط يكي از خوانندگان انترناسيونال ارسال شده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له زنج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د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– خوزستان – ماهشهر – محله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( </w:t>
      </w:r>
      <w:r>
        <w:rPr>
          <w:sz w:val="28"/>
          <w:sz w:val="28"/>
          <w:szCs w:val="28"/>
          <w:rtl w:val="true"/>
        </w:rPr>
        <w:t>شهرک رج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دل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ملو از ثرو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ان</w:t>
      </w:r>
      <w:r>
        <w:rPr>
          <w:sz w:val="28"/>
          <w:sz w:val="28"/>
          <w:szCs w:val="28"/>
          <w:rtl w:val="true"/>
        </w:rPr>
        <w:t xml:space="preserve">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فت و گاز و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ه بمانند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حلات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بن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اکز مهم صنعت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منطقه، در فقر و فلاک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وزند</w:t>
      </w:r>
      <w:r>
        <w:rPr>
          <w:sz w:val="28"/>
          <w:sz w:val="28"/>
          <w:szCs w:val="28"/>
          <w:rtl w:val="true"/>
        </w:rPr>
        <w:t xml:space="preserve">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جر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ر ب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انده ،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ا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شعبه ندارد ، چرا که مرد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عموم 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ساط ندارند که بخواهند از بانک استفاد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ه عمدتا شامل </w:t>
      </w:r>
      <w:r>
        <w:rPr>
          <w:sz w:val="28"/>
          <w:sz w:val="28"/>
          <w:szCs w:val="28"/>
          <w:rtl w:val="true"/>
        </w:rPr>
        <w:t>كارگراني</w:t>
      </w:r>
      <w:r>
        <w:rPr>
          <w:sz w:val="28"/>
          <w:sz w:val="28"/>
          <w:szCs w:val="28"/>
          <w:rtl w:val="true"/>
        </w:rPr>
        <w:t xml:space="preserve"> که از بندر عباس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هت فرو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ش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مهاجرت کرده ند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عرب زبان خوزستان که بعد از شروع جن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طقه وارد و ساکن شده اند 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وا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ه، 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ثر ب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قر و تنگ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ه، از امکان ادامه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حروم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ختران خانواده ها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ا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مردم بعلت تنگ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دم امکان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شتراک برق، عموما از انداخت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شته کاب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قلاب کرد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 س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وچه، برق 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اداره برق به کمک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مجبور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نصب کنتور برق نموده است که دولت بتواند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رق مص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را از آنها اخذ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 گذشته مس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ه شبانه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ست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ار بود که اداره مسجد توسط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سب به  بن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، بر سر اداره مسجد اختل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  <w:rtl w:val="true"/>
        </w:rPr>
        <w:t xml:space="preserve"> و ظاهرا چون تعداد نمازگزا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جد اکثرا عرب زبان هستند و چون اذ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طور مرتب و سر موقع پخ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>، 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ج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وسط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ب زبان ادار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مردم بن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عا داشتند ک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جد از ابتدا توسط خودشان ادار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ل و فص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عوا باز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حل اعز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 در ادامه اعزام 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کز است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هواز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کته که تعداد نمازخوان بن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جد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 بوده است، لذا اداره مسجد به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ب زبان واگذ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تش زدن مسج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ست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ص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عتقاد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، ممکن است به آ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ن مسجد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ختلافات </w:t>
      </w:r>
      <w:r>
        <w:rPr>
          <w:sz w:val="28"/>
          <w:sz w:val="28"/>
          <w:szCs w:val="28"/>
          <w:rtl w:val="true"/>
        </w:rPr>
        <w:t xml:space="preserve">داشته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ته مهم و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ه از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sz w:val="28"/>
          <w:sz w:val="28"/>
          <w:szCs w:val="28"/>
          <w:rtl w:val="true"/>
        </w:rPr>
        <w:t xml:space="preserve"> که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مسجد از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قد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جد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>، قرآ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وزند</w:t>
      </w:r>
      <w:r>
        <w:rPr>
          <w:sz w:val="28"/>
          <w:sz w:val="28"/>
          <w:szCs w:val="28"/>
          <w:rtl w:val="true"/>
        </w:rPr>
        <w:t xml:space="preserve"> و مردم با خونس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کته اش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قرآنها هم اثر چ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،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در 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چندان دور اعتقاد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قران کمر سوزاننده آن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 از اين آنها كه آگاهترند تلاش ميكنند به اين نفاق ها و تفرقه ها كه ريشه در فقر و محروميت مردم و بر متن آن تفرقه قومي و نقش مذهب و مسجد دارد پايان بخشند و سرنوشت مشترك مردم محروم را به آنها نشان دهند</w:t>
      </w:r>
      <w:r>
        <w:rPr>
          <w:sz w:val="28"/>
          <w:szCs w:val="28"/>
          <w:rtl w:val="true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13:00Z</dcterms:created>
  <dc:creator>kaze</dc:creator>
  <dc:description/>
  <cp:keywords/>
  <dc:language>en-US</dc:language>
  <cp:lastModifiedBy>kaze</cp:lastModifiedBy>
  <dcterms:modified xsi:type="dcterms:W3CDTF">2010-03-18T19:42:00Z</dcterms:modified>
  <cp:revision>2</cp:revision>
  <dc:subject/>
  <dc:title>انترناسيونال ٣٤٠</dc:title>
</cp:coreProperties>
</file>