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دداشت سر دبي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نگاه به سالي كه 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ه پايان خويش نزديك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چقدر جا دارد كه به يكديگر فرارسيدن سالي تازه را شادباش بگو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در حالي به سال تازه پا ميگذاريم كه افقي تازه را گشو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ق خلاص شدن از حكومت توحش و تحجر و چپاول و تبعيض و بي حرمتي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ق زندگي انساني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ق با هم زيستن و شاد بودن و امن بودن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هشتاد و هشت سال شكستن سيطره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نميشود ها تم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نميتوانيم ها تم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ك دست صدا ندا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پايان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از زن و مرد و پير و جوان قدرت خويش را در وحشتي كه بجان حاكمين انداختيم آشكارا ديديم و تجربه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هاي ميليوني ما در سراسر ايران عليه حاكمين درنده خو، في الحال يك عامل تاريخ س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ي نميتواند آنرا قلم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ديده انگارد يا بر آينده ايران بدون دخالت و احتساب آن تاثيري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هشتاد و هشت سالي تاريخ ساز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ي تازه و درخشان را به تاريخ اين كشور افزود كه اثراتي عميق و تاريخي و فراموش ناشدني برجاي خواهد 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چشم در چشم جانيان عليه رهبر و مقدساتشان شعار دا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تشتتي عظيم را در سرتاپاي ماشين حكومتي انداخ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ي كرديم كه مرگ را به چشم خويش 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خطر سقوط تهران در روز عاشورايشان حرف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وفان و فتنه و انقلاب سخن 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ه لذت بخش بود وقتي كه مي آمدند و تهديد ميكردند و بعد آشكارا در برابر ما مردم كوچه و خيابان، م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 ع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فت بار عقب مي نش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اعتصاب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مخالفت و تظاهرات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تكان خوردن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كاري كرديم كه فرياد مرگ بر ديكتاتور و مرگ بر خامنه اي هايمان را در بارگاه جماران شنيدند و بر خود لرزيدند و ناچار شدند به امام راحل و امام زمانشان پناه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روزهاي مقدسشان را به كابوسشان تبديل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يك سال جنايت كم ن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و صدها تن از عزيزانمان را از ما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ي اين عزيزان واقعا بسيار خا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وجود اين ما محقيم كه بگوييم ماشين جنايت آنها را زمين گير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مردم در حالي به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 xml:space="preserve"> گام ميگذاريم كه اتحادي عميق و سراسري را ميان خود ايجاد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كردن و سرنگون كردن حكومت را به ژرفاي خانه ها كشان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زم خلاصي از اين حاكمين سرمايه را در ذهن ميليونها پير و جوانمان بارور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نوز يك جنبه از آن تحول و اتفاق تاريخ سازي است كه در سال هشتاد و هشت صور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وه بر اينها ما مردم سنتهاي صد ها ساله ميدان داري مذهب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ليتهاي اشرافي كپك زده را به تاريخ سپ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چه در اين نه ماهه روي داد اثرات عميق و عظيم خودرا در سال جديد بيشتر نشان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كه در ايران پا گرفته جنبشي صرفا سرنگوني طلبان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جنبش مدرن و پيشرو و ضد مذهب و سنت شرق زده و عميقا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مفهوم يك جنبش راديكال و چپگ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ي طلبي، آزاديخواهي بي قيد و شرط، ضديت با زندان و اعدام و شكنجه، رفاه طلبي براي همه، اعتراض به فقر و محروميت و استثمار، تاكيد بر منزلت و حرمت همه انسانها، و بسياري از اين جنبه هاست كه اين جنبش را از بسياري از جنشهاي ضد ديكتاتوري دنيا متفاوت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ه هاست كه نگاه جهان را به سمت اين جنبش جلب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 ترديد در سال تازه اين جنبه هاي عميق تر و بعضا نهفته تر اين جنبش بيشتر نمايان خواهد شد و جهانيان را بيش از پيش شگفت زده خواهد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گذاريد با همين حد اشاره اينجا بسنده كنيم و با اميدي فراوان به اينكه سال تازه سال پيشرويهاي بسيار عظيم تر و سال تحولاتي شيرين و زندگي بخش براي همه مردم شريف ايران باشد، سال تازه را صميمانه شادباش بگوييم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36:00Z</dcterms:created>
  <dc:creator>kaze</dc:creator>
  <dc:description/>
  <cp:keywords/>
  <dc:language>en-US</dc:language>
  <cp:lastModifiedBy>kaze</cp:lastModifiedBy>
  <dcterms:modified xsi:type="dcterms:W3CDTF">2010-03-18T22:55:00Z</dcterms:modified>
  <cp:revision>1</cp:revision>
  <dc:subject/>
  <dc:title>انترناسيونال ٣٤٠</dc:title>
</cp:coreProperties>
</file>