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٤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هروز مهرآباد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اشيسم اسلامي و افغانها در ايرا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اج محمد مجاهد رئیس کمیسیون مبارزه با مواد مخدر مجلس نمایندگان افغانستان در گزارشی اعلام کرد که </w:t>
      </w:r>
      <w:r>
        <w:rPr>
          <w:sz w:val="28"/>
          <w:sz w:val="28"/>
          <w:szCs w:val="28"/>
        </w:rPr>
        <w:t>٥٦٣٠</w:t>
      </w:r>
      <w:r>
        <w:rPr>
          <w:sz w:val="28"/>
          <w:sz w:val="28"/>
          <w:szCs w:val="28"/>
          <w:rtl w:val="true"/>
        </w:rPr>
        <w:t xml:space="preserve"> نفر افغان در زندانهای ایران به سر می برند و از میان آنها بیشتر از </w:t>
      </w:r>
      <w:r>
        <w:rPr>
          <w:sz w:val="28"/>
          <w:sz w:val="28"/>
          <w:szCs w:val="28"/>
        </w:rPr>
        <w:t>٣٠٠٠</w:t>
      </w:r>
      <w:r>
        <w:rPr>
          <w:sz w:val="28"/>
          <w:sz w:val="28"/>
          <w:szCs w:val="28"/>
          <w:rtl w:val="true"/>
        </w:rPr>
        <w:t xml:space="preserve"> نفر محکوم به اعدا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گزارش پس از سفر هیاتی از مجلس نمایندگان افغانستان به ایران انتشار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سفر امان اله پیمان نایب رئیس مجلس و عبدالستار خواصی از نمایندگان مجلس نیز همرا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زارش آقای مجاهد بسیاری از این زندانیان افراد عادی و بیچاره هستند و در راه انتقال مواد مخدر استخدام شده اند و بخاطر فقر و برای رفع نیازمندی زندگی عادی خود دست به این کار ز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زارش آقای مجاهد باید رقم افغان هایی که در طول حکومت جمهوری اسلامی اعدام شده اند را به اين رقم اضافه ک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مچنین تعداد ییشمار زندانیان بی نام و نشان که زیر شکنجه و شرایط غیر انسانی زندان ها جان سپ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بخاطر فقر از داشتن وکیل محروم بوده و از هیچگونه حمایتی برخوردار ن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ثر آنها بخاطر سیر کردن شکم خود و یا فرزندانشان مرتکب جرائم شد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یلیونها انسان در ایران به جرم افغان بودن از کمترین حقوق مدنی برخوردار 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بخشی از زندگی خود را در کوره های آجرپزی، کارگاههای ساختمانی، مرغداری ها و دامداری ها و در بخش های مختلف تولیدی به سنگین ترین کارها گذران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ئین ترین دستمزد را گرفته اند و از هیچگونه تامین اجتماعی  و امنیتی برخوردار ن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آنها  افغانستان را بخاطر ندارند و یا حتی آن را ندیده اند، اما بخاطر محل تولد والدینشان حتی از حق رفتن به مدرسه محرو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کارگر افغان بخاطر شرایط نا امن کار جان خود را از دست داده اند و تاکنون هیچ خبری از محکومیت یک کارفرما بدلیل کشته شدن این کارگران منتشر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یت افغان ها در ایران آئینه تمام نمای توحش سرمایه داری امروز 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شیسم اسلامی حتی در زندان و در سیستم قضائی جمهوری اسلامی در نحوه رفتار با افغانها خود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آنها به جرم های واهی در زندان بسر می برند و از امکان گرفتن وکیل مناسب بی بهر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در زندانها کثیف ترین و نامناسب ترین مکانها به زندانیان افغان اختصاص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رومیت در بین این زندانیان بسیار بیشتر است و به مراتب بیشتر مورد شکنجه و آزارهای سادیستی مزدوران جمهوری اسلامی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 جمهوری اسلامی بسیاری از این جنایات را فاش و برملا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دولت افغانستان که خود دست کمی از جمهوری اسلامی ندارد ناچار به ابراز واکنش در مقابل وضعیت زندانیان افغان شده و بازگرداندن این زندانیان را مطرح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بیب اله غالب رئیس عدلیه افغانستان اعلام کرده که پول و امکانات کافی برای نگهداری این محبوسین وجود ندارد و از سوی دیگر دولت افغانستان برای استرداد محکومین به اعدام قراردادی با ایران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افغانستان خود طرفدار اعدام و اجرا کننده احکام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ینرو باز گرداندن زندانیان محکوم به اعدام به افغانستان نیز تغییری در سرنوشت آنها ن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ورد نشان دادن وضعیت زندانیان افغان و بویژه در مورد محکومین به اعدام در ایران تاکنون فعالیت زیادی صورت ن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نیا باید هر چه بیشتر از این جنایات با خبر شوند و خشم و نفرت خود را متوجه جمهوری اسلامی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رمین اصلی و سرکردگان باندهای جنایت و مواد مخدر در دولت و مجلس اسلامی و ارگانهای سرکوب رژیم هستند و آنها هستند که باید دستگیر شده و محاکمه 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یش از سی سال حکومت اسلامی نشان داده است که تغییر در وضعیت زندگی هزاران افغان محبوس در زندانهای ایران نه در جمهوری اسلامی امکان پذیر است و نه مداخله حکومت افغانستان می تواند تاثیری در آن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پیروزی انقلاب مردم ایران و برقراری یک حکومت انسانی می تواند برای میلیونها مهاجر افغان حقوق برابر و کامل شهروندی و برای زندانیان افغان آزادی و امنیت و رهائی از احکام فاشيسم اسلامی به ارمغان بیاورد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28:00Z</dcterms:created>
  <dc:creator>a</dc:creator>
  <dc:description/>
  <cp:keywords/>
  <dc:language>en-US</dc:language>
  <cp:lastModifiedBy>kaze</cp:lastModifiedBy>
  <dcterms:modified xsi:type="dcterms:W3CDTF">2010-03-18T20:28:00Z</dcterms:modified>
  <cp:revision>2</cp:revision>
  <dc:subject/>
  <dc:title>تاج محمد محاهد رئیس کمیسیون مبارزه با مواد مخدر مجلس نمایندگان افغانستان در گزارشی اعلام کرد که 5630 نفر افغان در زندانهای ایران به سر می برند و از میان آنها بیشتر از 3000 نفر محکوم به اعدام هستند</dc:title>
</cp:coreProperties>
</file>