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٤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مورد دستمزد </w:t>
      </w:r>
      <w:r>
        <w:rPr>
          <w:sz w:val="28"/>
          <w:sz w:val="28"/>
          <w:szCs w:val="28"/>
          <w:lang w:bidi="fa-IR"/>
        </w:rPr>
        <w:t>٣٠٣</w:t>
      </w:r>
      <w:r>
        <w:rPr>
          <w:sz w:val="28"/>
          <w:sz w:val="28"/>
          <w:szCs w:val="28"/>
          <w:rtl w:val="true"/>
          <w:lang w:bidi="fa-IR"/>
        </w:rPr>
        <w:t xml:space="preserve"> هزار تومان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رانجام بعد از غور و تفحص فراوان میزان حداقل دستمزد کارگران برای سال آتی، از سو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ورای عالی 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جمهوری اسلامی اعلام و مبلغ آن </w:t>
      </w:r>
      <w:r>
        <w:rPr>
          <w:sz w:val="28"/>
          <w:sz w:val="28"/>
          <w:szCs w:val="28"/>
          <w:lang w:bidi="fa-IR"/>
        </w:rPr>
        <w:t>٣٠٣</w:t>
      </w:r>
      <w:r>
        <w:rPr>
          <w:sz w:val="28"/>
          <w:sz w:val="28"/>
          <w:szCs w:val="28"/>
          <w:rtl w:val="true"/>
          <w:lang w:bidi="fa-IR"/>
        </w:rPr>
        <w:t xml:space="preserve"> هزار و </w:t>
      </w:r>
      <w:r>
        <w:rPr>
          <w:sz w:val="28"/>
          <w:sz w:val="28"/>
          <w:szCs w:val="28"/>
          <w:lang w:bidi="fa-IR"/>
        </w:rPr>
        <w:t>٤٨</w:t>
      </w:r>
      <w:r>
        <w:rPr>
          <w:sz w:val="28"/>
          <w:sz w:val="28"/>
          <w:szCs w:val="28"/>
          <w:rtl w:val="true"/>
          <w:lang w:bidi="fa-IR"/>
        </w:rPr>
        <w:t xml:space="preserve"> تومان تعییین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لبته </w:t>
      </w:r>
      <w:r>
        <w:rPr>
          <w:sz w:val="28"/>
          <w:sz w:val="28"/>
          <w:szCs w:val="28"/>
          <w:lang w:bidi="fa-IR"/>
        </w:rPr>
        <w:t>٤٨</w:t>
      </w:r>
      <w:r>
        <w:rPr>
          <w:sz w:val="28"/>
          <w:sz w:val="28"/>
          <w:szCs w:val="28"/>
          <w:rtl w:val="true"/>
          <w:lang w:bidi="fa-IR"/>
        </w:rPr>
        <w:t xml:space="preserve"> تومان را هم ضمیمه کرده اند که بگویند خیلی دقیق کار شده و دستمزد ها پانزده درصد افزایش ی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عنی پانزده درصد به میزان حداقل دستمزد سال گذشته، يعني </w:t>
      </w:r>
      <w:r>
        <w:rPr>
          <w:sz w:val="28"/>
          <w:sz w:val="28"/>
          <w:szCs w:val="28"/>
          <w:lang w:bidi="fa-IR"/>
        </w:rPr>
        <w:t>٢٦٤</w:t>
      </w:r>
      <w:r>
        <w:rPr>
          <w:sz w:val="28"/>
          <w:sz w:val="28"/>
          <w:szCs w:val="28"/>
          <w:rtl w:val="true"/>
          <w:lang w:bidi="fa-IR"/>
        </w:rPr>
        <w:t xml:space="preserve"> هزار تومان اضافه کرده اند و ظاهرا به زعم خود سخاوت هم نشان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شاید هم واقعا سخاوتی شده باشد، چون این حکومت دزد و فاسد اشتهای سیری ناپذیری در سرکیسه کردن کارگران و کل جامع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م بر این جنایتکاران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ما کارگران این را نمی پذ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را خودشان هم میدانند و از همین رو هنوز جوهر قلمشان در نوشتن مصوبه میزان حداقل دستمزدها برای سال </w:t>
      </w:r>
      <w:r>
        <w:rPr>
          <w:sz w:val="28"/>
          <w:sz w:val="28"/>
          <w:szCs w:val="28"/>
          <w:lang w:bidi="fa-IR"/>
        </w:rPr>
        <w:t>٨٩</w:t>
      </w:r>
      <w:r>
        <w:rPr>
          <w:sz w:val="28"/>
          <w:sz w:val="28"/>
          <w:szCs w:val="28"/>
          <w:rtl w:val="true"/>
          <w:lang w:bidi="fa-IR"/>
        </w:rPr>
        <w:t>، خشک نشده است که کشاکش هایشان از ترس بر پا شدن اعتراضات کارگری و بقول خودشان شورش گرسنگان بالا گرفت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ها خوب میدانند چه آشی برای کارگران پخ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قط یک قلم گوشت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قرمز کیلویی </w:t>
      </w:r>
      <w:r>
        <w:rPr>
          <w:color w:val="000000"/>
          <w:sz w:val="28"/>
          <w:sz w:val="28"/>
          <w:szCs w:val="28"/>
          <w:lang w:bidi="fa-IR"/>
        </w:rPr>
        <w:t>١٤</w:t>
      </w:r>
      <w:r>
        <w:rPr>
          <w:color w:val="000000"/>
          <w:sz w:val="28"/>
          <w:sz w:val="28"/>
          <w:szCs w:val="28"/>
          <w:rtl w:val="true"/>
          <w:lang w:bidi="fa-IR"/>
        </w:rPr>
        <w:t>هزار توم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یمت گاز هم که اعلام کرده اند گران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لحاظ بهداشت و درمان هم که بر روی دست همه آبی پاکی ریخته و از قبل گفته اند که وضع در سال آتی بدتر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 یارانه هایشان هم که حد و حسابی برای گرانی و رشد قیمت ها نگذاشته است، بنابراین روشن است اوضاع از چه قرار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خودشان دارند از خط فقر </w:t>
      </w:r>
      <w:r>
        <w:rPr>
          <w:sz w:val="28"/>
          <w:sz w:val="28"/>
          <w:szCs w:val="28"/>
          <w:lang w:bidi="fa-IR"/>
        </w:rPr>
        <w:t>٩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و یک میلیون و یک میلیون و نیم سخن میگویند و با وجود این میزان حداقل دستمزد را با بي شرمي تمام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هزار تومان تعیین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بنایشان هم برای محاسبه حداقل دستمزد سال </w:t>
      </w:r>
      <w:r>
        <w:rPr>
          <w:sz w:val="28"/>
          <w:sz w:val="28"/>
          <w:szCs w:val="28"/>
          <w:lang w:bidi="fa-IR"/>
        </w:rPr>
        <w:t>٨٩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٦٤</w:t>
      </w:r>
      <w:r>
        <w:rPr>
          <w:sz w:val="28"/>
          <w:sz w:val="28"/>
          <w:szCs w:val="28"/>
          <w:rtl w:val="true"/>
          <w:lang w:bidi="fa-IR"/>
        </w:rPr>
        <w:t xml:space="preserve"> هزار تومانی است که سال گذشته برای سطح دستمزدها تصمیم گرفت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قمی که در همان سال گذشته کارگران در مقابلش با طوماری مبنی بر خواست در گام اول یک میلیون تومان حداقل دستمزد، ایستادند و از جمله طوماری که از سوی اتحادیه آزاد کارگران ایران به جریان افتاد بیش از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هزار امضا گرد خود جمع ک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صمیمی که هیچ ارتباطی با نرخ تورم و زندگی کارگران ندارد و اساسا در هیچ سالی دستمزد تعیین شده از سوی دولت ارتباطی به قیمت کالاها در بازار و هزینه زندگی کارگران و کل جامعه ن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طول سی و یک سال حاکمیت این رژیم  این خود بخش مهمی از تهاجم این رژیم توحش سرمایه به زندگی کارگران و کل جامعه بو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دین ترتیب حضرا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ورای عالی 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جمهوری اسلامی با  تعیین </w:t>
      </w:r>
      <w:r>
        <w:rPr>
          <w:sz w:val="28"/>
          <w:sz w:val="28"/>
          <w:szCs w:val="28"/>
          <w:lang w:bidi="fa-IR"/>
        </w:rPr>
        <w:t>٣٠٣</w:t>
      </w:r>
      <w:r>
        <w:rPr>
          <w:sz w:val="28"/>
          <w:sz w:val="28"/>
          <w:szCs w:val="28"/>
          <w:rtl w:val="true"/>
          <w:lang w:bidi="fa-IR"/>
        </w:rPr>
        <w:t xml:space="preserve"> هزار تومان بعنوان حداقل دستمزد برای سال </w:t>
      </w:r>
      <w:r>
        <w:rPr>
          <w:sz w:val="28"/>
          <w:sz w:val="28"/>
          <w:szCs w:val="28"/>
          <w:lang w:bidi="fa-IR"/>
        </w:rPr>
        <w:t>٨٩</w:t>
      </w:r>
      <w:r>
        <w:rPr>
          <w:sz w:val="28"/>
          <w:sz w:val="28"/>
          <w:szCs w:val="28"/>
          <w:rtl w:val="true"/>
          <w:lang w:bidi="fa-IR"/>
        </w:rPr>
        <w:t>، با گستاخی و جنایتکارانه به چشم میلیونها خانواده کارگری و کل جامعه نگاه کردند و رای به گرسنگی بيشتر کشاندن بیشتر کارگران و کل جامعه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خاطر ترس از اعتراضات کارگران، بهانه ای هم چاشنی اعلام این تصمیم جنایتکارانه شان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انه آوردند که پرداخت دستمزد بیش از این برای جنابان کارفرما مقرون به صرفه نیست و بیکارسازیها گسترش خواهد 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بهانه را می آورند تا بلکه با گرفتن چماق بیکارسازی بر سر کارگر، جلوی اتحاد کارگران برای خواست افزایش دستمزدها و علیه این تصمیم جنایتکارانه شان را 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یک اعتبار هم درست 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زایش دستمزد هیچگاه به سود کارفرمایا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که سودهای میلیاردی این حضرات که البته بخش اعظم سرمایه گذاریها نیز در دست خود سران حکومت و آقازاده ها و انگلهاي حكومتي است، باید تضمین شده پا برجا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 هر قرانی افزودن بر دستمزد کارگران سود این جنابان را به خطر می ان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گذریم که با وجود دستمزدهای چندین برابر زیر خط فقر نیز همین الان </w:t>
      </w:r>
      <w:r>
        <w:rPr>
          <w:sz w:val="28"/>
          <w:sz w:val="28"/>
          <w:szCs w:val="28"/>
          <w:lang w:bidi="fa-IR"/>
        </w:rPr>
        <w:t>٩٠٠</w:t>
      </w:r>
      <w:r>
        <w:rPr>
          <w:sz w:val="28"/>
          <w:sz w:val="28"/>
          <w:szCs w:val="28"/>
          <w:rtl w:val="true"/>
          <w:lang w:bidi="fa-IR"/>
        </w:rPr>
        <w:t xml:space="preserve"> هزار کارگر بخش صنایع برق در خطر بیکارسازی هستند، چون دولت بدهی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میلیاردی خود را نپرداخته است و این قلم کوچکی از دزدهایشان بوده است که دارد دودش به چشم کارگر 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بطور واقعی به سیم آخر ز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اط غارت و دزدی ای که به پا کرده اند، آشفته بازاری شده است که خودشان را هم به جان هم انداخته است و دارند سر یکدیگر را نشانه می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ی دیگر از جنبش انقلابی مردم و از گامهای سنگین کارگران که دارند به جلو بر میدارند وحشت کرده  و به هذیانگویی افتا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واقعیت اینست که بحران سیاسی و شرایط انقلابی جامعه، چرخهای اقتصاد رژیم را کاملا فلج کرده است و در برابر به تعطیلی کشیده شدن کارخانجات، پولهای کلانشان را با شتاب از ایران خارج کرده و در حسابهای بین المللی انباشته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مهای کلان به صاحبان سرمایه داده میشود تا جلوی تعطیلی کارخانجات گرفته شود، اما این وامها خود درآمدی بادآورده برای مالکان و صاحبان کارخانجات تبدیل میشود و سر از حسابهای کلانشان در خارج کشور در میاورد و اوضاع را وخیمتر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  اعتراضات گسترده تر میشود و دولت برای اینکه چند صباحی دیگر برای خود وقت بخرد ناگزیر است باز به پرداخت بخشی از طلبهای کارگران گردن ب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لاصه دور تسلسلی است که این حکومت در آن میچرخد و می پیچد و جامعه ای در مقابلش ایستاده است و حلقه محاصره برایش هر روز تنگتر می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دین ترتیب داستان بر سر یک جن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ستان بر سر انقلاب مردم در برابر یک رژیم جنایتکار و دزد و فاس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آشکارا و با همان رندی و بی حیایی آخوندیشان به چشم جامعه نگاه میکنند و دروغ 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لب مساله همانطور که اشاره کردم اینست که باید سبد هزینه کارگر را چلاند و او و خانواده اش را در تباهی و فلاکت مطلق نگاهداشت تا کاخهای عظیم سرمایه داری برافراشته بماند و پولهای کلان میلیاردی به حسابشان سرریز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عوای اصلی اینج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 را کارگران نمی پذ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ا کل جامعه نمی پذ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خهایشان را برسرشان خراب می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عرضي سراسري با صفي متح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مروز جامعه به وضع بیسابقه ای به فقر و فلاکت و بی مسکنی و بی تامینی مطلق کشیده شده است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وضعیتی است که علت و ریشه اصلی و واقعی انقلاب جار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ین رو میزان دستمزدها و گرانی و تورم آن جاییست که مبارزات کل جامعه را به هم گره میزند و در دل انقلاب جاری، اوضاع جامعه را به حالت انفجار در خواهد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نه یک انفجار کور و ناروش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یک عصیان آنی بلکه انفجاری که کارگران از قبل بیانیه ها و منشورهای مطالباتشان را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وراهای موقت و در واقع هیات های موسس شوراهایشان را تشکیل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کرده اند که دستمزد کمتر از یک میلیون را نمی پذ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لام کرده اند که زندگی انسانی حق مسلم آنهاست و اولتیماتوم داده اند که اگر میزان حداقل دستمزدها کمتر از خط فقر اعلام شده دولت یعنی </w:t>
      </w:r>
      <w:r>
        <w:rPr>
          <w:sz w:val="28"/>
          <w:sz w:val="28"/>
          <w:szCs w:val="28"/>
          <w:lang w:bidi="fa-IR"/>
        </w:rPr>
        <w:t>٩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باشد، </w:t>
      </w:r>
      <w:r>
        <w:rPr>
          <w:sz w:val="28"/>
          <w:sz w:val="28"/>
          <w:szCs w:val="28"/>
          <w:rtl w:val="true"/>
          <w:lang w:bidi="fa-IR"/>
        </w:rPr>
        <w:t>حق خود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sz w:val="28"/>
          <w:sz w:val="28"/>
          <w:szCs w:val="28"/>
          <w:rtl w:val="true"/>
          <w:lang w:bidi="fa-IR"/>
        </w:rPr>
        <w:t xml:space="preserve"> که عکس العمل مناسب و متح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شان ده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صمیم دولت بر سر تعیین </w:t>
      </w:r>
      <w:r>
        <w:rPr>
          <w:sz w:val="28"/>
          <w:sz w:val="28"/>
          <w:szCs w:val="28"/>
          <w:lang w:bidi="fa-IR"/>
        </w:rPr>
        <w:t>٣٠٣</w:t>
      </w:r>
      <w:r>
        <w:rPr>
          <w:sz w:val="28"/>
          <w:sz w:val="28"/>
          <w:szCs w:val="28"/>
          <w:rtl w:val="true"/>
          <w:lang w:bidi="fa-IR"/>
        </w:rPr>
        <w:t xml:space="preserve"> هزار تومان بعنوان حداقل دستمزدها برای سال آتی را باید در دل این جنگ و کشاکش 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ل اوضاع انقلاب و صف بندی کارگران و کل جامعه در مقابل این جنایتکاران 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نین شرایطی  باید صف اعتراضمان را قویتر و متحدتر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متحد شدن حول خواست افزایش دستمزدها در گام اول یک میلیون تومان، تعرضی سراسری را شکل 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ست است که خط فقر رقمی بسیار بالاتر از اینست، اما این حرکتی در ادامه جنبشی است که در دو ساله اخیر بویژه برای خواست افزایش دستمزدها براه انداخ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ومار ها جمع کردیم و امسال با اعلام اعتصابات سراسری، با فشار آوردن برای پرداخت فوری همه طلبها و دستمزدهای پرداخت نشده مان  و با خواست افزایش فوری دستمزدها حداقل یک میلیون تومان، مبارزاتمان را میتوانیم گامی به جلو تر بب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پیشبرد متحد این مبارزات از تجربه  کارگران ذوب آهن اصفهان بیاموزیم و شورای موقت خود را اعلام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یانیه بدهیم و  اعلام کنیم که منشور مطالبات حداقل کارگری که توسط کارگرن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مرکز مهم کارگری داده شده ، است مطالبات ما کارگران در مراکز مختلف کارگری نیز هست و  تاکید کنیم که اولا همه طلبهایمان را از حلقوم شما دزدان بیرون خواهیم کشید و دستمزدهای پرداخت نشده مان  باید فورا پرداخت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ثانیا حداقل دستمزد باید یک میلیون تومان باشد و به رقمی پایین تر از این تن نخواهیم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 اعلام اعتصابات اخطاری،  قدرتمند و متحد به جلو گام بردار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 ندهیم که چنین در مورد زندگی و معیشت ما تصمیم بگیرند و تحقیرمان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کنیم که دیگر بس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جازه نمیدهیم بیش از این سرنوشت ما و فرزندانمان را رقم بز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 ما خط فقر نیست، حق ما زندگی ای انسانی و شایسته بشر است و امروز در گام اول به دستمزد کمتر از یک میلیون تومان رضایت نمی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کنیم که ما با شوراهایمان و با صفمان متحدمان جلو می آییم و به کل این بربریت پایان خواهیم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رایطی که  گرانی بیداد میکند و زندگی کل جامعه به تباهی و نابودی کشیده شده است، بدون شک مبارزات ما کارگران به حمایت وسیع جامعه روبرو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کشاندن مبارزاتمان به خیابانها، بهمراه خانواده هایمان و بهمراه همه مردم محروم صف قدرتمندی از اعتراض و مبارزه علیه این رژیم خط فقر را شکل 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جازه ندهیم  که چنین نان شبمان را به گرو بکشند و ما را برای گرفتن دستمزدی که برایش روزها و ماهها کار کرده ایم سر بدو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شان میگویند که در بخش اعظم مراکز کارگری، کارگران با معضل دستمزدهای پرداخت نشده روبر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ه جا سراسری اعلام کنیم که دستمزدهایمان را از حقلومتان بیرون میکشیم و در شهرهای مختلف و در سطح سراسری به تدارک اعتصابات قدرتمند برویم و طلب هایمان را نقد کنی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جازه ندهیم که کارگران معترض و رهبران محبوب ما را بخاطر مبارزه برای خواستهای برحقمان به زندان ببرند و پای میز محاکمه بکش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کنیم که کارگران زندانی و همه زندانیان سیاسی باید فورا و بدون قید و شرط از زندان آزاد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اط شوراهای اسلامی و خانه کارگر، این  پادوهای دولت و کارفرما در کارخانجات را جمع کنیم و تشکل های خود، هیات های موسس شوراهایمان را اعلام کنیم و دورش جمع شویم و مجامع عمومی منظم خود را هر هفته تشکیل دهیم و آنجا را به محل  تصمیم گیری و ستاد اصلی رهبری مبارزاتمان در کارخانه تبدیل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یک کلام تعیین </w:t>
      </w:r>
      <w:r>
        <w:rPr>
          <w:sz w:val="28"/>
          <w:sz w:val="28"/>
          <w:szCs w:val="28"/>
          <w:lang w:bidi="fa-IR"/>
        </w:rPr>
        <w:t>٣٠٣</w:t>
      </w:r>
      <w:r>
        <w:rPr>
          <w:sz w:val="28"/>
          <w:sz w:val="28"/>
          <w:szCs w:val="28"/>
          <w:rtl w:val="true"/>
          <w:lang w:bidi="fa-IR"/>
        </w:rPr>
        <w:t xml:space="preserve"> هزار تومان بعنوان میزان حداقل دستمزد برای سال آتی یک تهاجم وسیع به میلیونها خانواده کارگری و کل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کنیم که به این بردگی تن نمیدهیم و در برابرتان می ای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صدای اعتراض کل جامعه است ، حول خواست افزایش دستمزدها فوری و در گام اول یک میلیون متحد 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تدارک اعتصابات سراسری برویم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1:27:00Z</dcterms:created>
  <dc:creator>Alan</dc:creator>
  <dc:description/>
  <cp:keywords/>
  <dc:language>en-US</dc:language>
  <cp:lastModifiedBy>kaze</cp:lastModifiedBy>
  <dcterms:modified xsi:type="dcterms:W3CDTF">2010-03-18T23:45:00Z</dcterms:modified>
  <cp:revision>3</cp:revision>
  <dc:subject/>
  <dc:title>دولت ميزان حداقل دستمزد كارگران براي سال آتي را تعيين كرد</dc:title>
</cp:coreProperties>
</file>