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ي اسلامي زير دست و پاي جوان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گزارشي از چهارشنبه سوري ميليوني در شهرهاي مختلف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چهارشنبه سوري امسال بطور واقعي حكومت اسلامي زير دست و پاي جوانان لگدمال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چندين هفته قبل خامنه اي و چند تن ديگر از كرگدنهاي اسلامي عليه برپايي چهارشنبه سوري فتوا دادند و اعلام جنگ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ي انتظامي شان اخطار و هشدارهاي پي در پي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ور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حلات نيرو گسيل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هليكوپتر و دوربين هاي بزرگ بر بالاي سر مردم به پرواز در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ش ترقه و فشفشه و مواد آتش زا را ممنو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ضه خوانيهاي متعدد عليه جشن و سرور و زير پا گذاشتن قوانين اسلامي برپا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سيار و بسيار شاخ و شانه ك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چه شد؟ مردم در سراسر ايران بيرون آمدند و جشن گرفتند و شعار دادند و مقابله كردند و جنگيدند و رقص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تي همه چيز حكومت زير دست و پا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وايشان را آشكارا مردم به زباله دان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ثال امام و رهبرش را سوز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ي ساختار شكن جلوي چشم مزدوران سر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 در مناطقي قانون حياتي حكومت را با دور انداختن حجاب اسلامي به سخره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نترل بسياري محلات و مناطق از چنگالشان خارج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يه نيروهايش در هم كوبي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دساتش را به مسخره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ي از كاربران اينترنت با بيان بسيار بجا و جالبي از قول خامنه اي نوشت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مشت محكمي بر دهان ياوه گوي ما زدند</w:t>
      </w:r>
      <w:r>
        <w:rPr>
          <w:sz w:val="28"/>
          <w:szCs w:val="28"/>
          <w:rtl w:val="true"/>
        </w:rPr>
        <w:t xml:space="preserve">!". </w:t>
      </w:r>
      <w:r>
        <w:rPr>
          <w:sz w:val="28"/>
          <w:sz w:val="28"/>
          <w:szCs w:val="28"/>
          <w:rtl w:val="true"/>
        </w:rPr>
        <w:t>و بدون اغراق مشت محكمي بر دهانشان ز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رتاسر ايران جمع هاي بسيار بزرگي از نه فقط جوانان بلكه زن و مرد و پير و جوان گرد آمدند و نه يك چارشنبه سوري سنتي بلكه يك روز انقلاب و سرنگوني را ثبت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ارد متعددي جوانان به مزدوران حكومت حمله كردند و خيلي جاها فراري 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 برگزاري چهارشنبه سوري آنچنان بود كه نيروي انتظامي عليرغم فتواي خامنه اي اعلام كرد كه برگزاري چارشنبه سوري در مقابل خانه ها مجاز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يعني فتو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د شده است و به هو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 گوشه هايي از چهارشنبه سوري را بازگو مي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واقعا اين گوشه اي است از يك دنيا تحرك و جشن و شعار و درگيري و تظاهرات در سراسر اير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ه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نيروي سركوب حكومت طبق معمول تمركز اصليش بر كنترل ته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خیابانها شبیه به پادگان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عی حکومت نظامی در بسیاری از مناطق برپا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یروهای موتورسوار تا گشت های ویژه و لباس شخصی های وزارت اطلاعات به خیابان آمده بودند اما همه جا شاهد شعارهای مرگ بر خامنه ای و مرگ بر دیکتاتور و مرگ بر اصل ولایت فقیه 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ضي جاها شعار ميدا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ي بته بته بته، رژيم بايد بيف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 بسیاری از مناطق مردم عکس های خامنه ای را آتش زدند و به فتوای او به این شکل پاسخ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يبا سراسر تهران غرق در جشن و تظاهرات و پايكوبي و شعار داد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يطري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كباتان، سيدخندان، صادقيه، گيشا، ميدان وليعصر، شادآباد، يافت آباد، ابراهيم آباد، تهران پارس، سلسبيل و خلاصه در تمام مناطق </w:t>
      </w:r>
      <w:r>
        <w:rPr>
          <w:sz w:val="28"/>
          <w:sz w:val="28"/>
          <w:szCs w:val="28"/>
          <w:rtl w:val="true"/>
        </w:rPr>
        <w:t xml:space="preserve">تهران </w:t>
      </w:r>
      <w:r>
        <w:rPr>
          <w:sz w:val="28"/>
          <w:sz w:val="28"/>
          <w:szCs w:val="28"/>
          <w:rtl w:val="true"/>
        </w:rPr>
        <w:t>چهارشنبه سوري برپ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اط فشفشه و ترقه و آتش ب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ي موزيك همه جا بل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ختر و پسر </w:t>
      </w:r>
      <w:r>
        <w:rPr>
          <w:sz w:val="28"/>
          <w:sz w:val="28"/>
          <w:szCs w:val="28"/>
          <w:rtl w:val="true"/>
        </w:rPr>
        <w:t xml:space="preserve">دسته جمعي </w:t>
      </w:r>
      <w:r>
        <w:rPr>
          <w:sz w:val="28"/>
          <w:sz w:val="28"/>
          <w:szCs w:val="28"/>
          <w:rtl w:val="true"/>
        </w:rPr>
        <w:t>شادي و رقص</w:t>
      </w:r>
      <w:r>
        <w:rPr>
          <w:sz w:val="28"/>
          <w:sz w:val="28"/>
          <w:szCs w:val="28"/>
          <w:rtl w:val="true"/>
        </w:rPr>
        <w:t xml:space="preserve">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ل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اكباتان</w:t>
      </w:r>
      <w:r>
        <w:rPr>
          <w:sz w:val="28"/>
          <w:sz w:val="28"/>
          <w:szCs w:val="28"/>
          <w:rtl w:val="true"/>
        </w:rPr>
        <w:t xml:space="preserve"> در فاز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جوانان با نيروي انتظامي درگي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عكس خامنه اي را آتش ز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 با ترقه دنبال نيروي انتظامي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سه و نيم عصر </w:t>
      </w:r>
      <w:r>
        <w:rPr>
          <w:b/>
          <w:b/>
          <w:bCs/>
          <w:sz w:val="28"/>
          <w:sz w:val="28"/>
          <w:szCs w:val="28"/>
          <w:rtl w:val="true"/>
        </w:rPr>
        <w:t>ميدان انقلاب</w:t>
      </w:r>
      <w:r>
        <w:rPr>
          <w:sz w:val="28"/>
          <w:sz w:val="28"/>
          <w:szCs w:val="28"/>
          <w:rtl w:val="true"/>
        </w:rPr>
        <w:t xml:space="preserve"> حالت نظامي بخود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يك خبر گفته </w:t>
      </w:r>
      <w:r>
        <w:rPr>
          <w:sz w:val="28"/>
          <w:sz w:val="28"/>
          <w:szCs w:val="28"/>
          <w:rtl w:val="true"/>
        </w:rPr>
        <w:t>شده است</w:t>
      </w:r>
      <w:r>
        <w:rPr>
          <w:sz w:val="28"/>
          <w:sz w:val="28"/>
          <w:szCs w:val="28"/>
          <w:rtl w:val="true"/>
        </w:rPr>
        <w:t xml:space="preserve"> كه جوانان مركز تبليغات سپاه پاسداران را واقع در </w:t>
      </w:r>
      <w:r>
        <w:rPr>
          <w:b/>
          <w:b/>
          <w:bCs/>
          <w:sz w:val="28"/>
          <w:sz w:val="28"/>
          <w:szCs w:val="28"/>
          <w:rtl w:val="true"/>
        </w:rPr>
        <w:t>منطقه چايچي و رودكي</w:t>
      </w:r>
      <w:r>
        <w:rPr>
          <w:sz w:val="28"/>
          <w:sz w:val="28"/>
          <w:szCs w:val="28"/>
          <w:rtl w:val="true"/>
        </w:rPr>
        <w:t xml:space="preserve"> به آتش كشان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امير 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یز </w:t>
      </w:r>
      <w:r>
        <w:rPr>
          <w:sz w:val="28"/>
          <w:sz w:val="28"/>
          <w:szCs w:val="28"/>
          <w:rtl w:val="true"/>
        </w:rPr>
        <w:t>عكس خامنه اي را آتش ز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حل </w:t>
      </w:r>
      <w:r>
        <w:rPr>
          <w:b/>
          <w:b/>
          <w:bCs/>
          <w:sz w:val="28"/>
          <w:sz w:val="28"/>
          <w:szCs w:val="28"/>
          <w:rtl w:val="true"/>
        </w:rPr>
        <w:t>پل سيد خندان</w:t>
      </w:r>
      <w:r>
        <w:rPr>
          <w:sz w:val="28"/>
          <w:sz w:val="28"/>
          <w:szCs w:val="28"/>
          <w:rtl w:val="true"/>
        </w:rPr>
        <w:t xml:space="preserve"> يك سرباز نيروي انتظامي از حمله به مردم سرپيچي كرد و نيروهاي انتظامي به او دستبند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نارمك</w:t>
      </w:r>
      <w:r>
        <w:rPr>
          <w:sz w:val="28"/>
          <w:sz w:val="28"/>
          <w:szCs w:val="28"/>
          <w:rtl w:val="true"/>
        </w:rPr>
        <w:t xml:space="preserve"> دولت فشار آورده بود كه مغازه ها را ببندند ولي بساط جرقه و چهارشنبه سوري بر پا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ميدان رضاي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رك و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جوادي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سعادت آباد</w:t>
      </w:r>
      <w:r>
        <w:rPr>
          <w:sz w:val="28"/>
          <w:sz w:val="28"/>
          <w:szCs w:val="28"/>
          <w:rtl w:val="true"/>
        </w:rPr>
        <w:t xml:space="preserve"> صداي انفجار بلن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خاني آبا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تهران پارس</w:t>
      </w:r>
      <w:r>
        <w:rPr>
          <w:sz w:val="28"/>
          <w:sz w:val="28"/>
          <w:szCs w:val="28"/>
          <w:rtl w:val="true"/>
        </w:rPr>
        <w:t xml:space="preserve"> شلو غ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خيابان بهار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چهار راه رشيد</w:t>
      </w:r>
      <w:r>
        <w:rPr>
          <w:sz w:val="28"/>
          <w:sz w:val="28"/>
          <w:szCs w:val="28"/>
          <w:rtl w:val="true"/>
        </w:rPr>
        <w:t xml:space="preserve"> دود خيابان را گرفته بود و دختر</w:t>
      </w:r>
      <w:r>
        <w:rPr>
          <w:sz w:val="28"/>
          <w:sz w:val="28"/>
          <w:szCs w:val="28"/>
          <w:rtl w:val="true"/>
        </w:rPr>
        <w:t>ها و پسرهای زیادی</w:t>
      </w:r>
      <w:r>
        <w:rPr>
          <w:sz w:val="28"/>
          <w:sz w:val="28"/>
          <w:szCs w:val="28"/>
          <w:rtl w:val="true"/>
        </w:rPr>
        <w:t xml:space="preserve"> بيرون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هدان درباره درگيرى جوانان در </w:t>
      </w:r>
      <w:r>
        <w:rPr>
          <w:b/>
          <w:b/>
          <w:bCs/>
          <w:sz w:val="28"/>
          <w:sz w:val="28"/>
          <w:szCs w:val="28"/>
          <w:rtl w:val="true"/>
        </w:rPr>
        <w:t>آرياشهر</w:t>
      </w:r>
      <w:r>
        <w:rPr>
          <w:sz w:val="28"/>
          <w:sz w:val="28"/>
          <w:szCs w:val="28"/>
          <w:rtl w:val="true"/>
        </w:rPr>
        <w:t xml:space="preserve"> با مأموران سركوبگر نيروى انتظامى </w:t>
      </w:r>
      <w:r>
        <w:rPr>
          <w:sz w:val="28"/>
          <w:sz w:val="28"/>
          <w:szCs w:val="28"/>
          <w:rtl w:val="true"/>
        </w:rPr>
        <w:t>میگویند که</w:t>
      </w:r>
      <w:r>
        <w:rPr>
          <w:sz w:val="28"/>
          <w:sz w:val="28"/>
          <w:szCs w:val="28"/>
          <w:rtl w:val="true"/>
        </w:rPr>
        <w:t xml:space="preserve"> آريا شهر به ميدان جنگ تبديل ش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ي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 حجاب را دور انداخته بودند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يدان كاج</w:t>
      </w:r>
      <w:r>
        <w:rPr>
          <w:sz w:val="28"/>
          <w:sz w:val="28"/>
          <w:szCs w:val="28"/>
          <w:rtl w:val="true"/>
        </w:rPr>
        <w:t xml:space="preserve"> تهران نيز صحنه درگيرى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وانان در اين منطقه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 ميدان يك ساعت و نيم دست مر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سعادت آباد</w:t>
      </w:r>
      <w:r>
        <w:rPr>
          <w:sz w:val="28"/>
          <w:sz w:val="28"/>
          <w:szCs w:val="28"/>
          <w:rtl w:val="true"/>
        </w:rPr>
        <w:t xml:space="preserve"> نيز مردم به مزدوران موتورسوار حمله كردند و سه موتور مزدوران را سرنگون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 xml:space="preserve">مجیدیه </w:t>
      </w:r>
      <w:r>
        <w:rPr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درگيري خيلي شدي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طراف </w:t>
      </w:r>
      <w:r>
        <w:rPr>
          <w:b/>
          <w:b/>
          <w:bCs/>
          <w:sz w:val="28"/>
          <w:sz w:val="28"/>
          <w:szCs w:val="28"/>
          <w:rtl w:val="true"/>
        </w:rPr>
        <w:t>قيطري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ميدان تجريش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ني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اع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شب نيروي انتظامي مستقر </w:t>
      </w:r>
      <w:r>
        <w:rPr>
          <w:sz w:val="28"/>
          <w:sz w:val="28"/>
          <w:szCs w:val="28"/>
          <w:rtl w:val="true"/>
        </w:rPr>
        <w:t>ش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  <w:rtl w:val="true"/>
        </w:rPr>
        <w:t>ده و نیم</w:t>
      </w:r>
      <w:r>
        <w:rPr>
          <w:sz w:val="28"/>
          <w:sz w:val="28"/>
          <w:szCs w:val="28"/>
          <w:rtl w:val="true"/>
        </w:rPr>
        <w:t xml:space="preserve"> شب </w:t>
      </w:r>
      <w:r>
        <w:rPr>
          <w:sz w:val="28"/>
          <w:sz w:val="28"/>
          <w:szCs w:val="28"/>
          <w:rtl w:val="true"/>
        </w:rPr>
        <w:t>در آریاشه</w:t>
      </w:r>
      <w:r>
        <w:rPr>
          <w:sz w:val="28"/>
          <w:sz w:val="28"/>
          <w:szCs w:val="28"/>
          <w:rtl w:val="true"/>
        </w:rPr>
        <w:t>ر صداى ترقه به گوش مى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ولنجك</w:t>
      </w:r>
      <w:r>
        <w:rPr>
          <w:sz w:val="28"/>
          <w:sz w:val="28"/>
          <w:szCs w:val="28"/>
          <w:rtl w:val="true"/>
        </w:rPr>
        <w:t xml:space="preserve"> نيز هرجا كه نيروى انتظامى مستقر شده، جوانان بيشتر ترقه م</w:t>
      </w:r>
      <w:r>
        <w:rPr>
          <w:sz w:val="28"/>
          <w:sz w:val="28"/>
          <w:szCs w:val="28"/>
          <w:rtl w:val="true"/>
        </w:rPr>
        <w:t>یز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</w:t>
      </w:r>
      <w:r>
        <w:rPr>
          <w:sz w:val="28"/>
          <w:sz w:val="28"/>
          <w:szCs w:val="28"/>
          <w:rtl w:val="true"/>
        </w:rPr>
        <w:t xml:space="preserve">﻿ </w:t>
      </w:r>
      <w:r>
        <w:rPr>
          <w:sz w:val="28"/>
          <w:sz w:val="28"/>
          <w:szCs w:val="28"/>
          <w:rtl w:val="true"/>
        </w:rPr>
        <w:t>صورت ايذايى عمل م</w:t>
      </w:r>
      <w:r>
        <w:rPr>
          <w:sz w:val="28"/>
          <w:sz w:val="28"/>
          <w:szCs w:val="28"/>
          <w:rtl w:val="true"/>
        </w:rPr>
        <w:t>یکر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ترمينال جنوب</w:t>
      </w:r>
      <w:r>
        <w:rPr>
          <w:sz w:val="28"/>
          <w:sz w:val="28"/>
          <w:szCs w:val="28"/>
          <w:rtl w:val="true"/>
        </w:rPr>
        <w:t xml:space="preserve"> نيز صداى نارنجك زياد شنيده مى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فلكه صادقيه</w:t>
      </w:r>
      <w:r>
        <w:rPr>
          <w:sz w:val="28"/>
          <w:sz w:val="28"/>
          <w:szCs w:val="28"/>
          <w:rtl w:val="true"/>
        </w:rPr>
        <w:t xml:space="preserve"> مأموران به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صورت گسترده مستقر شده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اند ولى به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 xml:space="preserve">رغم اين جو شديد امنيتى صداى ترقه و نارنجك دستى از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عدازظهر</w:t>
      </w:r>
      <w:r>
        <w:rPr>
          <w:sz w:val="28"/>
          <w:sz w:val="28"/>
          <w:szCs w:val="28"/>
          <w:rtl w:val="true"/>
        </w:rPr>
        <w:t xml:space="preserve"> شنيده مى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ابانهاى انقلاب و رودک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قدر نیروی انتظامی مستقر شده که حالت پادگان را پیدا کرده اس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له سلسبيل</w:t>
      </w:r>
      <w:r>
        <w:rPr>
          <w:sz w:val="28"/>
          <w:sz w:val="28"/>
          <w:szCs w:val="28"/>
          <w:rtl w:val="true"/>
        </w:rPr>
        <w:t xml:space="preserve"> از ساعت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عصر روز دوشنبه تا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شاهد حضور گسترده نيروهاى انتظامى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اين منطقه از </w:t>
      </w:r>
      <w:r>
        <w:rPr>
          <w:sz w:val="28"/>
          <w:sz w:val="28"/>
          <w:szCs w:val="28"/>
          <w:rtl w:val="true"/>
        </w:rPr>
        <w:t>چند شب قبل بطو</w:t>
      </w:r>
      <w:r>
        <w:rPr>
          <w:sz w:val="28"/>
          <w:sz w:val="28"/>
          <w:szCs w:val="28"/>
          <w:rtl w:val="true"/>
        </w:rPr>
        <w:t>ر دائم در ساعتهاى پايانى روز اقدام به ترقه بازى مى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‌چنين خيابانهاى خمينى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ى اسلامى شاهد ايستهاى بازرسى سپاه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ج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قرارى اين ايستهاى بازرسى از ساعت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شب در اين 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 موجب ترافيک شدي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ت براى مردم گردي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>می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محسنى</w:t>
      </w:r>
      <w:r>
        <w:rPr>
          <w:sz w:val="28"/>
          <w:sz w:val="28"/>
          <w:szCs w:val="28"/>
          <w:rtl w:val="true"/>
        </w:rPr>
        <w:t>، جوانان با مأموران انتظامى</w:t>
      </w:r>
      <w:r>
        <w:rPr>
          <w:sz w:val="28"/>
          <w:sz w:val="28"/>
          <w:szCs w:val="28"/>
          <w:rtl w:val="true"/>
        </w:rPr>
        <w:t xml:space="preserve"> درگیر شدند و تعداد زیادی نارنجک صوتی منفج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ى انفجارها بدون انقطاع به گوش م</w:t>
      </w:r>
      <w:r>
        <w:rPr>
          <w:sz w:val="28"/>
          <w:sz w:val="28"/>
          <w:szCs w:val="28"/>
          <w:rtl w:val="true"/>
        </w:rPr>
        <w:t>ی﻿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</w:rPr>
        <w:t xml:space="preserve">خيابان </w:t>
      </w:r>
      <w:r>
        <w:rPr>
          <w:b/>
          <w:b/>
          <w:bCs/>
          <w:sz w:val="28"/>
          <w:sz w:val="28"/>
          <w:szCs w:val="28"/>
          <w:rtl w:val="true"/>
        </w:rPr>
        <w:t>رود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 دادن و درگيري جريان ياف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خيابان و ميدان مصدق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پارك وى</w:t>
      </w:r>
      <w:r>
        <w:rPr>
          <w:sz w:val="28"/>
          <w:sz w:val="28"/>
          <w:szCs w:val="28"/>
          <w:rtl w:val="true"/>
        </w:rPr>
        <w:t xml:space="preserve">، خيابانهاى </w:t>
      </w:r>
      <w:r>
        <w:rPr>
          <w:b/>
          <w:b/>
          <w:bCs/>
          <w:sz w:val="28"/>
          <w:sz w:val="28"/>
          <w:szCs w:val="28"/>
          <w:rtl w:val="true"/>
        </w:rPr>
        <w:t>بهبودى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آذربايج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ستارخ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كار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خ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جوانان جشن آتشين خود را شروع كرده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اند و صداى انفجار از اين محلات به گوش مى</w:t>
      </w:r>
      <w:r>
        <w:rPr>
          <w:sz w:val="28"/>
          <w:sz w:val="28"/>
          <w:szCs w:val="28"/>
          <w:rtl w:val="true"/>
        </w:rPr>
        <w:t>﻿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مملو از مأموران نيروهاى سركوبگ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خيابان </w:t>
      </w:r>
      <w:r>
        <w:rPr>
          <w:b/>
          <w:b/>
          <w:bCs/>
          <w:sz w:val="28"/>
          <w:sz w:val="28"/>
          <w:szCs w:val="28"/>
          <w:rtl w:val="true"/>
        </w:rPr>
        <w:t>رودكى</w:t>
      </w:r>
      <w:r>
        <w:rPr>
          <w:sz w:val="28"/>
          <w:sz w:val="28"/>
          <w:szCs w:val="28"/>
          <w:rtl w:val="true"/>
        </w:rPr>
        <w:t xml:space="preserve"> بين مردم و رانندگان ماشينهاى مسافربرى و سپاه و بسيج كه ايجاد مزاحمت كرده بودند، درگيرى صورت 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 w:val="28"/>
          <w:szCs w:val="28"/>
          <w:rtl w:val="true"/>
          <w:lang w:bidi="fa-IR"/>
        </w:rPr>
        <w:t>هفت و چهل و پنج دقیقه سر</w:t>
      </w:r>
      <w:r>
        <w:rPr>
          <w:sz w:val="28"/>
          <w:sz w:val="28"/>
          <w:szCs w:val="28"/>
          <w:rtl w:val="true"/>
          <w:lang w:bidi="fa-IR"/>
        </w:rPr>
        <w:t xml:space="preserve"> خيابان هفدهم يكسري از مأموران به طرف مردم حمله كردند و مردم هم به كوچه ها</w:t>
      </w:r>
      <w:r>
        <w:rPr>
          <w:sz w:val="28"/>
          <w:sz w:val="28"/>
          <w:szCs w:val="28"/>
          <w:rtl w:val="true"/>
          <w:lang w:bidi="fa-IR"/>
        </w:rPr>
        <w:t>ی اطراف عقب نشین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در دسته هاي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ي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انتظامي جرأت نمي كرد داخل كوچه ها بيايد اما دو ماشين نفربر نيروي انتظامي پر از يگان ويژه كه شمار آنها به صد تن مي رسيد به سمت مردم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هنگام مردم به هو كردن آنها پرداختند و به سمت آنها بطري و آشغال پرتاب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هاي سركوبگر مردم را از پشت كوچه ها قيچي كردن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 را دستگير كردند ولي سر خيابان</w:t>
      </w:r>
      <w:r>
        <w:rPr>
          <w:sz w:val="28"/>
          <w:sz w:val="28"/>
          <w:szCs w:val="28"/>
          <w:rtl w:val="true"/>
          <w:lang w:bidi="fa-IR"/>
        </w:rPr>
        <w:t xml:space="preserve"> زير فشار جوانان</w:t>
      </w:r>
      <w:r>
        <w:rPr>
          <w:sz w:val="28"/>
          <w:sz w:val="28"/>
          <w:szCs w:val="28"/>
          <w:rtl w:val="true"/>
          <w:lang w:bidi="fa-IR"/>
        </w:rPr>
        <w:t xml:space="preserve"> آنها را آزاد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رگيري ميان مردم و بسيجي ها يكي از جوانان محل يك نارنجك روي پاي يك بسيجي پرتا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يابان مطهري</w:t>
      </w:r>
      <w:r>
        <w:rPr>
          <w:sz w:val="28"/>
          <w:sz w:val="28"/>
          <w:szCs w:val="28"/>
          <w:rtl w:val="true"/>
          <w:lang w:bidi="fa-IR"/>
        </w:rPr>
        <w:t xml:space="preserve"> جوانان يك خودروي نيروي انتظامي را به آتش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عت هفت عصر</w:t>
      </w:r>
      <w:r>
        <w:rPr>
          <w:sz w:val="28"/>
          <w:sz w:val="28"/>
          <w:szCs w:val="28"/>
          <w:rtl w:val="true"/>
          <w:lang w:bidi="fa-IR"/>
        </w:rPr>
        <w:t xml:space="preserve"> جوانان يك خودروي نيروي انتظامي را به آتش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درو كه براي سركوب جوانان وارد خيابان شده بود توسط جوانان محاصره ش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 به آتش كشي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دگان عشرت آباد شعار ميده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خامنه ا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منه اي رفوزه توي آتيش ميسوز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ه چهارشنبه چه نوروز قيام ملي پيروز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در منطقه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تهران به نيروهاي بسيج از </w:t>
      </w:r>
      <w:r>
        <w:rPr>
          <w:sz w:val="28"/>
          <w:sz w:val="28"/>
          <w:szCs w:val="28"/>
          <w:rtl w:val="true"/>
          <w:lang w:bidi="fa-IR"/>
        </w:rPr>
        <w:t>ساعت چهار عصر</w:t>
      </w:r>
      <w:r>
        <w:rPr>
          <w:sz w:val="28"/>
          <w:sz w:val="28"/>
          <w:szCs w:val="28"/>
          <w:rtl w:val="true"/>
          <w:lang w:bidi="fa-IR"/>
        </w:rPr>
        <w:t xml:space="preserve"> آماده باش دا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ناطق تجمع زيادي شكل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ساژ علاءالدين</w:t>
      </w:r>
      <w:r>
        <w:rPr>
          <w:sz w:val="28"/>
          <w:sz w:val="28"/>
          <w:szCs w:val="28"/>
          <w:rtl w:val="true"/>
          <w:lang w:bidi="fa-IR"/>
        </w:rPr>
        <w:t xml:space="preserve"> مركز اصلي خريد موبايل در خيابان جمهوري شلوغ شده بود و نارنجك دستي و ترقه در آن زده م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يدان هفت تير</w:t>
      </w:r>
      <w:r>
        <w:rPr>
          <w:sz w:val="28"/>
          <w:sz w:val="28"/>
          <w:szCs w:val="28"/>
          <w:rtl w:val="true"/>
          <w:lang w:bidi="fa-IR"/>
        </w:rPr>
        <w:t xml:space="preserve"> مردم با ترقه و نارنجك مقابل نيروهاي امنيتي تا دندان مسلح مي ا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شب </w:t>
      </w:r>
      <w:r>
        <w:rPr>
          <w:sz w:val="28"/>
          <w:sz w:val="28"/>
          <w:szCs w:val="28"/>
          <w:rtl w:val="true"/>
          <w:lang w:bidi="fa-IR"/>
        </w:rPr>
        <w:t xml:space="preserve">در ميدان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ير درگيري بسيار بالا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 امنيتي تا دندان مسلح</w:t>
      </w:r>
      <w:r>
        <w:rPr>
          <w:sz w:val="28"/>
          <w:sz w:val="28"/>
          <w:szCs w:val="28"/>
          <w:rtl w:val="true"/>
          <w:lang w:bidi="fa-IR"/>
        </w:rPr>
        <w:t xml:space="preserve"> بودند</w:t>
      </w:r>
      <w:r>
        <w:rPr>
          <w:sz w:val="28"/>
          <w:sz w:val="28"/>
          <w:szCs w:val="28"/>
          <w:rtl w:val="true"/>
          <w:lang w:bidi="fa-IR"/>
        </w:rPr>
        <w:t xml:space="preserve"> و در ميدان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ير شليك هم توسط آنها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هم ترقه و نارنجك هاي دست ساز </w:t>
      </w:r>
      <w:r>
        <w:rPr>
          <w:sz w:val="28"/>
          <w:sz w:val="28"/>
          <w:szCs w:val="28"/>
          <w:rtl w:val="true"/>
          <w:lang w:bidi="fa-IR"/>
        </w:rPr>
        <w:t>می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در خيابان استاد معين هم فضا بسيار ملتهب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و مردم همه بيرون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يشا</w:t>
      </w:r>
      <w:r>
        <w:rPr>
          <w:sz w:val="28"/>
          <w:sz w:val="28"/>
          <w:szCs w:val="28"/>
          <w:rtl w:val="true"/>
          <w:lang w:bidi="fa-IR"/>
        </w:rPr>
        <w:t xml:space="preserve"> جوانان يك بسيجي مزدور را كه با موتو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مايش ارعاب ميداد را با ضربات آجر متوقف كرده و پس از گوشمالي دادن وي ، موتورش را به آتش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دت انفجارهاي گيشا بحدي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كه مزدوران جرات مقابله با مردم را ند</w:t>
      </w:r>
      <w:r>
        <w:rPr>
          <w:sz w:val="28"/>
          <w:sz w:val="28"/>
          <w:szCs w:val="28"/>
          <w:rtl w:val="true"/>
          <w:lang w:bidi="fa-IR"/>
        </w:rPr>
        <w:t>اشتن</w:t>
      </w:r>
      <w:r>
        <w:rPr>
          <w:sz w:val="28"/>
          <w:sz w:val="28"/>
          <w:szCs w:val="28"/>
          <w:rtl w:val="true"/>
          <w:lang w:bidi="fa-IR"/>
        </w:rPr>
        <w:t xml:space="preserve">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261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61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نند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26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261" w:right="0" w:hanging="0"/>
        <w:jc w:val="both"/>
        <w:rPr/>
      </w:pPr>
      <w:r>
        <w:rPr>
          <w:sz w:val="28"/>
          <w:sz w:val="28"/>
          <w:szCs w:val="28"/>
          <w:rtl w:val="true"/>
        </w:rPr>
        <w:t>حكومت فروش ترقه و مواد انفجاري را از قبل ممنوع ك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وانان از يك روز قبل يعني دو شنبه شب آتش بازي و ترقه در كردن را شروع كردند و فضاي شهر بسيار شور انگيز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چهارشنبه شب </w:t>
      </w:r>
      <w:r>
        <w:rPr>
          <w:sz w:val="28"/>
          <w:sz w:val="28"/>
          <w:szCs w:val="28"/>
          <w:rtl w:val="true"/>
        </w:rPr>
        <w:t xml:space="preserve">از ساعت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بعد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ظه</w:t>
      </w:r>
      <w:r>
        <w:rPr>
          <w:sz w:val="28"/>
          <w:sz w:val="28"/>
          <w:szCs w:val="28"/>
          <w:rtl w:val="true"/>
        </w:rPr>
        <w:t xml:space="preserve">ر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 چهارشنبه سوری رفتند و ترقه بازی و روشن کردن آتش</w:t>
      </w:r>
      <w:r>
        <w:rPr>
          <w:sz w:val="28"/>
          <w:sz w:val="28"/>
          <w:szCs w:val="28"/>
          <w:rtl w:val="true"/>
        </w:rPr>
        <w:t xml:space="preserve"> در نقاط مختلف سنندج بر قر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طقی از شهر به محل برگزاری موزیک و رقص و پایکوبی مردم، روشن کرن آتش، ترقه و دیگر مواد آتشزا و فشفشه هوا کردن اختصاص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با تجمع در محلات و چهار راهها آتش روشن </w:t>
      </w:r>
      <w:r>
        <w:rPr>
          <w:sz w:val="28"/>
          <w:sz w:val="28"/>
          <w:szCs w:val="28"/>
          <w:rtl w:val="true"/>
          <w:lang w:bidi="fa-IR"/>
        </w:rPr>
        <w:t xml:space="preserve">کرند و به رقص </w:t>
      </w:r>
      <w:r>
        <w:rPr>
          <w:sz w:val="28"/>
          <w:sz w:val="28"/>
          <w:szCs w:val="28"/>
          <w:rtl w:val="true"/>
        </w:rPr>
        <w:t>و پایکوبی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 شهر لبریز از شور و شوق و خنده و شادی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حظات دلپذیر و شورانگیزی بود و مردم تا آخر شب نيز قصد برگشتن به خانه را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ح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ار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هار باغ به طرف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اب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دست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كوب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به مردم حمله كر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هر بار با مقاومت جانانه مردم بويژه جوانان موجه شده و وادار به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شك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مور را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حال جمع 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ي</w:t>
      </w:r>
      <w:r>
        <w:rPr>
          <w:sz w:val="28"/>
          <w:sz w:val="28"/>
          <w:szCs w:val="28"/>
          <w:rtl w:val="true"/>
        </w:rPr>
        <w:t xml:space="preserve"> سرکوبگر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تور سواران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ر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اده كرده كه به مردم حمله ك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مردم هم در مقابل با بم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ش ز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نگ و چوب به سركوبگران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ند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 روی پشت بامها نیز برنامه</w:t>
      </w:r>
      <w:r>
        <w:rPr>
          <w:sz w:val="28"/>
          <w:sz w:val="28"/>
          <w:szCs w:val="28"/>
          <w:rtl w:val="true"/>
        </w:rPr>
        <w:t xml:space="preserve"> آتش روشن کردن همچنان برقرا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 روی کوه و تپه 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طراف شهر سنندج آتش زیادی روشن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یک کلام باید بگویم ک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پارچه سرخ است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ر كرد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 در پارك ملت و پارك تهليجان وسيع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ين جمهوري اسلامي حمله كردند و درگيريهاي گسترده اي جريان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شعار مرگ بر خامنه اي، و مرگ بر ديكتاتور و شعاردهاي ديگر سر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يري و شعار دادن تا ساعتها ادامه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فته ميشود كه قريب ب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نفر از جوانان در اين درگيريها توسط مامورين حكومت دستگي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ح پنجشنبه خانواده هاي دستگير شدگان و شماري از مردم مقابل اداره اطلاعات در سراه شهرك گرد آمدند و دست به اعتراض 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م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ضاي چهار شنبه سوري همه جاي شهر مشاهده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بعداز ظه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ي تردد هر نوع موتور را در سطح شهر ممنوع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پاه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همه شهر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خصوص نقاط حساس را قرق کرده بودن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باز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تش بازي و ترقه در كردن در چندين محله از جمله بوستان علوي، شهرك قدس و سالاريه وسيعا جريان ي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36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آباد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ا که ب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 کم کم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قه ها اوج گرفت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ته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انان </w:t>
      </w:r>
      <w:r>
        <w:rPr>
          <w:sz w:val="28"/>
          <w:sz w:val="28"/>
          <w:szCs w:val="28"/>
          <w:rtl w:val="true"/>
        </w:rPr>
        <w:t xml:space="preserve">دور هم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کوچه ها  جمع شده بو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انداخته بو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ده ها با دختر و پسر 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 xml:space="preserve">ا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ه بودند و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شن کرده و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آهنگ، دختر و پسر بود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ت ترقه ه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ود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گفت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ك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 w:val="28"/>
          <w:szCs w:val="28"/>
          <w:rtl w:val="true"/>
        </w:rPr>
        <w:t xml:space="preserve"> برقص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قه نزن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خلاف حرفا</w:t>
      </w:r>
      <w:r>
        <w:rPr>
          <w:sz w:val="28"/>
          <w:sz w:val="28"/>
          <w:szCs w:val="28"/>
          <w:rtl w:val="true"/>
        </w:rPr>
        <w:t xml:space="preserve">يشان </w:t>
      </w:r>
      <w:r>
        <w:rPr>
          <w:sz w:val="28"/>
          <w:sz w:val="28"/>
          <w:szCs w:val="28"/>
          <w:rtl w:val="true"/>
        </w:rPr>
        <w:t>مردم دوباره ترق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ج گرفت که بعداز چند ساعت 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پاه وارد  تجمع مردم شدند و جو را ملتهب ترکردند که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فرق کردن مردم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رد و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نفر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از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 xml:space="preserve">یري </w:t>
      </w:r>
      <w:r>
        <w:rPr>
          <w:sz w:val="28"/>
          <w:sz w:val="28"/>
          <w:szCs w:val="28"/>
          <w:rtl w:val="true"/>
        </w:rPr>
        <w:t>از پارک ت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به </w:t>
      </w:r>
      <w:r>
        <w:rPr>
          <w:sz w:val="28"/>
          <w:sz w:val="28"/>
          <w:szCs w:val="28"/>
          <w:rtl w:val="true"/>
        </w:rPr>
        <w:t xml:space="preserve">شعار دادن و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و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آبادان تا فلکه فردوگا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 بوق زدن وحشت ر</w:t>
      </w:r>
      <w:r>
        <w:rPr>
          <w:sz w:val="28"/>
          <w:sz w:val="28"/>
          <w:szCs w:val="28"/>
          <w:rtl w:val="true"/>
        </w:rPr>
        <w:t>ا در ميان ما</w:t>
      </w:r>
      <w:r>
        <w:rPr>
          <w:sz w:val="28"/>
          <w:sz w:val="28"/>
          <w:szCs w:val="28"/>
          <w:rtl w:val="true"/>
        </w:rPr>
        <w:t>م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هر چند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د</w:t>
      </w:r>
      <w:r>
        <w:rPr>
          <w:sz w:val="28"/>
          <w:sz w:val="28"/>
          <w:szCs w:val="28"/>
          <w:rtl w:val="true"/>
        </w:rPr>
        <w:t xml:space="preserve"> و جو</w:t>
      </w:r>
      <w:r>
        <w:rPr>
          <w:sz w:val="28"/>
          <w:sz w:val="28"/>
          <w:szCs w:val="28"/>
          <w:rtl w:val="true"/>
        </w:rPr>
        <w:t xml:space="preserve">انان 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و شروع به ر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چند جا هم مام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حمله ور ش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تجمع مردم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ا رو خاموش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مو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را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و وحش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و با  وح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شن و تظاهرات و رقص و آتش بازي تا دير وقت ادامه ي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رج</w:t>
      </w:r>
    </w:p>
    <w:p>
      <w:pPr>
        <w:pStyle w:val="Normal"/>
        <w:bidi w:val="1"/>
        <w:ind w:left="-360" w:right="0" w:hanging="0"/>
        <w:jc w:val="both"/>
        <w:rPr/>
      </w:pPr>
      <w:r>
        <w:rPr>
          <w:sz w:val="28"/>
          <w:sz w:val="28"/>
          <w:szCs w:val="28"/>
          <w:rtl w:val="true"/>
        </w:rPr>
        <w:t>جشن و پايكوبي و آتش بازي از بعد از ظهر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لات مختلفي جوانان جمع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انتظامي مانع ميشدند و جوانان با آنها مقابله ميكردند و عليه شان شعار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لات مختلف جوانان با نيروي انتظامي درگي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شعار ميدادند خامنه اي قاتله حكومتش باط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فرديس كرج نيز خيلي شلوغ بود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شيراز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لات مختلف شلوغ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ش و رقص و شعار دادن جريان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ويژه </w:t>
      </w:r>
      <w:r>
        <w:rPr>
          <w:sz w:val="28"/>
          <w:sz w:val="28"/>
          <w:szCs w:val="28"/>
          <w:rtl w:val="true"/>
        </w:rPr>
        <w:t xml:space="preserve">در چهار راه هوابد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چمران خيلي شلوغ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يابان ابيوردي شمار زيادي از مردم جمع شده بودند كه مورد حمله بسيجي ها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وانان با كوكتل و بمبهاي صوتي و نارنجك هاي دست ساز به آنها جواب دادند و آنها را فراري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ين بار جنگ و گريز و شعار دادن در اين محله به جريان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فلكه گاز جوانان دو موتور بسيجي ها را به آتش كشيده بودند و روي آنها مي پر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يت زياد بود و بسيجي ها عقب رانده شده بودند و جرات جلو آمدن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rtl w:val="true"/>
        </w:rPr>
        <w:t>ساعت سه نيمه شب در فلكه گاز مشغول جشن و رقص و شعار داد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ه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خامنه</w:t>
      </w:r>
      <w:r>
        <w:rPr>
          <w:sz w:val="28"/>
          <w:sz w:val="28"/>
          <w:szCs w:val="28"/>
          <w:rtl w:val="true"/>
        </w:rPr>
        <w:t>﻿ا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شعارهاي ديگر سر داده ميش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360" w:right="0" w:firstLine="36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اهين شهر </w:t>
      </w:r>
    </w:p>
    <w:p>
      <w:pPr>
        <w:pStyle w:val="Normal"/>
        <w:bidi w:val="1"/>
        <w:ind w:left="-36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يت زيادي بيرون آم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قص و آتش باز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انان </w:t>
      </w:r>
      <w:r>
        <w:rPr>
          <w:sz w:val="28"/>
          <w:sz w:val="28"/>
          <w:szCs w:val="28"/>
          <w:rtl w:val="true"/>
          <w:lang w:bidi="fa-IR"/>
        </w:rPr>
        <w:t>ترقه</w:t>
      </w:r>
      <w:r>
        <w:rPr>
          <w:sz w:val="28"/>
          <w:sz w:val="28"/>
          <w:szCs w:val="28"/>
          <w:rtl w:val="true"/>
          <w:lang w:bidi="fa-IR"/>
        </w:rPr>
        <w:t xml:space="preserve"> و بمب م</w:t>
      </w:r>
      <w:r>
        <w:rPr>
          <w:sz w:val="28"/>
          <w:sz w:val="28"/>
          <w:szCs w:val="28"/>
          <w:rtl w:val="true"/>
          <w:lang w:bidi="fa-IR"/>
        </w:rPr>
        <w:t>نفجر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علیرغم </w:t>
      </w:r>
      <w:r>
        <w:rPr>
          <w:sz w:val="28"/>
          <w:sz w:val="28"/>
          <w:szCs w:val="28"/>
          <w:rtl w:val="true"/>
          <w:lang w:bidi="fa-IR"/>
        </w:rPr>
        <w:t xml:space="preserve">حضور ماموران كه با لباس سرمه اي و مشكي در مركز شهر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به جشن چهارشنبه سوري پرداخت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د 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</w:t>
      </w:r>
      <w:r>
        <w:rPr>
          <w:rStyle w:val="StrongEmphasis"/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منطقه ملك شهر خبر است كه </w:t>
      </w:r>
      <w:r>
        <w:rPr>
          <w:sz w:val="28"/>
          <w:sz w:val="28"/>
          <w:szCs w:val="28"/>
          <w:rtl w:val="true"/>
        </w:rPr>
        <w:t>ولوله</w:t>
      </w:r>
      <w:r>
        <w:rPr>
          <w:sz w:val="28"/>
          <w:sz w:val="28"/>
          <w:szCs w:val="28"/>
          <w:rtl w:val="true"/>
        </w:rPr>
        <w:t xml:space="preserve"> بود و مراسم چهارشنبه سوري</w:t>
      </w:r>
      <w:r>
        <w:rPr>
          <w:sz w:val="28"/>
          <w:sz w:val="28"/>
          <w:szCs w:val="28"/>
          <w:rtl w:val="true"/>
        </w:rPr>
        <w:t xml:space="preserve"> با جمعيت زيادي جريان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لات مختلف شلوغ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انتظامي قدرت كنترل جمعيت را نداشتند و عقب مينش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ثر مناطق دست جوا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جا آتش است ودرگي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دي هاي شهر را بست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 كيوسك بسيج رادر خيابان هاتف چهارراه ، با نارنجكهايشان منفجر كردند</w:t>
      </w:r>
      <w:r>
        <w:rPr>
          <w:sz w:val="28"/>
          <w:sz w:val="28"/>
          <w:szCs w:val="28"/>
          <w:rtl w:val="true"/>
        </w:rPr>
        <w:t xml:space="preserve"> و شروع به شعار دادن ك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خيلي از محلات نيروهاي انتظامي مستقر شده و نميگذاشتند مردم به منازلشان بروند و جنگ و گريز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وشه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 چارشنبه سوري بيشتر در منطقه كوي بهمني كه محل خوابگاههاي دانشجويان خليج فارس است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يجي ها براي متفرق كردن دانشجويان و مردم دست به تعرض زدند و تلاش كردند آنها را متفرق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 مرگ بر ديكتاتور داده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برخي گزارشها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از دانشجويان دستگير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 با مأموران سركوبگر نيروى انتظامى در خيابان نخست وزيرى درگي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درگيرى يكى از جوانان با ضربه باتون </w:t>
      </w:r>
      <w:r>
        <w:rPr>
          <w:sz w:val="28"/>
          <w:sz w:val="28"/>
          <w:szCs w:val="28"/>
          <w:rtl w:val="true"/>
        </w:rPr>
        <w:t xml:space="preserve">نيروهاي حكومت </w:t>
      </w:r>
      <w:r>
        <w:rPr>
          <w:sz w:val="28"/>
          <w:sz w:val="28"/>
          <w:szCs w:val="28"/>
          <w:rtl w:val="true"/>
        </w:rPr>
        <w:t>به سرش مجرو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خيابان نخست وزيرى بابل چند دختر جوان مشغول پاره كردن عكس خامنه﻿اى بودند كه نيروى انتظامى به آنها حمله كردند ولى مردم به حمايت از اين دختران وارد شده و با مأموران درگير شدند و مأموران نت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ها را دستگير كنند و صحنه را ترك ك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 xml:space="preserve">نجف آبا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يت زيادي بيرون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 هم نيروهاي انتظامي تلاش كردند جلوي مردم را بگيرند اما با مقابله جدي جوانان روبرو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شن و شعار دادن پابپاي هم پيش مي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يريهايي در چند نقطه با مامورين جريان يافت و باعث تند تر شدن شعار عليه حكومت ميش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اهو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ين شهر هم </w:t>
      </w:r>
      <w:r>
        <w:rPr>
          <w:sz w:val="28"/>
          <w:sz w:val="28"/>
          <w:szCs w:val="28"/>
          <w:rtl w:val="true"/>
        </w:rPr>
        <w:t xml:space="preserve">حكومت نظامي اعلام </w:t>
      </w:r>
      <w:r>
        <w:rPr>
          <w:sz w:val="28"/>
          <w:sz w:val="28"/>
          <w:szCs w:val="28"/>
          <w:rtl w:val="true"/>
        </w:rPr>
        <w:t>شده بود و</w:t>
      </w:r>
      <w:r>
        <w:rPr>
          <w:sz w:val="28"/>
          <w:sz w:val="28"/>
          <w:szCs w:val="28"/>
          <w:rtl w:val="true"/>
        </w:rPr>
        <w:t xml:space="preserve"> به مغازه </w:t>
      </w:r>
      <w:r>
        <w:rPr>
          <w:sz w:val="28"/>
          <w:sz w:val="28"/>
          <w:szCs w:val="28"/>
          <w:rtl w:val="true"/>
        </w:rPr>
        <w:t xml:space="preserve">ها هم دستور دادند که </w:t>
      </w:r>
      <w:r>
        <w:rPr>
          <w:sz w:val="28"/>
          <w:sz w:val="28"/>
          <w:szCs w:val="28"/>
          <w:rtl w:val="true"/>
        </w:rPr>
        <w:t xml:space="preserve"> فورا تعطيل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مردم گوش ندادند و به كار خود ادام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از اعدام های علنی در اهواز مردم بشدت عصبانی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ی که اعدام علنی کردند مردم دست به تظاهرات زدند اما تظاهرات موضع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قرار چهارشنبه سوری را گذاشتند و روز سه شنبه بغض مردم ترکید و وسیعا با برگزاری چهارشنبه سوری نفرت خود را از حکومت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 هاي بزرگي در محلات مختلف جمع شده بودند و شعار ميدادند و ترقه منفجر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یتون کارمند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د غليظي بر هو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طقه كيان پارس و پارك ساحلي منطقه كورش نيروي انتظامي مستقر ش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/>
      </w:pPr>
      <w:r>
        <w:rPr>
          <w:rStyle w:val="StrongEmphasis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 مثل شهرهاي ديگر مراسم چهارشنبه سوري برپ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هفت شب </w:t>
      </w:r>
      <w:r>
        <w:rPr>
          <w:sz w:val="28"/>
          <w:sz w:val="28"/>
          <w:szCs w:val="28"/>
          <w:rtl w:val="true"/>
        </w:rPr>
        <w:t xml:space="preserve">جوانان </w:t>
      </w:r>
      <w:r>
        <w:rPr>
          <w:sz w:val="28"/>
          <w:sz w:val="28"/>
          <w:szCs w:val="28"/>
          <w:rtl w:val="true"/>
        </w:rPr>
        <w:t>به يك پادگان نظامي حمله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عی میکردند محلات را در کنترل خود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مردم سعی میکردند کنترل میدان اطلسی را بدست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ي انتظامي بسياري از مناطق را بس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شدت با باتوم مردم را مي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شعار دادن و آتش بازي جريان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  <w:r>
        <w:rPr>
          <w:rStyle w:val="StrongEmphasis"/>
          <w:sz w:val="28"/>
          <w:sz w:val="28"/>
          <w:szCs w:val="28"/>
          <w:rtl w:val="true"/>
        </w:rPr>
        <w:t>بابلسر</w:t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يت زيادي نزديك پارك نزديك دريا جمع شده بود و بساط چهارشنبه سوري برپا بود</w:t>
      </w:r>
      <w:r>
        <w:rPr>
          <w:sz w:val="28"/>
          <w:szCs w:val="28"/>
          <w:rtl w:val="true"/>
        </w:rPr>
        <w:t>.  </w:t>
      </w:r>
      <w:r>
        <w:rPr>
          <w:sz w:val="28"/>
          <w:sz w:val="28"/>
          <w:szCs w:val="28"/>
          <w:rtl w:val="true"/>
        </w:rPr>
        <w:t xml:space="preserve">شعار مرگ بر اصل ولايت فقي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رگ بر ديكتاتور </w:t>
      </w:r>
      <w:r>
        <w:rPr>
          <w:sz w:val="28"/>
          <w:sz w:val="28"/>
          <w:szCs w:val="28"/>
          <w:rtl w:val="true"/>
        </w:rPr>
        <w:t>طنين انداخ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يلام</w:t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يروي انتظامي در مناطق بلوار چمران و خيابان مطهري مستق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وانان دختر و پسر بيرون هستند و آتش و ترقه </w:t>
      </w:r>
      <w:r>
        <w:rPr>
          <w:sz w:val="28"/>
          <w:sz w:val="28"/>
          <w:szCs w:val="28"/>
          <w:rtl w:val="true"/>
        </w:rPr>
        <w:t xml:space="preserve">بسيار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شا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ي از درگيري نرسي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مدان </w:t>
      </w:r>
    </w:p>
    <w:p>
      <w:pPr>
        <w:pStyle w:val="Normal"/>
        <w:pBdr>
          <w:bottom w:val="dotted" w:sz="24" w:space="2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ر همدان بلوار ارم که </w:t>
      </w:r>
      <w:r>
        <w:rPr>
          <w:sz w:val="28"/>
          <w:sz w:val="28"/>
          <w:szCs w:val="28"/>
          <w:rtl w:val="true"/>
          <w:lang w:bidi="fa-IR"/>
        </w:rPr>
        <w:t xml:space="preserve">هرسال </w:t>
      </w:r>
      <w:r>
        <w:rPr>
          <w:sz w:val="28"/>
          <w:sz w:val="28"/>
          <w:szCs w:val="28"/>
          <w:rtl w:val="true"/>
          <w:lang w:bidi="fa-IR"/>
        </w:rPr>
        <w:t xml:space="preserve">مرکز آتش بازي هاي چهار شنبه سوري بوده بسته شده و اجازه ورود هيچ شخصي به اين مکان را </w:t>
      </w:r>
      <w:r>
        <w:rPr>
          <w:sz w:val="28"/>
          <w:sz w:val="28"/>
          <w:szCs w:val="28"/>
          <w:rtl w:val="true"/>
          <w:lang w:bidi="fa-IR"/>
        </w:rPr>
        <w:t>نمي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هم در مناطقي ديگر نزديک ارم تجمع کردند و آتش روشن کردند و بمب هاي صوتي و </w:t>
      </w:r>
      <w:r>
        <w:rPr>
          <w:sz w:val="28"/>
          <w:sz w:val="28"/>
          <w:szCs w:val="28"/>
          <w:rtl w:val="true"/>
          <w:lang w:bidi="fa-IR"/>
        </w:rPr>
        <w:t>فشفشه و ترقه در ميكردند كه صدايش از دور بگوش مي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مورين سركوبگر انتظامي و بسيج و سپاه با مردم درگي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جوانان هم </w:t>
      </w:r>
      <w:r>
        <w:rPr>
          <w:sz w:val="28"/>
          <w:sz w:val="28"/>
          <w:szCs w:val="28"/>
          <w:rtl w:val="true"/>
          <w:lang w:bidi="fa-IR"/>
        </w:rPr>
        <w:t xml:space="preserve">بمبهاي صوتي و ترقه و سنگ به سمت </w:t>
      </w:r>
      <w:r>
        <w:rPr>
          <w:sz w:val="28"/>
          <w:sz w:val="28"/>
          <w:szCs w:val="28"/>
          <w:rtl w:val="true"/>
          <w:lang w:bidi="fa-IR"/>
        </w:rPr>
        <w:t xml:space="preserve">آنها </w:t>
      </w:r>
      <w:r>
        <w:rPr>
          <w:sz w:val="28"/>
          <w:sz w:val="28"/>
          <w:szCs w:val="28"/>
          <w:rtl w:val="true"/>
          <w:lang w:bidi="fa-IR"/>
        </w:rPr>
        <w:t xml:space="preserve"> پرتاپ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و شعار مي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ين تن از مزدو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ان سرکوبگر زخمي شد</w:t>
      </w:r>
      <w:r>
        <w:rPr>
          <w:sz w:val="28"/>
          <w:sz w:val="28"/>
          <w:szCs w:val="28"/>
          <w:rtl w:val="true"/>
          <w:lang w:val="en-GB" w:bidi="fa-IR"/>
        </w:rPr>
        <w:t>ند و با آمبولانس آنها را ب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الاخره مزدوران </w:t>
      </w:r>
      <w:r>
        <w:rPr>
          <w:sz w:val="28"/>
          <w:sz w:val="28"/>
          <w:szCs w:val="28"/>
          <w:rtl w:val="true"/>
          <w:lang w:bidi="fa-IR"/>
        </w:rPr>
        <w:t>بصورت دسته جمعي عقب نشيني کردند و مردم معترض با سنگ به دنبالشان افتادند در منطقه ميدان بوعلي هم درگيري هاي شديد بين مردم و مزدوران گزارش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دادن هم وسيع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بهبه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يت زيادى در جاده قديم اهواز تجمع كردند و با آتش زدن لاستيك و انفجار ترقه با شعار مرگ بر خامنه﻿اى و مرگ بر ديكتاتور اعتراض خود را نشان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شت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بيشترين تجمع در محله گلس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محله جمعيت زيادي </w:t>
      </w:r>
      <w:r>
        <w:rPr>
          <w:sz w:val="28"/>
          <w:sz w:val="28"/>
          <w:szCs w:val="28"/>
          <w:rtl w:val="true"/>
        </w:rPr>
        <w:t xml:space="preserve">تجمع كرده و مأموران سركوبگر نيروى انتظامى را كه قصد پراكنده كردن </w:t>
      </w:r>
      <w:r>
        <w:rPr>
          <w:sz w:val="28"/>
          <w:sz w:val="28"/>
          <w:szCs w:val="28"/>
          <w:rtl w:val="true"/>
        </w:rPr>
        <w:t xml:space="preserve">آنها </w:t>
      </w:r>
      <w:r>
        <w:rPr>
          <w:sz w:val="28"/>
          <w:sz w:val="28"/>
          <w:szCs w:val="28"/>
          <w:rtl w:val="true"/>
        </w:rPr>
        <w:t xml:space="preserve">را داشتند، هو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ا رقص و پايكوبي و شعار دادن جريان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انان شعار ميداد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منه اي قاتله ولايتش باط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يك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شعارهاي دي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د محله ديگر نيز جشن و پايكوبي و شعار دادن جريان 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رمانش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 چهارشنبه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شروع شد و مردم د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اطق جشن گرفتند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جدا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هم شک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پار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ش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ختر و پ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ست هم را گرفته و در حال رقص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دو تا از مام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ند و اعلام کردند که متفرق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ا اتحاد مردم مواجه شدند و مردم با هو کردن</w:t>
      </w:r>
      <w:r>
        <w:rPr>
          <w:sz w:val="28"/>
          <w:sz w:val="28"/>
          <w:szCs w:val="28"/>
          <w:rtl w:val="true"/>
        </w:rPr>
        <w:t xml:space="preserve"> و شعار دادن </w:t>
      </w:r>
      <w:r>
        <w:rPr>
          <w:sz w:val="28"/>
          <w:sz w:val="28"/>
          <w:szCs w:val="28"/>
          <w:rtl w:val="true"/>
        </w:rPr>
        <w:t xml:space="preserve">آنها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درق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دود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تا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همراه با 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ند و از مردم خواهش کردند که متفرق شوند اما مردم </w:t>
      </w:r>
      <w:r>
        <w:rPr>
          <w:sz w:val="28"/>
          <w:sz w:val="28"/>
          <w:szCs w:val="28"/>
          <w:rtl w:val="true"/>
        </w:rPr>
        <w:t>بازهم جوابشان را دادند و مراسم ادامه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اطق مصدق و نوبهار و بلوار طاقبستان</w:t>
      </w:r>
      <w:r>
        <w:rPr>
          <w:sz w:val="28"/>
          <w:sz w:val="28"/>
          <w:szCs w:val="28"/>
          <w:rtl w:val="true"/>
        </w:rPr>
        <w:t xml:space="preserve"> نيز مراسم با رقص و پايكوبي و شعار دادن جريان 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 نيز</w:t>
      </w:r>
      <w:r>
        <w:rPr>
          <w:sz w:val="28"/>
          <w:sz w:val="28"/>
          <w:szCs w:val="28"/>
          <w:rtl w:val="true"/>
        </w:rPr>
        <w:t xml:space="preserve"> با بوق زدن مخالفت خود را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علام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 شاهد عيني به گزارشگر ما گفته است كه 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ي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ان به دست مردم به آتش 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نوبهار </w:t>
      </w:r>
      <w:r>
        <w:rPr>
          <w:sz w:val="28"/>
          <w:sz w:val="28"/>
          <w:szCs w:val="28"/>
          <w:rtl w:val="true"/>
        </w:rPr>
        <w:t>مردم تا 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شب </w:t>
      </w:r>
      <w:r>
        <w:rPr>
          <w:sz w:val="28"/>
          <w:sz w:val="28"/>
          <w:szCs w:val="28"/>
          <w:rtl w:val="true"/>
        </w:rPr>
        <w:t>در خيابان بودند و با مأموران سركوبگر كه قصد پراكنده كردن آنها را داشتند درگي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هنگام درگيرى شعار مى﻿دادند مرگ بر خامنه ا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ش بازي و ترقه و نارنجك منفجر كردن تا دير وقت ادامه 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يروهاي جمهوري اسلامي از ساعات اوليه چهارشنبه در محلات مختلف حركت ميكردند و حضور خودرا به رخ مردم ميك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عت سه شروع به رژه رفتن در سطح شه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عليرغم اين از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بعد از ظهر صداي ترقه و بمبهاي صوتي و هلهله چهارشنبه سوري در شهر بل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خيابان طبرستان، فدك، پيوندي،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خرداد، باغ سنگ، كوي گلها مراسم چارشنبه سوري با شركت دختران و پسران جريان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داران و بسيجي ها به جوانان حمله كردند و درگيريهايي صورت گرفت و شعار مرگ بر خامنه اي داده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جمهوري اسلامي با گلوله هاي لاستيكي و باتون به جوانان حمله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ها گوياي اينست كه تعداد زيادي از جوانان دستگير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در انزل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مار زيادي از جوانان در محلات مختلف جمع شده بودند و ميرقصيدند و موزيك پخش ميكردند و دور آتش ميچرخي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وج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چندين محله آتش هاي بزرگي برپا شده بود و جوانان دور آن ميرقصيدند و شعار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يابان تختي دختران و پسران شعار مرگ بر ديكتاتور و مرگ بر خامنه اي سر مي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مار زيادي از جوانان بيرون آمده بودند و به جشن و پايكوبي و آتش بازي و ترقه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شتر تجمعات در خيابان خيا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انتظامي تلاش كردند مانع جوانان شوند اما با مقاومت آنها روبرو شدند و درگيريهايي صورت گرفت و شعار دادن اوج گ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خرم﻿آب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به﻿طور گسترده به خيابان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 گزارش ميگويد </w:t>
      </w:r>
      <w:r>
        <w:rPr>
          <w:sz w:val="28"/>
          <w:sz w:val="28"/>
          <w:szCs w:val="28"/>
          <w:rtl w:val="true"/>
        </w:rPr>
        <w:t xml:space="preserve">اين شهر به مدت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ه دست مر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طراف درياچه سه بسيجى را به شدت گوشمالى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شعار مى﻿دا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خامنه﻿اى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منه﻿اى قاتله ولايتش باطل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ترسيد نترسيد ماهمه باهم هستي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مشه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يابانها و كوچه پس كوچه﻿ها به ميدان جنگ تبديل شده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و پر از صداى انفجار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أموران موتور سيكلت سوار قادر به مقابله با جوانان </w:t>
      </w:r>
      <w:r>
        <w:rPr>
          <w:sz w:val="28"/>
          <w:sz w:val="28"/>
          <w:szCs w:val="28"/>
          <w:rtl w:val="true"/>
        </w:rPr>
        <w:t>نبودند</w:t>
      </w:r>
      <w:r>
        <w:rPr>
          <w:sz w:val="28"/>
          <w:sz w:val="28"/>
          <w:szCs w:val="28"/>
          <w:rtl w:val="true"/>
        </w:rPr>
        <w:t xml:space="preserve"> و از برابر آنان فرار </w:t>
      </w:r>
      <w:r>
        <w:rPr>
          <w:sz w:val="28"/>
          <w:sz w:val="28"/>
          <w:szCs w:val="28"/>
          <w:rtl w:val="true"/>
        </w:rPr>
        <w:t>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﻿</w:t>
      </w:r>
      <w:r>
        <w:rPr>
          <w:sz w:val="28"/>
          <w:sz w:val="28"/>
          <w:szCs w:val="28"/>
          <w:rtl w:val="true"/>
        </w:rPr>
        <w:t>میگفتند</w:t>
      </w:r>
      <w:r>
        <w:rPr>
          <w:sz w:val="28"/>
          <w:sz w:val="28"/>
          <w:szCs w:val="28"/>
          <w:rtl w:val="true"/>
        </w:rPr>
        <w:t xml:space="preserve"> خامنه﻿اى گفته است چهارشنبه﻿سورى حرام است، به همين دليل ما چهارشنبه﻿سورى را به بهترين شكل ممكن برگزار كرديم</w:t>
      </w:r>
      <w:r>
        <w:rPr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 همه محل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شه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ساط چهارشنبه سوري و درگيري با نيروهاي انتظامي و صداي ترقه و نارنجك ب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سيجي ها با موتور وير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ژ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يرفت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جلوى خودروهايى كه فكر مى﻿كنند مربوط به بسيجيها است ترقه مى﻿ا</w:t>
      </w:r>
      <w:r>
        <w:rPr>
          <w:sz w:val="28"/>
          <w:sz w:val="28"/>
          <w:szCs w:val="28"/>
          <w:rtl w:val="true"/>
        </w:rPr>
        <w:t>نداختند</w:t>
      </w:r>
      <w:r>
        <w:rPr>
          <w:sz w:val="28"/>
          <w:sz w:val="28"/>
          <w:szCs w:val="28"/>
          <w:rtl w:val="true"/>
        </w:rPr>
        <w:t xml:space="preserve"> و سپس اقدام به فرار م</w:t>
      </w:r>
      <w:r>
        <w:rPr>
          <w:sz w:val="28"/>
          <w:sz w:val="28"/>
          <w:szCs w:val="28"/>
          <w:rtl w:val="true"/>
        </w:rPr>
        <w:t>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يابان امام، مملو از جمعيت و مشابه به يك ميدان واقعى جن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مى﻿گوي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كورى چشم آخوندها ما چهارشنبه﻿سورى را آنطور كه مى﻿خواستيم برگزار كرد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ي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 گزارش ميگويد </w:t>
      </w:r>
      <w:r>
        <w:rPr>
          <w:sz w:val="28"/>
          <w:sz w:val="28"/>
          <w:szCs w:val="28"/>
          <w:rtl w:val="true"/>
          <w:lang w:bidi="fa-IR"/>
        </w:rPr>
        <w:t>اين چهارشنبه</w:t>
      </w:r>
      <w:r>
        <w:rPr>
          <w:sz w:val="28"/>
          <w:sz w:val="28"/>
          <w:szCs w:val="28"/>
          <w:rtl w:val="true"/>
          <w:lang w:bidi="fa-IR"/>
        </w:rPr>
        <w:t xml:space="preserve"> در تاريخ اورميه بي سابق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يرغم حضور نيروهاي </w:t>
      </w:r>
      <w:r>
        <w:rPr>
          <w:sz w:val="28"/>
          <w:sz w:val="28"/>
          <w:szCs w:val="28"/>
          <w:rtl w:val="true"/>
          <w:lang w:bidi="fa-IR"/>
        </w:rPr>
        <w:t xml:space="preserve">سركوب </w:t>
      </w:r>
      <w:r>
        <w:rPr>
          <w:sz w:val="28"/>
          <w:sz w:val="28"/>
          <w:szCs w:val="28"/>
          <w:rtl w:val="true"/>
          <w:lang w:bidi="fa-IR"/>
        </w:rPr>
        <w:t>گارد يگان ويژه و بسيج و سپاه در سرتاسر شهر مردم اروميه به صورت دسته جمعي در هر محله اقدام به روشن کردن آتش و زدن بمبهاي صوتي و</w:t>
      </w:r>
      <w:r>
        <w:rPr>
          <w:sz w:val="28"/>
          <w:sz w:val="28"/>
          <w:szCs w:val="28"/>
          <w:rtl w:val="true"/>
          <w:lang w:bidi="fa-IR"/>
        </w:rPr>
        <w:t xml:space="preserve"> ترقه و فشفشه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مامي فضاي شهر مملو از دود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 شعار ميدادند و ميرقص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هاي جمهوري اسلامي جرات درگير شدن با مردم را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يلا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 w:val="28"/>
          <w:szCs w:val="28"/>
          <w:rtl w:val="true"/>
          <w:lang w:bidi="fa-IR"/>
        </w:rPr>
        <w:t>نه و نیم شب در ایلام</w:t>
      </w:r>
      <w:r>
        <w:rPr>
          <w:sz w:val="28"/>
          <w:sz w:val="28"/>
          <w:szCs w:val="28"/>
          <w:rtl w:val="true"/>
          <w:lang w:bidi="fa-IR"/>
        </w:rPr>
        <w:t xml:space="preserve"> نيروي انتظامي نيروي زيادي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ميدان امام حسن 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اعلام کرد</w:t>
      </w:r>
      <w:r>
        <w:rPr>
          <w:sz w:val="28"/>
          <w:sz w:val="28"/>
          <w:szCs w:val="28"/>
          <w:rtl w:val="true"/>
          <w:lang w:bidi="fa-IR"/>
        </w:rPr>
        <w:t xml:space="preserve"> كه فرماندهي نيروي سركوبگر انتظامي هم درآنج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همين ساعت در ميدان نماد مردم تجمع كرده بودند و نيروي انتظامي به اين محل نيرو اعزام كرد</w:t>
      </w:r>
      <w:r>
        <w:rPr>
          <w:sz w:val="28"/>
          <w:sz w:val="28"/>
          <w:szCs w:val="28"/>
          <w:rtl w:val="true"/>
          <w:lang w:bidi="fa-IR"/>
        </w:rPr>
        <w:t xml:space="preserve"> درگيريهايي صورت گرفت اما جوانان به رقص و شعار دادن ادام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يدان امام و خيابان مطهري و ميدان فضل اللهي و اطراف مصلي جشن و شعار دادن جريان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261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وک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26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راسم چهار شنبه سوری با 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نفر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يابان ورزش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مردم آنرا چهار 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ن نام نهاده اند</w:t>
      </w:r>
      <w:r>
        <w:rPr>
          <w:sz w:val="28"/>
          <w:sz w:val="28"/>
          <w:szCs w:val="28"/>
          <w:rtl w:val="true"/>
        </w:rPr>
        <w:t xml:space="preserve">، جمعيت زيادي </w:t>
      </w:r>
      <w:r>
        <w:rPr>
          <w:sz w:val="28"/>
          <w:sz w:val="28"/>
          <w:szCs w:val="28"/>
          <w:rtl w:val="true"/>
        </w:rPr>
        <w:t>جمع شده و به رقص و شادی و پایکوبی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زیادی از جمعیت را زنان تشکیل میدادند که ب</w:t>
      </w:r>
      <w:r>
        <w:rPr>
          <w:sz w:val="28"/>
          <w:sz w:val="28"/>
          <w:szCs w:val="28"/>
          <w:rtl w:val="true"/>
        </w:rPr>
        <w:t>ه رقص و پایکوبی پرداختند و جمعیت حاضر برایشان دس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از ماموران رژیم که با لباس شخصی در میان مردم حضور داشتند مردم را تشویق به پراکنده شدن کردند که مردم وقعی ننه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 انتظامی و پلیس نیز ج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 دخالت در مراسم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6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61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بط و سردشت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261" w:right="0" w:hanging="0"/>
        <w:jc w:val="both"/>
        <w:rPr/>
      </w:pPr>
      <w:r>
        <w:rPr>
          <w:sz w:val="28"/>
          <w:sz w:val="28"/>
          <w:szCs w:val="28"/>
          <w:rtl w:val="true"/>
        </w:rPr>
        <w:t>در سردشت</w:t>
      </w:r>
      <w:r>
        <w:rPr>
          <w:sz w:val="28"/>
          <w:sz w:val="28"/>
          <w:szCs w:val="28"/>
          <w:rtl w:val="true"/>
        </w:rPr>
        <w:t xml:space="preserve"> نیز مردم از ساعت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ظهر شروع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 کردن آتش در محلات، پشت بامها و منا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ق اطراف کوه و تپه ها و به رقص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ك ربط و روستاهای اطراف آن نیز مردم وسیعا در مراسم چهارشنبه سوری شرکت کردند</w:t>
      </w:r>
      <w:r>
        <w:rPr>
          <w:sz w:val="28"/>
          <w:sz w:val="28"/>
          <w:szCs w:val="28"/>
          <w:rtl w:val="true"/>
        </w:rPr>
        <w:t xml:space="preserve"> و ضمن شادی و رقص به ترقه در کردن و فشفشه 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یر شهرهای کردستان نیز مردم بطور گسترده در مراسم های چهارشنبه سوری شرکت کردند که گزارش آن متعاقبا به اطلاع خواهد رس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6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ولاد 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صفها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یابانها از صبح تحت کنترل مامورین نیروی انتظام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شب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 مردم در سه 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درگیری بین مردم و مامورین انتظامی تبدیل شد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با باتوم و گازهای اشک 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سمت جوانان یورش بردند و چند نفری دست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ورش چند دقیقه بیشتر دوام نداشت ، مردم با پرتاب سنگ به 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 انتظامی آنها را به عقب راندند و به دادن شعارهایی همچون مرگ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پ تانک بسیجی دیگر اثر ندارد و سرودن یار دبستانی من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پرداخ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عقب نشینی نیروی انتظامی جمعیت شروع به شکستن 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 اطراف که با نام های خامنه ای و مطهری بودند ، کردند ، آتش 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رهای تبلیغاتی و روشن کردن فشفشه و </w:t>
      </w:r>
      <w:r>
        <w:rPr>
          <w:sz w:val="28"/>
          <w:szCs w:val="28"/>
          <w:rtl w:val="true"/>
        </w:rPr>
        <w:t xml:space="preserve">... . </w:t>
      </w:r>
      <w:r>
        <w:rPr>
          <w:sz w:val="28"/>
          <w:sz w:val="28"/>
          <w:szCs w:val="28"/>
          <w:rtl w:val="true"/>
        </w:rPr>
        <w:t>نکته ی جالب دیگر شعار 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 دختران بود که تحسین و همراهی جمعیت را همراه داش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ساعت حدود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تجمع کم کم پراکنده می شد که پلیس های موتور سوار جرأت حضور پیدا 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ه تعقیب جوانان پرداخ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 ها تا چهار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عد از آن 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Web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rticlesection">
    <w:name w:val="article-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category">
    <w:name w:val="article-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3:00Z</dcterms:created>
  <dc:creator>kaze</dc:creator>
  <dc:description/>
  <cp:keywords/>
  <dc:language>en-US</dc:language>
  <cp:lastModifiedBy>kaze</cp:lastModifiedBy>
  <dcterms:modified xsi:type="dcterms:W3CDTF">2010-03-18T23:46:00Z</dcterms:modified>
  <cp:revision>7</cp:revision>
  <dc:subject/>
  <dc:title>در تهران؛ شاهدان درباره درگيرى جوانان در آرياشهر با مأموران سركوبگر نيروى انتظامى گفتند: آريا شهر به ميدان جنگ تبديل شده بود</dc:title>
</cp:coreProperties>
</file>