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خباري از هشت مارس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هشت مارس راس ساعت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در داخل حياط دانشگاه بيش از صد تن از دانشجويان به مناسبت روز جهاني زن گرد آمدند و مراسمي را برگزار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تجمع يكي از شركت كنندگان در مورد تاريخچه هشت مارس سخنراني كرد و همچنين در مورد وضعيت زنان و دختران و هتك حرمت به دختر دانشجويي در دانشگاه زنجان سخنراني صورت گرفت و ياد ندا آقا سلطان سمبل انقلاب ايران گرامي د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اي با ده خواست توسط يكي از شركت كنندگان قرائت شد كه از جمله بر محاكمه آمرين و عاملين كشتارهاي اخير، آزادي زندانيان سياسي، لغو اعدام، لغو قوانين تبعيض آميز عليه زنان و برابري زن و مرد تاكيد شده بود و مورد تاييد شركت كنندگان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راسم ساعتي ادامه يافت و پس از آن شركت كنندگان بطرف پارك لاله به حركت در آمدند اما نيروهاي سركوب حكومت مانع ادامه حركت آنها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عيت دست به اعتراض زدند و شعارهاي تندي عليه سركوبگران د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عيت از جمله شعار ميدادند مرگ بر ارتجاع، زنده باد هشت مار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مقابله و ممانعت نيروهاي انتظامي جمعيت پراكنده شد و به گروههاي كوچكتري تقسيم شدند و سپس به تجمع پايان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 در تهران قرار بود تجمعي در تالار فردوسي شريعتي تهران برگز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قتي مردم به تالار رفتند متوجه شدند كه درب تالار پلمب شده است و نيروهاي انتظامي مانع برگزاري مراس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رك لاله نيز قرار بود تجمعي صورت گيرد اما نيروهاي جمهوري اسلامي با فضاي حكومت نظامي مانع آن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مارس مقابل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وشنبه </w:t>
      </w:r>
      <w:r>
        <w:rPr>
          <w:sz w:val="28"/>
          <w:sz w:val="28"/>
          <w:szCs w:val="28"/>
          <w:rtl w:val="true"/>
        </w:rPr>
        <w:t xml:space="preserve">شب هشت مار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خانواده </w:t>
      </w:r>
      <w:r>
        <w:rPr>
          <w:sz w:val="28"/>
          <w:sz w:val="28"/>
          <w:szCs w:val="28"/>
          <w:rtl w:val="true"/>
        </w:rPr>
        <w:t xml:space="preserve">هاي زندانيان </w:t>
      </w:r>
      <w:r>
        <w:rPr>
          <w:sz w:val="28"/>
          <w:sz w:val="28"/>
          <w:szCs w:val="28"/>
          <w:rtl w:val="true"/>
        </w:rPr>
        <w:t xml:space="preserve">در مقابل </w:t>
      </w:r>
      <w:r>
        <w:rPr>
          <w:sz w:val="28"/>
          <w:sz w:val="28"/>
          <w:szCs w:val="28"/>
          <w:rtl w:val="true"/>
        </w:rPr>
        <w:t xml:space="preserve">زندان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جمع 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ماري از </w:t>
      </w:r>
      <w:r>
        <w:rPr>
          <w:sz w:val="28"/>
          <w:sz w:val="28"/>
          <w:szCs w:val="28"/>
          <w:rtl w:val="true"/>
        </w:rPr>
        <w:t>مادران عزاد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آن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ثل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پرشو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ب قبلش هزار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ع 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اين شب يعني هشت مارس نيز جمعيت بيش از هزار نفر جمع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س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زندانيان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خه گل سرخ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 جع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ه بود که گ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خ را دختر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ادران عزادار و زن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پخش کرده و هشت مارس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مام مردم پخش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ق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  .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ب حدود ده  نفر آزاد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تن از جو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زاد شده بودند دستانشان را با علام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لا برده بودند ک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و هو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زارشگر ما ميگو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ا هشت مارس را مقابل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ذر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szCs w:val="28"/>
          <w:rtl w:val="true"/>
          <w:lang w:bidi="fa-IR"/>
        </w:rPr>
        <w:t>تجمعات كوچكتري نيز در تهران و شهرهاي ديگر به مناسبت هشت مارس برگزار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جمعيي از جوانان اكباتان در منزلي جمع شدند و با بازگويي تاريخچه هشت مارس و گراميداشت ندا و اشاره به مبارزات مردم و جنبش آزادي زن سخنراني و صحب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نيه اي با ده خواست در مورد آزادي زنان و آزادي زندانيان سياسي و محاكمه عاملين و آمرين كشتارها خوانده شد و مورد تاييد حاضرين قرار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شت مارس در دانشگاه آزاد ق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ز ظهر روز هفت مارس تجمعي در دانشگاه آزاد قم به مناسبت روز جهاني زن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اعت دو و نيم بعد از ظهر يكشنبه هفت مار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ماري از دختران دانشگاه در مقابل ساختمان دانشكده علوم انساني در پرديسان تجمع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تدريج دانشجويان دختر و پسر به آنها پيو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آنها لحظه به لحظه بيشتر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فزايش جمعيت شعار دادن شر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يان در شعارهايشان علاوه بر تاكيد بر آزادي زنان، به فشارها و جدا سازيها در دانشگاه نيز اعتراض خودرا ابراز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اره كنيم كه در هفته هاي اخير فشار مامورين حراست بر دانشجويان اين دانشگاه افزايش يافته و درب ورودي دختران و پسران را جدا كرده اند و لباس هاي دانشجويان و آرايش آنها بشدت كنترل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فتار توهين آميز باعث اعتراض شديد دانشجويان شده است و در تجمع هشت مارس نيز اعتراضات دانشجويان به اين توهين ها و فشارها، بسيار خشمگينان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يان در ادامه اين تجمع دست به تحصن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جام با ادامه اعتراضات نماينده اي از جانب رئيس دانشگاه به جمع دانشجويان آمد و خواستار حفظ آرامش شد اما دانشجويان به اعتراضات خود ادام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صوصا حضور حراستي ها و تلاش براي شناسائي دانشجويان با اعتراض شديد دانشجويان مواج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خره نماينده رئيس دانشگاه از دانشجويان خواست كه نمايندگاني را تعيين كنند و قول داد كه به اعتراضات آنها رسيدگي خواه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3:46:00Z</dcterms:created>
  <dc:creator>kaze</dc:creator>
  <dc:description/>
  <cp:keywords/>
  <dc:language>en-US</dc:language>
  <cp:lastModifiedBy>kaze</cp:lastModifiedBy>
  <dcterms:modified xsi:type="dcterms:W3CDTF">2010-03-11T22:10:00Z</dcterms:modified>
  <cp:revision>3</cp:revision>
  <dc:subject/>
  <dc:title>هشت مارس در دانشگاه تهران</dc:title>
</cp:coreProperties>
</file>