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ه روز </w:t>
      </w:r>
      <w:r>
        <w:rPr>
          <w:sz w:val="28"/>
          <w:sz w:val="28"/>
          <w:szCs w:val="28"/>
          <w:rtl w:val="true"/>
        </w:rPr>
        <w:t xml:space="preserve">مراسم به مناسبت </w:t>
      </w:r>
      <w:r>
        <w:rPr>
          <w:sz w:val="28"/>
          <w:sz w:val="28"/>
          <w:szCs w:val="28"/>
          <w:rtl w:val="true"/>
        </w:rPr>
        <w:t>هشت مارس در 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هاي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اسفند شهر سنندج شاهد تجمعاتي به مناسبت هشت مارس روز جهاني زن ب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مارس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 دو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عصر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دا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زن به مناسب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مرا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حلات شهرک بعثت شهر سنندج برگز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جانباختگان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دا سمبل آزادي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سکوت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 شرکت کنندگان با پخش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وز جهاني زن را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آن توسط 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اض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مراسم بي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ي ز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سپس قطع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خو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مراسم شرکت کنندگان،عکس ندا، پلاک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ا و شعا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ه باد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ه باد انقلا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ومت ضد ز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شته شده بود، در دس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نان حاضر در مراسم،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را برداشته و آن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 انداختند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چادر و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آتش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دوشنبه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اسفند برابر با هشت مارس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، ساعت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بعداظه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کب از زنان و مردان و مدا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زن با در دست داشتن پلاکارد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دست نوشت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مناسبت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در پارک س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شهر سنندج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لحظه ب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اضر در پارک افزو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مشاهد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پارک س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ه قصد برهم زدن تجمع خواستند وارد پارک بشوند که با </w:t>
      </w:r>
      <w:r>
        <w:rPr>
          <w:sz w:val="28"/>
          <w:sz w:val="28"/>
          <w:szCs w:val="28"/>
          <w:rtl w:val="true"/>
        </w:rPr>
        <w:t xml:space="preserve">مقاومت و </w:t>
      </w:r>
      <w:r>
        <w:rPr>
          <w:sz w:val="28"/>
          <w:sz w:val="28"/>
          <w:szCs w:val="28"/>
          <w:rtl w:val="true"/>
        </w:rPr>
        <w:t>اعتراض مردم 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زنان در پارک روبرو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تن از زنان را با زور به داخل خود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عرض آنها با اعتراض جمعيت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ماموران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غول کنترل محل تجمع بودند تا از ملحق شدن </w:t>
      </w:r>
      <w:r>
        <w:rPr>
          <w:sz w:val="28"/>
          <w:sz w:val="28"/>
          <w:szCs w:val="28"/>
          <w:rtl w:val="true"/>
        </w:rPr>
        <w:t xml:space="preserve">شمار بيشتري از </w:t>
      </w:r>
      <w:r>
        <w:rPr>
          <w:sz w:val="28"/>
          <w:sz w:val="28"/>
          <w:szCs w:val="28"/>
          <w:rtl w:val="true"/>
        </w:rPr>
        <w:t>مردم و ورود به داخل پارک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  <w:rtl w:val="true"/>
        </w:rPr>
        <w:t xml:space="preserve">سه و چهل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هم زدن تجمع مردم وارد پارک شدند و </w:t>
      </w:r>
      <w:r>
        <w:rPr>
          <w:sz w:val="28"/>
          <w:sz w:val="28"/>
          <w:szCs w:val="28"/>
          <w:rtl w:val="true"/>
        </w:rPr>
        <w:t>مردم را با تهديد و فشار از پارك بيرون ر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بلند کردن پوستر و پلاکار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دست داشتند به ط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زدند و شع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خواه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م ه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ظ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ان و مردان را دس</w:t>
      </w:r>
      <w:r>
        <w:rPr>
          <w:sz w:val="28"/>
          <w:sz w:val="28"/>
          <w:szCs w:val="28"/>
          <w:rtl w:val="true"/>
        </w:rPr>
        <w:t>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ا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س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س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ار  و دست نوشته ها به مردم حمله و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باز هم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تند و با بلند کردن شعار و پوسترها و ب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رکت خود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عد از ظهرتمام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از مام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 و هم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سمت را ب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عت </w:t>
      </w:r>
      <w:r>
        <w:rPr>
          <w:sz w:val="28"/>
          <w:szCs w:val="28"/>
        </w:rPr>
        <w:t>4: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دوباره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شتند و تجمع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مع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حمله کردند و چند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کردستان حزب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 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نفر از تجمع کنندگان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ا خود ب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سه شنبه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</w:t>
      </w:r>
      <w:r>
        <w:rPr>
          <w:sz w:val="28"/>
          <w:sz w:val="28"/>
          <w:szCs w:val="28"/>
          <w:rtl w:val="true"/>
        </w:rPr>
        <w:t xml:space="preserve">روز جهاني زن </w:t>
      </w:r>
      <w:r>
        <w:rPr>
          <w:sz w:val="28"/>
          <w:sz w:val="28"/>
          <w:szCs w:val="28"/>
          <w:rtl w:val="true"/>
        </w:rPr>
        <w:t>توسط مردم سنندج در مرکز شهر سنندج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عت چهار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عد از ظهر</w:t>
      </w:r>
      <w:r>
        <w:rPr>
          <w:sz w:val="28"/>
          <w:sz w:val="28"/>
          <w:szCs w:val="28"/>
          <w:rtl w:val="true"/>
        </w:rPr>
        <w:t xml:space="preserve"> اين روز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زار سنندج در مقابل بازار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يك نقطه پر رفت آمد شهر است، </w:t>
      </w:r>
      <w:r>
        <w:rPr>
          <w:sz w:val="28"/>
          <w:sz w:val="28"/>
          <w:szCs w:val="28"/>
          <w:rtl w:val="true"/>
        </w:rPr>
        <w:t>مراسم باشک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عار زنده باد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آغاز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فع حقوق زن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صدها نفر از مردم سنندج حضور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مار زيادي از مردم نيز </w:t>
      </w:r>
      <w:r>
        <w:rPr>
          <w:sz w:val="28"/>
          <w:sz w:val="28"/>
          <w:szCs w:val="28"/>
          <w:rtl w:val="true"/>
        </w:rPr>
        <w:t>نا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</w:t>
      </w:r>
      <w:r>
        <w:rPr>
          <w:sz w:val="28"/>
          <w:sz w:val="28"/>
          <w:szCs w:val="28"/>
          <w:rtl w:val="true"/>
        </w:rPr>
        <w:t>بودند و به  شيوه هاي مختلف همراهي و پشتيباني خودرا از مراسم و قطعنامه و حركت روز جهاني زن ابراز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به سرعت در شه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ردم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را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ل برگزاري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با پلاکا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و دهها شعار بزرگ و کوچک در دفاع از حقوق زنان تز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زنان،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لهله و شور و شوق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sz w:val="28"/>
          <w:sz w:val="28"/>
          <w:szCs w:val="28"/>
          <w:rtl w:val="true"/>
        </w:rPr>
        <w:t xml:space="preserve"> قطع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دفاع از حقوق زنان قرائت کرده و مردم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و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زار بودند،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ابعاد آنرا گسترده ت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حاض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ار بسرعت راهها را بسته و با 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همگان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</w:t>
      </w:r>
      <w:r>
        <w:rPr>
          <w:sz w:val="28"/>
          <w:sz w:val="28"/>
          <w:szCs w:val="28"/>
          <w:rtl w:val="true"/>
        </w:rPr>
        <w:t xml:space="preserve"> به مراسم ابعاد آنرا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شد که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رس حضور و تجمع مردم در هشت مارس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ش را به نقاط مختلف شهر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و به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اعلام کرده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سنندج که سنت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ت مارس را دارند،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صف اول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ت مار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فقان و سرکوب حکومت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بودن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هم تو د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زدوران و سرکوبگران امکا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دخالت و تح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ف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شاد و پرشور همراه با کف زد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تد حاض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ست که امسال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مال فشار ب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زنان و جنبش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کردستان مراس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و کوچک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پا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 بر سنندج 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باد و سقز و مراسم هايي برگزار شده است و در شهرهاي ديگر كردستان  دهها مراسم بزرگ و وکوچک در جمع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راکز کار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برپ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رنامه</w:t>
      </w:r>
      <w:r>
        <w:rPr>
          <w:sz w:val="28"/>
          <w:sz w:val="28"/>
          <w:szCs w:val="28"/>
          <w:rtl w:val="true"/>
        </w:rPr>
        <w:t xml:space="preserve"> ها در مورد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،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و مبارزات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شون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هها مقابله با آن بحث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 نقل از اطلاعيه هاي كميته كردستان حزب كمونيست كارگري اي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طع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٨</w:t>
      </w:r>
      <w:r>
        <w:rPr>
          <w:b/>
          <w:b/>
          <w:bCs/>
          <w:sz w:val="28"/>
          <w:sz w:val="28"/>
          <w:szCs w:val="28"/>
          <w:rtl w:val="true"/>
        </w:rPr>
        <w:t xml:space="preserve"> مارس </w:t>
      </w:r>
      <w:r>
        <w:rPr>
          <w:b/>
          <w:b/>
          <w:bCs/>
          <w:sz w:val="28"/>
          <w:sz w:val="28"/>
          <w:szCs w:val="28"/>
        </w:rPr>
        <w:t>١٣٨٨</w:t>
      </w:r>
      <w:r>
        <w:rPr>
          <w:b/>
          <w:b/>
          <w:bCs/>
          <w:sz w:val="28"/>
          <w:sz w:val="28"/>
          <w:szCs w:val="28"/>
          <w:rtl w:val="true"/>
        </w:rPr>
        <w:t xml:space="preserve"> سنند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رن مبارزه مداوم و روزافزون در سراسر جه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اعتراض زنان پارچه باف شه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بود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ار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غاز شد، شکل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د گرفت و تا امروز هم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جهان در تکاپ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ود همچن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ا متوجه زنان زحمتکش، کارگر،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زنان سرپرست خانوار، پرستاران، معلمان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کرده است ؛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قر و فحشا گرفته تا انوا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طمات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گر</w:t>
      </w:r>
      <w:r>
        <w:rPr>
          <w:sz w:val="28"/>
          <w:sz w:val="28"/>
          <w:szCs w:val="28"/>
          <w:rtl w:val="true"/>
        </w:rPr>
        <w:t xml:space="preserve"> جنگ اف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سم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 و تجمعات زنان هموار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 وابسته ب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اک و خو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قط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راس است که عظم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و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انجام رساندن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طوح اجتما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سا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دار</w:t>
      </w:r>
      <w:r>
        <w:rPr>
          <w:sz w:val="28"/>
          <w:sz w:val="28"/>
          <w:szCs w:val="28"/>
          <w:rtl w:val="true"/>
        </w:rPr>
        <w:t xml:space="preserve"> تو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مسج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 زنان مشخصا باز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ارزان و ارزانتر، غالب و قالب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 حاکم و مردسالار ،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ردن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استثما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حال زنان به خوبي مي‌دانند كه رفع هرگونه ستم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ها در گرو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طبقه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گسستن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فرهنگ مردسالارانه،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را در روند مبار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قرارداده و به سرانجام خواهد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و مر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ز هرگونه توهم سبز 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ور است ما به ر</w:t>
      </w:r>
      <w:r>
        <w:rPr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ي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عت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مروز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حق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ر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اعلام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هرگونه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ک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آداب</w:t>
      </w:r>
      <w:r>
        <w:rPr>
          <w:sz w:val="28"/>
          <w:sz w:val="28"/>
          <w:szCs w:val="28"/>
          <w:rtl w:val="true"/>
        </w:rPr>
        <w:t xml:space="preserve"> و رسوم،سنن، مذهب و فرهنگ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 سالار ک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هنگ مردسالارانه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تبعات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آن از جمله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دام، قصاص، سنگسار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و مس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اکمه و مجازات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ناموس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؛</w:t>
      </w:r>
      <w:r>
        <w:rPr>
          <w:sz w:val="28"/>
          <w:sz w:val="28"/>
          <w:szCs w:val="28"/>
          <w:rtl w:val="true"/>
        </w:rPr>
        <w:t xml:space="preserve">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ن خشونت آشکار و پنه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با هرگونه قضاوت مردسالارانه و ارزشي، محکوم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ل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ربوط به حق ازدواج، حق طلاق، حق حضانت فرزند، حق ورود و خروج از کشور، حق پوشش، حق مسکن، حق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حق انتخاب شغل و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که تض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آشکار حقوق زنان است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ورا باطل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 از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هنگ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ه</w:t>
      </w:r>
      <w:r>
        <w:rPr>
          <w:sz w:val="28"/>
          <w:sz w:val="28"/>
          <w:szCs w:val="28"/>
          <w:rtl w:val="true"/>
        </w:rPr>
        <w:t xml:space="preserve"> همچون آموزش و پرورش، صدا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و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، به تاراج بردن ثروت طبقات زحمتک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ه</w:t>
      </w:r>
      <w:r>
        <w:rPr>
          <w:sz w:val="28"/>
          <w:sz w:val="28"/>
          <w:szCs w:val="28"/>
          <w:rtl w:val="true"/>
        </w:rPr>
        <w:t xml:space="preserve"> و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ستاندارد</w:t>
      </w:r>
      <w:r>
        <w:rPr>
          <w:sz w:val="28"/>
          <w:sz w:val="28"/>
          <w:szCs w:val="28"/>
          <w:rtl w:val="true"/>
        </w:rPr>
        <w:t xml:space="preserve"> آمو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وزانه به خورد مردم د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وقف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کور، سرکوب آشکار زنان و دختران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آن متوجه طبقات زحمتک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خواهان لغو هرگونه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آموزش و پرورش در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طوح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سهل‌الوصول،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و مب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حقوق و ار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ک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دانشگاه، سالنها، محل اجتماعات و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رتباط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واهان لغو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ماکن واجتماعات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قط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داشتن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ر بدن و لغو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 بر زن و فرزند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خواهان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قوق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ا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ه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مروز خواهان پرداخت حقوق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مک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نان خانه دار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کار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ت و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ض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وقف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خواها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ع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کام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ان مردان و پرداخت دستمزد و فرص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، اعتراض، اعتصاب، تشکل حق مسلم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داشت روز افزون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زنان ر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کوم مي‌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بند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ورا و بدو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شرط آزاد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23:00Z</dcterms:created>
  <dc:creator>kaze</dc:creator>
  <dc:description/>
  <cp:keywords/>
  <dc:language>en-US</dc:language>
  <cp:lastModifiedBy>kaze</cp:lastModifiedBy>
  <dcterms:modified xsi:type="dcterms:W3CDTF">2010-03-10T22:50:00Z</dcterms:modified>
  <cp:revision>1</cp:revision>
  <dc:subject/>
  <dc:title>سه روز مراسم به مناسبت هشت مارس در سنندج</dc:title>
</cp:coreProperties>
</file>