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٣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لت آلما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ز مماشات با حكومت تا پناه دادن به مخالفي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م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ني چند هفته پيش </w:t>
      </w:r>
      <w:r>
        <w:rPr>
          <w:sz w:val="28"/>
          <w:sz w:val="28"/>
          <w:szCs w:val="28"/>
          <w:rtl w:val="true"/>
        </w:rPr>
        <w:t xml:space="preserve">دولت آلمان </w:t>
      </w:r>
      <w:r>
        <w:rPr>
          <w:sz w:val="28"/>
          <w:sz w:val="28"/>
          <w:szCs w:val="28"/>
          <w:rtl w:val="true"/>
        </w:rPr>
        <w:t xml:space="preserve">رسما </w:t>
      </w:r>
      <w:r>
        <w:rPr>
          <w:sz w:val="28"/>
          <w:sz w:val="28"/>
          <w:szCs w:val="28"/>
          <w:rtl w:val="true"/>
        </w:rPr>
        <w:t>اعلام کرد که قصد دارد به آن دسته از مخالفان حکومت</w:t>
      </w:r>
      <w:r>
        <w:rPr>
          <w:sz w:val="28"/>
          <w:sz w:val="28"/>
          <w:szCs w:val="28"/>
          <w:rtl w:val="true"/>
        </w:rPr>
        <w:t xml:space="preserve"> اسلام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در صورت بازگشت به کشورشان تحت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قرار خواهند گرفت، پناه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ط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زارت خارجه و اداره مهاجر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اعتراضات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و ابعاد سرکوب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حق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اعتراض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خطر 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،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ظ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وسترول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ارجه آلمان ضمن محکوم کردن نقض حقوق بش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قوق حقه شان ابراز هم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رم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طول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ماه گذشته که از آغاز اعتراضات مردم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رد </w:t>
      </w:r>
      <w:r>
        <w:rPr>
          <w:sz w:val="28"/>
          <w:sz w:val="28"/>
          <w:szCs w:val="28"/>
          <w:rtl w:val="true"/>
        </w:rPr>
        <w:t xml:space="preserve">هزاران نفر از ايران </w:t>
      </w:r>
      <w:r>
        <w:rPr>
          <w:sz w:val="28"/>
          <w:sz w:val="28"/>
          <w:szCs w:val="28"/>
          <w:rtl w:val="true"/>
        </w:rPr>
        <w:t xml:space="preserve">خارج </w:t>
      </w:r>
      <w:r>
        <w:rPr>
          <w:sz w:val="28"/>
          <w:sz w:val="28"/>
          <w:szCs w:val="28"/>
          <w:rtl w:val="true"/>
        </w:rPr>
        <w:t xml:space="preserve">شده و </w:t>
      </w:r>
      <w:r>
        <w:rPr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ياسي </w:t>
      </w:r>
      <w:r>
        <w:rPr>
          <w:sz w:val="28"/>
          <w:sz w:val="28"/>
          <w:szCs w:val="28"/>
          <w:rtl w:val="true"/>
        </w:rPr>
        <w:t>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ولت آلمان ا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به اتخاذ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دولت آلما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ابط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ر دوره هشت ساله دولت ائتل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دموکراتها و سب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 نخست وزيري شرود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لمان وسيع ترين و گرمترين روابط سياسي و اقتصادي را با جمهوري اسلامي برقرار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تا ماههاي گذشته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د ماه گذشته و با شروع جنبش انقلابي مردم عليه حكومت اسلامي، سياست دولت آلمان نيز نسبت به حكومت ايران تغييرات محسوسي كرد و لحنها عوض شد و تنشهايي نيز بعضا بروز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تغيير لحن و سياست در واقع انعكاس انقلاب مردم و توجه گسترده افكار عمومي در غرب به مبارزات سرنگوني طلبانه مردم در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ه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 چند ماه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ه فش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حث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باره داغ شده، دولت آلمان را ناچارا به اتخاذ نوع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در برخورد 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طو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هه گذ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قامات بلن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ولت </w:t>
      </w:r>
      <w:r>
        <w:rPr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  <w:rtl w:val="true"/>
        </w:rPr>
        <w:t xml:space="preserve"> رسما اعط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خالفان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علام کرده و در نظردارن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امورات مربوط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هموار تر 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فقط اين نيست كه فشار افكار عمومي باعث شده است كه آلمان لحن ديگري نسبت به جمهوري اسلامي 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ر واقع و اساسا انعكاسي از وضعيت بين المللي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نده اين حكومت كلا براي همه دولتها نا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 حياتش بطور جدي زيرسوا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س بزرگ و بخشا انکار 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غرب و از حمله دولت آلمان دارند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 و آن عدم مطل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شک و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ها در بار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خطر انقلاب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ضر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ا مجبور به اتخاذ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غرب و از جمله دولت آلمان هم ناچار شده است که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خش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شن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فا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رفت و فشار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ها و از جمله دولت آلمان را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اد تا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وابط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ديپلماتيكش</w:t>
      </w:r>
      <w:r>
        <w:rPr>
          <w:sz w:val="28"/>
          <w:sz w:val="28"/>
          <w:szCs w:val="28"/>
          <w:rtl w:val="true"/>
        </w:rPr>
        <w:t xml:space="preserve"> را ب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طع کرده، سفارت خانه ها و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موسسات وابسته به حکومت را بسته و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فشار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ل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خراج کرد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ش از مجامع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فقط و فقط زور مبارزه و اعتراض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و ابراز همبستگ</w:t>
      </w:r>
      <w:r>
        <w:rPr>
          <w:sz w:val="28"/>
          <w:sz w:val="28"/>
          <w:szCs w:val="28"/>
          <w:rtl w:val="true"/>
        </w:rPr>
        <w:t xml:space="preserve">ی مردم جهان </w:t>
      </w:r>
      <w:r>
        <w:rPr>
          <w:sz w:val="28"/>
          <w:sz w:val="28"/>
          <w:szCs w:val="28"/>
          <w:rtl w:val="true"/>
        </w:rPr>
        <w:t>ب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تداو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به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و ت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مايت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 xml:space="preserve">مبارزه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>در داخل ب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</w:t>
      </w:r>
      <w:r>
        <w:rPr>
          <w:sz w:val="28"/>
          <w:sz w:val="28"/>
          <w:szCs w:val="28"/>
          <w:rtl w:val="true"/>
        </w:rPr>
        <w:t xml:space="preserve"> اين حكومت را</w:t>
      </w:r>
      <w:r>
        <w:rPr>
          <w:sz w:val="28"/>
          <w:sz w:val="28"/>
          <w:szCs w:val="28"/>
          <w:rtl w:val="true"/>
        </w:rPr>
        <w:t xml:space="preserve"> از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غرب و بخشا دول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ک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مده در آلمان در طول سه دهه گذشته،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در داخل تثبت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قت آ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وسيعا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شار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د، </w:t>
      </w:r>
      <w:r>
        <w:rPr>
          <w:sz w:val="28"/>
          <w:sz w:val="28"/>
          <w:szCs w:val="28"/>
          <w:rtl w:val="true"/>
        </w:rPr>
        <w:t>دولتهاي حامي آنرا زير فشار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حكومت و حاميانش ر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کرد، روابط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دپيلماتيك</w:t>
      </w:r>
      <w:r>
        <w:rPr>
          <w:sz w:val="28"/>
          <w:sz w:val="28"/>
          <w:szCs w:val="28"/>
          <w:rtl w:val="true"/>
        </w:rPr>
        <w:t xml:space="preserve">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صد هزار اعدام </w:t>
      </w:r>
      <w:r>
        <w:rPr>
          <w:sz w:val="28"/>
          <w:sz w:val="28"/>
          <w:szCs w:val="28"/>
          <w:rtl w:val="true"/>
        </w:rPr>
        <w:t xml:space="preserve">توسط هر دولتي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مورد حمله و تعرض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جهان براستي ميتوانند در اين رابطه نقشي بسيار مهم ايفا كنند و به انزواي هرچه بيشتر اين حكومت كمك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شم مردم جهان به سوي ايران و انقلاب مردم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ها اما مصالح خودرا دنبال ميكنند و برايشان بهيچ وجه كشتار گري و سركوبگري اين حكومت و هيچ حكومت ديگري اهميتي نداشته و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ثرا حتي خود به اين سركوبگري ها كمك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كه امروز دولت آلمان و برخي دولتهاي دي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جهشان به پايمال كردن حقوق بشر در ايران جلب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قيقا بيانگر تاثير مبارزه مردم ايران بر افكار عمومي در سطح بين المللي است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42:00Z</dcterms:created>
  <dc:creator>kaze</dc:creator>
  <dc:description/>
  <cp:keywords/>
  <dc:language>en-US</dc:language>
  <cp:lastModifiedBy>kaze</cp:lastModifiedBy>
  <dcterms:modified xsi:type="dcterms:W3CDTF">2010-03-11T17:05:00Z</dcterms:modified>
  <cp:revision>3</cp:revision>
  <dc:subject/>
  <dc:title>دولت آلمان: از مماشات با حكومت تا پناه دادن به مخالفين</dc:title>
</cp:coreProperties>
</file>