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انترناسيونال </w:t>
      </w:r>
      <w:r>
        <w:rPr>
          <w:sz w:val="28"/>
          <w:sz w:val="28"/>
          <w:lang w:bidi="fa-IR"/>
        </w:rPr>
        <w:t>٣٣٩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تون اول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گاه متهمان كهريزك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ك رويداد م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هوري اسلامي اين روز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گاه متهمان كهريزك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آغاز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شت درهاي بسته و بدون حضور خبرنگاران مستقل، بدون اسم بردن از متهمان، با ممنوع كردن افشاي نام متهمان و بحثهاي اين دادگاه كذايي از جانب آن تعداد از خانواده هاي قربانيان كه اجازه حضور داشتند، و بدون اينكه خانواده ها و بستگان قربانيان امكان افشاي جنايات در حق عزيزانشان را داشته باشند، و بدون اينكه دهها تن از قربانيان تجاوز و شكنجه در كهريزك اصلا بعنوان قرباني برسميت شناخت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 سه نفر از اين جانباختگان قبلا بعنوان قربانيان كهريزك برسميت شناخت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از سعيد مرتضوي بعنوان متهم رديف اول در اين جنايت نام برد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دان و احمدي مقدم نيز بعنوان عاملين مستقيم جنايت افشا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نچه بعنوان دادگاه متهمين كهريزك برپا كرده اند از نظر حقوقي و قضائي و از هر نظر كه نگاه كنيم هيچ چيز اين تجمع شبيه يك دادگاه معمولي با پايين ترين استاندارد حقوقي شناخته شد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مضحكه تمام عيار و نمايش پو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عليرغم همه اينها اين نمايش يك رويداد مهم در تاريخ سياسي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 است چون جمهوري اسلامي دارد خودرا محاكمه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جمهوري اسلامي ناچار شده است با بي ميلي تمام و با سرشكستگي آشكار آن چيزي را جنايت و قابل تعقيب و محاكمه بنامد كه سي سال است از زبان امام كثيفش آنرا جهاد مقدس ناميده است يعني اعدام و كشتار مخالفان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 است چون تمام سران امروزش از خامنه اي تا احمدي نژاد و رادان و احمدي مقدم، تقلايي مذبوحانه كردند كه بر اين جنايت خاك بپ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ي گفت  ظلمي كه نظام رفته از موضوعي حاشيه اي مثل كهريزك مهم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ي نژاد گفت كهريزك كار ضد انقلاب و منافقين بود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رادان و احمدي مقدم كل ماجرا را انكار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حكومت كهريزك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جنايت و توح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اعدام هاي دسته جمعي و تجاو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ي بيش از سي سال زندگي يك نسل از مردم جامعه را با اين سياستها تباه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و صدها هزار مادر و پدر و فرزند را به خاك سياه نش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زيزان مردم را با بيرحمي و خونسردي ك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يف ترين و انسان دوست ترين انسانها را با قساوت نابود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م رهبر كثيفش خميني و بنام دين كثيفش اسلام و بنام نظام كثيفش ك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وقتي چند تن از همين جنايتكاران بنام رئيس دادگاه و دادستان و هر زهر مار ديگري اعلام ميكنند كه ما داريم عده اي را به جرم شكنجه و تجاوز و قتل مخالفين رژيم محاكمه ميكنيم در واقع در روز روشن دارند در برابر مردم ميگويند غلط 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مان و نظاممان و كل  بالا و پايين مان غلط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پتك انقلاب مردم است كه بالاي سر اينها قرار گرفته و اينها را به اين مضحكه ها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را بايد در اين نمايش مسخره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مايش مضحك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يا چيزي جز مضحكه شدن سران و كارگزاران اين حكومت جنون و جنايت و عقب ماندگي سرمايه داران را ميشود در اين مضحكه ديد؟ اين جانوران تا آنجا كه بشود تصور كرد عقب مانده و متحجرند، اما آنقدرها نفهم و سفيه نيستند كه فكر كنند مردم با اين نمايشات رضايت ميدهند و به خانه هايشان مي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مردم كوتاه نمي آيند و نه فقط مرتضوي ها و رادان ها و احمدي مقدم ها كه بعنوان متهمين رده هاي اول معرفي شده اند را به پاي ميز محاكمه خواهند كشيد، بلكه شخص خامنه اي و حتي خميني جلاد را نيز از گور بيرون ميشكند و محاكم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گزيري اين سرنوشت را مي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اچارند با حقارت و مضحكه شدن بزور و با اكراه كامل عقب بنشينند تا همه كس ترس و وحشتشان از مردم و انقلاب مردم را به چشم بب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از پرونده هايي كه از هم اكنون گشوده شده است پرونده حمله وحشيانه به خوابگاه دانشجويان دانشگاه تهران است كه با پخش فيلمي مستند و كوتاه از گوشه اي از تعرض، جهانيان دد منشي و وحشي گري و درنده خويي جانيان حاكم و اوباش اجير شده شان را د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 اينك جانيان ناچار شده اند پرونده اين جنايت را نيز باز كنند و براي مصون داشتن حكومت از خشم مردم، اعلام كنن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همي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ينده نزديك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رد محاكمه قرا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شته سر دراز دارد و تا كل بارگاه خلفاي اسلامي جماران پيش خواه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ه در دادگاههاي نمايشي و پشت پرده و مسخره، بلكه در دادگاههاي علني مردم انقلابي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38:00Z</dcterms:created>
  <dc:creator>kaze</dc:creator>
  <dc:description/>
  <cp:keywords/>
  <dc:language>en-US</dc:language>
  <cp:lastModifiedBy>kaze</cp:lastModifiedBy>
  <dcterms:modified xsi:type="dcterms:W3CDTF">2010-03-12T01:35:00Z</dcterms:modified>
  <cp:revision>11</cp:revision>
  <dc:subject/>
  <dc:title>وقتی ابعاد حادثه گسترده تر شد نیروی انتظامی بدون نام‌بردن از فرد مشخصی اعلام کرد که " مسئولان بازداشتگاه به دلیل پذیرش بازداشت‌شدگان بیش از ظرفیت بازداشتگاه، عدم انعکاس محدودیت‌ها و مشکلات به سلسله مراتب، بی‌توجهی و عدم نظارت و کنترل بر زیرمجموعه و عدم ت</dc:title>
</cp:coreProperties>
</file>