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٣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غازی برای برپایی دادگاه واقعی کهریز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هریزک شهرک کوچکی در جنوب شهر تهران  تا چند ماه قبل به این شناخته می شد که محل تاسیس اولین کارخانه قند ایران است و یک مرکز توانبخشی خیریه ای در آنجا دای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م کهریزک از تابستان گذشته یک نام آشنا برای جهانیا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می با طنینی که خشم و نفرت و بیزاری در آن موج می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ریزک در ردیف نامهایی همچون آشویتس و داخائو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مان تاسیس شکنجه گاه کهریزک دقیقا مشخص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١٣٨٠</w:t>
      </w:r>
      <w:r>
        <w:rPr>
          <w:sz w:val="28"/>
          <w:sz w:val="28"/>
          <w:szCs w:val="28"/>
          <w:rtl w:val="true"/>
        </w:rPr>
        <w:t xml:space="preserve"> استفاده از این محل برای زندانی کردن معتادان 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ملیات موسوم به جزیره تعداد زیادی از معتادان منطقه خاک سفید در کهریزک زندانی 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شکنجه گاه یا به اصطلاح بازداشتگاه تا تابستان گذشته ظاهرا برای زندانی و شکنجه کردن قربانیان نظام اسلامی بر جامعه نظیر معتادان و قاچاق فروشان خرده پا استفاده م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یروی انتظامی و سپاه پاسداران با طرحی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اذل و اوب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قدام به دستگیری و شکنجه تعداد زیادی از افرادی كردند که خود قرباني غارتگری و خفقان حاکم بر جامع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داشتگاه کهریزک فاقد هر گونه امکانات در حد حتي يك زندان معمول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کان در سطحی پائین تر از زمین قرار دارد و زندانیان حق استفاده از هواخوری 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ن های صنعت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ای این بازداشتگاه فاقد آب، تهویه، وسایل گرم کننده و یا خنک کننده، هر نوع کفپوش و تخت، نور کافی، سرویس بهداشتی قابل استفاده و حما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ال </w:t>
      </w:r>
      <w:r>
        <w:rPr>
          <w:sz w:val="28"/>
          <w:sz w:val="28"/>
          <w:szCs w:val="28"/>
        </w:rPr>
        <w:t>١٣٨٠</w:t>
      </w:r>
      <w:r>
        <w:rPr>
          <w:sz w:val="28"/>
          <w:sz w:val="28"/>
          <w:szCs w:val="28"/>
          <w:rtl w:val="true"/>
        </w:rPr>
        <w:t xml:space="preserve"> تاکنون چند هزار نفر در این بازداشتگاه زندانی و در غیر انسانی ترین شرایط مورد شکنجه و آزار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آمار دقیقی از تعداد زندانیان در این سالها و سرنوشت آنها در دست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هدان عینی از وجود تعدادی معتادان کراکی که بدنشان کرم گرفته و بر روی زمین افتاده و در حال مرگ هستند، سخن گ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ایات تا تابستان گذشته بر همه کس جز حكومتيان و قربانيانشان پوشی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ولین خیزش انقلابی مردم در اواخر خرداد سال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 و سرکوب وسیع اعتراضات مردم توسط حکومت اسلامی، زندان کهریزک به اسارتگاه دستگیر شدگان در این اعتراضات تبدی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پشت سر این زندانیان یک جنبش عظیم انسانی وجو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 شکنجه ها، تجاوزات و کشتار زندانیان سیاسی به سرعت به بیرون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 کهریزک بعنوان یکی از مخوف ترین زندانها و شکنجه گاههای جهان در رسانه های بین المللی انتشار یافت و همراه با آن اسامی دست اندرکاران آن نظیر سعید مرتضوی دادستان تهران و احمد رضا رادان فرمانده نیروی انتظامی و همچنین آمرین جنایات انجام شده که خامنه ای و دستیارش محمود احمدی نژاد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ت فشار روز افزون مبارزات مردم در ایران و افکار عمومی مردم جهان رژیم مجبور به اعلام تعطیل این مرکز جنای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ام کهریزک بعنوان سمبلی برای جنایت در تاریخ باقی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جات یافتگان از آنجا روایاتی را بیان می کنند که در مخیله هیچ انسانی نمی گنج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نجه ها، تجاوزها و شنیع ترین انواع توهین و تحقیر که که در مورد زندانیان عمل می شده فقط می تواند حاصل ذهن بیمار و علیل دست اندرکاران حکومت اسلا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چار شدند به بخش بسیار کوچکی از این جنایات اعتراف کنند و چند تن از عوامل خرد جنایت را کنار گذاشته و عامل اصلی جلوه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لامی برای پنهان ساختن مدارک و شواهد جنایات خود به تکاپو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آبان دکتر رامین پور ارزجانی پزشک وظیفه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ساله که محل خدمتش در بازداشتگاه کهریزک بود، و شاهد بسیاری از جنایات انجام شده در آنجا بود، به قتل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ی اعلام کرد که او خودکش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جنایات آنقدر وسیع و آشکار بود که رژیم  ناچار شد به بخش بسیار کوچکی از این جنایات اعتراف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ضی مرتضوی از سمت خود کنار گذاشته شد و به سمت دیگری منصوب شد و  چند تن از عوامل خرد جنایت بعنوان عامل اصلی جلوه داده شده و به محاکمه کشیده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اسفند اولین جلسه دادگاه متهمان به جنایت در کهریزک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دسرای نظامی تهران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نفر را مجرم شن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زمان قضایی نیروهای مسلح تاکنون به کشته شدن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نفر در زیر شکنجه اقرا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مین جلسه دادگاه هم روز چهارشنبه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سفند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ادگاهها غیرعلن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ا تمام نیروی خفقان و سانسور خود از درز کردن اخبار جنایات خود وحش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یعی است که از  خامنه ای و احمدی نژاد بعنوان قاتلین اصلی در این دادگاه خبر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دار رادان هم نمی تواند در این دادگاه مورد محاکمه قرار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رای سرکوب اعتراضات مردم به امثال او نیاز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ضعیت قاضی سعید مرتضوی هنوز مب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این دادگاهها چندین شاکی خصوصی دارد اما معلوم نیست که در بین محاکمه شوندگا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وشت او به درگیری ها و موازنه قوا در بالای حکومت اسلامی بستگی دارد و اینکه کسی دیگری پیدا شود که به همان اندازه خباثت و قابلیت استفاده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هم به راحتی می تواند به سرنوشت سعید امامی دچا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لایی است که ممکن است به سر هر کدام از جیره خواران رژیم بیای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مهوری اسلامی ناچار شد زیر فشار اعتراضات قدرتمند مردم دادگاه وقایع کهریزک را برپ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آغاز ک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پایی دادگاه واقعی در ر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ی که عل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دادگاه مردم جهان جزئیات جنایاتی که در کهریزک انجام شده خواهند ش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دادگاه تمام نظام جمهوری اسلامی محاکم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، احمدی نژاد، سردار رادان، سردار صفوی،  ذوالقدر و صادق محصولی باید پاسخگوی جنایات خود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ادگاه به قدرت مبارزات مردم ایران و با حمایت میلیاردها انسان شریف دنیا برگزار خواهد ش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راذل و اوب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قعی از جماران و کاخها، مجلس و دولت و ارگانهای سرکوب نظام بیرون کشیده شده و محاکمه می شوند و مردم دنیا با بهت و غم از رنجی که مردم ایران در طول سلطه این حکومت کشیده، آگاه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ریزک هم همچون آشویتس و داخائو به موزه جنایات اسلامی تبدیل خواهد 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روز دیر نی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1:49:00Z</dcterms:created>
  <dc:creator>a</dc:creator>
  <dc:description/>
  <cp:keywords/>
  <dc:language>en-US</dc:language>
  <cp:lastModifiedBy>kaze</cp:lastModifiedBy>
  <dcterms:modified xsi:type="dcterms:W3CDTF">2010-03-11T21:49:00Z</dcterms:modified>
  <cp:revision>2</cp:revision>
  <dc:subject/>
  <dc:title>کهریزک شهرک کوچکی در جنوب شهر تهران  تا چند ماه قبل به این شناخته می شد که محل تاسیس اولین کارخانه قند ایران است و یک مرکز توانبخشی خیریه ای در آنجا دایر است</dc:title>
</cp:coreProperties>
</file>