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val="de-DE" w:bidi="fa-IR"/>
        </w:rPr>
        <w:t>هشت مارس روز جهانی زن بر زنان افغانستان گرامی باد</w:t>
      </w:r>
    </w:p>
    <w:p>
      <w:pPr>
        <w:pStyle w:val="Normal"/>
        <w:jc w:val="center"/>
        <w:rPr>
          <w:sz w:val="28"/>
          <w:szCs w:val="28"/>
          <w:lang w:val="de-DE" w:bidi="fa-IR"/>
        </w:rPr>
      </w:pPr>
      <w:r>
        <w:rPr>
          <w:sz w:val="28"/>
          <w:szCs w:val="28"/>
          <w:rtl w:val="true"/>
          <w:lang w:val="de-DE"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de-DE" w:bidi="fa-IR"/>
        </w:rPr>
      </w:pPr>
      <w:r>
        <w:rPr>
          <w:b/>
          <w:b/>
          <w:bCs/>
          <w:sz w:val="28"/>
          <w:sz w:val="28"/>
          <w:szCs w:val="28"/>
          <w:rtl w:val="true"/>
          <w:lang w:val="de-DE" w:bidi="fa-IR"/>
        </w:rPr>
        <w:t>نامه سرگشاده مینا احدی به سیما سمر در افغانستان</w:t>
      </w:r>
    </w:p>
    <w:p>
      <w:pPr>
        <w:pStyle w:val="Normal"/>
        <w:jc w:val="both"/>
        <w:rPr>
          <w:sz w:val="28"/>
          <w:szCs w:val="28"/>
          <w:lang w:val="de-DE" w:bidi="fa-IR"/>
        </w:rPr>
      </w:pPr>
      <w:r>
        <w:rPr>
          <w:sz w:val="28"/>
          <w:szCs w:val="28"/>
          <w:rtl w:val="true"/>
          <w:lang w:val="de-DE" w:bidi="fa-IR"/>
        </w:rPr>
        <w:t xml:space="preserve">   </w:t>
      </w:r>
      <w:r>
        <w:rPr>
          <w:sz w:val="28"/>
          <w:sz w:val="28"/>
          <w:szCs w:val="28"/>
          <w:rtl w:val="true"/>
          <w:lang w:val="de-DE" w:bidi="fa-IR"/>
        </w:rPr>
        <w:t xml:space="preserve">خانم سمر </w:t>
      </w:r>
      <w:r>
        <w:rPr>
          <w:sz w:val="28"/>
          <w:szCs w:val="28"/>
          <w:rtl w:val="true"/>
          <w:lang w:val="de-DE" w:bidi="fa-IR"/>
        </w:rPr>
        <w:t>!</w:t>
      </w:r>
    </w:p>
    <w:p>
      <w:pPr>
        <w:pStyle w:val="Normal"/>
        <w:jc w:val="both"/>
        <w:rPr>
          <w:sz w:val="28"/>
          <w:szCs w:val="28"/>
          <w:lang w:val="de-DE" w:bidi="fa-IR"/>
        </w:rPr>
      </w:pPr>
      <w:r>
        <w:rPr>
          <w:sz w:val="28"/>
          <w:szCs w:val="28"/>
          <w:rtl w:val="true"/>
          <w:lang w:val="de-DE" w:bidi="fa-IR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val="de-DE" w:bidi="fa-IR"/>
        </w:rPr>
        <w:t>از روزهایی كه در برلین در مورد آینده افغانستان در یك كنفرانس زنان صحبت كردیم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سالها میگذرد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من و شما در آن كنفرانس در دو جهت متفاوت حرف زدیم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این جهات متفاوت امروز در ایران نیز بین صحبتهای من و مثلا شیرین عبادی كه بسیار شبیه به شما می اندیشد وجود دارد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شما در مصاحبه خودتان به مناسبت هشت مارس روز جهانی زن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گفته اید كه مشكل اصلی زنان و مردم در افغانستان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خود مسئولین حكومتی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دولت و نهادهای دولتی هستند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گفته اید كه افغانستان اگر چه كشور اسلامی است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اما باید این كشور به كنوانسیونهای جهانی دفاع از حقوق زنان ملحق شود و در نهایت راه حل بسیاری از معضلات در افغانستان را تفسیر بهتر از اسلام و قران مطرح كرده اید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به نیت خیر شما برای كمك به زنان و مردم افغانستان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كاری ندارم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این راه حل ها عملا به هیچ جایی منجر نمیشود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شما بعد از ده سال دیگر نیز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با این شعارها و با این راه حلها باید بگویم متاسفانه  نه تنها عملا به جایی نخواهید رسید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بلكه اوضاع از اینهم بدتر خواهد شد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مادام در افغانستان یك جنبش مدرن رادیكال و شفاف علیه جنبش اسلامی شكل نگیرد</w:t>
      </w:r>
      <w:r>
        <w:rPr>
          <w:sz w:val="28"/>
          <w:szCs w:val="28"/>
          <w:rtl w:val="true"/>
          <w:lang w:val="de-DE" w:bidi="fa-IR"/>
        </w:rPr>
        <w:t xml:space="preserve">.  </w:t>
      </w:r>
    </w:p>
    <w:p>
      <w:pPr>
        <w:pStyle w:val="Normal"/>
        <w:jc w:val="both"/>
        <w:rPr>
          <w:sz w:val="28"/>
          <w:szCs w:val="28"/>
          <w:lang w:val="de-DE" w:bidi="fa-IR"/>
        </w:rPr>
      </w:pPr>
      <w:r>
        <w:rPr>
          <w:sz w:val="28"/>
          <w:szCs w:val="28"/>
          <w:rtl w:val="true"/>
          <w:lang w:val="de-DE" w:bidi="fa-IR"/>
        </w:rPr>
      </w:r>
    </w:p>
    <w:p>
      <w:pPr>
        <w:pStyle w:val="Normal"/>
        <w:jc w:val="both"/>
        <w:rPr>
          <w:sz w:val="28"/>
          <w:szCs w:val="28"/>
          <w:lang w:val="de-DE" w:bidi="fa-IR"/>
        </w:rPr>
      </w:pPr>
      <w:r>
        <w:rPr>
          <w:sz w:val="28"/>
          <w:sz w:val="28"/>
          <w:szCs w:val="28"/>
          <w:rtl w:val="true"/>
          <w:lang w:val="de-DE" w:bidi="fa-IR"/>
        </w:rPr>
        <w:t>من به چند نكته از سخنان شما با بی بی سی میپردازم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 xml:space="preserve">چه كسی گفته افغانستان كشور اسلامی است؟ اصلا سوال اینست كشور اسلامی یعنی چه 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این ترم كشور اسلامی بعد از روی كار آمدن اسلام سیاسی در كشورهایی نظیر ایران و افغانستان از سوی دوول غربی كه به روی كار آمدن مجاهدین افغان و سپس طالبان  و همینطور خمینی در ایران كمك كردند مطرح شد</w:t>
      </w:r>
      <w:r>
        <w:rPr>
          <w:sz w:val="28"/>
          <w:szCs w:val="28"/>
          <w:rtl w:val="true"/>
          <w:lang w:val="de-DE" w:bidi="fa-IR"/>
        </w:rPr>
        <w:t xml:space="preserve">- </w:t>
      </w:r>
      <w:r>
        <w:rPr>
          <w:sz w:val="28"/>
          <w:sz w:val="28"/>
          <w:szCs w:val="28"/>
          <w:rtl w:val="true"/>
          <w:lang w:val="de-DE" w:bidi="fa-IR"/>
        </w:rPr>
        <w:t>برای مقابله با نفوذ شوروی سابق و یا قدرت گرفتن چپ در این مناطق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مطرح شده و در حقیقت سیاستی است برای اسلامیزه كردن این مناطق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سوال اینست یك كشور اسلامی چه كشوری است؟ آیا در این كشور اسلامی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درختها  و خاك اسلامی است؟ یا اینكه ما از كشوری حرف میزنیم كه در آن باندهای تروریست اسلامی دولت تشكیل داده و با قوانین ارتجاعی اسلامی و شریعه 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خون مردم را در شیشه كرده اند؟ رفتن به این زمین بازی كه گویا افغانستان كشور اسلامی است و مردم آن دلشان برای شریعه و سنگسار زنان می طپد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باختن همه چیز از آغاز به یك جنبش ارتجاعی و زن ستیز اسلامی است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آیا كسی كشور آمریكا را كشوری مسیحی خطاب میكند؟ اگر نه چرا این لقب كثیف مذهبی را فقط باید به كشورهای ایران و افغانساتان و غیره كه اسلامیزه شده اند بچسبانند؟ افغانستان كشوری است با مردمی كه تعلقات مذهبی مختلفی دارند و اسلام و یا تعلق به اسلام یكی از این تعلقات مذهبی است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سوال اینست چرا امروز تعلق به مذهب در ایران و عراق و افغانستان  و حتی برای فراریان از افغانستان و ایران در اروپا نیز این قدر مهم شده است؟ چرا هویت مردم در قرن بیست و یك با هویت ویا تعلق مذهبی آنها سنجیده میشود؟ آیا انسانها عقبگرد كرده اند و یا اینكه این یك سیاست بسیار مهم از سوی جنبش اسلامی و همچنین دولتهای غربی تا كنون مدافع جنبش اسلامی در منطقه خاورمیانه  است؟ شما و كمیسیون مستقل حقوق بشر كه در افغانستان فعالیت میكنید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به امر دخالت مذهب و قوانین شریعه در زندگی زنان در افغانستان اشاره كرده و سپس راه حل را تفسیر بهتر از اسلام و قران طرح كرده اید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چه كسی قرار است این تفسیرهای بهتر را ارائه دهد و چه كسی آنها را قبول میكند؟ طالبان و مجاهدین و كرزایی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یا كی؟</w:t>
      </w:r>
    </w:p>
    <w:p>
      <w:pPr>
        <w:pStyle w:val="Normal"/>
        <w:jc w:val="both"/>
        <w:rPr>
          <w:sz w:val="28"/>
          <w:szCs w:val="28"/>
          <w:lang w:val="de-DE" w:bidi="fa-IR"/>
        </w:rPr>
      </w:pPr>
      <w:r>
        <w:rPr>
          <w:sz w:val="28"/>
          <w:szCs w:val="28"/>
          <w:rtl w:val="true"/>
          <w:lang w:val="de-DE" w:bidi="fa-IR"/>
        </w:rPr>
      </w:r>
    </w:p>
    <w:p>
      <w:pPr>
        <w:pStyle w:val="Normal"/>
        <w:jc w:val="both"/>
        <w:rPr/>
      </w:pPr>
      <w:r>
        <w:rPr>
          <w:sz w:val="28"/>
          <w:szCs w:val="28"/>
          <w:rtl w:val="true"/>
          <w:lang w:val="de-DE" w:bidi="fa-IR"/>
        </w:rPr>
        <w:t xml:space="preserve"> </w:t>
      </w:r>
      <w:r>
        <w:rPr>
          <w:sz w:val="28"/>
          <w:sz w:val="28"/>
          <w:szCs w:val="28"/>
          <w:rtl w:val="true"/>
          <w:lang w:val="de-DE" w:bidi="fa-IR"/>
        </w:rPr>
        <w:t>تفسیر بهتر از قران هم سرابی است كه در مصر و سودان و پاكستان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فمینیست های اسلامی مطرح كرده و در مقابل یك جنبش جنایتكار اسلامی مجبور شدند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به خانه های خود رفته و عملا زمین گیر شوند</w:t>
      </w:r>
      <w:r>
        <w:rPr>
          <w:sz w:val="28"/>
          <w:szCs w:val="28"/>
          <w:rtl w:val="true"/>
          <w:lang w:val="de-DE" w:bidi="fa-IR"/>
        </w:rPr>
        <w:t xml:space="preserve">.  </w:t>
      </w:r>
      <w:r>
        <w:rPr>
          <w:sz w:val="28"/>
          <w:sz w:val="28"/>
          <w:szCs w:val="28"/>
          <w:rtl w:val="true"/>
          <w:lang w:val="de-DE" w:bidi="fa-IR"/>
        </w:rPr>
        <w:t>تفسیر بهتر از اسلام امكان پذیر نیست این مذهب به اندازه كافی حربه دست باندهای تروریست اسلامی میدهد كه بكشند و اعدام و سنگسار كنند و زنان را به كنج خانه ها رانده وبا آنها همچون بردگان رفتار كنند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چرا كه در قران همه این بی حقوقی ها و جنایات به رسمیت شناخته شده است</w:t>
      </w:r>
      <w:r>
        <w:rPr>
          <w:sz w:val="28"/>
          <w:szCs w:val="28"/>
          <w:rtl w:val="true"/>
          <w:lang w:val="de-DE"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val="de-DE" w:bidi="fa-IR"/>
        </w:rPr>
      </w:pPr>
      <w:r>
        <w:rPr>
          <w:sz w:val="28"/>
          <w:szCs w:val="28"/>
          <w:rtl w:val="true"/>
          <w:lang w:val="de-DE" w:bidi="fa-IR"/>
        </w:rPr>
      </w:r>
    </w:p>
    <w:p>
      <w:pPr>
        <w:pStyle w:val="Normal"/>
        <w:jc w:val="both"/>
        <w:rPr>
          <w:sz w:val="28"/>
          <w:szCs w:val="28"/>
          <w:lang w:val="de-DE" w:bidi="fa-IR"/>
        </w:rPr>
      </w:pPr>
      <w:r>
        <w:rPr>
          <w:sz w:val="28"/>
          <w:szCs w:val="28"/>
          <w:rtl w:val="true"/>
          <w:lang w:val="de-DE" w:bidi="fa-IR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val="de-DE" w:bidi="fa-IR"/>
        </w:rPr>
        <w:t>سوال اینست كه آیا خواست جدایی مذهب از دولت و آموزش وپرورش و بویژه در كشوری مثل افغانستان كه زنان ضربات بسیار مهلك و دردناكی از جنبش اسلامی خورده و زندگیشان به جهنم تبدیل شده است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زیادی  رادیكال است یا اینكه طرح یك خواست عاجل و فوری در كشور افغانستان است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چرا شما حتی این حداقلها را هم  مطرح نمیكنید؟ داشتن لكنت زبان در طرد دخالت اسلام در زندگی زنان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عملا كمك كردن به ادامه همین وضع موجود است</w:t>
      </w:r>
      <w:r>
        <w:rPr>
          <w:sz w:val="28"/>
          <w:szCs w:val="28"/>
          <w:rtl w:val="true"/>
          <w:lang w:val="de-DE"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val="de-DE" w:bidi="fa-IR"/>
        </w:rPr>
      </w:pPr>
      <w:r>
        <w:rPr>
          <w:sz w:val="28"/>
          <w:sz w:val="28"/>
          <w:szCs w:val="28"/>
          <w:rtl w:val="true"/>
          <w:lang w:val="de-DE" w:bidi="fa-IR"/>
        </w:rPr>
        <w:t>تفسیر بهتر از قران نه ممكن است و نه كرزای و مجاهدین و طالبان چنین چیزی را اجرا خواهند كرد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اینها هدفشان قدرت داشتن در افغانستان و مكیدن خون مردم و ثروت اندوزی است و چه چیزی بهتر از اسلام میتواند كمكشان كند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با در دست داشتن قران و با اتكا به اسلام بهتر میتوان مردم را سرجای خود گذاشت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میتوان كشت و سنگسار و تجاوز كرد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میتوان زنان را به كنج خانه ها راند و همه اینها را با اتكا به خدا و پیغمبر اسلام كرد و مردم را ساكت نمود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اسلام مذهب ارتجاعی و عقب ماندگی است و متعلق به قرون تاریكی و تحجر است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همه مذاهب چنین هستند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انسان مدرن قرن بیست و یك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نه تنها باید خواهان جدایی مذهب از دولت و آموزش و پرورش و خواهان قطع دست مذهب از زندگی زنان باشد بلكه باید تمام حق انسانی خود را بخواهد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 xml:space="preserve">فقط با این خواستها میتوان در اافغانستان هم به جایی رسید و نه با گفتگو و یا دیالوگ با مرتجعین زن ستیز اسلامی و جنبش تروریستی اسلامی 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كه با حمله به زنان و تكه تكه كردن زنان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به قدرت رسیده و ضدیت با زن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با مدرنیسم و آزادگی یك كاراكتر اصلی این جنبش و حكومتهای اسلامی است</w:t>
      </w:r>
      <w:r>
        <w:rPr>
          <w:sz w:val="28"/>
          <w:szCs w:val="28"/>
          <w:rtl w:val="true"/>
          <w:lang w:val="de-DE"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val="de-DE" w:bidi="fa-IR"/>
        </w:rPr>
      </w:pPr>
      <w:r>
        <w:rPr>
          <w:sz w:val="28"/>
          <w:szCs w:val="28"/>
          <w:rtl w:val="true"/>
          <w:lang w:val="de-DE" w:bidi="fa-IR"/>
        </w:rPr>
      </w:r>
    </w:p>
    <w:p>
      <w:pPr>
        <w:pStyle w:val="Normal"/>
        <w:jc w:val="both"/>
        <w:rPr>
          <w:sz w:val="28"/>
          <w:szCs w:val="28"/>
          <w:lang w:val="de-DE" w:bidi="fa-IR"/>
        </w:rPr>
      </w:pPr>
      <w:r>
        <w:rPr>
          <w:sz w:val="28"/>
          <w:sz w:val="28"/>
          <w:szCs w:val="28"/>
          <w:rtl w:val="true"/>
          <w:lang w:val="de-DE" w:bidi="fa-IR"/>
        </w:rPr>
        <w:t>خانم سمر</w:t>
      </w:r>
      <w:r>
        <w:rPr>
          <w:sz w:val="28"/>
          <w:szCs w:val="28"/>
          <w:rtl w:val="true"/>
          <w:lang w:val="de-DE" w:bidi="fa-IR"/>
        </w:rPr>
        <w:t>!</w:t>
      </w:r>
    </w:p>
    <w:p>
      <w:pPr>
        <w:pStyle w:val="Normal"/>
        <w:jc w:val="both"/>
        <w:rPr>
          <w:sz w:val="28"/>
          <w:szCs w:val="28"/>
          <w:lang w:val="de-DE" w:bidi="fa-IR"/>
        </w:rPr>
      </w:pPr>
      <w:r>
        <w:rPr>
          <w:sz w:val="28"/>
          <w:sz w:val="28"/>
          <w:szCs w:val="28"/>
          <w:rtl w:val="true"/>
          <w:lang w:val="de-DE" w:bidi="fa-IR"/>
        </w:rPr>
        <w:t>زنان ایران و افغانستان سرنوشت مشتركی دارند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در ایران یك جنبش قوی و پیشرو و در عین حال یك جنبش منتقد اسلام و  منزجر ازحكومت اسلامی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جنبش معترض به حجاب و آپارتاید جنسی در جریان است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ما پیشروی خود را مدیون سیاستها  غیر مذهبی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انسانی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مدرن و تحولخواه میدانیم كه از آغاز گفت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حكومت اسلامی نمیخواهیم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حكومت اسلامی دون شان بشر است و این قوانین ارتجاعی و قرون وسطایی را باید دور انداخت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تنها و تنها با یك افق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سكولاریستی و مدرن و بدور از دخالت قوانین اسلامی و جنبش اسلامی 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و بر مبنای آزادی انسان از فقر و استبداد و استثمار زنان میتوانند نفس بكشند  به آزادی خود امیدوار باشند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 xml:space="preserve">این سیاستها در مبارزه زنان در افغانستان برای رهایی و نفس كشیدن 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بطریق اولی ضروری است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 xml:space="preserve">جنبش ملی اسلامی در ایران و شخصیت هایی همچون شیرین عبادی 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همان حرفهایی را میزنند كه امروز شما میزنید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زنان ایران در تجربه سی ساله خود دیدند كه این افراد بخشی از جنبشی هستند كه بخش دیگر آن در حكومت است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این جنبشی است كه به ساخته شدن حكومت اسلامی و روی كار آمدن آن كمك كرد و امروز كه دستشان از همه جا بریده شده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نقدهای بسیار كوچكی از حكومت میكنند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اینها نیز میگویند ایران كشور اسلامی است و اینها نیز حواهان تفسیر بهتر از اسلام  هستند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اینها ولی در ایران بیست و پنج سال ساكت بوده و  یا بخشی از آنها با حكومت همراهی میكردند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اما در ایران و همچنین در افغانستان یك جنبش مدرن و برابری طلبانه زنان همواره وجود داشته و دارد كه باید جلوتر بیاید و حرف خود را بزند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انتقاد به اسلام و مذهب نبايد تابو باشد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بویژه در افغانستان با اینهمه سبعیت و وحشیگیری مجاهدین و طالبان و جنبش اسلامی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باید با صدای بلند علیه دخالت اسلام و مذهب در زندگی زنان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علیه اسلام سیاسی و باندهای تروریست اسلامی بود و با صدای بلند گفت كه مذهب از دولت جدا و دست مذهب از زندگی زنان كوتاه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 xml:space="preserve">كرزای و شركا 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جزئي از این جنبش و حركت ارتجاعی هستند و برای بهبود زندگی زنان و مردم در ایران انگشت اتهام باید بسوی آنها گرفته شود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رئیس كمیسیون مستقل حقوق بشر در افغانستان بودن شغل بدی نیست</w:t>
      </w:r>
      <w:r>
        <w:rPr>
          <w:sz w:val="28"/>
          <w:sz w:val="28"/>
          <w:szCs w:val="28"/>
          <w:lang w:val="de-DE" w:bidi="fa-IR"/>
        </w:rPr>
        <w:t>٬</w:t>
      </w:r>
      <w:r>
        <w:rPr>
          <w:sz w:val="28"/>
          <w:sz w:val="28"/>
          <w:szCs w:val="28"/>
          <w:rtl w:val="true"/>
          <w:lang w:val="de-DE" w:bidi="fa-IR"/>
        </w:rPr>
        <w:t xml:space="preserve"> ولی سیاست نجات دهنده برای مردم و زنان افغانساتان باید انسانی و نه مذهبی باشد</w:t>
      </w:r>
      <w:r>
        <w:rPr>
          <w:sz w:val="28"/>
          <w:szCs w:val="28"/>
          <w:rtl w:val="true"/>
          <w:lang w:val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bidi="fa-IR"/>
        </w:rPr>
        <w:t>سیاستهای مذهبی با هر تفسیری با حقوق انسانی و انسانیت انسانها در تناقض است</w:t>
      </w:r>
      <w:r>
        <w:rPr>
          <w:sz w:val="28"/>
          <w:szCs w:val="28"/>
          <w:rtl w:val="true"/>
          <w:lang w:val="de-DE" w:bidi="fa-IR"/>
        </w:rPr>
        <w:t xml:space="preserve">.* </w:t>
      </w:r>
    </w:p>
    <w:p>
      <w:pPr>
        <w:pStyle w:val="Normal"/>
        <w:jc w:val="both"/>
        <w:rPr>
          <w:sz w:val="28"/>
          <w:szCs w:val="28"/>
          <w:lang w:val="de-DE" w:bidi="fa-IR"/>
        </w:rPr>
      </w:pPr>
      <w:r>
        <w:rPr>
          <w:sz w:val="28"/>
          <w:szCs w:val="28"/>
          <w:rtl w:val="true"/>
          <w:lang w:val="de-DE" w:bidi="fa-IR"/>
        </w:rPr>
      </w:r>
    </w:p>
    <w:p>
      <w:pPr>
        <w:pStyle w:val="Normal"/>
        <w:jc w:val="both"/>
        <w:rPr>
          <w:sz w:val="28"/>
          <w:szCs w:val="28"/>
          <w:lang w:val="de-DE" w:bidi="fa-IR"/>
        </w:rPr>
      </w:pPr>
      <w:r>
        <w:rPr>
          <w:sz w:val="28"/>
          <w:szCs w:val="28"/>
          <w:rtl w:val="true"/>
          <w:lang w:val="de-DE"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2:06:00Z</dcterms:created>
  <dc:creator>pooya</dc:creator>
  <dc:description/>
  <cp:keywords/>
  <dc:language>en-US</dc:language>
  <cp:lastModifiedBy>kaze</cp:lastModifiedBy>
  <dcterms:modified xsi:type="dcterms:W3CDTF">2010-03-11T22:06:00Z</dcterms:modified>
  <cp:revision>2</cp:revision>
  <dc:subject/>
  <dc:title>تجمع اعتراضی اعضای ناراضی تعاونی مسکن ارتش در سنندج</dc:title>
</cp:coreProperties>
</file>