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٣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يونان و آژير بحران اقتصادي در جه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پنجشن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ارس بار ديگر يونان در اعتصابي سراسري فرو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عمومي كارگران با تظاهراتهاي وسيع در آتن مركز يونان همرا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ميليون از كارگران به فراخوان اتحاديه ها وارد اعتصاب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رس، ادارات دولتي، فرودگاهها، و بسياري موسسات غير دولتي تعط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ارها از حركت باز اي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هرداريها اعلام تعطيل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مارستانها فقط بيماران اورژانس را قبول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ظاهراتها پلاكاردهايي ديده ميشد كه از جمله روي آنها نوشته شده ب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با سرمايه داران، اينست پاسخ كارگ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بر پلاكارد بزرگ ديگري نوشته شده ب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تي اگر ما را نابود كنند نميگذاريم اين طرح اجرا 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پلاكارد ديگري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وپا يا بايد تغيير كند يا غرق خواهد 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گيريهايي بين پليس و تظاهركنندگان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يه ها اعلام كرده اند كه اگر دولت براي اجراي طرح رياضت اقتصادي فشار آورد اعتصابات گسترده تري را فراخوان خواهند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كارگران و مردم يونان در برابر سياست رياضت اقتصادي دولت چپگراي يونان كه ميخواهد به توصيه اتحاديه اروپا و بانك جهاني كسر بودجه عظيمش را با زدن از بيمه ها و خدمات اجتماعي جبران كند، به ميدان آم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عتصاب عمومي و بحران سياسي يونان از جنبه هاي مختلفي قابل برر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همترين جنبه آن شايد اينست كه اين بحران شروع يك بحران جهاني و يا حداقل اروپاي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ينجا با شروع بحران يونان، قيمت يورو پول اتحاديه اروپا بسيار سقوط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ه اروپاي واحد زير سوال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 گذاريها در چندين كشور اروپايي مثل اسپانيا، ايتاليا، يونان، پرتغال و برخي كشورهاي ديگر كه حلقه هاي ضعيف تري محسوب ميشوند كاهش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يم آن ميرود كه سقوط اقتصاد اين كشورهاي به اصطلاح ضعيف تر، بطور زنجير وار دامن ديگر كشورها را نيز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بطور خيلي ساده و شماتيك اينست كه بحران مالي و اقتصادي سال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كه آنرا عظيم ترين بحران سرمايه داري بعد از بحران دهه سي در قرن بيست ميناميدند، با پمپاژ پولهاي عظيم از جانب دولتها به سوي بانكها و موسسات مالي وام مسكن به نحوي كاهش يافت و متوق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ولين نشانه هاي كاهش سرعت گسترش بحران، تبليغات و جنجال وسيعي بر سر حل بحران براه انداخ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واقع بحران تمام ن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بحران، بحران يكه تازي و گسترش بي رويه بخش مالي و بانكي يا شروع انفج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باب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ولتها بيش ا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تريليون دلار كه رقمي سرسام آور است، از مالياتهاي مردم به سوي بانكها و بانكداران و موسسات وام مسكن و امثال اينها سرازير كردند تا بحران را متوقف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واقع هم بدرجه اي موفق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يك مسك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بابي ميخواست بتركد اما آنرا پيش از انفجار پنجرگيري كردند، اما حباب بر سر جاي خود در حالت انفجاري باقي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سترش بخش انگل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الي و مجازي اقتصاد و چنگ اندازي اين بخش بر كل اقتصاد جهاني مساله اصلي بود و كاري كه پمپاژ پول يا آنچه آن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lang w:val="en-GB" w:bidi="fa-IR"/>
        </w:rPr>
        <w:t>bail out</w:t>
      </w:r>
      <w:r>
        <w:rPr>
          <w:sz w:val="28"/>
          <w:szCs w:val="28"/>
          <w:rtl w:val="true"/>
          <w:lang w:bidi="fa-IR"/>
        </w:rPr>
        <w:t xml:space="preserve"> " </w:t>
      </w:r>
      <w:r>
        <w:rPr>
          <w:sz w:val="28"/>
          <w:sz w:val="28"/>
          <w:szCs w:val="28"/>
          <w:rtl w:val="true"/>
          <w:lang w:bidi="fa-IR"/>
        </w:rPr>
        <w:t>ميناميدند انجام داد اين بود كه اعتماد را به اين موسسات بدرجه اي 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پس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 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 تسكين بحران، بيكاري و شكاف طبقاتي عظيم تر و دولتهايي بر جا ماندند كه ملياردها دلار بدهي و كسر بودجه بالا 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ر بودجه اي كه در تاريخ سابقه ن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كنون اقتصاد دانان و كارشناسان، اقتصاد كنوني و دوره آينده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 كسر بودج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ي كه بانك جهاني و صندوق بين المللي پول و اتحاديه اروپا پيش روي دولتها قرار داده اند خيلي ساده و سرر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اينكه اين كسر بودجه عظيم را با زدن از هزينه خدمات اجتماعي يعني از جيب كارگران و مردم جبر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گر قرار است سرمايه داري دست نخورد راه حل ديگري هم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يك تهاجم ديگر و بسيار وسيعتر به مردم و بويژه به كارگ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با زدن از بيمه بيكاري، حق بازنشستگي، بيمه درماني و كل بيمه هاي اجتماعي و خدمات عمومي، كاهش دستمزدها و امثال آن، اين كسر بودجه غول آسا و عظيم جبرا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در شرايطي كه با گسترش بيكاري و فقير تر شدن بيشتر مردم، اتكاي بيشتري به اين خدمات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عني عقب راندن مردم اروپا به سطحي نزديك به قرن نوز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روپا بيشترين فشار روي دولتهايي مثل يونان و بعد ايتاليا و اسپانيا و پرتغال و شماري كشورهاي كوچكتر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ايتاليا و اسپاينا نيز در آستانه بحران قرار گرفته اند و دچار كاهش رش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لستان نيز وضع خوبي از اين نظر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وارض بحران به اروپا محدود نميشود هم ايالات متحده آمريكا و هم شماري از كشورهاي آسيايي در حالت آماده باش و نگراني بسر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حران اقتصادي در اين شرايط باز گردد، گفته ميشود كه حالت انفجاري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دولتها از امكان ضربه گيري چنداني برخوردار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خود بحران مالي و اقتصادي و وضعيت سرمايه داري و فقدان مطلق استراتژي اقتصادي در كل جهان سرمايه داري و اميدواري به يك معجزه اميدوارم در شماره هاي بعدي اين نشريه جداگانه بپردازيم چون جنبه هاي ديگري نيز دارد كه بسيار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نچه اينجا ميخواهم اشاره كنم مساله تعرض گريز ناپذير به سطح زندگي كارگران و مردم است كه آغاز شده است و قرار است دامنه بسيار بيشتري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هاي رياضت كشي در همه كشورها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ونان اما نه فقط از نظر زماني پيشتر از همه كشورها قرار گرفته است بلكه از نظر بستن سد مقابله و مقاومت كارگري نيز دارد الگويي را به همه كارگر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 داري امروز راهي جز به سقوط كشاندن جامعه پيش رو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پاسخ همان است كه كارگران يونان بر پلاكاردهايشان اعلام كرده اند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با سرمايه داران اينست پاسخ كارگران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آري حقيقتا پاسخ اينست كه خود سرمايه داري و اين قانون جنگل چپاول و تل انبار كردن ثروتهاي باد آورده و بيكران يك اقليت مفت خور و ايجاد شكاف طبقاتي عظيم و عظيم تر مورد تعرض قرار گير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50:00Z</dcterms:created>
  <dc:creator>kaze</dc:creator>
  <dc:description/>
  <cp:keywords/>
  <dc:language>en-US</dc:language>
  <cp:lastModifiedBy>kaze</cp:lastModifiedBy>
  <dcterms:modified xsi:type="dcterms:W3CDTF">2010-03-12T01:34:00Z</dcterms:modified>
  <cp:revision>5</cp:revision>
  <dc:subject/>
  <dc:title>انترناسيونال ٣٣٩ </dc:title>
</cp:coreProperties>
</file>