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٣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لزله در ش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ی و هائيتي، </w:t>
      </w:r>
      <w:r>
        <w:rPr>
          <w:b/>
          <w:b/>
          <w:bCs/>
          <w:sz w:val="28"/>
          <w:sz w:val="28"/>
          <w:szCs w:val="28"/>
          <w:rtl w:val="true"/>
        </w:rPr>
        <w:t>اضطراب در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دو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رزه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و ماه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منطقه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صد ها هزار نفر را گرفت و موجب صدما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ن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ق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ائيتي قريب سيصد هزار نفر در اثر زلزله جان باختند و در شيلي تعداد تلفات بسيار كمتر يعني قريب هزار نفر ب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ا بيخانماني و از هم گسيختگي كم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يقت آنست كه در اول قرن بيست و يكم زمين لرزه ميتواند و ميتوانست به فجايع بشري تبديل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قتي جوامع بر اساس سود و سودپرستي و قدرت پرستي ميچرخد بايد متاسفانه بازهم منتظر فجايعي از اين قبيل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اكنون وقو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دو زلزله كابوس وقوع زلزله در تهران را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وب پورتو پرنس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رخ داد، هفت و سه د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دت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لزله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هزار نف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شهر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ه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نمان</w:t>
      </w:r>
      <w:r>
        <w:rPr>
          <w:sz w:val="28"/>
          <w:sz w:val="28"/>
          <w:szCs w:val="28"/>
          <w:rtl w:val="true"/>
        </w:rPr>
        <w:t xml:space="preserve"> شده و عوارض بعد از زلزله مانند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 xml:space="preserve"> سرس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ور انوا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ف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هن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فحشا گسترش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تص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</w:rPr>
        <w:t>٣٢٥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گو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و در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کونسپ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تفاق افت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ک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لزله  در منط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ک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</w:rPr>
        <w:t>٣٥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ق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است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ن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زار نف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ده ها هزار نف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ن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لزله با قدر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ش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ساختمانها، پلها و ر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هم م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منطقه زلزله زده در معرض خط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رزه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اره خطرات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ر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شناسان مختلف بارها هشدار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سل زلز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رد ک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امک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زلزله با شد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 از هفت درج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اره تهر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طالعات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نگرفته است 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متر علا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و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، نشان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زارش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ر اساس امکانا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حدود مرا</w:t>
      </w:r>
      <w:r>
        <w:rPr>
          <w:sz w:val="28"/>
          <w:sz w:val="28"/>
          <w:szCs w:val="28"/>
          <w:rtl w:val="true"/>
        </w:rPr>
        <w:t>کز</w:t>
      </w:r>
      <w:r>
        <w:rPr>
          <w:sz w:val="28"/>
          <w:sz w:val="28"/>
          <w:szCs w:val="28"/>
          <w:rtl w:val="true"/>
        </w:rPr>
        <w:t xml:space="preserve"> و متخصصان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ه احتمال وقو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طر بزرگ را 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ها دوران تناوب وقوع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رزه در ته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تا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ال برآور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وقوع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لزله بزرگ در ته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١٧٠</w:t>
      </w:r>
      <w:r>
        <w:rPr>
          <w:sz w:val="28"/>
          <w:sz w:val="28"/>
          <w:szCs w:val="28"/>
          <w:rtl w:val="true"/>
        </w:rPr>
        <w:t xml:space="preserve"> س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د و بر م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ها وقو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ه</w:t>
      </w:r>
      <w:r>
        <w:rPr>
          <w:sz w:val="28"/>
          <w:sz w:val="28"/>
          <w:szCs w:val="28"/>
          <w:rtl w:val="true"/>
        </w:rPr>
        <w:t xml:space="preserve">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هران قاب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در مقابل زلزله مقا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 و ساختم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رج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ک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جمتع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ک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بعلت عدم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سائ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بودن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اندارد بودن سازه ها در معرض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طر ه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طر سودج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، وجود فساد و رشوه </w:t>
      </w:r>
      <w:r>
        <w:rPr>
          <w:sz w:val="28"/>
          <w:sz w:val="28"/>
          <w:szCs w:val="28"/>
          <w:rtl w:val="true"/>
        </w:rPr>
        <w:t>خ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وان که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ها</w:t>
      </w:r>
      <w:r>
        <w:rPr>
          <w:sz w:val="28"/>
          <w:sz w:val="28"/>
          <w:szCs w:val="28"/>
          <w:rtl w:val="true"/>
        </w:rPr>
        <w:t xml:space="preserve"> و ضوابط حداق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 گذ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ختمانه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مقا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زلز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ندارند و قابل استفا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معه متمدن و اگر قرار باشد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ده شو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ختمان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باز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نظر کارشناسان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منتشر شده است در صورت وقوع زلز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رج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در تهران تنها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درصد ساخت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توا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قاوم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زنده بودن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تهران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ساخت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، بالا بودن سطح آ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اطر نبودن شبکه فاضلاب، صدمات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لزله را در تهرا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نظربهرام عکاشه که بعنوان پدر زلزله 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ناخته ميشود، اگر زلز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سعت و شدت زلزله 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هران رخ ده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خسارات و تلفا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براب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فسور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نا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د مهن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لزله و سازه در 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ظه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صورت وقوع زلزله در تهران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ش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فر کشته خوا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ساخت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ک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قطع شبک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 و گاز و برق، آتش س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پل ها و مسدود شدن راهها عوارض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لزله در تهران خواهن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ساخت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پ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ه بدون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خته شده اند، ابعاد فاجعه زلزله در تهران را چند برابر خواهند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هر ها بر اساس منافع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بورس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سکن شکل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همه جوامع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ست و سرمايه داري ايران از اين نظر يك قهقراي واقعي است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د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امع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ن شهرها بخاطر داشتن آرامش،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سل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برنام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ت فشار مبارزات مردم د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مع ضوابط و استاندا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داقل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سانها در نظر گرفته شده است، هر چ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وابط در درجه اول حفظ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منافع درازمدت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وح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 و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شا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ر</w:t>
      </w:r>
      <w:r>
        <w:rPr>
          <w:sz w:val="28"/>
          <w:sz w:val="28"/>
          <w:szCs w:val="28"/>
          <w:rtl w:val="true"/>
        </w:rPr>
        <w:t xml:space="preserve"> و آقاز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ظر گرفتن ضوابط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جه به جان انسانها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 اندرک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ندارند،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دور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بق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در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سبت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رت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پاول تا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د امکان تنها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ز آنها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در هر نقط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مونه آن است که هنوز زلز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</w:t>
      </w:r>
      <w:r>
        <w:rPr>
          <w:sz w:val="28"/>
          <w:sz w:val="28"/>
          <w:szCs w:val="28"/>
          <w:rtl w:val="true"/>
        </w:rPr>
        <w:t xml:space="preserve"> است، در موارد مختلف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و خ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 آهن اصفهان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سال گذشته پس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عبور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طا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عبور و خطرناک اعلام شد و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تشر شد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ط آهن پانصد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قط از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ان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تمع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مسک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وسط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بزرگ احداث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 از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رزان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پ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نظر مصالح و نحوه اجرا را 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عوارض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لزله اح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هرا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 xml:space="preserve"> انوا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نبودن امکانات کمک 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بودن آب و غذا و مهمتر از همه وج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سرکوب و چپاول ندارد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ضاف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پرونده زلزله بم و زلزله رودبار با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زلزله با وج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منا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خ داد، جان دهها هزار نفر را گرفت و صدها هزار نفر را از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قط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وبا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به فکر پر کردن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و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نع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ک 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زلزل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وامل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ک به مردم دست به دزدي و </w:t>
      </w:r>
      <w:r>
        <w:rPr>
          <w:sz w:val="28"/>
          <w:sz w:val="28"/>
          <w:szCs w:val="28"/>
          <w:rtl w:val="true"/>
        </w:rPr>
        <w:t>سرکوب</w:t>
      </w:r>
      <w:r>
        <w:rPr>
          <w:sz w:val="28"/>
          <w:sz w:val="28"/>
          <w:szCs w:val="28"/>
          <w:rtl w:val="true"/>
        </w:rPr>
        <w:t xml:space="preserve"> آنها ز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وقوع زلزله و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در تهران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ه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طر بزرگتر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آن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نده عوارض زلزل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ر سانحه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لين قدم براي تامين امنيت مردم اينست كه </w:t>
      </w:r>
      <w:r>
        <w:rPr>
          <w:sz w:val="28"/>
          <w:sz w:val="28"/>
          <w:szCs w:val="28"/>
          <w:rtl w:val="true"/>
        </w:rPr>
        <w:t>ش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ر چه زودتر </w:t>
      </w:r>
      <w:r>
        <w:rPr>
          <w:sz w:val="28"/>
          <w:sz w:val="28"/>
          <w:szCs w:val="28"/>
          <w:rtl w:val="true"/>
        </w:rPr>
        <w:t>از سر مردم كم شو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26:00Z</dcterms:created>
  <dc:creator>kaze</dc:creator>
  <dc:description/>
  <cp:keywords/>
  <dc:language>en-US</dc:language>
  <cp:lastModifiedBy>kaze</cp:lastModifiedBy>
  <dcterms:modified xsi:type="dcterms:W3CDTF">2010-03-04T12:31:00Z</dcterms:modified>
  <cp:revision>1</cp:revision>
  <dc:subject/>
  <dc:title>انترناسيونال ٣٣٨</dc:title>
</cp:coreProperties>
</file>