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دداشت سردبي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ند كلمه در مورد نشريه انترناسيون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يادداشت را قرار بود در شماره قبل بنويسم اما گذاشتم براي آخرين لحظات و انرژيم در آن لحظات ته كشيد</w:t>
      </w:r>
      <w:r>
        <w:rPr>
          <w:sz w:val="28"/>
          <w:szCs w:val="28"/>
          <w:rtl w:val="true"/>
          <w:lang w:bidi="fa-IR"/>
        </w:rPr>
        <w:t xml:space="preserve">!. </w:t>
      </w:r>
      <w:r>
        <w:rPr>
          <w:sz w:val="28"/>
          <w:sz w:val="28"/>
          <w:szCs w:val="28"/>
          <w:rtl w:val="true"/>
          <w:lang w:bidi="fa-IR"/>
        </w:rPr>
        <w:t>از شماره قبل همانگونه كه متوجه شده ايد من بعنوان سردبير انترناسيونال در خدمتتان هستم و دوست عزيزم محسن ابراهيمي بعد از قريب شش سال سردبيري انترناسيونال، به فعاليت خود در اين مورد پايان داده و قرار است نشريه تئوريك تحليلي حزب را منتش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ل زماني كه محسن سردبير بوده در حيات حزب فكر ميكنم يك ركورد باشد و به ياد ندارم كه هيچ كدام از سردبيران به مدتي اينچنين طولاني در راس نشريه اي دوام آورد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رناسيونال طي اين شش سال يك نشريه چپ و كمونيست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كارگري محبوب بوده كه در همه حال و با گير و گرفتهاي متعددي كه در حزب پيش آمده، با پشتكار محسن و دخالت رفقاي مختلف حزبي منظما و با محتواي خوبي منتش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محسن عزيز خسته نباشي ميگويم و برايش در انتشار نشريه تئوريك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تحليلي حزب آرزوي موفقيت ميكنم و تلاش ميكنم كه به او در اين زمينه ياري برسانم بشرطي كه او هم كماكان بعنوان يك نويسنده خوب انترناسيونال به كار خود ادامه ده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كه قولش را دا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گذاريد همينجا بطور سردستي و خلاصه تصويري  را كه از انترناسيونال در اين دوره تازه در ذهن دارم بازگو كنم كه از يك تصوير ذهني بيرون آيد و ناچار شوم بصورت تعهدي لازم الاجرا با آن برخورد نم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عين حال شما خوانندگان و دوستداران و كادرها و اعضاي حزب را نيز در عملي شدن آن به كمك بطلب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ن انترناسيونال بايد در اين دوره انقلاب و تحولات و جوشش سياسي پرشتابي كه در ايران در جريان است، به نشريه اي كمونيستي متناسب اين دوره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شريه پرشور، پر محتوا، آموزنده و جذا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ريه اي كه بطور اتوماتيك خواننده جلب كند و وسيعا در ايران و در كشورهاي ديگر توزي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ريه اي كه بعنوان ابزاري موثر در دست رهبري حزب، گرد خود سازمان ايجاد ميكند و فعالين متعددي را گرد مي آورد و صدا و حرف آنها را به گوش خوانندگان مي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استا بطور مشخص فكر ميكنم كه انترناسيونال بايد مهمترين رويدادهاي ايران و جهان را پوشش دهد و مهمترين جنبه هاي نهفته اين رويدادها را جلوي چشم قر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نقد باشد و جريانات مختلف بورژوايي را زير ذره بين و نقدي موجز قر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نعكاس سياستها و فعاليتهاي كمونيستي كارگري و انقلابي حزب باشد و حزبي ها را در هر جا كه گامي بر ميدارند، بازتاب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كساني كه ميخواهند با كمونيسم و ماركس و منصور حكمت آشنا شوند، در حدي كه براي يك نشريه سياسي مقدور است حرف و بحث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جامعه را متوجه نقش و جايگاه و مبارزات و اعتراضات كارگران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چنين جنبش زنان و گرايشهاي مربوط به اين جنبش را معرفي كند و در اين زمينه حرف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جنبه هاي متعدد ديگري را نيز ميتوان بر شمرد كه انترناسيونال بعنوان نشريه حزب كمونيست كارگري بايد به آنها ب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جالتا ما بايد صفح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تاب هف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نوشته هاي كوتاهتر و خبري تر و متعدد تري اختصاص دهيم و مهمترين رويدادهاي جهاني را نيز در آنها بيا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حه يا پاورقي اي  به زباني ساده و پربار در معرفي كمونيسم و ماركس و منصور حكمت و حزب داشته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ين صفحه اي بويژه براي رفقائي كه تازه به حزب مي پيوندند و يا با كمونيسم و حزب آشنا ميشوند و تعدادشان در ايران بسيار زياد است، يك نياز فو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فح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ني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كه قبلا ها در نشريه وجود داشت و تا آنجا كه يادم هست فاتح بهرامي تهيه ميكرد، احيا كنيم و فعاليتهاي حزب و سازمانهاي مورد حمايت حزب را بطور خلاصه و خوب در آن منعكس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يكنيم نوشته هاي انترناسيونال كوتاه و تيز و كار شده باشد و نوشته هاي طولاني و چندين صفحه فقط در موارد استثنائي در نشريه منعكس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يك نكته مهم ديگر تلاش براي اينست كه تعداد هرچه بيشتري از اعضا و كادرها و حتي دوستداران غير عضو حزب در نشريه قلم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دافي كه اشاره كردم در واقع بدون چنين دخالتگري گسترده اي امكان پذي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جا دارد كه از همه اعضا و كادرهاي حزب و از همه خوانندگاني كه پيشبرد اهداف چنين نشريه اي را امر خود ميدانند دعوت كنم كه با اين نشريه فعالانه همكاري كنند و براي آن بنوي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كته هم در مورد هيئت تحريريه نشريه بگويم و اين يادداشت را تمام 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جالتا هيئت تحريريه را با توافق رفقاي عضو آن حذف كرده ايم و قرار شد كه هيئت تحريريه در آينده از رفقايي كه ستونهاي مختلف نشريه ر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كه چند نمونه را اشاره كرد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ظارت و تهيه ميكنند بعدا تشكيل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كات ديگري هم در مورد انترناسيونال در اين دوره هست كه براي طولاني نشدن اين يادداشت ناچارم فعلا قلم بگيرم و بتدريج در شماره هاي بعدي منعكس 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ييد دست بدست هم دهيم و يك نشريه خوب و آتشين كمونيستي را در اين دوره ارائه دهيم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33:00Z</dcterms:created>
  <dc:creator>kaze</dc:creator>
  <dc:description/>
  <cp:keywords/>
  <dc:language>en-US</dc:language>
  <cp:lastModifiedBy>kaze</cp:lastModifiedBy>
  <dcterms:modified xsi:type="dcterms:W3CDTF">2010-03-04T23:39:00Z</dcterms:modified>
  <cp:revision>7</cp:revision>
  <dc:subject/>
  <dc:title>يادداشت هاي سردبير  </dc:title>
</cp:coreProperties>
</file>