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  <w:lang w:bidi="fa-IR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>افسانه وحدت</w:t>
      </w:r>
    </w:p>
    <w:p>
      <w:pPr>
        <w:pStyle w:val="NormalWeb"/>
        <w:bidi w:val="1"/>
        <w:ind w:left="0" w:right="0" w:hanging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bidi="fa-IR"/>
        </w:rPr>
      </w:pP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ه جرم زن بودن 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هفته گذشته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خب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ری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مشابه آنها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که دائماً در طی‌ حیات جمهوری اسلامی تکرار شده را در رسانه‌ها دیدیم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و چقدر تاسف انگيز و تكان دهنده بو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ز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ر شهر‌های کردستان خودکشی کرد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مهرانه خود را در مریوان حلق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آّ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یز کرد، ویدا در سنندج خودسوزی کر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و رعنا ماد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۷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کودک در جوانرود 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 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لازم نیست وارد زندگی تک تک این زنان شویم تا درک کنیم که این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زن شبانه روز را در چه جهنمی گذرانده اند که آنقدر از زندگی بیزار شده اند که تن‌ به اینچنین مر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ها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ردناک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اده‌ا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زندگی این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زن داستان زندگی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دناك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هزاران زن در ایران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ر جامعه‌ای که طبق قوانی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ش زن از هیچ حقی برخوردار نیست، کال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ئ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یست در اختیار مرد،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کشتزار م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ست، م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توان هر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لایی سرش آو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ر آن حکومت توحش اسلامی م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شود قانو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ن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ستقلالش را گرفت، میتوان خانه نشی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ش کرد، تو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رش زد، لگد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کوبش کر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، سوزاندش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هر تجاوزی به فکرش استقلالش و بد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ش قانونی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 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زنان در این حکومت حت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گر مورد تعرض قرار گیرند، بر اساس قوانین اسلامی از پیش مجرم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حتیاج به دادگاه و بررسی جرم و وکیل هم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نيست، جرمشان محرز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زن هست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ر جایی‌ که خود دولت تجاوزگر است، قوانی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ش تجاوز به حرمت انسانی است، وضعیت زنان همین است و میلیونها زن امثال مهرانه، ویدا و رعنا روزانه تحقیر م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شوند و صدها زن دست به خودکشی م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زن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خودکشی زنان و دختران یکی‌ دیگر از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رتبه ها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جهانی دولت اسلام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بعد از رتبه اوّلش در اعدام کودکا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مقام اش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عد از کشور چین و هند رتبه سوم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لبته با اجازه خوانندگان در این رابطه هم ما رتبه اول را به جمهوری توحش اسلامی م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هیم چون همیشه آمار‌هایش به دور از واقعیت بوده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  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تجاوز آشکار به استقلال و هویّت زن را جمهوری اسلامی در همان روز‌های اول ورود نکبت بارش به قدرت با یورش به زنان آغاز ک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همهٔ آزادی را از زنان سلب ک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ولی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هجوم اش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حجاب بو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گر آزادی زن معیار آزادی جامعه است، این حکومت با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حمله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به نیمی از اعضای آن خواست کلّ جامعه را مرعوب کن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و اثری ازآزادی در آن باقی نگذا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این مظ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ر آپارتاید جنسی و تحقیر</w:t>
      </w:r>
      <w:r>
        <w:rPr>
          <w:sz w:val="28"/>
          <w:sz w:val="28"/>
          <w:szCs w:val="28"/>
          <w:rtl w:val="true"/>
        </w:rPr>
        <w:t xml:space="preserve"> زن پرچم </w:t>
      </w:r>
      <w:r>
        <w:rPr>
          <w:sz w:val="28"/>
          <w:sz w:val="28"/>
          <w:szCs w:val="28"/>
          <w:rtl w:val="true"/>
        </w:rPr>
        <w:t>اسلام سیاسی و جانوران ح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ک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سلام سیاسی ه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ّت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جا اسلامی‌ها به قدرت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ند اول حجاب را با سرکوب شدید به زن تحمیل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شت ثاارلله، خواهر زینب و پلیس و شلاق و شکنجه  </w:t>
      </w:r>
      <w:r>
        <w:rPr>
          <w:sz w:val="28"/>
          <w:sz w:val="28"/>
          <w:szCs w:val="28"/>
          <w:rtl w:val="true"/>
        </w:rPr>
        <w:t>و سنگسار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 w:val="28"/>
          <w:szCs w:val="28"/>
          <w:rtl w:val="true"/>
        </w:rPr>
        <w:t xml:space="preserve"> سال به ج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 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انداختند چون</w:t>
      </w:r>
      <w:r>
        <w:rPr>
          <w:sz w:val="28"/>
          <w:sz w:val="28"/>
          <w:szCs w:val="28"/>
          <w:rtl w:val="true"/>
        </w:rPr>
        <w:t xml:space="preserve"> در آنها</w:t>
      </w:r>
      <w:r>
        <w:rPr>
          <w:sz w:val="28"/>
          <w:sz w:val="28"/>
          <w:szCs w:val="28"/>
          <w:rtl w:val="true"/>
        </w:rPr>
        <w:t xml:space="preserve"> مقاومت می</w:t>
      </w:r>
      <w:r>
        <w:rPr>
          <w:sz w:val="28"/>
          <w:sz w:val="28"/>
          <w:szCs w:val="28"/>
          <w:rtl w:val="true"/>
        </w:rPr>
        <w:t xml:space="preserve"> د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ون </w:t>
      </w:r>
      <w:r>
        <w:rPr>
          <w:sz w:val="28"/>
          <w:sz w:val="28"/>
          <w:szCs w:val="28"/>
          <w:rtl w:val="true"/>
        </w:rPr>
        <w:t xml:space="preserve"> زن ها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</w:rPr>
        <w:t>بو‌ها را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چون حجاب اسلامی را رعایت 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و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هران زین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هن کجی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نها </w:t>
      </w:r>
      <w:r>
        <w:rPr>
          <w:sz w:val="28"/>
          <w:sz w:val="28"/>
          <w:szCs w:val="28"/>
          <w:rtl w:val="true"/>
        </w:rPr>
        <w:t>در تحمیل هر چه بیشتر حجاب از هیچ توحش و تهاجمی غافل نمان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ر دختر بچ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ساله به اجبار حجا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پارتاید جنسی را در دانشگاه‌ها و مدارس برقر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یوار مدارس دخترانه را بالا بردند، مکانهای مهم در مدارس را به نمازخانه تبدیل کردند، </w:t>
      </w:r>
      <w:r>
        <w:rPr>
          <w:sz w:val="28"/>
          <w:sz w:val="28"/>
          <w:szCs w:val="28"/>
          <w:rtl w:val="true"/>
        </w:rPr>
        <w:t>فرستادن</w:t>
      </w:r>
      <w:r>
        <w:rPr>
          <w:sz w:val="28"/>
          <w:sz w:val="28"/>
          <w:szCs w:val="28"/>
          <w:rtl w:val="true"/>
        </w:rPr>
        <w:t xml:space="preserve"> صلوات را از دروس فیزیک و ریاضی مهمتر جلو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ند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تاب‌های درسی را دخترانه و پسرانه 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ی نتیجه چه شد؟ به گفته خود حکومتی‌ها و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خوند‌های نماز جمعه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، اکثریت جوانان ایران از مذهب بیز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ی‌ کردند زنان را خانه نشین 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تعداد دختران دانشجو از همان سالهای اول بسیار بیشتر از پسر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ختران که از روز اول هدف سرکوب حکومت اسلامی بودند در این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 w:val="28"/>
          <w:szCs w:val="28"/>
          <w:rtl w:val="true"/>
        </w:rPr>
        <w:t xml:space="preserve"> سال در صف مقدم جنبش اعتراضی بو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به هر شکلی اعتراض خود را به این بردگی نشان 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علیه حجاب به ان</w:t>
      </w:r>
      <w:r>
        <w:rPr>
          <w:sz w:val="28"/>
          <w:sz w:val="28"/>
          <w:szCs w:val="28"/>
          <w:rtl w:val="true"/>
        </w:rPr>
        <w:t>حاء</w:t>
      </w:r>
      <w:r>
        <w:rPr>
          <w:sz w:val="28"/>
          <w:sz w:val="28"/>
          <w:szCs w:val="28"/>
          <w:rtl w:val="true"/>
        </w:rPr>
        <w:t> مختلف مبارزه کرد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حکومت همه قدر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 xml:space="preserve">ش را به کار برد که </w:t>
      </w:r>
      <w:r>
        <w:rPr>
          <w:sz w:val="28"/>
          <w:sz w:val="28"/>
          <w:szCs w:val="28"/>
          <w:rtl w:val="true"/>
        </w:rPr>
        <w:t>زنان را به عصر جاهليت و قهقرا عقب ب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سعی‌ اش را به کار برد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 xml:space="preserve"> با بردن خرافات و تبدیل  م</w:t>
      </w:r>
      <w:r>
        <w:rPr>
          <w:sz w:val="28"/>
          <w:sz w:val="28"/>
          <w:szCs w:val="28"/>
          <w:rtl w:val="true"/>
        </w:rPr>
        <w:t>ؤسسات</w:t>
      </w:r>
      <w:r>
        <w:rPr>
          <w:sz w:val="28"/>
          <w:sz w:val="28"/>
          <w:szCs w:val="28"/>
          <w:rtl w:val="true"/>
        </w:rPr>
        <w:t xml:space="preserve"> علم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وزه‌های علم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ین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سال</w:t>
      </w:r>
      <w:r>
        <w:rPr>
          <w:sz w:val="28"/>
          <w:sz w:val="28"/>
          <w:szCs w:val="28"/>
          <w:rtl w:val="true"/>
        </w:rPr>
        <w:t>، کودکان را دنباله رو خو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آشكارا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 که جوانان و زنان رزمنده و شجاع و مردم به جان 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پا خاسته اند تا بساط این جهل و نکبت را به هم بری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 زنان علیه تبعیض و نابرابری بخصوص در این چند ماه اخی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سترده ترین و شورانگیز ترین صحنه های مبارزه را آفرید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امسال فرصتی است که ادعا نامه همه زنانی که در این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دهه مجبور به حمل حجاب اسلامی شدند، همه زنانی که به جرم داشتن رابطه جنسی سنگسار شدند، همه زنانی که اعدام شدند و همه زنانی که قبل از اعدام به آنها تجاوز شد که </w:t>
      </w:r>
      <w:r>
        <w:rPr>
          <w:sz w:val="28"/>
          <w:sz w:val="28"/>
          <w:szCs w:val="28"/>
          <w:rtl w:val="true"/>
        </w:rPr>
        <w:t>باکره</w:t>
      </w:r>
      <w:r>
        <w:rPr>
          <w:sz w:val="28"/>
          <w:sz w:val="28"/>
          <w:szCs w:val="28"/>
          <w:rtl w:val="true"/>
        </w:rPr>
        <w:t xml:space="preserve"> از دنیا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روند، ادعا نامه همه زنانی که در </w:t>
      </w:r>
      <w:r>
        <w:rPr>
          <w:sz w:val="28"/>
          <w:sz w:val="28"/>
          <w:szCs w:val="28"/>
          <w:rtl w:val="true"/>
        </w:rPr>
        <w:t xml:space="preserve">چارديوار </w:t>
      </w:r>
      <w:r>
        <w:rPr>
          <w:sz w:val="28"/>
          <w:sz w:val="28"/>
          <w:szCs w:val="28"/>
          <w:rtl w:val="true"/>
        </w:rPr>
        <w:t>خانه هایشان </w:t>
      </w:r>
      <w:r>
        <w:rPr>
          <w:sz w:val="28"/>
          <w:sz w:val="28"/>
          <w:szCs w:val="28"/>
          <w:rtl w:val="true"/>
        </w:rPr>
        <w:t xml:space="preserve">با اتكا به قوانين اسلامي شكنجه ميشوند، </w:t>
      </w:r>
      <w:r>
        <w:rPr>
          <w:sz w:val="28"/>
          <w:sz w:val="28"/>
          <w:szCs w:val="28"/>
          <w:rtl w:val="true"/>
        </w:rPr>
        <w:t>و مثل مهرانه، ویدا و رعنا راه دی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 به جز خودکشی ندارند را علیه حکومت اسلامی در مقابل چشم جهانیان قرار ده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45:00Z</dcterms:created>
  <dc:creator>kaze</dc:creator>
  <dc:description/>
  <cp:keywords/>
  <dc:language>en-US</dc:language>
  <cp:lastModifiedBy>kaze</cp:lastModifiedBy>
  <dcterms:modified xsi:type="dcterms:W3CDTF">2010-03-03T11:01:00Z</dcterms:modified>
  <cp:revision>2</cp:revision>
  <dc:subject/>
  <dc:title>افسانه وحدت</dc:title>
</cp:coreProperties>
</file>