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يما بها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جوز خروج از خان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ظاهرا زنان آنچنان هم در جمهوري اسلامي بي حقوق نيستند، با مجوزهايي حتي ميتوانند از خانه بيرون برو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ریم مجتهدزاده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 xml:space="preserve"> رئيس 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 xml:space="preserve">يك موسسه دولتي بنام </w:t>
      </w:r>
      <w:r>
        <w:rPr>
          <w:rFonts w:cs="Georgia" w:ascii="Georgia" w:hAnsi="Georgia"/>
          <w:color w:val="000000"/>
          <w:sz w:val="28"/>
          <w:szCs w:val="28"/>
          <w:rtl w:val="true"/>
        </w:rPr>
        <w:t>"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>مركز امور زنان و خانواده</w:t>
      </w:r>
      <w:r>
        <w:rPr>
          <w:rFonts w:cs="Georgia" w:ascii="Georgia" w:hAnsi="Georgia"/>
          <w:color w:val="000000"/>
          <w:sz w:val="28"/>
          <w:szCs w:val="28"/>
          <w:rtl w:val="true"/>
        </w:rPr>
        <w:t>"</w:t>
      </w:r>
      <w:r>
        <w:rPr>
          <w:rFonts w:cs="Georgia" w:ascii="Georgia" w:hAnsi="Georgia"/>
          <w:color w:val="000000"/>
          <w:sz w:val="28"/>
          <w:szCs w:val="28"/>
          <w:rtl w:val="true"/>
        </w:rPr>
        <w:t xml:space="preserve"> 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 xml:space="preserve">وابسته به </w:t>
      </w:r>
      <w:r>
        <w:rPr>
          <w:rFonts w:cs="Georgia" w:ascii="Georgia" w:hAnsi="Georgia"/>
          <w:color w:val="000000"/>
          <w:sz w:val="28"/>
          <w:szCs w:val="28"/>
          <w:rtl w:val="true"/>
        </w:rPr>
        <w:t>"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 xml:space="preserve">نهاد </w:t>
      </w:r>
      <w:r>
        <w:rPr>
          <w:rFonts w:ascii="Georgia" w:hAnsi="Georgia" w:cs="Georgia"/>
          <w:color w:val="000000"/>
          <w:sz w:val="28"/>
          <w:sz w:val="28"/>
          <w:szCs w:val="28"/>
          <w:rtl w:val="true"/>
        </w:rPr>
        <w:t>رياست جمهوري</w:t>
      </w:r>
      <w:r>
        <w:rPr>
          <w:rFonts w:cs="Georgia" w:ascii="Georgia" w:hAnsi="Georgia"/>
          <w:color w:val="000000"/>
          <w:sz w:val="28"/>
          <w:szCs w:val="28"/>
          <w:rtl w:val="true"/>
        </w:rPr>
        <w:t>"</w:t>
      </w:r>
      <w:r>
        <w:rPr>
          <w:rFonts w:cs="Georgia" w:ascii="Georgia" w:hAnsi="Georgia"/>
          <w:color w:val="00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حجاب زن مجوز خروج زنان از خانه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باید از ایشان پرسید مجوز از جانب چه كسي و برای کدام زنان؟ زنانی مثل شما که پذیرفته اید ناقص العقل هستید و لازم دارید که از سرورتان اجازۀ خروج بگیرید؟ یا زنانی که در همین هفت هشت ماه گذشته دارند انقلاب علیه حکومتتان را سازمان میدهند و رهبری می کنند؟ ما زنان دستۀ دوم نه تنها احتیاجی به مجوز برای خروج از خانه نداریم حتی برای سرنگون کردنتان هم مجوز نمی 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ی انقلاب ما از زبان ندا در دنیا منعکس شده و در هشت مارس امسال این صدا از گلوی انسانهای آزادیخواه در ایران و جهان با طنین رساتری فریاد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ر نیست روزی که تمام قوانین  ضد زن و ضد بشرتان همراه با خزعبلات دایناسورهایی چون شما و امثالهم به تاریخ  بپیو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ررو هشت مارس روز جهانی زن را پیش رو داریم و اولين كار همين است كه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ور بيندازيم و به امثال مريم مجتهد زاده بگوييم اين مجوز ارزاني شما و خواهران زينب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ها در همۀ  جهان  به وضع زنان و مطالباتشان در ايران جلب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یران تحت حاکمیت یک رژیم ضد زن وضعیت و توقعات خیلی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علی رغم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سال  تلاش برای سرکوب زنان امروز با یک جنبش برابری طلبانۀ به شدت قوی 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 که ایده ها و آرمانهایش را نه از مهره های ریز و درشت درون و بیرون حکومت که هر کدام به زبانهای مختلف تحقیر و بی حقوقی زن را فرموله می کنند بلکه از مدرنیسم و ترقی خواهی مردم پيشرو در غرب می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سال موعظه های گوناگون مهره های ریز و درشت حکومت را اندر وصف فرمانبردای زن، حفظ عفت زن، قانع و سر به زیر بودن زن، و غیره و غیره شنیده ایم وصد البته نه تنها زنان که کل جامعه زیر بار این خزعبلات نرفته و همین امر موجب دردسرهای فراوان حکومتیا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یل خیل اراذل و گشتهای حزب الله و جند الله و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به خیابانها در مقاطع مختلف برای کنترل حجاب یکی از همان دردسرهاست چرا که هر جا زنان فرصتی به دست آورده اند حجاب ـ این سمبل تحقیر و بی حقوقی ـ را پر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امسال در دل انقلاب ضد حكومت اسلامي، ميتواند صداي زنان تشنه آزادي در ايران را در سراسر جهان انعكاس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هشت مارس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نده باد انقلاب زنانه</w:t>
      </w:r>
      <w:r>
        <w:rPr>
          <w:sz w:val="28"/>
          <w:szCs w:val="28"/>
          <w:rtl w:val="true"/>
          <w:lang w:bidi="fa-IR"/>
        </w:rPr>
        <w:t xml:space="preserve">!* </w:t>
      </w:r>
    </w:p>
    <w:p>
      <w:pPr>
        <w:pStyle w:val="Normal"/>
        <w:jc w:val="right"/>
        <w:rPr>
          <w:rFonts w:eastAsia="Times New Roman"/>
          <w:lang w:bidi="fa-IR"/>
        </w:rPr>
      </w:pPr>
      <w:r>
        <w:rPr>
          <w:rFonts w:eastAsia="Times New Roman"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ind w:right="36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ind w:right="12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ind w:right="12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9:00Z</dcterms:created>
  <dc:creator>simsim</dc:creator>
  <dc:description/>
  <cp:keywords/>
  <dc:language>en-US</dc:language>
  <cp:lastModifiedBy>kaze</cp:lastModifiedBy>
  <dcterms:modified xsi:type="dcterms:W3CDTF">2010-03-03T11:04:00Z</dcterms:modified>
  <cp:revision>5</cp:revision>
  <dc:subject/>
  <dc:title>برای انترناسیونال</dc:title>
</cp:coreProperties>
</file>