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ازات اعدام برا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رائم مهم و موارد نادر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چه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گر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ا اعدام در ژنو،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</w:t>
      </w:r>
      <w:r>
        <w:rPr>
          <w:sz w:val="28"/>
          <w:sz w:val="28"/>
          <w:szCs w:val="28"/>
          <w:rtl w:val="true"/>
        </w:rPr>
        <w:t xml:space="preserve"> از جمل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شركت داشت، </w:t>
      </w:r>
      <w:r>
        <w:rPr>
          <w:sz w:val="28"/>
          <w:sz w:val="28"/>
          <w:szCs w:val="28"/>
          <w:rtl w:val="true"/>
        </w:rPr>
        <w:t>که بعد از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نوبل کمر همت بسته است هر جورکه هست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مع کند، آ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کند و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ح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دم بفرو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خود را مادر بزرگ جوا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آنان را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ز آنچ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شون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نند و چنان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همانقدر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لوله، تجاوز، شکنجه، زندان و سرکو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با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خشون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، سنگ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 به همان اندازه خشونت است و جوانان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حذ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طاق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فاع از خود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ندارد و قلب رئوفش بد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کنفر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جوامع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، به دفاع از آن بر خا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صراحت در مصاحبه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اساً مجازات مرگ و اعدام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ذف شود و اگر هم وجود داشته باشد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ائ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 و در موارد نادر باش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 ا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دولتهايي كه اعدام را به اجرا ميگذارند همين را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صراحت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طرفد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تل عمد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سباند</w:t>
      </w:r>
      <w:r>
        <w:rPr>
          <w:sz w:val="28"/>
          <w:sz w:val="28"/>
          <w:szCs w:val="28"/>
          <w:rtl w:val="true"/>
        </w:rPr>
        <w:t xml:space="preserve"> به کنو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مثلا از خود رفع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ه باش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خواس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ستن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حکم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در نشود اما تحت 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ئ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م اعدام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قوقدان که افتخ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ارد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م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ه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ف هستند  گذاش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چقدر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دولتها را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که به نفع منافع خود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،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گاه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گول</w:t>
      </w:r>
      <w:r>
        <w:rPr>
          <w:sz w:val="28"/>
          <w:sz w:val="28"/>
          <w:szCs w:val="28"/>
          <w:rtl w:val="true"/>
        </w:rPr>
        <w:t xml:space="preserve"> در م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هزار جور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دنبال آورد که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 از قانون، به نفع نظام ستمگر حاکم است</w:t>
      </w:r>
      <w:r>
        <w:rPr>
          <w:sz w:val="28"/>
          <w:sz w:val="28"/>
          <w:szCs w:val="28"/>
          <w:rtl w:val="true"/>
        </w:rPr>
        <w:t xml:space="preserve"> چون آنها هستند كه قانون و اجراي قانون را در دس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و باش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ئ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 و نا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ه جر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 w:val="28"/>
          <w:szCs w:val="28"/>
          <w:rtl w:val="true"/>
        </w:rPr>
        <w:t xml:space="preserve">؟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طر انداختن مصالح مملک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و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کت در احزا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م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ند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رض به جان و نام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گر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ا دلتان بخواهد د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در چنت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ل سر سبد ش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عار دا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زار جور اما و اگر دارد تا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تا حکم اعدام صاد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سنگ در دست جوانان آزرده خاط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طناب دار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ارد نادر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ناراح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بلکه از آن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اعد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به طور مستمر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جر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عدالت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آنجا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ئم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بخصوص 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حکم قصاص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اشتن تخم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ثر حادث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قصد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دان دو طرف را تا ابد الدهر در مقابل هم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مقتول را وا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شاهد و اجرا کننده حکم باشد ت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ن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بت زده حکم اع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ئم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بزار سرکو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 آ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صبح روز اول مه به ق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تا تخم ترس را در دل مردم کاشته با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 اع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ئ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آشکا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رعاب د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كس مخالف حكم اعدام است بايد بخواهد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به طورمطلق </w:t>
      </w:r>
      <w:r>
        <w:rPr>
          <w:sz w:val="28"/>
          <w:sz w:val="28"/>
          <w:szCs w:val="28"/>
          <w:rtl w:val="true"/>
        </w:rPr>
        <w:t xml:space="preserve">و در همه موارد </w:t>
      </w:r>
      <w:r>
        <w:rPr>
          <w:sz w:val="28"/>
          <w:sz w:val="28"/>
          <w:szCs w:val="28"/>
          <w:rtl w:val="true"/>
        </w:rPr>
        <w:t>لغ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ئم مهم و نا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ز بهانه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ول دادن تا دستش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باز باشد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رين </w:t>
      </w:r>
      <w:r>
        <w:rPr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س خوانده حقوق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واقف است و اکنو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ت عنوان جرائم مهم و نادر دارد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چ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ذاشت؟ 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ک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صداق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لازم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م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 علاو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 شرکت داشتند اما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قط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ودند به اضافه مصطف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من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لخروج بودن نتواسته بود شرک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ا دارد از کس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رص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س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بخصوص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بان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را در دستور کار مبارزات مردم قرار داده است نام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م دست به سانس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2:00Z</dcterms:created>
  <dc:creator>kaze</dc:creator>
  <dc:description/>
  <cp:keywords/>
  <dc:language>en-US</dc:language>
  <cp:lastModifiedBy>kaze</cp:lastModifiedBy>
  <dcterms:modified xsi:type="dcterms:W3CDTF">2010-03-03T11:59:00Z</dcterms:modified>
  <cp:revision>2</cp:revision>
  <dc:subject/>
  <dc:title>انترناسيونال ٣٣٨</dc:title>
</cp:coreProperties>
</file>