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٣٣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حمد شكوه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ت</w:t>
      </w:r>
      <w:r>
        <w:rPr>
          <w:sz w:val="28"/>
          <w:sz w:val="28"/>
          <w:szCs w:val="28"/>
          <w:rtl w:val="true"/>
        </w:rPr>
        <w:t xml:space="preserve"> مجد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خامنه ا</w:t>
      </w:r>
      <w:r>
        <w:rPr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هف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گذشت اجلاس مجلس خبرگان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ه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گزار 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ز طرف و به ام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جلس خبرگان روز چهار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 اسفند صادر شده آمده است که فرص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ران فت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در نظام ج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ندارند و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صت بازگشت به آغوش نظا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را سوران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ظهارات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تا آن موقع ظاهرا جز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واص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غير شفاف </w:t>
      </w:r>
      <w:r>
        <w:rPr>
          <w:sz w:val="28"/>
          <w:sz w:val="28"/>
          <w:szCs w:val="28"/>
          <w:rtl w:val="true"/>
        </w:rPr>
        <w:t>مورد نظر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و تا حالا سکوت کرده و موضع رو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ن و شفاف در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ز رهبر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نگرفته بود، بالاخره از 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غير شفافان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آمد و دوباره با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ت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كه در قبال اين سازش و اين بيانيه و توصيف خصوصيا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ي نظير رهب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يشان چه بدست آورده است و چه تضمين هايي به او در مورد حملات هرروزه به افراد خانواده و وابستگانش داده شده است معلوم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اينكه در اين سازش قرار است ديگ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ران فت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عني موسوي و كروبي به چه برسند نيز روشن ن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آنچه مسلم است رفسنجاني دارد حاصل هشت ماه مبهم گويي ها و وسط ايستادنهايش را مي چيند و از خط وسط، به جبهه خامنه اي گام ميگذار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دود سه هفت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در مصاحبه با روزنام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ض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لام کرده بود که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خطرناک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الم بدر بردن نظ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گزند خطر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توجه هش شده است،فک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بالاخر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کر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داد  و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کنار ودر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ز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رسم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خبرگان ر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با اد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خالفانش حرف 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م</w:t>
      </w:r>
      <w:r>
        <w:rPr>
          <w:sz w:val="28"/>
          <w:sz w:val="28"/>
          <w:szCs w:val="28"/>
          <w:rtl w:val="true"/>
        </w:rPr>
        <w:t xml:space="preserve"> الل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کرد و بخشا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ت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سرکوب اعتراضات مردم را ت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نم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ل موضع اخير او </w:t>
      </w:r>
      <w:r>
        <w:rPr>
          <w:sz w:val="28"/>
          <w:sz w:val="28"/>
          <w:szCs w:val="28"/>
          <w:rtl w:val="true"/>
        </w:rPr>
        <w:t>نه تصاد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و نه اتف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خطر  از جانب مردم را احساس کرده و به خ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داند که مردم کل نظام را نشانه گرفته اند و بهتر است هم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فظ مو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ش</w:t>
      </w:r>
      <w:r>
        <w:rPr>
          <w:sz w:val="28"/>
          <w:sz w:val="28"/>
          <w:szCs w:val="28"/>
          <w:rtl w:val="true"/>
        </w:rPr>
        <w:t xml:space="preserve"> در نظام و در نزد رهبر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جات  نظام، 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تلاش و کوشش را به کار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که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صحنه آمده است، اوضاع کا</w:t>
      </w:r>
      <w:r>
        <w:rPr>
          <w:sz w:val="28"/>
          <w:sz w:val="28"/>
          <w:szCs w:val="28"/>
          <w:rtl w:val="true"/>
        </w:rPr>
        <w:t>ملا</w:t>
      </w:r>
      <w:r>
        <w:rPr>
          <w:sz w:val="28"/>
          <w:sz w:val="28"/>
          <w:szCs w:val="28"/>
          <w:rtl w:val="true"/>
        </w:rPr>
        <w:t xml:space="preserve"> متفاوت تر از بحران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تلاش است نقش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غ طوف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نا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ام را با هر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و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مکن است نقش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ک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ساله اينست كه آيا آن گونه كه دست اندركاران حكومت انتظار دارند اين سازشها و مماشاتها ميتواند به عقب راندن انقلاب ي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ت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مك كند؟ حقيقت مسلم اينست كه اين رفسنجاني نيست كه دارد به مردم پشت مي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از همان زمان كه جنبش و انقلاب خويش را آغاز كردند به همه اينها پشت كرد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ي به زير كشيدن كل حكومت به ميدان آمد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بويژه در جريان تظاهراتهاي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دي و حتي بيست و دو بهمن آشكارا نشان دادند كه از تمام جناحهاي حكومت عبور ك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واقع رفسنجاني زماني به طور كامل تسليم خامنه اي ميشود كه خاصيت ترمز كردن انقلاب و مردم را به طور كامل از دست داده است و با اين سخنان اخير و بيانيه خبرگان، آخرين بندهاي ارتباطش با مردم را نيز قيچي ك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يليونها جوانان و زنان و كارگران و مردمي كه براي خلاصي از كل حكومت توحش اسلامي در برابر اوباش و مزدوران مسلح و وحشي قد علم كرده اند، با هيچ تلاش امثال رفسنجاني و هيچكدام از سران ديروز و امروز اين حكومت به خانه نخواهند 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ان امروز و ديروز حكومت اگر اين را نفهميده باشند خيلي زود به چشم خواهند ديد</w:t>
      </w:r>
      <w:r>
        <w:rPr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0:22:00Z</dcterms:created>
  <dc:creator>kaze</dc:creator>
  <dc:description/>
  <cp:keywords/>
  <dc:language>en-US</dc:language>
  <cp:lastModifiedBy>kaze</cp:lastModifiedBy>
  <dcterms:modified xsi:type="dcterms:W3CDTF">2010-02-26T00:55:00Z</dcterms:modified>
  <cp:revision>1</cp:revision>
  <dc:subject/>
  <dc:title>انترناسيونال ٣٣٧ </dc:title>
</cp:coreProperties>
</file>