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٣٣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ياشار سهند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ا 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/>
          <w:bCs/>
          <w:sz w:val="28"/>
          <w:sz w:val="28"/>
          <w:szCs w:val="28"/>
          <w:rtl w:val="true"/>
        </w:rPr>
        <w:t xml:space="preserve"> تض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ک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و پيشنهاد دا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هاد</w:t>
      </w:r>
      <w:r>
        <w:rPr>
          <w:sz w:val="28"/>
          <w:sz w:val="28"/>
          <w:szCs w:val="28"/>
          <w:rtl w:val="true"/>
        </w:rPr>
        <w:t xml:space="preserve"> اولم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مجوز بدهند که در مي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تهران راهپيماي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طرف ما برگزار شود</w:t>
      </w:r>
      <w:r>
        <w:rPr>
          <w:sz w:val="28"/>
          <w:szCs w:val="28"/>
          <w:rtl w:val="true"/>
        </w:rPr>
        <w:t xml:space="preserve">... . </w:t>
      </w:r>
      <w:r>
        <w:rPr>
          <w:sz w:val="28"/>
          <w:sz w:val="28"/>
          <w:szCs w:val="28"/>
          <w:rtl w:val="true"/>
        </w:rPr>
        <w:t>تضمين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دهيم</w:t>
      </w:r>
      <w:r>
        <w:rPr>
          <w:sz w:val="28"/>
          <w:sz w:val="28"/>
          <w:szCs w:val="28"/>
          <w:rtl w:val="true"/>
        </w:rPr>
        <w:t xml:space="preserve"> که اين راهپيماي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پرهيز از هرگونه شعار ساختارشکن برگزار شود؛ اما پيشنهاد دوم</w:t>
      </w:r>
      <w:r>
        <w:rPr>
          <w:sz w:val="28"/>
          <w:szCs w:val="28"/>
          <w:rtl w:val="true"/>
        </w:rPr>
        <w:t xml:space="preserve">:... </w:t>
      </w:r>
      <w:r>
        <w:rPr>
          <w:sz w:val="28"/>
          <w:sz w:val="28"/>
          <w:szCs w:val="28"/>
          <w:rtl w:val="true"/>
        </w:rPr>
        <w:t>رفراند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ون‌رفت از بحران برگزار شود تا به حاکمي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گهبان پايان ده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هادات</w:t>
      </w:r>
      <w:r>
        <w:rPr>
          <w:sz w:val="28"/>
          <w:sz w:val="28"/>
          <w:szCs w:val="28"/>
          <w:rtl w:val="true"/>
        </w:rPr>
        <w:t xml:space="preserve"> از جانب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ال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سابق مجلس اسلام م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ائه ش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 پيشنهاد ايشان به خامنه اي در واقع دو بلوف تو خال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 خامنه اي مجوز ميدهد نه مردم حاضرند شعار ساختار شكن ندهند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مردم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ه نشستن سر سفره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عو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فعلا که بازا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هادات</w:t>
      </w:r>
      <w:r>
        <w:rPr>
          <w:sz w:val="28"/>
          <w:sz w:val="28"/>
          <w:szCs w:val="28"/>
          <w:rtl w:val="true"/>
        </w:rPr>
        <w:t xml:space="preserve"> داغ است چون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وز بروز داغت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ون به قول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ظام شان شده است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ل؛</w:t>
      </w:r>
      <w:r>
        <w:rPr>
          <w:sz w:val="28"/>
          <w:sz w:val="28"/>
          <w:szCs w:val="28"/>
          <w:rtl w:val="true"/>
        </w:rPr>
        <w:t xml:space="preserve">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آقا خواست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ستند که صحن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اغ ن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مه کر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هاداتش</w:t>
      </w:r>
      <w:r>
        <w:rPr>
          <w:sz w:val="28"/>
          <w:sz w:val="28"/>
          <w:szCs w:val="28"/>
          <w:rtl w:val="true"/>
        </w:rPr>
        <w:t xml:space="preserve"> ر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هت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هدف کر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مثالهم </w:t>
      </w:r>
      <w:r>
        <w:rPr>
          <w:sz w:val="28"/>
          <w:sz w:val="28"/>
          <w:szCs w:val="28"/>
          <w:rtl w:val="true"/>
        </w:rPr>
        <w:t xml:space="preserve">همچنانكه بارها گفته اند </w:t>
      </w:r>
      <w:r>
        <w:rPr>
          <w:sz w:val="28"/>
          <w:sz w:val="28"/>
          <w:szCs w:val="28"/>
          <w:rtl w:val="true"/>
        </w:rPr>
        <w:t>نجات نظام  و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ن است چون، باز به قول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ندار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هاد</w:t>
      </w:r>
      <w:r>
        <w:rPr>
          <w:sz w:val="28"/>
          <w:sz w:val="28"/>
          <w:szCs w:val="28"/>
          <w:rtl w:val="true"/>
        </w:rPr>
        <w:t xml:space="preserve"> دوم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مضحک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دارند اصل و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،</w:t>
      </w:r>
      <w:r>
        <w:rPr>
          <w:sz w:val="28"/>
          <w:sz w:val="28"/>
          <w:szCs w:val="28"/>
          <w:rtl w:val="true"/>
        </w:rPr>
        <w:t xml:space="preserve"> اصل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صل حکومت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سوا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ن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رفراندوم برگزار شود که نظارت استصو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اده شو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ارن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..! </w:t>
      </w:r>
      <w:r>
        <w:rPr>
          <w:sz w:val="28"/>
          <w:sz w:val="28"/>
          <w:szCs w:val="28"/>
          <w:rtl w:val="true"/>
        </w:rPr>
        <w:t xml:space="preserve">بهرحال هر د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ه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هم رهبر فرز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عق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وم مثل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که کار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رفها گذش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وز نه، فقط چند ساعت،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بگرشان را از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جمع کنند و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مردم مجاز هستند ب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نظراتشان بپردازند تا ب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عد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ند ساعت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ده اس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ل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به قول خودش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خواه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جوز راه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نخواهند داد که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ها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ما اگر روز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ل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راه افتا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وشه و آن گوشه شعار مرگ ب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 xml:space="preserve"> 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رگ بر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ما الان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عار مرگ ب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الان مرگ اصل و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ا مردم س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ست</w:t>
      </w:r>
      <w:r>
        <w:rPr>
          <w:sz w:val="28"/>
          <w:sz w:val="28"/>
          <w:szCs w:val="28"/>
          <w:rtl w:val="true"/>
        </w:rPr>
        <w:t xml:space="preserve"> که به نظام و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ست</w:t>
      </w:r>
      <w:r>
        <w:rPr>
          <w:sz w:val="28"/>
          <w:sz w:val="28"/>
          <w:szCs w:val="28"/>
          <w:rtl w:val="true"/>
        </w:rPr>
        <w:t xml:space="preserve"> که همه عق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وم اعم از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روشنفکرا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کول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دارهر 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ش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ه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تا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توان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ظ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نجات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نه تنها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ا نشانه گرفته بلکه دارد از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چه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بش سب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وان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تفاقات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ن نشان داد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 xml:space="preserve"> وحش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ظام ال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قدر 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وم  به ه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چار ش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ه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را تض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تض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هم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عار ساختار شک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و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به 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خشند، چو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از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نام بر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بلافاصله صفت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</w:t>
      </w:r>
      <w:r>
        <w:rPr>
          <w:sz w:val="28"/>
          <w:sz w:val="28"/>
          <w:szCs w:val="28"/>
          <w:rtl w:val="true"/>
        </w:rPr>
        <w:t xml:space="preserve"> به آن اضافه 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و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فره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که ب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ن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ثال کر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پو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ثال سازگارا خ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ده از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ست و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ثال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و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ک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 هم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 م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فره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ند که فردا بعنوان پدر ملت، امام امت، سمبل کشور و سمبل وحدت که تاج شاهانه بر سر دارد 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عمامه 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هر عنو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چند و چون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 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ثال کر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ون تو جونشان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ز هم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ن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لحظه فراموش کنند که ارباب مرد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 w:val="28"/>
          <w:szCs w:val="28"/>
          <w:rtl w:val="true"/>
        </w:rPr>
        <w:t xml:space="preserve"> که سفر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پهن کنند، مسلما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سفره په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آداب نشستن به دور آن را 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فره ارز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و</w:t>
      </w:r>
      <w:r>
        <w:rPr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Cs w:val="28"/>
          <w:rtl w:val="true"/>
        </w:rPr>
        <w:t xml:space="preserve">... 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ا، ذات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به ضرب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 xml:space="preserve"> خون آلود اسلام از ما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 xml:space="preserve"> شده است؛ و ما تض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در آن راه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همه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زده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23:53:00Z</dcterms:created>
  <dc:creator>kaze</dc:creator>
  <dc:description/>
  <cp:keywords/>
  <dc:language>en-US</dc:language>
  <cp:lastModifiedBy>kaze</cp:lastModifiedBy>
  <dcterms:modified xsi:type="dcterms:W3CDTF">2010-02-25T21:16:00Z</dcterms:modified>
  <cp:revision>4</cp:revision>
  <dc:subject/>
  <dc:title>ما نیز تضمین میکنیم</dc:title>
</cp:coreProperties>
</file>