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٣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شني كه دير نمي پاي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شن و هياهوي تماشايي حاكمين اسلامي و رسانه هاي نوكرشان در مورد بيست و دو بهمن همچنان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قامت علي وار ره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خن مي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وصف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جزه بيست و دو بهم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وضه خواني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درايت نيروي انتظامي و فرماندهان حرف ميزنند و در يك كلام هياهويي در جبهه حاكمين شني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شن و اين جنجال هم تماشايي و هم مه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هم و تماشايي است چون راز بيست و دو بهمن را به خوبي بر ملا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شني كه گرفته اند، شكرگزاريهايي كه كردند، هلهله و ولوله اي كه راه انداخته اند و دروغهايي كه ميبافند و پنجاه ميليوني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يدا كردند، همه و همه كابوس شب قبلشان را، وحشت روزهاي قبلشان از بيست و دو بهمن را برملا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روزها بحثهاي يكي از جلسات سران سپاه پاسداران و بسيج به بيرون درز كرد و هركس كه آن بحثها را خوانده باشد ميداند جشن امروز براي 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ماندهان سپاه در آن نشست در مورد تظاهرات روز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ميگويند 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ساعت دو بعدازظهر روز عاشورا پنج منطقه از تهران بزرگ در دست نيروهاى اغتشاشگر قرار گرفته بود كه اگر اين پنج منطقه به هم مى پيوست، تهران سقوط مى كرد</w:t>
      </w:r>
      <w:r>
        <w:rPr>
          <w:sz w:val="28"/>
          <w:szCs w:val="28"/>
          <w:rtl w:val="true"/>
          <w:lang w:bidi="fa-IR"/>
        </w:rPr>
        <w:t>". "</w:t>
      </w:r>
      <w:r>
        <w:rPr>
          <w:sz w:val="28"/>
          <w:sz w:val="28"/>
          <w:szCs w:val="28"/>
          <w:rtl w:val="true"/>
          <w:lang w:bidi="fa-IR"/>
        </w:rPr>
        <w:t>سقوط ته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عني سقوط جمهوري اسلام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كابوس روز و شبشان تا روز بيست و دو بهم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شن امروز دقيقا جشني براي ساقط نشد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كه كار از اين حرفها گذشته است كه بتوانند فكري به حال بقيه ماجراهايي كه در اين روز اتفاق افتاد و مردم ايران و حتي در سطح جهان آنرا ديدند ب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 دهها هزار نفري كه عليرغم آن فضاي سنگين حكومت نظامي و لشكركشيها و بگير و بببندها، در صادقيه و اطراف ميدان آزادي و دانشگاه و شعار دادند، آن صدها زني كه در آرياشهر حجاب اسلامي از سر برگرفتند و پايكوبي كردند، آن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هزار نفري كه 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اني سياسي آزاد بايد گرد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سوي اوين دست به راهپيمايي زدند، آن صدها هزار نفري كه در شيراز و اصفهان و سمنان و تبريز دست به راهپيمايي با شعار مرگ بر ديكتاتور زدند، آن صدها جواني كه عكس ولي فقيه را پاره و لگدمال كردند، براي حاكمين نسبت به آن اتفاقي كه قرار بود بيفتد و نيفتاد امر مهمي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 امر قابل ممانعتي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اينكه تمام آن جمعيت كرايه اي و مزدوري كه از سراسر ايران جمع كردند، نصف ميدان آزادي را هم پر نكرد، ظاهرا برايشان يك آبروريزي مفتضحانه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جشن و پايكوبي بعد از بيست و دو بهمن اعتراف كردند كه انقلاب از اين حد بسيار فراتر رفته است كه بشود جلوي شعار دادن مردم را گرفت، جلوي مرگ بر ديكتاتور گفتن و مرگ بر خامنه اي گفتن را گرفت، بلكه با جشن و پايكوبي شان اعتراف كردند كه انقلاب به آستانه عملي كردن اين شعار ها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يست و دو بهمن ميخواسته است عملا در زندانها را باز كند، ميخواسته است عملا ديكتاتور را سرنگون كند، عملا راديو و تلويزيون را بگيرد، ختم حكومت را اعلا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واقعا براي حكومت جاي شكر گزاري دارد كه مردم در اين روز نتوانستند به اين اهداف دست ي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جشن سرنگون نشدنش در يك روز معين بنام بيست و دو بهمن ر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 اين جشن قرار گرفتن خود در آستانه سرنگوني را اعتراف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ف ميكند كه ديگر جلوي تظاهرات عليه ماشين جنايتش را نميتواند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ف ميكند كه جنگ اين حكومت با مردم به مرحله جنگ تاكتيك ها و روزها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براي حكومتيان اين نيست كه آيا اين انقلاب است يا 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اين نيست كه آيا ميشود انقلاب را در هم شكست يا 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كه اينست كه چگونه ميشود در مقابل مردم و انقلاب مردم دست به مقاومت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اينست كه كدام تاكتيك را در مقابل كدام تاكتيك مردم انقلابي در پيش گيرند كه در نبردي كه در روز معيني در پيش است شكست نخ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اعتراف خود براي مردمي كه هشت ماه است در ابعاد ميليوني به خيابانها آمده اند تا كار اين حكومت را يكسره كنند يك ارزيابي روشن از جايگاه و اهميت حركتشان را بدست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فهميده است كه به آستانه مرگ و زندگي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ي آن چپ خرده بورژواي متعفن و ورشكسته اي كه در فرداي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 سرش را از سوراخش بيرون ميكند و بسوي كمونيستها و نيروهاي انقلابي با گستاخي تمام كثافت پرتاب ميكند و آنها را با گستاخي و وقاحت تم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گ كوري كه زوره ميكش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خواند نه فقط حقارت سياسي خودرا اعتراف ميكند بلكه نشان ميدهد كه همين كابوس خامنه اي و حسين شريعتمداريها و شركا به حد جنوني تمام عيار سوقش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ي اينها را به معناي پايان مفتضحانه بيزينس سياسي خويش مي بيند و هرروز براي شكست مردم روزشماري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تاخي امروز اين طيف ورشكسته سياسي نيز به خاطر سرنگون نشدن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انه اش هم بسادگي اينست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 سرنگوني جمهوري اسلامي جامعه وارد سناريوي سياه ميش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ا اين جشن شوم در عين حال نشان ميدهد كه به منجلابي غيرقابل بازگشت پا گذاشته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تيجه اينكه نفس جشن حكومت دارد سراشيب حكومت را نيز جلوي چشم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واقعيتي است كه مردم انقلابي نتوانستند در ابعادي كه ميخواستند عليه حكومت ابراز وجود كنند، اما براي مردم همه روز روز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ي كه در جنگ با مردم براي سرنگون نشدن در يك روز معين تقلا ميكند، آشكارا محكوم به سرنگو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ي جنايت سرمايه داران، ممكن است در مقابله تاكتيكي با اكثريت عظيم مردم چند صباحي سنگرها و شهرهايي را حفظ كند، ممكن است يك بار و دوبار و چند بار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قوط ته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لوگيري كند، اما يك جامعه ميليوني بپاخاسته را نميتوان به مدت مديدي با وقاحت سياسي يا حتي با حكومت نظامي و ميليس مسلح و قمه كش و برپا كردن كهريزك و عشرت آباد، از پيشروي باز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جامعه اي كه از زير سي سال سركوب و توحش سربلند كرده است و پيش آمده است و مقدسات و خط قرمزهاي حكومت را يكي يكي زير پا گذاشته است، در شرايط تشتت و درهم ريختگي و روحيه باختگي جانيان راههاي پيشروي خويش را قطعا باز خواهد يافت و بازخواه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 اينكه حاكمين ناچارند خودرا از نظر سياسي برنده اعلام كنند و نه با سركوب و لشكر كشي، اينكه ناچارند لشكر اوباش مسلحشان را از انظار و تبليغات مخفي كنند، جنبه ديگري از اعتراف اينها به شكست در عرصه تهاجم و تعرض نظامي و سركو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نبرد سياسي برد مردمي كه ميدانند كه همگي ميخواهند سر به تن اين حكومت نباشد، حت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آن جمعيت كرايه اي كه آمده بود تا در تظاهرات ميليوني حمايت از حكومت شركت كند و خودرا در ميان جمعيت ميليونها نفره اي ديد كه نفرت و خشم از سرتاپاي حكومت را نثار اينها ميكردند، در رويداد بعدي بي ترديد نصفش آب ميرود و نصف ديگرش قيمتش را بالا خواهد ب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كست استراتژيك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يست و دو بهمن در عين حال برزخ مهلك و بن بست ماهوي اپوزيسيون راست و مل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سلامي را جلوي چشم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مغضوب و دنبالچه هاي رنگارنگش، ميدانستند كه دير يا زود با اين حقيقت روبرو خواهند شد كه وقتي با كارت مردم و انقلاب بازي ميكنند، دارند با آتش بازي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شود مردم را به خيابان آورد و با قدرت مردم به حريف فشار آورد، و بعد آنها را به خانه فر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بارها و بارها تلاش كردند كه مردم را در چارچوبهاي محدود و كنترل شده اي به خيابان بي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 دادند كه به نماز جمعه برويد، به مرقد امام برويد، به مراسم دولتي برويد، شعار ساختار شكن ندهيد، سكوت كنيد و امثال اين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ه اين فراخوانها شكست خ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ظاهرات عظيم و راديكال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ي و مقابله گسترده مردم با حاكمين، اينها را نيز به وحشت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باس عبدي يكي از اين ملي اسلامي هاي درون رژيمي اين معضل جبهه راست را خيلي خوب فرموله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گفتگو با دويچه وله ميگوي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7"/>
          <w:szCs w:val="27"/>
          <w:rtl w:val="true"/>
          <w:lang w:bidi="fa-IR"/>
        </w:rPr>
        <w:t xml:space="preserve"> </w:t>
      </w:r>
      <w:r>
        <w:rPr>
          <w:rStyle w:val="Bigbluelink"/>
          <w:sz w:val="27"/>
          <w:sz w:val="27"/>
          <w:szCs w:val="27"/>
          <w:rtl w:val="true"/>
          <w:lang w:bidi="fa-IR"/>
        </w:rPr>
        <w:t>وقتي جنبش خياباني مي شود و رهبري كه كنترل كند و دستور بدهد، نداشته باشد، مانند كاميون پر از باري خواهد شد كه در سراشيبي مي خواهد دنده اش را خلاص كند، بنزين مصرف نكند، يا انرژي جاذ</w:t>
      </w:r>
      <w:r>
        <w:rPr>
          <w:rStyle w:val="Bigbluelink"/>
          <w:sz w:val="27"/>
          <w:sz w:val="27"/>
          <w:szCs w:val="27"/>
          <w:rtl w:val="true"/>
          <w:lang w:bidi="fa-IR"/>
        </w:rPr>
        <w:t>به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زمين پايين بياي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خب مقداري كه آمد، سرعتش به حدي مي رسد كه هيچ كس نمي تواند كنترلش ك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من با آمدن به خيابان حركتي كه روي صندلي آن كنترلي نباشد، صددرصد مخالفم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به همين دليل هم از ابتدا با آمدن به خيابان مخالف بودم</w:t>
      </w:r>
      <w:r>
        <w:rPr>
          <w:rStyle w:val="Bigbluelink"/>
          <w:sz w:val="27"/>
          <w:szCs w:val="27"/>
          <w:rtl w:val="true"/>
          <w:lang w:bidi="fa-IR"/>
        </w:rPr>
        <w:t xml:space="preserve">". </w:t>
      </w:r>
      <w:r>
        <w:rPr>
          <w:rStyle w:val="Bigbluelink"/>
          <w:sz w:val="27"/>
          <w:sz w:val="27"/>
          <w:szCs w:val="27"/>
          <w:rtl w:val="true"/>
          <w:lang w:bidi="fa-IR"/>
        </w:rPr>
        <w:t>تمام مساله همين است كه همه اينها با آمدن كنترل نشده مردم به خيابان مخالفند و مخالف بوده ا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قبلا با تلاش براي بردن مردم به مرقد امام و نماز جمعه و عاشورا تلاش كردند مردم را در چارچوب كنترل جناح مقابل قرار دهند تا شعارهاي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ساختار شكن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ندهند، اين بار با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اسب تروا</w:t>
      </w:r>
      <w:r>
        <w:rPr>
          <w:rStyle w:val="Bigbluelink"/>
          <w:sz w:val="27"/>
          <w:szCs w:val="27"/>
          <w:rtl w:val="true"/>
          <w:lang w:bidi="fa-IR"/>
        </w:rPr>
        <w:t xml:space="preserve">". </w:t>
      </w:r>
      <w:r>
        <w:rPr>
          <w:rStyle w:val="Bigbluelink"/>
          <w:sz w:val="27"/>
          <w:sz w:val="27"/>
          <w:szCs w:val="27"/>
          <w:rtl w:val="true"/>
          <w:lang w:bidi="fa-IR"/>
        </w:rPr>
        <w:t>اما در بيست دو بهمن شكستشان سنگين بو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اين يك شكست تاكتيكي نبو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تاكتيك به خيابان كشاندن مردم در زير كنترل جناح ديگر حكومت و بدون شعارهاي ساختار شكن، تمام استراتژي اينه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اينها در اين زمينه هم از مردم جواب سربالا گرفتند، هم جناح مقابل ناتوانيشان را دست گرفت و به سرشان كوبي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دوره بعد از بيست و دو بهمن به همين دليل دوره سخت تري براي اينه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از هم اكنون به صرافت طرح مجدد يك سياست قبلا شكست خورده يعني رفراندوم توسط جمهوري اسلامي افتاده ا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اين يعني همانجايي كه عبدي ميگويد وقتي كاميون سرعت ميگيرد ديگر نميشود ترمز را كشي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اينها با مشاهده سرعت گيري و راديكاليزه شدن انقلاب ميخواهند ترمز را بكشند و به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روزهاي خوش گذشته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و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راي منو پس بگير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>برگردان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اما كاميون يا بهتر است گفته شود قطار سرعت گرفته است و اين جماعت خودرا ميان قطار انقلاب و حاكميني كه براي سرنگون نشدن تقلا ميكنند، خودرا در حال مچاله شدن مي بينند</w:t>
      </w:r>
      <w:r>
        <w:rPr>
          <w:rStyle w:val="Bigbluelink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Style w:val="Bigbluelink"/>
          <w:sz w:val="27"/>
          <w:szCs w:val="27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Bigbluelink"/>
          <w:b/>
          <w:b/>
          <w:bCs/>
          <w:sz w:val="27"/>
          <w:sz w:val="27"/>
          <w:szCs w:val="27"/>
          <w:rtl w:val="true"/>
          <w:lang w:bidi="fa-IR"/>
        </w:rPr>
        <w:t>و بالاخر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Style w:val="Bigbluelink"/>
          <w:sz w:val="27"/>
          <w:sz w:val="27"/>
          <w:szCs w:val="27"/>
          <w:rtl w:val="true"/>
          <w:lang w:bidi="fa-IR"/>
        </w:rPr>
        <w:t>واقعيت گوياي اينست كه هردو جناح حكومت طي هشت نه ماه گذشته خودرا هرروز بيشتر در مخمصه اي مهلك مي بين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قطار انقلاب هم از درون و هم از روبرو غير قابل كنترل شده 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كنترل از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درون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با ابزار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حكومت اسلامي نه يك كلمه كم نه يك كلمه زياد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>بيش از آن مسخره و مضحك است كه بتواند انقلابي براي سرنگوني بي كم و كاست حكومت را منحرف كند و تا همينجا نيز ستروني خودرا نشان داده 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وقتي كه انقلابي بدون امكان منحرف كردن دروني </w:t>
      </w:r>
      <w:r>
        <w:rPr>
          <w:rStyle w:val="Bigbluelink"/>
          <w:sz w:val="27"/>
          <w:szCs w:val="27"/>
          <w:rtl w:val="true"/>
          <w:lang w:bidi="fa-IR"/>
        </w:rPr>
        <w:t>(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يا بقول عبدي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كنترل دروني</w:t>
      </w:r>
      <w:r>
        <w:rPr>
          <w:rStyle w:val="Bigbluelink"/>
          <w:sz w:val="27"/>
          <w:szCs w:val="27"/>
          <w:rtl w:val="true"/>
          <w:lang w:bidi="fa-IR"/>
        </w:rPr>
        <w:t xml:space="preserve">") </w:t>
      </w:r>
      <w:r>
        <w:rPr>
          <w:rStyle w:val="Bigbluelink"/>
          <w:sz w:val="27"/>
          <w:sz w:val="27"/>
          <w:szCs w:val="27"/>
          <w:rtl w:val="true"/>
          <w:lang w:bidi="fa-IR"/>
        </w:rPr>
        <w:t>به حركت در مي آيد، يا بايد آنرا از روبرو شكست داد يا تا سرنگوني حكومت پيش ميرو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اين واقعيت امروز انقلاب ايران 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جناح حاكم ابزارهاي مقابله مستقيم با انقلاب را تا اينجا امتحان كرده است و شكست خورده 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تمام بگير و ببندها و كهريزك ها و شكنجه ها و تجاوزها و حكومت نظامي ها، تنها گسترش و راديكالتر شدن انقلاب را بدنبال خود داشته 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و امروز كوبيدن بر طبل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حمايت پنجاه ميليوني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>تنها اعترافي آبروباخته به شكست سياست سركوب است و مردم را براي نشان دادن عزم خويش براي سرنگوني مصمم تر خواهد كر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چشم انداز اوضاع بعد از بيست و دو بهمن براين دلالت ميكند كه ميتوان شاهد اين بود كه خيلي زود رهبران واقعي انقلاب به جلو خواهند آمد، بخشهاي مختلف مردم ميليوني با زبان و حرف دل واقعي خويش به خيابان خواهند آمد، اشكال مبارزه همه جانبه تر خواهد شد، و حكومت اسلامي با روزهاي بسيار داغتري روبرو خواهد بو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در اين زمينه بيشتر سخن خواهيم گفت</w:t>
      </w:r>
      <w:r>
        <w:rPr>
          <w:rStyle w:val="Bigbluelink"/>
          <w:sz w:val="27"/>
          <w:szCs w:val="27"/>
          <w:rtl w:val="true"/>
          <w:lang w:bidi="fa-IR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gbluelink">
    <w:name w:val="bigbluelin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08:00Z</dcterms:created>
  <dc:creator>kaze</dc:creator>
  <dc:description/>
  <cp:keywords/>
  <dc:language>en-US</dc:language>
  <cp:lastModifiedBy>kaze</cp:lastModifiedBy>
  <dcterms:modified xsi:type="dcterms:W3CDTF">2010-02-25T18:54:00Z</dcterms:modified>
  <cp:revision>6</cp:revision>
  <dc:subject/>
  <dc:title>جشن و هياهوي تماشايي حاكمين اسلامي و رسانه هاي مزد بگير در مورد بيست و دو بهمن همچنان ادامه دارد</dc:title>
</cp:coreProperties>
</file>