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Bigbluelink"/>
          <w:sz w:val="27"/>
          <w:sz w:val="27"/>
          <w:szCs w:val="27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Bigbluelink"/>
          <w:sz w:val="27"/>
          <w:sz w:val="27"/>
          <w:szCs w:val="27"/>
          <w:rtl w:val="true"/>
          <w:lang w:bidi="fa-IR"/>
        </w:rPr>
        <w:t>داريوش همايون</w:t>
      </w:r>
      <w:r>
        <w:rPr>
          <w:rStyle w:val="Bigbluelink"/>
          <w:sz w:val="27"/>
          <w:szCs w:val="27"/>
          <w:rtl w:val="true"/>
          <w:lang w:bidi="fa-IR"/>
        </w:rPr>
        <w:t xml:space="preserve">: </w:t>
      </w:r>
      <w:r>
        <w:rPr>
          <w:rStyle w:val="Bigbluelink"/>
          <w:sz w:val="27"/>
          <w:sz w:val="27"/>
          <w:szCs w:val="27"/>
          <w:rtl w:val="true"/>
          <w:lang w:bidi="fa-IR"/>
        </w:rPr>
        <w:t>تعيين نرخ وسط دعوا</w:t>
      </w:r>
    </w:p>
    <w:p>
      <w:pPr>
        <w:pStyle w:val="Normal"/>
        <w:bidi w:val="1"/>
        <w:ind w:left="0" w:right="0" w:hanging="0"/>
        <w:jc w:val="both"/>
        <w:rPr>
          <w:rStyle w:val="Bigbluelink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Bigbluelink"/>
          <w:sz w:val="27"/>
          <w:sz w:val="27"/>
          <w:szCs w:val="27"/>
          <w:lang w:bidi="fa-IR"/>
        </w:rPr>
        <w:t>٢٢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براي حاكمين، روز جشن سرنگون نشدن 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راي جناح مغضوب يك شكست استراتژيك 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يكي جشن گرفته است كه انقلاب نتوانسته است در اين روز سرنگونش كند، يكي مات مانده است كه چرا مردم وارد اسب تروا نشدند و در ميدان صادقيه و آرياشهر و خيابانهاي ديگر شعارهاي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ساختار شكنانه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دادند و ميدان آزادي فقط با جمعيت كرايه اي نيمه پر ش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در اين زمينه بحثهاي جالبي ميان جريانات راست در جريان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يكي از آنها داريوش همايون و حزب مشروطه است كه ميخواهد با زرنگي وسط دعوا نرخ تعيين كند و شكست جناح راست را به دستمايه اي استراتژيك براي خود تبديل ك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شان الحق كم نسبت به جمهوري اسلامي كينه و پدركشتگي ندارد، اما بيش از جمهوري اسلامي از انقلاب و دخالت از پايين مردم منزجر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 همين دليل همچون ولي نعمتش رضا پهلوي يك دوره پشت خاتمي رفت كه ميخواست جمهوري اسلامي را نگه دارد و قانون اساسي حكومت را به اجرا بگذار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اين بار هم پشت به موسوي داده است تا با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جمهوري اسلامي نه يك كلمه كم نه يك كلمه زياد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راه انقلاب را سد ك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جالب است كه وقتي پاي انقلاب و مردم وسط مي آيد، اينها يك مرتبه پدركشتگي ها را فراموش ميكنند و طرفدار جمهوري اسلامي و جناحهاي آن ميشو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ررو نكته اي كه اينجا ميخواهم اشاره اي بكنم در مورد معضل ايشان با انقلاب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داريوش همايون در مورد </w:t>
      </w:r>
      <w:r>
        <w:rPr>
          <w:rStyle w:val="Bigbluelink"/>
          <w:sz w:val="27"/>
          <w:sz w:val="27"/>
          <w:szCs w:val="27"/>
          <w:lang w:bidi="fa-IR"/>
        </w:rPr>
        <w:t>٢٢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امسال چنين ميگويد</w:t>
      </w:r>
      <w:r>
        <w:rPr>
          <w:rStyle w:val="Bigbluelink"/>
          <w:sz w:val="27"/>
          <w:szCs w:val="27"/>
          <w:rtl w:val="true"/>
          <w:lang w:bidi="fa-IR"/>
        </w:rPr>
        <w:t>: "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روز </w:t>
      </w:r>
      <w:r>
        <w:rPr>
          <w:rStyle w:val="Bigbluelink"/>
          <w:sz w:val="27"/>
          <w:sz w:val="27"/>
          <w:szCs w:val="27"/>
          <w:lang w:bidi="fa-IR"/>
        </w:rPr>
        <w:t>۲۲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، آن‌گونه که بس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ر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دست‌ه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ز دور بر آتش به خود وعده 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‌</w:t>
      </w:r>
      <w:r>
        <w:rPr>
          <w:rStyle w:val="Bigbluelink"/>
          <w:sz w:val="27"/>
          <w:sz w:val="27"/>
          <w:szCs w:val="27"/>
          <w:rtl w:val="true"/>
          <w:lang w:bidi="fa-IR"/>
        </w:rPr>
        <w:t>دادند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نگذش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رژ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م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ا بس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ج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همه‌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توان خود توانست 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دان‌ها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را پ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شاپ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ش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ر مردم ببندد و تظاهرات نم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ش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خود را با گروه‌هائ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که از هر جا و با هر پاداش و تهد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د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گردآورده بودند و خط زنج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ر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هزار اتوب</w:t>
      </w:r>
      <w:r>
        <w:rPr>
          <w:rStyle w:val="Bigbluelink"/>
          <w:sz w:val="27"/>
          <w:sz w:val="27"/>
          <w:szCs w:val="27"/>
          <w:rtl w:val="true"/>
          <w:lang w:bidi="fa-IR"/>
        </w:rPr>
        <w:t>وس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آنان را به 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دا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آزاد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‌</w:t>
      </w:r>
      <w:r>
        <w:rPr>
          <w:rStyle w:val="Bigbluelink"/>
          <w:sz w:val="27"/>
          <w:sz w:val="27"/>
          <w:szCs w:val="27"/>
          <w:rtl w:val="true"/>
          <w:lang w:bidi="fa-IR"/>
        </w:rPr>
        <w:t>رساند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پر ک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ا 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همه دسته‌ه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زرگ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ز مردم 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Bigbluelink"/>
          <w:sz w:val="27"/>
          <w:sz w:val="27"/>
          <w:szCs w:val="27"/>
          <w:lang w:bidi="fa-IR"/>
        </w:rPr>
        <w:t>۲۲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را با پ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م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متفاوت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 پ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رساند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روز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که 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دآور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ک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پ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روز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مرد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ود شاهد رو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گرداندن آن مردم از انقلاب و حکومت انقلاب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ز سراسر فلسفه و جهان‌ب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آن، ش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ز 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پس </w:t>
      </w:r>
      <w:r>
        <w:rPr>
          <w:rStyle w:val="Bigbluelink"/>
          <w:sz w:val="27"/>
          <w:sz w:val="27"/>
          <w:szCs w:val="27"/>
          <w:lang w:bidi="fa-IR"/>
        </w:rPr>
        <w:t>۲۲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نم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ش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</w:t>
      </w:r>
      <w:r>
        <w:rPr>
          <w:rStyle w:val="Bigbluelink"/>
          <w:sz w:val="27"/>
          <w:sz w:val="27"/>
          <w:szCs w:val="27"/>
          <w:rtl w:val="true"/>
          <w:lang w:bidi="fa-IR"/>
        </w:rPr>
        <w:t>ی‌</w:t>
      </w:r>
      <w:r>
        <w:rPr>
          <w:rStyle w:val="Bigbluelink"/>
          <w:sz w:val="27"/>
          <w:sz w:val="27"/>
          <w:szCs w:val="27"/>
          <w:rtl w:val="true"/>
          <w:lang w:bidi="fa-IR"/>
        </w:rPr>
        <w:t>روح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پول و زور حکومت در برابر سرکش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فز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د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مردم خواهد بو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مانند بق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روز‌ه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رس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رژ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م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Bigbluelink"/>
          <w:sz w:val="27"/>
          <w:sz w:val="27"/>
          <w:szCs w:val="27"/>
          <w:lang w:bidi="fa-IR"/>
        </w:rPr>
        <w:t>۲۲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ن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ز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ر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کثر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ت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فز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د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ز مردم 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دآور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ک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و ب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زار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عموم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خواهد شد ــ نماد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ز بزرگ‌تر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شتباه تار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خ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ران</w:t>
      </w:r>
      <w:r>
        <w:rPr>
          <w:rStyle w:val="Bigbluelink"/>
          <w:sz w:val="27"/>
          <w:sz w:val="27"/>
          <w:szCs w:val="27"/>
          <w:rtl w:val="true"/>
          <w:lang w:bidi="fa-IR"/>
        </w:rPr>
        <w:t>ی</w:t>
      </w:r>
      <w:r>
        <w:rPr>
          <w:rStyle w:val="Bigbluelink"/>
          <w:sz w:val="27"/>
          <w:sz w:val="27"/>
          <w:szCs w:val="27"/>
          <w:rtl w:val="true"/>
          <w:lang w:bidi="fa-IR"/>
        </w:rPr>
        <w:t>ان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تا هر جا که بتوان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گذشته‌ها رفت</w:t>
      </w:r>
      <w:r>
        <w:rPr>
          <w:rStyle w:val="Bigbluelink"/>
          <w:sz w:val="27"/>
          <w:szCs w:val="27"/>
          <w:rtl w:val="true"/>
          <w:lang w:bidi="fa-IR"/>
        </w:rPr>
        <w:t xml:space="preserve">"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او اول ورژن خامنه اي از بيست و دو بهمن را كه ميدانها از طرفداران حكومت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پر شد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را مي پذيرد و كل آن خبرها و فيلمهايي كه نشان ميدهند كه جمعيت كرايه اي نتوانست حتي نصف ميدان آزادي را پر كند، و جمعيتي بالغ بر </w:t>
      </w:r>
      <w:r>
        <w:rPr>
          <w:rStyle w:val="Bigbluelink"/>
          <w:sz w:val="27"/>
          <w:sz w:val="27"/>
          <w:szCs w:val="27"/>
          <w:lang w:bidi="fa-IR"/>
        </w:rPr>
        <w:t>١٥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هزار نفر به سمت اوين راهپيمايي كردند و كل تظاهراتهاي صادقيه و آرياشهر و اطراف ميدان آزادي را كنار ميگذار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دليلش هم اينست كه ميخواهد نتيجه بعدي را كه بسيار برايش مهم است بگيرد</w:t>
      </w:r>
      <w:r>
        <w:rPr>
          <w:rStyle w:val="Bigbluelink"/>
          <w:sz w:val="27"/>
          <w:szCs w:val="27"/>
          <w:rtl w:val="true"/>
          <w:lang w:bidi="fa-IR"/>
        </w:rPr>
        <w:t>: "</w:t>
      </w:r>
      <w:r>
        <w:rPr>
          <w:rStyle w:val="Bigbluelink"/>
          <w:sz w:val="27"/>
          <w:sz w:val="27"/>
          <w:szCs w:val="27"/>
          <w:rtl w:val="true"/>
          <w:lang w:bidi="fa-IR"/>
        </w:rPr>
        <w:t>روي گرداندن مردم از انقلاب و حكومت انقلابي از سراسر فلسفه و جهان بيني شان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آن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اشتباه تاريخي يعني سرنگون كردن حكومت شاه</w:t>
      </w:r>
      <w:r>
        <w:rPr>
          <w:rStyle w:val="Bigbluelink"/>
          <w:sz w:val="27"/>
          <w:szCs w:val="27"/>
          <w:rtl w:val="true"/>
          <w:lang w:bidi="fa-IR"/>
        </w:rPr>
        <w:t xml:space="preserve">". </w:t>
      </w:r>
      <w:r>
        <w:rPr>
          <w:rStyle w:val="Bigbluelink"/>
          <w:sz w:val="27"/>
          <w:sz w:val="27"/>
          <w:szCs w:val="27"/>
          <w:rtl w:val="true"/>
          <w:lang w:bidi="fa-IR"/>
        </w:rPr>
        <w:t>گويا از اين ببعد  بيست و دو بهمن و خاطره انقلابي كه حكومت شاه را به زير كشيد با يك شكست تداعي خواهد ش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گويا مردم ديگر از انقلاب روي گردان شده ا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اشتباه تاريخي شان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يعني سرنگوني ديكتاتوري شاه را پذيرفته ا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 اين ميگويند تئوريسين حزب مشروطه</w:t>
      </w:r>
      <w:r>
        <w:rPr>
          <w:rStyle w:val="Bigbluelink"/>
          <w:sz w:val="27"/>
          <w:szCs w:val="27"/>
          <w:rtl w:val="true"/>
          <w:lang w:bidi="fa-IR"/>
        </w:rPr>
        <w:t xml:space="preserve">! </w:t>
      </w:r>
      <w:r>
        <w:rPr>
          <w:rStyle w:val="Bigbluelink"/>
          <w:sz w:val="27"/>
          <w:sz w:val="27"/>
          <w:szCs w:val="27"/>
          <w:rtl w:val="true"/>
          <w:lang w:bidi="fa-IR"/>
        </w:rPr>
        <w:t>درست وسط يك انقلاب كه در جريان است، گويا فلسفه انقلاب و انقلاب كردن از جانب مردم كنار گذاشته شده است</w:t>
      </w:r>
      <w:r>
        <w:rPr>
          <w:rStyle w:val="Bigbluelink"/>
          <w:sz w:val="27"/>
          <w:szCs w:val="27"/>
          <w:rtl w:val="true"/>
          <w:lang w:bidi="fa-IR"/>
        </w:rPr>
        <w:t xml:space="preserve">!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جالب اينكه همين جناب وقتي كه در دفاع از حكومت پهلوي ها و ساواك و سركوب و ديكتاتوري كم مي آورد، خودرا منتقد حكومت پهلوي ها معرفي ميكند و ادعا ميكند كه امروز طرفدار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مشروطه سلطنتي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به شيوه انگلستان و ديگر كشورهاي اروپايي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بگذريم از اينكه حكومتهاي پادشاهي نوع امروزيش در اروپا نيز حاصل بند و بست و مقابله و به سازش كشاندن انقلابات سده هاي قبل بودند نه يك الگوي انتخابي از جانب مردم، اما اينجا جناب سلطنت طلب ما يك بار ديگر اعتراف ميكند كه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مشروطه سلطنتي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و </w:t>
      </w:r>
      <w:r>
        <w:rPr>
          <w:rStyle w:val="Bigbluelink"/>
          <w:sz w:val="27"/>
          <w:szCs w:val="27"/>
          <w:rtl w:val="true"/>
          <w:lang w:bidi="fa-IR"/>
        </w:rPr>
        <w:t>"</w:t>
      </w:r>
      <w:r>
        <w:rPr>
          <w:rStyle w:val="Bigbluelink"/>
          <w:sz w:val="27"/>
          <w:sz w:val="27"/>
          <w:szCs w:val="27"/>
          <w:rtl w:val="true"/>
          <w:lang w:bidi="fa-IR"/>
        </w:rPr>
        <w:t>ليبرال دموكراسي</w:t>
      </w:r>
      <w:r>
        <w:rPr>
          <w:rStyle w:val="Bigbluelink"/>
          <w:sz w:val="27"/>
          <w:szCs w:val="27"/>
          <w:rtl w:val="true"/>
          <w:lang w:bidi="fa-IR"/>
        </w:rPr>
        <w:t xml:space="preserve">"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يشان همان حكومت شاه و ساواك و همان سكوت قبرستاني است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از ايشان بايد پرسيد اگر مردم در </w:t>
      </w:r>
      <w:r>
        <w:rPr>
          <w:rStyle w:val="Bigbluelink"/>
          <w:sz w:val="27"/>
          <w:sz w:val="27"/>
          <w:szCs w:val="27"/>
          <w:lang w:bidi="fa-IR"/>
        </w:rPr>
        <w:t>٢٢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بهمن </w:t>
      </w:r>
      <w:r>
        <w:rPr>
          <w:rStyle w:val="Bigbluelink"/>
          <w:sz w:val="27"/>
          <w:sz w:val="27"/>
          <w:szCs w:val="27"/>
          <w:lang w:bidi="fa-IR"/>
        </w:rPr>
        <w:t>٥٧</w:t>
      </w:r>
      <w:r>
        <w:rPr>
          <w:rStyle w:val="Bigbluelink"/>
          <w:sz w:val="27"/>
          <w:sz w:val="27"/>
          <w:szCs w:val="27"/>
          <w:rtl w:val="true"/>
          <w:lang w:bidi="fa-IR"/>
        </w:rPr>
        <w:t xml:space="preserve"> اين حكومت را با انقلاب به زير نميكشيدند آيا ايشان يك كلمه نقدي بر آن حكومت و عملكردش داشتند يا نه؟ آيا راه ديگري براي تغيير جلوي مردم قرار داشت كه حتي يك رئيس ژاندارمري را عوض كنند چه رسد به مقابله كردن با يكه تازي دربار و خانواده هزار فاميل و ساواك و كل آن چپاول و سركوب؟ ما بارها گفته ايم و اسناد و مدارك تاريخي اين را تاييد ميكنند كه بورژوازي ارتجاع هار اسلامي را با توطئه به مردم تحميل كرد تا از انقلاب كردن پشيمانشان كند</w:t>
      </w:r>
      <w:r>
        <w:rPr>
          <w:rStyle w:val="Bigbluelink"/>
          <w:sz w:val="27"/>
          <w:szCs w:val="27"/>
          <w:rtl w:val="true"/>
          <w:lang w:bidi="fa-IR"/>
        </w:rPr>
        <w:t xml:space="preserve">. </w:t>
      </w:r>
      <w:r>
        <w:rPr>
          <w:rStyle w:val="Bigbluelink"/>
          <w:sz w:val="27"/>
          <w:sz w:val="27"/>
          <w:szCs w:val="27"/>
          <w:rtl w:val="true"/>
          <w:lang w:bidi="fa-IR"/>
        </w:rPr>
        <w:t>اما آيا امروز درك پيچيده اي ميخواهد كه كسي بفهمد كه اين سياست آشكارا به شكست رسيده است و مردم تنها راه ممكن دخالتگري خود را كه تظاهرات و انقلاب و قيام است در پيش گرفته اند؟ بيست و دو بهمن نيز به همين دليل به عنوان روز انقلاب عليه ديكتاتوري شاه و همچنين روز تظاهرات و حجاب بر گيران و مرگ بر خامنه اي جاي خودرا در تاريخ حفظ خواهد كرد</w:t>
      </w:r>
      <w:r>
        <w:rPr>
          <w:rStyle w:val="Bigbluelink"/>
          <w:sz w:val="27"/>
          <w:szCs w:val="27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gbluelink">
    <w:name w:val="bigblue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24:00Z</dcterms:created>
  <dc:creator>kaze</dc:creator>
  <dc:description/>
  <cp:keywords/>
  <dc:language>en-US</dc:language>
  <cp:lastModifiedBy>kaze</cp:lastModifiedBy>
  <dcterms:modified xsi:type="dcterms:W3CDTF">2010-02-25T18:09:00Z</dcterms:modified>
  <cp:revision>1</cp:revision>
  <dc:subject/>
  <dc:title>كاظم نيكخواه</dc:title>
</cp:coreProperties>
</file>