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٣٧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روز مهرآبادي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بوس روز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ارشنبه سوري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جمهوري اسلامي بعد از بيست و دو بهمن اين بار با كابوس چهارشنبه سوري دارد دست و پنجه نرم مي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روزها فرمانده نیروی انتظامی تهران برکنار شد و بجای سرتیپ رجب زاده، سردار سرتیپ حسین ساجدی نیا گم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فته می شود برکناری رجب زاده بخاطر ناتوانی او در سرکوب مردم در روز ششم دی ما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روز مردم به نیروهای رژیم حمله کرده و به نقل از </w:t>
      </w:r>
      <w:r>
        <w:rPr>
          <w:sz w:val="28"/>
          <w:sz w:val="28"/>
          <w:szCs w:val="28"/>
          <w:rtl w:val="true"/>
        </w:rPr>
        <w:t>گزارشي از يك جلسه دروني سپاه كه در قرار گاه ثارالله برگزار شده و بخشي از آن به بيرون درز كرده چنين گفته ميش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ساعت دو بعدازظهر روز عاشورا پنج منطقه از تهران بزرگ در دست نيروهاى اغتشاشگر قرار گرفته بود كه اگر اين پنج منطقه به هم مى پيوست، تهران سقوط مى ك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قسمتي ديگر گفته شده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ين آقايان نيروى انتظامى بى عرضگى از خودشان نشان مى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 فرمانده در صحنه بايد دستور را اجرا كند، نه اينكه يک مرت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در وسط ميدان سؤال مى ك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زنيم يا نزنيم؟ بزنيم مى رويم دادسرا و نزنيم مى خو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جب زاد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ركرده نيروى انتظامى تهران بزر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روز عاشورا به قدرى ناشيانه برخورد كرد كه بنظر مى رسد اين نوع عملكرد، براى وزير مسكن خوب بود تا فرمانده تهران بزر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شان با م</w:t>
      </w:r>
      <w:r>
        <w:rPr>
          <w:sz w:val="28"/>
          <w:sz w:val="28"/>
          <w:szCs w:val="28"/>
          <w:rtl w:val="true"/>
        </w:rPr>
        <w:t>وتور</w:t>
      </w:r>
      <w:r>
        <w:rPr>
          <w:sz w:val="28"/>
          <w:sz w:val="28"/>
          <w:szCs w:val="28"/>
          <w:rtl w:val="true"/>
        </w:rPr>
        <w:t xml:space="preserve"> مى رود و از اغتشاشگران كتک مى خورد، اين ننگ است، روحيه بقيه را تضعيف مى كند و حق نداشت كه اين غلط ها را ب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قاى رادان هم مثل يک آدم كتک خورده، متزلزل و منزوى در تلويزيون ظاهر شد، كه روحيه ها را تضعيف كر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منه و وسعت جنبش مردم در روز ششم دی موجب وحشت جمهوری اسلامی 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شکارا به شکست خودشان در مقابل مردم در این روز اعتراف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تیپ اسماعیل احمدی مقدم فرمانده نیروی انتظامی جمهوری اسلامی در مراسم انتصاب فرمانده جدید نیروی انتظامی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اید جلوی نفوذ دشمن به تهران گرفته شود تا گسست امنیتی روز عاشورا بوجود نیای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این سخنان عمق گسترش و قدرت جنبش مردم در روز ششم دی ماه را نشان می دهد و وحشت این سردار اسلام را نشان می دهد که  در سخنان خود برگزاری مراسم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توسط رژیم را نتیج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لاش های شبانه روزی پلیس، بسیج و نیروهای امنی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علوم است که این همه تدارکات  برای محافظت این مراسم از خشم و نفرت مردم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گزارش واحد مرکزی خبر در روز دوم اسفند، حسین ساجدی نیا فرمانده جدید نیروی انتظامی تهران بزرگ ادامه ناآرامی ها و تظاهرات های مردم و برنامه های سرکوبگرانه رژیم را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جرای طرح انضباط اجتماعی با هدف تامین آرامش شهروندان در سال </w:t>
      </w: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نوا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سخنان خود از طرح امنیت اخلاقی نام برد و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نچه مربوط به ضوابط قانونی است، انجام خواهیم داد و در وقت نیاز از نیروی بسیج استفاده خواهیم کرد</w:t>
      </w:r>
      <w:r>
        <w:rPr>
          <w:sz w:val="28"/>
          <w:szCs w:val="28"/>
          <w:rtl w:val="true"/>
          <w:lang w:bidi="fa-IR"/>
        </w:rPr>
        <w:t xml:space="preserve">.". </w:t>
      </w:r>
      <w:r>
        <w:rPr>
          <w:sz w:val="28"/>
          <w:sz w:val="28"/>
          <w:szCs w:val="28"/>
          <w:rtl w:val="true"/>
          <w:lang w:bidi="fa-IR"/>
        </w:rPr>
        <w:t>رژیم بخوبی می داند که مردم از هر فرصتی برای ریختن به خیابانها و ابراز انزجار به حکومت اسلامی استفاده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ین ساجدی نیا نگرانی خود از نزدیک شدن چهارشنبه سوری و تدارک برای سرکوب مردم در این روز را اعلام کرد و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ا قانون شکنان چهارشنبه آخر سال به شدت برخورد می ش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تمام شاخ و شانه کشیدن های سرداران اسلام نشان می دهد که جنبش انقلابی مردم با قدرت ادامه دارد و خواب را از چشمان حاكمين اسلامي ر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مناسبتی برایشان هراس آ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رد آن فرق نمی کند، عاشورا،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، چهارشنبه سوری، اول مه </w:t>
      </w:r>
      <w:r>
        <w:rPr>
          <w:sz w:val="28"/>
          <w:szCs w:val="28"/>
          <w:rtl w:val="true"/>
          <w:lang w:bidi="fa-IR"/>
        </w:rPr>
        <w:t xml:space="preserve">. . .. </w:t>
      </w:r>
      <w:r>
        <w:rPr>
          <w:sz w:val="28"/>
          <w:sz w:val="28"/>
          <w:szCs w:val="28"/>
          <w:rtl w:val="true"/>
          <w:lang w:bidi="fa-IR"/>
        </w:rPr>
        <w:t>این یک هراس دائمی است که گلوی این حکومت را گرفته و تا زمان برچیده شدن بساطش، او را رها ن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رانی فرماندهان سپاه اسلام  فقط از اوج گرفتن شعله های خشم مردم در این مناسبت 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روزهایی را می بینند که به چنگ مردم افتاده اند و صحنه های محاکمه خود را به جرم جنایات متعدد و در مقابل قضاوت مردم ایران و جهان مجسم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راس بیمورد نیست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فوریه </w:t>
      </w:r>
      <w:r>
        <w:rPr>
          <w:lang w:bidi="fa-IR"/>
        </w:rPr>
        <w:t>2010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14:00Z</dcterms:created>
  <dc:creator>User name placeholder</dc:creator>
  <dc:description/>
  <cp:keywords/>
  <dc:language>en-US</dc:language>
  <cp:lastModifiedBy>kaze</cp:lastModifiedBy>
  <dcterms:modified xsi:type="dcterms:W3CDTF">2010-02-24T23:14:00Z</dcterms:modified>
  <cp:revision>2</cp:revision>
  <dc:subject/>
  <dc:title>Hemuppgift i Etik VT-08</dc:title>
</cp:coreProperties>
</file>