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both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انترناسيونال </w:t>
      </w:r>
      <w:r>
        <w:rPr>
          <w:rFonts w:ascii="Arial" w:hAnsi="Arial" w:eastAsia="Times New Roman"/>
          <w:color w:val="222222"/>
          <w:sz w:val="28"/>
          <w:sz w:val="28"/>
          <w:szCs w:val="28"/>
          <w:lang w:eastAsia="en-GB"/>
        </w:rPr>
        <w:t>۴۵۱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نتخابات ریاست جمهوری در فرانسه و ادامه بحران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گفتگوي انترناسيونال با پاسكال دكامب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  <w:lang w:eastAsia="en-GB"/>
        </w:rPr>
        <w:t>معرفي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  <w:lang w:eastAsia="en-GB"/>
        </w:rPr>
        <w:t xml:space="preserve">: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  <w:lang w:eastAsia="en-GB"/>
        </w:rPr>
        <w:t xml:space="preserve">پاسكال دكامب يكي از فعالين كارگري چپ فرانسه و عضو كميته همبستگي بين المللي كارگري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  <w:lang w:eastAsia="en-GB"/>
        </w:rPr>
        <w:t xml:space="preserve">-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  <w:lang w:eastAsia="en-GB"/>
        </w:rPr>
        <w:t>ايران و كمپين براي آزادي كارگران زنداني در ايران و هميچنين عضو كميته مركزي حزب كمونيست كارگري اس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  <w:lang w:eastAsia="en-GB"/>
        </w:rPr>
        <w:t>ترجمه این مصاحبه توسط رفیق کاظم نیکخواه انحام شده اس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  <w:lang w:eastAsia="en-GB"/>
        </w:rPr>
        <w:t xml:space="preserve">.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br/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نترناسيونال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پاسكال بحٽهاي اصلي ميان رقباي انتخاباتي در انتخابات كنوني فرانسه چيست؟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پاسكال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حٽ اصلي اينستكه چگونه مساله بحران اقتصادي و قرضها را حل كن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لبته پشت سر طبقه كارگر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هردو كانديدا ساركوزي و اولاند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كانديداي حزب سوسياليست فرانسه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)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بوضوح ميگويند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ا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 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نظورشان مردم اند مخصوصا كارگران و نه طبقه حاك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)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ايد قروض دولتي را بپرداز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ه باور من اختلاف بين يك چهره مغرور و گستاخ و مفتخر به خدمتگزاري سرمايه داران بنام ساركوزي است، و يك چهره لبخند به لب كه ميخواهد همان سياستها را به ما كارگران تحميل ك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در ماه مه </w:t>
      </w:r>
      <w:r>
        <w:rPr>
          <w:rFonts w:ascii="Arial" w:hAnsi="Arial" w:eastAsia="Times New Roman"/>
          <w:color w:val="222222"/>
          <w:sz w:val="28"/>
          <w:sz w:val="28"/>
          <w:szCs w:val="28"/>
          <w:lang w:eastAsia="en-GB"/>
        </w:rPr>
        <w:t>۲۰۱۲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 ساركوزي يك سخنراني تهاجمي عليه اتحاديه هاي كارگري كرد و گفت كه اتحاديه ها بايد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پرچم سرخ را كنار بگذارند و به فرانسه خدمت كن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همان روز اولاند در تلويزيون گفت او با حمله به اتحاديه مخالف است و گفت ما به اتحاديه كارگران مٽل اتحاديه كارفرمايان نيازداريم كه بتوانيم با هم بحٽ كن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يعني ساركوزي چهره آشكارا تهاجمي تر عليه كارگران به خود ميگي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همانطور كه ميدانيد هميشه دو راه براي تحميل سياسهاي رياضتي يا سياستهاي ضد كارگري به كارگران وجود دا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يكي اعلام جنگ صريح عليه كارگران است و راه ديگر اينكه راه سازش و مسالمت با بوروكراسي اتحاديه ها پيدا كني و از آن طريق همان سياستها را دنبال كن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و البته هميشه تعدادي بوروكرات در اتحاديه ها پيدا ميشوند كه به شما بگويند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ا راه ديگري جز قبول رياضت اقتصادي ندار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يا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ا بايد قبول كنيم كه مٽلا از دستمزدها بزنند تا اشتغال را نگه دار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و حاضرند با حكومت و كارفرمايان عليه كارگران و بخش اعظم مردم وارد معامله شو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گر به سطح اروپا نگاه كنيم ميتوانيم ببينيم كه سياستها در كشورهاي مختلف عليه كارگران و همچين عليه مهاجرين و حقوق اجتماعي، يكي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گر دولت سوسيال دموكرات باشد مٽل اولاند يا دست راستي مٽل ساكوزي هردو اساسا يك چيز را دنبال ميكن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  <w:lang w:eastAsia="en-GB"/>
        </w:rPr>
        <w:t>انترناسيونال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اما آيا مردم فكر ميكنند كه اين اتخابات تاٽيري بر موقعيت اقتصادي و سياسي شان خواهد داشت؟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eastAsia="Arial" w:cs="Arial" w:ascii="Arial" w:hAnsi="Arial"/>
          <w:color w:val="222222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  <w:lang w:eastAsia="en-GB"/>
        </w:rPr>
        <w:t>پاسكال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  <w:lang w:eastAsia="en-GB"/>
        </w:rPr>
        <w:t>: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فكر نميكن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خصوصا كارگران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ديروز در حين راهپيمايي اول مه و همچنين در محيط كارم من با كارگران زيادي صحبت كرد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يشتر آنها به اولاند راي ميدهند چون از ساركوزي متنفر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يخواهند كه او برو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ما در عين حال هيچكدام از آنها اگر اولاند در انتخابات برنده شود اميدي به بهبودي در زندگيشان ندار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همه ميدانند يا اينطور احساس ميكنند كه بعد از انتخابات حكومت جديد حملات گسترده اي را عليه حقوق اجتماعي شروع ميك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در خيلي از محيط هاي كار ميدانيم كه كارفرمايان منتظرند انتخابات تمام شود تا بيكارسازيهاي گسترده را شروع كن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سياري از فعالين كارگري ميدانند كه بعد از انتخابات بايد در خيابانها از طريق اعتصابات و اقدامات و آكسيونهاي راديكال بجنگيم تا بتوانيم از حقوق مان دفاع كن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ه باور من اين مهمترين مساله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عضي كارگران به اولاند راي  خواهند داد، برخي اصلا راي نخواهند داد، اما مهمترين مساله آن كارهايي است كه ما بعد از انتخابات خواهيم ك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خوشحالم كه بسياري از كارگران و مردم در راهپيمايي هاي اول مه شركت كردند و تظاهراتهاي اول مه امسال از سال گذاشته بسيار وسيعتر بو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ميدوارم اين به هركسي نشان دهد كه طبقه ما در مقابل حملات حكومت جديد ساكت نخواهد نش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  <w:lang w:eastAsia="en-GB"/>
        </w:rPr>
        <w:t>انترناسيونال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رقباي اصلي در اين انتخابات چه چشم اندازي را مقابل مردم فرانسه ميگذارند؟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  <w:lang w:eastAsia="en-GB"/>
        </w:rPr>
        <w:t>پاسكال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  <w:lang w:eastAsia="en-GB"/>
        </w:rPr>
        <w:t>: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در مورد مسائل اقتصادي و اجتماعي آنها آلترناتيو ديگري جز اينكه كارگران و اكٽريت مردم را مجبور كنند كه بار بحران سرمايه داري را بدوش بكشند ندار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نظر من راهي براي حل بحران سرمايه داري وجود ندا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ين سيستم پوسيده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سرمايه داري يعني اخراجهاي گسترده و بيكاري ميليون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و تازه در محيطهاي كار يعني آنجا هم كه كار ميكنيم ما جان ميكنيم براي دستمزدهايي كه بزور ما را زنده نگه ميدا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براي مٽال در پژو و سيتروئن كارفرما </w:t>
      </w:r>
      <w:r>
        <w:rPr>
          <w:rFonts w:ascii="Arial" w:hAnsi="Arial" w:eastAsia="Times New Roman"/>
          <w:color w:val="222222"/>
          <w:sz w:val="28"/>
          <w:sz w:val="28"/>
          <w:szCs w:val="28"/>
          <w:lang w:eastAsia="en-GB"/>
        </w:rPr>
        <w:t>۶۰۰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 نفر از كارگران را در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ال هاوس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اخراج كرد و </w:t>
      </w:r>
      <w:r>
        <w:rPr>
          <w:rFonts w:ascii="Arial" w:hAnsi="Arial" w:eastAsia="Times New Roman"/>
          <w:color w:val="222222"/>
          <w:sz w:val="28"/>
          <w:sz w:val="28"/>
          <w:szCs w:val="28"/>
          <w:lang w:eastAsia="en-GB"/>
        </w:rPr>
        <w:t>۵۰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 كيلومتر آنطرفتر در يكي از كارخانه هاي همين شركت آنها همزمان اضافه كاري روز شنبه را به كارگران تحميل ميكن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ين زندگي ما در جامعه سرمايه داري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رخي از ماها از نداشتن كار داريم جان ميكنيم و بخشي از ما با كاركردن  بيش از حد است كه داريم نابود ميشو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چيزي كه به باور من نگران كننده است اينست كه طي انتخابات ناسيوناليسم شوينيسم و راسيسم خيلي قوي ظاهر شد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در اولين دور انتخابات جريان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ناشنال فران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>" 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جبهه مل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)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لوپن كه يك حزب نژاد پرست نئو فاشيست است </w:t>
      </w:r>
      <w:r>
        <w:rPr>
          <w:rFonts w:ascii="Arial" w:hAnsi="Arial" w:eastAsia="Times New Roman"/>
          <w:color w:val="222222"/>
          <w:sz w:val="28"/>
          <w:sz w:val="28"/>
          <w:szCs w:val="28"/>
          <w:lang w:eastAsia="en-GB" w:bidi="fa-IR"/>
        </w:rPr>
        <w:t>۱۸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 در صد آرا را به خود اختصاص داد و از انتخابات قبلي يك ميليون نفر بيشتر راي داش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اين عجيب ني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طي </w:t>
      </w:r>
      <w:r>
        <w:rPr>
          <w:rFonts w:ascii="Arial" w:hAnsi="Arial" w:eastAsia="Times New Roman"/>
          <w:color w:val="222222"/>
          <w:sz w:val="28"/>
          <w:sz w:val="28"/>
          <w:szCs w:val="28"/>
          <w:lang w:eastAsia="en-GB" w:bidi="fa-IR"/>
        </w:rPr>
        <w:t>۵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 سال حكومت، ساركوزي تبليغات گسترده و مداوم ناسيوناليستي براه انداخت و سياستهاي راسيستي را عليه مهاجرين و عليه عربها و كولي ها به جريان انداخ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اينها چون جوابي به مسائل مردم مٽل بيكاري  دستمزدهاي پايين گراني مسكن و غيره ندارند تلاش ميكنند با ابزار راسيسم ما را چند تكه كن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طي </w:t>
      </w:r>
      <w:r>
        <w:rPr>
          <w:rFonts w:ascii="Arial" w:hAnsi="Arial" w:eastAsia="Times New Roman"/>
          <w:color w:val="222222"/>
          <w:sz w:val="28"/>
          <w:sz w:val="28"/>
          <w:szCs w:val="28"/>
          <w:lang w:eastAsia="en-GB" w:bidi="fa-IR"/>
        </w:rPr>
        <w:t>۵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 سال اخير هرروز اين مشكلتر ميشد كه تفاوتي بين گفتمان ورزاي ساركوزي مٽل بسون و گوان، و دست راستيهاي نژاد پرستي مٽل لوپن ببين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كمپينهايي را عليه مهاجرين راه انداختند تحت عنوان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هويت فرانسو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و يك عمليات شكار واقعي عليه مهاجرين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غيرقانون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به جريان انداخت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تعداد دپورتها افزايش يافته است دست يافتن به حق پناهندگي در اين كشور بسيار سخت تر شده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و با پناهجويان و ساير مهاجرين رفتاري بدتر از حيوان صورت ميگي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براي نمونه همين چند هفته پيش </w:t>
      </w:r>
      <w:r>
        <w:rPr>
          <w:rFonts w:ascii="Arial" w:hAnsi="Arial" w:eastAsia="Times New Roman"/>
          <w:color w:val="222222"/>
          <w:sz w:val="28"/>
          <w:sz w:val="28"/>
          <w:szCs w:val="28"/>
          <w:lang w:eastAsia="en-GB" w:bidi="fa-IR"/>
        </w:rPr>
        <w:t>۳۰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 نفر تونسي را بخاطر نداشتن مدارك در پونتارليه دستگير كردند نزديك مرز سويس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و به اين دليل كه براي پليس راحت نبود كه اسامي عربي را تلفظ كند روي بازوي آنها شماره هايي را نوشته بودند و با آن شماره ها آنها را صدا ميكرد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گوان وزير مهاجرت و هويت فرانسوي در سخنرانيش گفت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شمار مهاجرين قانوني در اين كشور بيش از حد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يا اينكه كودكاني با ريشه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خارج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را مقصر اصلي همه مسايل آموزشي معرفي ك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>. 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البته او به زدن از بودجه آموزش و پرورش كه باعٽ ميشود هرسال معلمين كمتري بكار گرفته شوند اشاره نميك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) 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يا يك نمونه ديگر اينكه در ابتداي اين انتخابات ساركوزي مٽل لوپن گفت كه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بزرگترين مساله در فرانسه گوشت حلال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كارگران به من ميگفتند براي ما مساله اين نيست كه گوشت يا غذا حلال است يا غير حلال يا هرچيز ديگري بلكه مساله گران تر شدن هرروزه غذاه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اما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حتي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براي اولاند يا ديگراني مٽل ملانكون از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جبهه چپ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يك ناسيوناليسم قوي اي در سخنانشان وجود دا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لانكون نوعي ناسيوناليسم چپ را نمايندگي ميك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آنچه آنرا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سرمايه آمريكاي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يا چند مليتي مينامد را تقبيح ميك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ما با سرمايه بطور كلي و مخصوصا با سرمايه داران فرانسوي مشكلي ندا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براي مٽال او ميگفت اين خيلي خبر خوبي بود كه هندوستان هواپيماهاي جنگي از صنايع نظامي فرانسوي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داسال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خريداري ك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و گفت بين اسلحه فرانسوي و اسلحه آمريكايي تفاوت وجود دارد زيرا فرانسه هيچگاه به هيچ كشوري حمله نكرده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!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و اين مسخره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ولا ديكتاتورهايي نظير قذافي و امير بحرين و بن علي مردم كشورهايشان را با سلاحهاي فرانسوي سركوب ميكرد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و ٽانيا عجيب است كه كسي بتواند ادعا كند كه فرانسه به هيچ كشوري حمله نكرده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نيروهاي فرانسه هم اكنون در جنگ در افغانستان حضور دارند و بعلاوه در بسياري از كشورهاي آفريقايي فرانسه ديكتاتورهايش را بخاطر منافع كمپانيهاي بزرگ مٽل توتال به مردم تحميل كرده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و آخرين قتل عام تاريخي در قرن بيست با يك ميليون كشته در رواندا با حمايت فرانسه و با سلاحهاي فرانسوي و بدست نيروهايي كه توسط ارتش فرانسه آموزش ديده بودند صورت گرف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در مورد اولاند من ديروز كليپ انتخاباتي اش را نگاه ميكرد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اول فكر كردم اين همان ساركوزي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او در اين كليپ ميگويد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فرانسوي براي هر شهروندي زيباترين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 xml:space="preserve">و اينكه او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مفتخر است كه فرانسوي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او ديروز قول ميداد كه به مهاجرين غير قانوني اسناد هويتي فرانسوي نخواهد دا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مساله مهاجرين اكنون يك مساله داغ در فرانسه است، مٽل مسايل كارگر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و رقباي انتخاباتي هم آنرا دست گرفته ا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 w:bidi="fa-IR"/>
        </w:rPr>
        <w:t>تنها تفاوت اولاند با ساركوزي اينست كه چهره خندان تري براي سياستهاي واحدي را شاهد هست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ر متن بحران اقتصادي كنوني رشد راسيسم و ناسيوناليسم يك خطر واقعي است كه ما در فرانسه و اروپاي امروز با آن مواجه هست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  <w:lang w:eastAsia="en-GB"/>
        </w:rPr>
        <w:t>انترناسيونال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آيا ترورهاي اخير در فرانسه توسط جريانات اسلامي تاٽيري بر انتخابات داشته است؟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  <w:lang w:eastAsia="en-GB"/>
        </w:rPr>
        <w:t>پاسكال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  <w:lang w:eastAsia="en-GB"/>
        </w:rPr>
        <w:t>: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فكر نميكن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بعد از حمله تروريستي عليه كودكان يهودي و قبل از آن ترور دو سرباز فرانسوي كه يكي اصالت عربي داشت و يكي سياه پوست بود، مردم به خيابان رفتند و دست به تظاهرات زدند و براي نمونه در پاريس پلاكارد بزرگي را حمل ميكردند كه روي آن نوشته شده بود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در فرانسه يهوديان، عربها، و سياه پوستان كشته ميشو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حتي موقعي كه معلوم شد كه حمله توسط يك فرد متعلق به جريان سلفي صورت گرفته و نه يك نيو نازي، مردم در شهر تولوز كه ترورها صورت گرفته بود به خيابان رفتند و يك پلاكارد به زبان فرانسوي، هبرو، عربي و اوكسيتان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يك زبان محل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)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را حمل ميكردند كه روي آن نوشته شده بود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همه با ه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جالب است كه بعد از قتل ها ساركوزي وقتي از يكي از سربازان فرانسوي كه ترور شده بود صحبت ميكرد او را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ردي كه به مسلمانان شباهت داش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خطاب ك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!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و اين همه را شوكه كرده بو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ين سرباز يك مسيحي با اصالت عربي بو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اين نشانه اي از يك نوع راسيسم است كه اكنون در فرانسه و در سطح اروپا هم جريان پيدا كرده كه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عرب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و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سلمان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و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تروريسم اسلام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را مترادف بكار ميبر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بهرحال آنچه مسلم است اينست كه بر متن بحران اقتصادي و مالي كنوني بسياري از مرتجعين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راه حلها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راسيستي و ناسيوناليستي را مقابل مردم ميگذار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همانطور كه گفتم راسيسم در فرانسه در حال رشد است و اين راسيسم عليه مردم از هر رنگ و نژادي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عليه كولي ها، عربها، و همچنين يهوديان و مهاجرين از كشورهاي يوگسلاوي و يا شوروي سابق و امٽال اينها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براي مٽال اگر حزب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ناسيونال فران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 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جبهه مل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)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يك جريان شناخته شده و نسبتا قوي است، اما علاوه بر آن گروههاي راسيستي و نيو فاشيستي و دست راستي مٽل حزب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ضد صهيونيست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كه در واقع ضد يهودي است وجود دارند كه از اتحاد بين نيونازي ها و اعضاي سابق جبهه ملي و يك گروه اسلامي درست شده است و جمهوري اسلامي از آن حمايت ميك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يا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يدنتيترس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كه گروهي است كه در شهرهايي مٽل ليون و تولوز دست به تهديدات و حملاتي عليه مهاجرين و صاحبان كبابي ها و چپگرايان زده اس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ين گروهها هنوز نسبتا كوچك هستند اما توسط رسانه هاي رسمي حمايت ميشوند و آنها را مطرح ميكن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يك مساله مهم متاسفانه اينست كه يك بخش از راست يعني حزب ساركوزي به جبهه ملي يا همان ناشنال فرانت نزديك تر شده است و اين خطر وجود دارد كه ما در فرانسه همان سناريوي ايتاليا، يا يونان يا اتريش را داشته باش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يعني يك ايتلاف بين راستها و راستهاي افراطي  با سياستهاي حتي تهاجمي تر و راسيستي تر عليه مهاجرين و ساير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خارج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ها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 xml:space="preserve">اين اتفاق تازه اي نيست كه وقتي سرمايه داري به بحران عميق دچار ميشود،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راه حلهاي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راسيستي و ناسيوناليستي و شوينيسم مرد سالارانه را تشديد ميك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نيروهاي ارتجاعي مانند اسلام سياسي در شمال آفريقا يا راسيسم در اروپا را مقايسه كني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هردو يك سياست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سياست تفرقه انداختن بين مردم با هويتهاي كاذب قومي و ملي و مذهبي و از اين طريق مردم و بويژه كارگران را مورد تعرض قرار دادن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در خاتمه فكر ميكنم يك وظيفه مبرم اينست كه به مردم يك آلترناتيو واقعي بده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يك آلترناتيو كه مساله اش اين نباشد كه كدام رييس جمهور دولت سرمايه داري را اداره كن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لكه مساله اي كه جواب ميدهد اين باشد كه كدام طبقه بايد قدرت داشته باشد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بورژوازي يا پرولتاريا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اينجاست كه من عكس آنچه را ساركوزي گفت مورد تاكيد قرار ميده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ما بايد بيش از هر زمان پرچم سرخ انترناسيونال كارگري را بر افرازيم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  <w:lang w:eastAsia="en-GB"/>
        </w:rPr>
        <w:t>پرچم انسانيت عليه بربريت، پرچم سوسياليسم و انقلاب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  <w:t>.*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Arial" w:hAnsi="Arial" w:eastAsia="Times New Roman" w:cs="Arial"/>
          <w:color w:val="222222"/>
          <w:sz w:val="28"/>
          <w:szCs w:val="28"/>
          <w:lang w:eastAsia="en-GB"/>
        </w:rPr>
      </w:pPr>
      <w:r>
        <w:rPr>
          <w:rFonts w:eastAsia="Times New Roman" w:cs="Arial" w:ascii="Arial" w:hAnsi="Arial"/>
          <w:color w:val="222222"/>
          <w:sz w:val="28"/>
          <w:szCs w:val="28"/>
          <w:rtl w:val="true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09:00Z</dcterms:created>
  <dc:creator>bambi</dc:creator>
  <dc:description/>
  <cp:keywords/>
  <dc:language>en-US</dc:language>
  <cp:lastModifiedBy>Fati</cp:lastModifiedBy>
  <dcterms:modified xsi:type="dcterms:W3CDTF">2012-05-03T22:26:00Z</dcterms:modified>
  <cp:revision>9</cp:revision>
  <dc:subject/>
  <dc:title/>
</cp:coreProperties>
</file>