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۵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۲۰۱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ك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ن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ر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ك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ي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ي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ي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ي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ي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ع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م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م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ست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ی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نو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ث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ك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كش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shd w:fill="F5F5F5" w:val="clear"/>
          <w:rtl w:val="true"/>
        </w:rPr>
        <w:t>پیام مشترک همه این بیانیه ها و قطعنامه ها اینست که کارگران در برابر این توحش و بربریت سرمایه داری کوتاه نمی آیند و بر خواستهای فوری و انسانی خود تاکید میگذارند</w:t>
      </w: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5F5F5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>پاسخ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5F5F5" w:val="clear"/>
          <w:rtl w:val="true"/>
        </w:rPr>
        <w:t>سو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صو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ختص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د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اغ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وال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رو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لوت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طرح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ع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ری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و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ظی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مل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فاو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اشت؟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تفاق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ظ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؟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یتوان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ایش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خبار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؟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و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ث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رط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حقق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تفاق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کن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اقع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غ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دا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و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از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طبق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خت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ه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طبقا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ص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لیار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اشت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فق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و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فاو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تفاق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چ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مونی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رف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شخص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کنی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لاش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کو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کسیو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عی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یاب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ج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یش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حولا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نو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توان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شرو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ن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ش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زاوی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نی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توان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گو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اکتو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ح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دا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ش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رشو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رامیدا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م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نکعاس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شونکش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دی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د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عوا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و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فتادن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د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زدو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رتض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ایتک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س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دیر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ن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قاض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هپیم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طرف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شونکش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ج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ش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جو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ر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م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ست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یش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اه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برن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زش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بق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رتض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ایتک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دیر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از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ردیبهشت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خ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ل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جته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باد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ط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ست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ل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ی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جر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ل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ش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دا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ق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ستاص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درتمند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ری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اکتو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عکو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حاسبا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ج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عوا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فت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ج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یخواه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توانست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پر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خوانهایم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ند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ک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ده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د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خوانش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دن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وم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دی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درتنم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color w:val="000000"/>
          <w:sz w:val="28"/>
          <w:szCs w:val="28"/>
          <w:shd w:fill="F5F5F5" w:val="clear"/>
          <w:rtl w:val="true"/>
        </w:rPr>
        <w:t xml:space="preserve">.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و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اشته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</w:rPr>
        <w:t>۸۸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اس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و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ال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نتش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ح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مای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گذاشت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الستر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ضم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مب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ی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اشت</w:t>
      </w:r>
      <w:r>
        <w:rPr>
          <w:color w:val="000000"/>
          <w:sz w:val="28"/>
          <w:szCs w:val="28"/>
          <w:shd w:fill="F5F5F5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لاء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مهیدا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مب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اگزی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و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پ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لگ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پ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راس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حاف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وردن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ه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لاش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رزن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گاهداشت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ن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حولات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ر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فق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صای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</w:rPr>
        <w:t>۹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ص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شغ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ذاش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راغ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رفت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وز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سی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کردیم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امل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فاو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دایش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یشد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صو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چ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فتاد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ش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کلا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رس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زر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صف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قطعنا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ا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یر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گر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یایی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هنم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خاتم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دهیم</w:t>
      </w:r>
      <w:r>
        <w:rPr>
          <w:color w:val="000000"/>
          <w:sz w:val="28"/>
          <w:szCs w:val="28"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 w:val="28"/>
          <w:szCs w:val="28"/>
          <w:shd w:fill="F5F5F5" w:val="clear"/>
          <w:rtl w:val="true"/>
        </w:rPr>
        <w:t>زنده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باد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shd w:fill="F5F5F5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5F5F5" w:val="clear"/>
          <w:rtl w:val="true"/>
        </w:rPr>
        <w:t>م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16:00Z</dcterms:created>
  <dc:creator>mar -vaio</dc:creator>
  <dc:description/>
  <cp:keywords/>
  <dc:language>en-US</dc:language>
  <cp:lastModifiedBy>Fati</cp:lastModifiedBy>
  <dcterms:modified xsi:type="dcterms:W3CDTF">2012-05-03T19:55:00Z</dcterms:modified>
  <cp:revision>4</cp:revision>
  <dc:subject/>
  <dc:title/>
</cp:coreProperties>
</file>