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نترناسيون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۴۴۶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کاظ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کخواه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28"/>
          <w:rtl w:val="true"/>
          <w:lang w:bidi="fa-IR"/>
        </w:rPr>
        <w:t>وحشت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ملي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–</w:t>
      </w:r>
      <w:r>
        <w:rPr>
          <w:b/>
          <w:b/>
          <w:bCs/>
          <w:szCs w:val="28"/>
          <w:rtl w:val="true"/>
          <w:lang w:bidi="fa-IR"/>
        </w:rPr>
        <w:t>اسلامي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/>
          <w:bCs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Cs w:val="28"/>
          <w:rtl w:val="true"/>
          <w:lang w:bidi="fa-IR"/>
        </w:rPr>
        <w:t xml:space="preserve"> </w:t>
      </w:r>
      <w:r>
        <w:rPr>
          <w:b/>
          <w:bCs/>
          <w:szCs w:val="28"/>
          <w:rtl w:val="true"/>
          <w:lang w:bidi="fa-IR"/>
        </w:rPr>
        <w:t>"</w:t>
      </w:r>
      <w:r>
        <w:rPr>
          <w:b/>
          <w:b/>
          <w:bCs/>
          <w:szCs w:val="28"/>
          <w:rtl w:val="true"/>
          <w:lang w:bidi="fa-IR"/>
        </w:rPr>
        <w:t>خيابان</w:t>
      </w:r>
      <w:r>
        <w:rPr>
          <w:b/>
          <w:bCs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اک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ت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گ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زگ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نگ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۸۸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لب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خوا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جر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۸۸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ي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ز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سخ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گو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ت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غماض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ي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ن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بازنگ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ر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۹۰</w:t>
      </w:r>
      <w:r>
        <w:rPr>
          <w:szCs w:val="28"/>
          <w:rtl w:val="true"/>
          <w:lang w:bidi="fa-IR"/>
        </w:rPr>
        <w:t>-</w:t>
      </w:r>
      <w:r>
        <w:rPr>
          <w:szCs w:val="28"/>
          <w:lang w:bidi="fa-IR"/>
        </w:rPr>
        <w:t>۸۸</w:t>
      </w:r>
      <w:r>
        <w:rPr>
          <w:szCs w:val="28"/>
          <w:rtl w:val="true"/>
          <w:lang w:bidi="fa-IR"/>
        </w:rPr>
        <w:t xml:space="preserve">"  </w:t>
      </w:r>
      <w:r>
        <w:rPr>
          <w:szCs w:val="28"/>
          <w:rtl w:val="true"/>
          <w:lang w:bidi="fa-IR"/>
        </w:rPr>
        <w:t>ابتد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ب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م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يلسو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بو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ع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پ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ک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شون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 (</w:t>
      </w:r>
      <w:r>
        <w:rPr>
          <w:szCs w:val="28"/>
          <w:rtl w:val="true"/>
          <w:lang w:bidi="fa-IR"/>
        </w:rPr>
        <w:t>جال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ادي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ر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ش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ز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لسف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و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</w:t>
      </w:r>
      <w:r>
        <w:rPr>
          <w:szCs w:val="28"/>
          <w:rtl w:val="true"/>
          <w:lang w:bidi="fa-IR"/>
        </w:rPr>
        <w:t xml:space="preserve">!).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ش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ق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عق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يني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عق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شيني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بار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ريدات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ک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پ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نگ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جر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ق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پيامد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ثب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ست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ل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ذه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پيامد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ف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خواسته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ني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طو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گو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ﺁن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نب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ب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ي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منظ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۸۸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) </w:t>
      </w:r>
      <w:r>
        <w:rPr>
          <w:szCs w:val="28"/>
          <w:rtl w:val="true"/>
          <w:lang w:bidi="fa-IR"/>
        </w:rPr>
        <w:t>پيام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خوا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ي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۸۸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". </w:t>
      </w:r>
      <w:r>
        <w:rPr>
          <w:szCs w:val="28"/>
          <w:rtl w:val="true"/>
          <w:lang w:bidi="fa-IR"/>
        </w:rPr>
        <w:t>متو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صي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لسف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وپ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اک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يست؟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ظ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ان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ب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ز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خواست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ط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خواس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مد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راح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کند</w:t>
      </w:r>
      <w:r>
        <w:rPr>
          <w:szCs w:val="28"/>
          <w:rtl w:val="true"/>
          <w:lang w:bidi="fa-IR"/>
        </w:rPr>
        <w:t>: "...</w:t>
      </w:r>
      <w:r>
        <w:rPr>
          <w:szCs w:val="28"/>
          <w:rtl w:val="true"/>
          <w:lang w:bidi="fa-IR"/>
        </w:rPr>
        <w:t>احز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نديدا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ي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ح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ب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کشا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دع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اي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دو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کثري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رک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أ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قل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ف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۱۳۷۶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ک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ضي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ض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ب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ان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اس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مين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ن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ند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نداز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هي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نا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اروي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هب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داشت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 xml:space="preserve">" 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لوغ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ظاهر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با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سط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ا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غافلگ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عترا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ن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زشم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زي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کن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گ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ادي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ا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نميداند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ک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اخ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و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ک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ندروي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خ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گي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اق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ي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ه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يک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ب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ب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م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دي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پوزيسيو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ماي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مريک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ج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شار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ر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ث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گا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ادي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ب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ک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ل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دي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و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ق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ي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ي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رسد</w:t>
      </w:r>
      <w:r>
        <w:rPr>
          <w:szCs w:val="28"/>
          <w:rtl w:val="true"/>
          <w:lang w:bidi="fa-IR"/>
        </w:rPr>
        <w:t>: "</w:t>
      </w:r>
      <w:r>
        <w:rPr>
          <w:szCs w:val="28"/>
          <w:rtl w:val="true"/>
          <w:lang w:bidi="fa-IR"/>
        </w:rPr>
        <w:t>حفظ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همم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خ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اسی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ک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ي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ژمو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مع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نی</w:t>
      </w:r>
      <w:r>
        <w:rPr>
          <w:szCs w:val="28"/>
          <w:rtl w:val="true"/>
          <w:lang w:bidi="fa-IR"/>
        </w:rPr>
        <w:t xml:space="preserve">- </w:t>
      </w:r>
      <w:r>
        <w:rPr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موکرا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ستيم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يق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نو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کث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م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خ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ي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تما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د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و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ر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عاره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زا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طو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لزوم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ص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غ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قش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تفا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جتماع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(</w:t>
      </w:r>
      <w:r>
        <w:rPr>
          <w:szCs w:val="28"/>
          <w:rtl w:val="true"/>
          <w:lang w:bidi="fa-IR"/>
        </w:rPr>
        <w:t>کارگر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مان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...)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زمانده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ال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آ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يگي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>.</w:t>
      </w:r>
      <w:r>
        <w:rPr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له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اک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م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ف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س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يع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ذ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ر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ر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ه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ش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ظاهرات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گيري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ابا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اس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ع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گو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هاي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زاد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داخ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سالم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مي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نتق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.  </w:t>
      </w:r>
      <w:r>
        <w:rPr>
          <w:szCs w:val="28"/>
          <w:rtl w:val="true"/>
          <w:lang w:bidi="fa-IR"/>
        </w:rPr>
        <w:t>يع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سخ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دي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ر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رامو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نافرما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ني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زا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خاب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ز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صو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ف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تو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قو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سلط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ل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ام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کن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اقع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نو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اس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وم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Cs w:val="28"/>
          <w:rtl w:val="true"/>
          <w:lang w:bidi="fa-IR"/>
        </w:rPr>
        <w:t>حقيق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ن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نو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ط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د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ث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صلا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طلبش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رژواز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و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ده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فر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ر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ليو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۸۸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بوس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ج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رژواي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را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را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بدي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رو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عظ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ا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زاد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زندگ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سان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لاص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رتجاع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مش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موکل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د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ل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ورژوز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قر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سي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تيج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سيد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فظ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ظ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ر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عل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س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لو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گيري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فض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ژ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ژ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چن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حري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ن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ا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ﺁن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نج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خف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ک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ع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ي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لته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غر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گر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ي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عي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يد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ج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مهور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لا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پروژ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اش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شند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ر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قابل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رد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راه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ه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هم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لي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ي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ي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سراغ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خص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و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اشي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خردادي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اندا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ر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طر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خيابا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ﺁمد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ح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قلابي</w:t>
      </w:r>
      <w:r>
        <w:rPr>
          <w:szCs w:val="28"/>
          <w:lang w:bidi="fa-IR"/>
        </w:rPr>
        <w:t>٬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ضوح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يده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ي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تلاش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ر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جايي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ميب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حکو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شک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>.*</w:t>
      </w:r>
    </w:p>
    <w:sectPr>
      <w:type w:val="nextPage"/>
      <w:pgSz w:w="12240" w:h="15840"/>
      <w:pgMar w:left="1584" w:right="1584" w:gutter="0" w:header="0" w:top="2592" w:footer="0" w:bottom="201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character" w:styleId="DokumentversiktChar">
    <w:name w:val="Dokumentöversikt Char"/>
    <w:qFormat/>
    <w:rPr>
      <w:rFonts w:ascii="Tahoma" w:hAnsi="Tahoma" w:cs="Tahoma"/>
      <w:sz w:val="16"/>
      <w:szCs w:val="16"/>
    </w:rPr>
  </w:style>
  <w:style w:type="character" w:styleId="Rubrik1Char">
    <w:name w:val="Rubri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48:00Z</dcterms:created>
  <dc:creator>kaze</dc:creator>
  <dc:description/>
  <cp:keywords/>
  <dc:language>en-US</dc:language>
  <cp:lastModifiedBy>Fati</cp:lastModifiedBy>
  <dcterms:modified xsi:type="dcterms:W3CDTF">2012-03-29T19:32:00Z</dcterms:modified>
  <cp:revision>4</cp:revision>
  <dc:subject/>
  <dc:title/>
</cp:coreProperties>
</file>