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يونال </w:t>
      </w:r>
      <w:r>
        <w:rPr>
          <w:rFonts w:ascii="Times New Roman" w:hAnsi="Times New Roman" w:cs="Times New Roman"/>
          <w:sz w:val="28"/>
          <w:sz w:val="28"/>
          <w:szCs w:val="28"/>
          <w:lang w:bidi="fa-IR"/>
        </w:rPr>
        <w:t>۴۴۶</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صفحه بازتاب هفته</w:t>
      </w:r>
    </w:p>
    <w:p>
      <w:pPr>
        <w:pStyle w:val="Normal"/>
        <w:bidi w:val="1"/>
        <w:ind w:left="0" w:right="0" w:hanging="0"/>
        <w:jc w:val="both"/>
        <w:rPr>
          <w:rFonts w:ascii="Times New Roman" w:hAnsi="Times New Roman" w:cs="Times New Roman"/>
          <w:sz w:val="28"/>
          <w:szCs w:val="28"/>
          <w:lang w:val="sv-SE" w:bidi="fa-IR"/>
        </w:rPr>
      </w:pPr>
      <w:r>
        <w:rPr>
          <w:rFonts w:ascii="Times New Roman" w:hAnsi="Times New Roman" w:cs="Times New Roman"/>
          <w:sz w:val="28"/>
          <w:sz w:val="28"/>
          <w:szCs w:val="28"/>
          <w:rtl w:val="true"/>
          <w:lang w:bidi="fa-IR"/>
        </w:rPr>
        <w:t>مهراب دشتي</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خامنه اي و نامگذاري سال </w:t>
      </w:r>
      <w:r>
        <w:rPr>
          <w:rFonts w:ascii="Times New Roman" w:hAnsi="Times New Roman" w:cs="Times New Roman"/>
          <w:b/>
          <w:b/>
          <w:bCs/>
          <w:sz w:val="28"/>
          <w:sz w:val="28"/>
          <w:szCs w:val="28"/>
          <w:lang w:bidi="fa-IR"/>
        </w:rPr>
        <w:t>۹۱</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سال </w:t>
      </w:r>
      <w:r>
        <w:rPr>
          <w:rFonts w:ascii="Times New Roman" w:hAnsi="Times New Roman" w:cs="Times New Roman"/>
          <w:sz w:val="28"/>
          <w:sz w:val="28"/>
          <w:szCs w:val="28"/>
          <w:lang w:bidi="fa-IR"/>
        </w:rPr>
        <w:t>۹۱</w:t>
      </w:r>
      <w:r>
        <w:rPr>
          <w:rFonts w:ascii="Times New Roman" w:hAnsi="Times New Roman" w:cs="Times New Roman"/>
          <w:sz w:val="28"/>
          <w:sz w:val="28"/>
          <w:szCs w:val="28"/>
          <w:rtl w:val="true"/>
          <w:lang w:bidi="fa-IR"/>
        </w:rPr>
        <w:t xml:space="preserve"> نيز مثل سالهاي پيش که خامنه اي بنا به وضعيت جمهوري اسلامي نامي به ﺁنها الصاق ميکرد نام خودرا ي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 توليد ملي و حمايت از کار و سرمايه ايران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ين نام فورا ميتوان فهميد که حکومت اسلامي با چه معضلي روبر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دنيا رانده شده و ميخواهد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تصاد داخل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را سرپا نگه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 طور که در سال های پیش دیدیم ، از سال </w:t>
      </w:r>
      <w:r>
        <w:rPr>
          <w:rFonts w:ascii="Times New Roman" w:hAnsi="Times New Roman" w:cs="Times New Roman"/>
          <w:sz w:val="28"/>
          <w:sz w:val="28"/>
          <w:szCs w:val="28"/>
          <w:lang w:bidi="fa-IR"/>
        </w:rPr>
        <w:t>۱۳۸۵</w:t>
      </w:r>
      <w:r>
        <w:rPr>
          <w:rFonts w:ascii="Times New Roman" w:hAnsi="Times New Roman" w:cs="Times New Roman"/>
          <w:sz w:val="28"/>
          <w:sz w:val="28"/>
          <w:szCs w:val="28"/>
          <w:rtl w:val="true"/>
          <w:lang w:bidi="fa-IR"/>
        </w:rPr>
        <w:t xml:space="preserve"> به این طرف شعارهای خامنه ای درقالب نامگذاری سال، بیشتر رنگ اقتصادی بخود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سال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دمت و پاسخگوی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رفته تا عناوینی مان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رفه جویی و الگوی مصرف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ت مضاعف ، کارمضاعف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اد 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تا امسال که سال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ولید ملی و حمایت از کار و سرمایه ایران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مید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ه ی این نامگذاری ها معمولا یک انگیزه برای مصرف داخلی و یک هدف برای مصرف خارجی ، نقش داشته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جایی که به مصرف داخلی برمی گردد باید گفت که بیشتر برای اقناع توده های دنباله رو و گرفتن ژست همه چیزدان وهمان واژه ی  توخالی فرزان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مهمتر از ﺁن قرار است اين چماقي شود در دست نيروهاي حکومتي عليه کارگران براي جان کندن برا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وليد مل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ساکت ماندن در برابر دستمزدهاي زير خط فقر بخاطر توطئه خارج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 </w:t>
      </w:r>
      <w:r>
        <w:rPr>
          <w:rFonts w:ascii="Times New Roman" w:hAnsi="Times New Roman" w:cs="Times New Roman"/>
          <w:sz w:val="28"/>
          <w:sz w:val="28"/>
          <w:szCs w:val="28"/>
          <w:rtl w:val="true"/>
          <w:lang w:bidi="fa-IR"/>
        </w:rPr>
        <w:t>آن جا که به جنبه های خارجی و مصارف بین المللی مربوط می شود، هرکدام از این شعارهای موسمی اقتصادی، ضمن آن که درخطاب به بورژوازی است، در پاسخ به بحران هایی است که کل نظام را فرا گرفته ومی رود تا این دیوار کهنه و ترک خورده را بر سر رژیم آو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بیانی دیگر، اگر در سال های گذشته مثل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صرفه جویی و رعایت الگوی مصر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نای نام گذاری سال قرارگرفته بود، معنی اش آن بود که منابع مالی رژیم بنا به دلایل دزدی های سران نظام ته کشیده بوده ویا صرف ماشین ترور وتجهیز گروه های تروریستی حماس و حزب الله و بقیه جک و جانورهای آدم کش در اقصی نقاط جهان شده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ردم می بایستی کمتر خرج کنند و حساب سفره های خالی شان را داشته باشند و کارگران به مزد بسیار پایین تر از خط فقری که رژیم اعلام کرده بود عادت کنند وگرانی را طاقت بیاورند تا با مهندسی افکارعمومی، سنگ بنای ریاضت اقتصادی گذاشته شو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در سال بعد از آن ، شعار بغا یت سرمایه دارانه 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مت مضاعف ، کار مضاع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پیشانی برنامه های ریا ضت طلبانه  رژیم نقش بسته بود، اوضاع حکا یت از افزایش حرص و آز رژیم سرمایه داری حاکم بر ایران داشت تا از این طریق بتواند ضمن حفظ موقعیت سیاسی خود نزد حامیانش وافزایش کمک های تسلیحاتی به آنان، سود بیشتری نیزببرد و جیب های گشاد خود را نیز از پول های یامفت  بینب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 اگر دراین سال، کارفرمایان دولتی و خصوصی، تسمه از گرده ی کارگران وکارمندان کشیده اند، توجیه موجه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شته باشند و</w:t>
      </w:r>
      <w:r>
        <w:rPr>
          <w:rFonts w:ascii="Times New Roman" w:hAnsi="Times New Roman" w:cs="Times New Roman"/>
          <w:sz w:val="28"/>
          <w:sz w:val="28"/>
          <w:szCs w:val="28"/>
          <w:rtl w:val="true"/>
          <w:lang w:bidi="fa-IR"/>
        </w:rPr>
        <w:t xml:space="preserve"> با چماق توليد داخلي کارگران را ساکت و منکوب کنند</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ستي </w:t>
      </w:r>
      <w:r>
        <w:rPr>
          <w:rFonts w:ascii="Times New Roman" w:hAnsi="Times New Roman" w:cs="Times New Roman"/>
          <w:sz w:val="28"/>
          <w:sz w:val="28"/>
          <w:szCs w:val="28"/>
          <w:rtl w:val="true"/>
          <w:lang w:bidi="fa-IR"/>
        </w:rPr>
        <w:t xml:space="preserve">حما یت از کار وسرمایه </w:t>
      </w:r>
      <w:r>
        <w:rPr>
          <w:rFonts w:ascii="Times New Roman" w:hAnsi="Times New Roman" w:cs="Times New Roman"/>
          <w:sz w:val="28"/>
          <w:sz w:val="28"/>
          <w:szCs w:val="28"/>
          <w:rtl w:val="true"/>
          <w:lang w:bidi="fa-IR"/>
        </w:rPr>
        <w:t xml:space="preserve">به چه معناست؟ </w:t>
      </w:r>
      <w:r>
        <w:rPr>
          <w:rFonts w:ascii="Times New Roman" w:hAnsi="Times New Roman" w:cs="Times New Roman"/>
          <w:sz w:val="28"/>
          <w:sz w:val="28"/>
          <w:szCs w:val="28"/>
          <w:rtl w:val="true"/>
          <w:lang w:bidi="fa-IR"/>
        </w:rPr>
        <w:t>حما یت از کار که در خلا</w:t>
      </w:r>
      <w:r>
        <w:rPr>
          <w:rFonts w:ascii="Times New Roman" w:hAnsi="Times New Roman" w:cs="Times New Roman"/>
          <w:sz w:val="28"/>
          <w:sz w:val="28"/>
          <w:szCs w:val="28"/>
          <w:rtl w:val="true"/>
          <w:lang w:bidi="fa-IR"/>
        </w:rPr>
        <w:t>ء</w:t>
      </w:r>
      <w:r>
        <w:rPr>
          <w:rFonts w:ascii="Times New Roman" w:hAnsi="Times New Roman" w:cs="Times New Roman"/>
          <w:sz w:val="28"/>
          <w:sz w:val="28"/>
          <w:szCs w:val="28"/>
          <w:rtl w:val="true"/>
          <w:lang w:bidi="fa-IR"/>
        </w:rPr>
        <w:t xml:space="preserve"> معنی پیدا نمی ک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اید حما یت از کار کارگران باشد که با توجه به سیاست های استثمارگرانه وکارگر ستیزانه ی وزارت کار در میزان دستمزد و مکانیسم تعیین دستمزد و بیکار سازی های گسترده و نگهداشتن کارگران و خانواده های شان در فقر مطلق در قالب به گروگان گرفتن معیشت آن ها، نه تنها حمایتی از کار گران صورت نمی گیرد بلکه اعتراضات به حق شان را با دستگیری فعالین و زندان و شکنجه پاسخ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این توضیح منظور خامنه ای و طراحان چنین شعار هایی این است که باید از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ارکرد سرمای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همانا سود است، حما یت کن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یا این که رک و راست </w:t>
      </w:r>
      <w:r>
        <w:rPr>
          <w:rFonts w:ascii="Times New Roman" w:hAnsi="Times New Roman" w:cs="Times New Roman"/>
          <w:sz w:val="28"/>
          <w:sz w:val="28"/>
          <w:szCs w:val="28"/>
          <w:rtl w:val="true"/>
          <w:lang w:bidi="fa-IR"/>
        </w:rPr>
        <w:t>تر معنايش اين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حما یت از کارفرمایان و سرمایه دا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از بدو روی کار آمدن تا کنون، </w:t>
      </w:r>
      <w:r>
        <w:rPr>
          <w:rFonts w:ascii="Times New Roman" w:hAnsi="Times New Roman" w:cs="Times New Roman"/>
          <w:sz w:val="28"/>
          <w:sz w:val="28"/>
          <w:szCs w:val="28"/>
          <w:rtl w:val="true"/>
          <w:lang w:bidi="fa-IR"/>
        </w:rPr>
        <w:t>حکومت سرمايه دارن مفتخور و حريص بوده و با جنايات بسيار از ﺁنها حمايت کرده است</w:t>
      </w:r>
      <w:r>
        <w:rPr>
          <w:rFonts w:cs="Times New Roman" w:ascii="Times New Roman" w:hAnsi="Times New Roman"/>
          <w:sz w:val="28"/>
          <w:szCs w:val="28"/>
          <w:rtl w:val="true"/>
          <w:lang w:bidi="fa-IR"/>
        </w:rPr>
        <w:t xml:space="preserve">. </w:t>
      </w:r>
    </w:p>
    <w:p>
      <w:pPr>
        <w:pStyle w:val="Normal"/>
        <w:bidi w:val="1"/>
        <w:ind w:left="0" w:right="0" w:hanging="0"/>
        <w:jc w:val="both"/>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کته ی دیگری که در فحوای نام گذاری </w:t>
      </w:r>
      <w:r>
        <w:rPr>
          <w:rFonts w:ascii="Times New Roman" w:hAnsi="Times New Roman" w:cs="Times New Roman"/>
          <w:sz w:val="28"/>
          <w:sz w:val="28"/>
          <w:szCs w:val="28"/>
          <w:rtl w:val="true"/>
          <w:lang w:bidi="fa-IR"/>
        </w:rPr>
        <w:t xml:space="preserve">حمايت از کار و سرمايه ملي </w:t>
      </w:r>
      <w:r>
        <w:rPr>
          <w:rFonts w:ascii="Times New Roman" w:hAnsi="Times New Roman" w:cs="Times New Roman"/>
          <w:sz w:val="28"/>
          <w:sz w:val="28"/>
          <w:szCs w:val="28"/>
          <w:rtl w:val="true"/>
          <w:lang w:bidi="fa-IR"/>
        </w:rPr>
        <w:t xml:space="preserve">مستتر است ، خطاب به کارگران ایران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ای کارگران ایر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ا دیگر شرکت های خارجی و بیگانه  واجنبی در ایران کار نمی کنند تا شما را استثمار کنند ، این ها همه ایرانی اند واگرشما را استثمارکنند ، پولش جای دوری نمی رود بلکه در همین کشور خرج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کیه برجنبه های ملی وقلقلک دادن روحیه ی خفته ی ناسیونالیستی، چند سالی است که در دستور کار عوامفریبی سران رژیم قرار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سناریو از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کتب ایران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ایی گرفته تا نامگذاری بانک های به اصطلاح خصوصی سپاه مانند بانک پارسیان – بانک پاسارگاد – بانک تات – بانک ایرانیان 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در زمینه ی اقتصاد و آوردن لوحه ی کوروش و نمایش عمومی آن و صدور مجوز چاپ کتاب های تاریخ باستان ایران درزمینه  فرهنگ و تاریخ ، از جمله حقه های جمهوری اسلامی است که به وسیله ی آن قصد دارد بر </w:t>
      </w:r>
      <w:r>
        <w:rPr>
          <w:rFonts w:ascii="Times New Roman" w:hAnsi="Times New Roman" w:cs="Times New Roman"/>
          <w:sz w:val="28"/>
          <w:sz w:val="28"/>
          <w:szCs w:val="28"/>
          <w:rtl w:val="true"/>
          <w:lang w:bidi="fa-IR"/>
        </w:rPr>
        <w:t>گرايشهاي</w:t>
      </w:r>
      <w:r>
        <w:rPr>
          <w:rFonts w:ascii="Times New Roman" w:hAnsi="Times New Roman" w:cs="Times New Roman"/>
          <w:sz w:val="28"/>
          <w:sz w:val="28"/>
          <w:szCs w:val="28"/>
          <w:rtl w:val="true"/>
          <w:lang w:bidi="fa-IR"/>
        </w:rPr>
        <w:t xml:space="preserve"> ناسیونالیستی بخشی از مردم و جوانان، سوا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سال که فشار بين المللي بر جمهوري اسلامي بيشتر شده اين جنبه نيز غليظ 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 برای تاخیر انداختن زمان سرنگونی خود دست به هر تخته پاره ای می زند غافل از آن که مردم به پا   خاسته و عدالتخواه و آزادی طلب، عزم خود را جزم کرده اند تا این رژیم ارتجاعی و ضد بشری را بین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این اسم عوض  کردن های عوام فریبانه نمی تواند مانع سقوط و سرنگونی رژیم به دست مردم معترض و انقلابی شو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8:49:00Z</dcterms:created>
  <dc:creator>p</dc:creator>
  <dc:description/>
  <cp:keywords/>
  <dc:language>en-US</dc:language>
  <cp:lastModifiedBy>Fati</cp:lastModifiedBy>
  <dcterms:modified xsi:type="dcterms:W3CDTF">2012-03-29T20:26:00Z</dcterms:modified>
  <cp:revision>3</cp:revision>
  <dc:subject/>
  <dc:title/>
</cp:coreProperties>
</file>