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sz w:val="28"/>
          <w:szCs w:val="28"/>
          <w:lang w:bidi="fa-IR"/>
        </w:rPr>
      </w:pP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انترناسيونال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lang w:bidi="fa-IR"/>
        </w:rPr>
        <w:t>۴۴۶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sz w:val="28"/>
          <w:szCs w:val="28"/>
          <w:lang w:bidi="fa-IR"/>
        </w:rPr>
      </w:pP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>بازتاب هفته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sz w:val="28"/>
          <w:szCs w:val="28"/>
          <w:lang w:bidi="fa-IR"/>
        </w:rPr>
      </w:pP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>هادي وقفي</w:t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rtl w:val="true"/>
          <w:lang w:bidi="fa-IR"/>
        </w:rPr>
        <w:t>"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>کیف های پر از پول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  <w:lang w:bidi="fa-IR"/>
        </w:rPr>
        <w:t xml:space="preserve">"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و 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  <w:lang w:bidi="fa-IR"/>
        </w:rPr>
        <w:t>"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>دانه درشت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  <w:lang w:bidi="fa-IR"/>
        </w:rPr>
        <w:t>"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ها 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چهارم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لس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سید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رون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ختلا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ز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لیا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وم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رون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وسو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بزرگتر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ختلا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اریخ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ران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رو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ن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ی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اض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اص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اج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منظ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سید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تهام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ته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دی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و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رون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ن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ب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عا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ل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مور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ملا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رک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ما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ذا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ام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نص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ریا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بو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گز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تاکن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ه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حل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مای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شکی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اف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ط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لس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دگ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مو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ما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ه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ته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سا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شری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تو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و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لفبا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عرف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گف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ته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دی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و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رون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زدیک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ام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نص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سروی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ته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دی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و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ل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lang w:bidi="fa-IR"/>
        </w:rPr>
        <w:t>۴۱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رک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طری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ب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خ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قام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ثرو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نگف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اف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ــ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د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ــ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م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نص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اض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رون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ف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توا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ی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مض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و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ع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ااینحال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اسخ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ؤ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اض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ج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کی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ول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اظه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طلاع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! </w:t>
      </w:r>
      <w:r>
        <w:rPr>
          <w:sz w:val="28"/>
          <w:sz w:val="28"/>
          <w:szCs w:val="28"/>
          <w:rtl w:val="true"/>
          <w:lang w:bidi="fa-IR"/>
        </w:rPr>
        <w:t>س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لس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ذش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دگ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ح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ختل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کوم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م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ک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گز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نو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ی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ی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ــ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چ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م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دگ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ژ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طو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شت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ذش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ــ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د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فک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مو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عی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کلی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ش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ن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ف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مصطف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ورمحمدی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وز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ش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ب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حم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ژا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عا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طلاع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ت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جی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ی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و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ز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زرس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ظار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شور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تیج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م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ظ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خ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س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گیر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ی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مه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ملک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گیریم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وی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ش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ش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ش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ید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ود</w:t>
      </w:r>
      <w:r>
        <w:rPr>
          <w:sz w:val="28"/>
          <w:szCs w:val="28"/>
          <w:rtl w:val="true"/>
          <w:lang w:bidi="fa-IR"/>
        </w:rPr>
        <w:t>"!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مصطف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ورمحمدی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ظاه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د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م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لاخ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خ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اقع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خی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د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اسخ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ی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فک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مو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ح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خن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اقع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می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لخ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طرساز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مهو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هف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وز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ش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ب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حم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ژ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سی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ستپا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ی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برنگا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رس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وید</w:t>
      </w:r>
      <w:r>
        <w:rPr>
          <w:sz w:val="28"/>
          <w:szCs w:val="28"/>
          <w:rtl w:val="true"/>
          <w:lang w:bidi="fa-IR"/>
        </w:rPr>
        <w:t xml:space="preserve">: " </w:t>
      </w:r>
      <w:r>
        <w:rPr>
          <w:sz w:val="28"/>
          <w:sz w:val="28"/>
          <w:szCs w:val="28"/>
          <w:rtl w:val="true"/>
          <w:lang w:bidi="fa-IR"/>
        </w:rPr>
        <w:t>ش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رسی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دست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رسی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اض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رون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رسید؛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قام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ل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خی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د؟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وا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ه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له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ما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ر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وی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Cs w:val="28"/>
          <w:rtl w:val="true"/>
          <w:lang w:bidi="fa-IR"/>
        </w:rPr>
        <w:t xml:space="preserve">"!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ضاف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شت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ول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رون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ی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ردی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ست</w:t>
      </w:r>
      <w:r>
        <w:rPr>
          <w:sz w:val="28"/>
          <w:szCs w:val="28"/>
          <w:rtl w:val="true"/>
          <w:lang w:bidi="fa-IR"/>
        </w:rPr>
        <w:t xml:space="preserve">...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ئی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مهور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ئی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فترش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مایندگ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جلس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ز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ؤس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ن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</w:t>
      </w:r>
      <w:r>
        <w:rPr>
          <w:sz w:val="28"/>
          <w:szCs w:val="28"/>
          <w:rtl w:val="true"/>
          <w:lang w:bidi="fa-IR"/>
        </w:rPr>
        <w:t xml:space="preserve">"! </w:t>
      </w:r>
      <w:r>
        <w:rPr>
          <w:sz w:val="28"/>
          <w:sz w:val="28"/>
          <w:szCs w:val="28"/>
          <w:rtl w:val="true"/>
          <w:lang w:bidi="fa-IR"/>
        </w:rPr>
        <w:t>این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وی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م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ش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ز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غار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ورمحم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نی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رتباط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و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ول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ش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>"!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Calibri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ورمحم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دا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ضم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شا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ستگ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ضا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ستگی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ته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را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رون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لی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لمل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>(</w:t>
      </w:r>
      <w:r>
        <w:rPr>
          <w:sz w:val="28"/>
          <w:sz w:val="28"/>
          <w:szCs w:val="28"/>
          <w:rtl w:val="true"/>
          <w:lang w:bidi="fa-IR"/>
        </w:rPr>
        <w:t>اینترپل</w:t>
      </w:r>
      <w:r>
        <w:rPr>
          <w:sz w:val="28"/>
          <w:szCs w:val="28"/>
          <w:rtl w:val="true"/>
          <w:lang w:bidi="fa-IR"/>
        </w:rPr>
        <w:t xml:space="preserve">) </w:t>
      </w:r>
      <w:r>
        <w:rPr>
          <w:sz w:val="28"/>
          <w:sz w:val="28"/>
          <w:szCs w:val="28"/>
          <w:rtl w:val="true"/>
          <w:lang w:bidi="fa-IR"/>
        </w:rPr>
        <w:t>کم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اس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وضو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محمودرض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اوری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د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ام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ئی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یئ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دی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ن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ناد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ریخ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ه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ورنت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قام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زی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شا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ین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حم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ض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او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ل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ب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رون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یگ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زار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طلاع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ز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زرس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ش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ش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خاط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صطلاح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خلف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وء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فا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متیاز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ن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خ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! </w:t>
      </w:r>
      <w:r>
        <w:rPr>
          <w:sz w:val="28"/>
          <w:sz w:val="28"/>
          <w:szCs w:val="28"/>
          <w:rtl w:val="true"/>
          <w:lang w:bidi="fa-IR"/>
        </w:rPr>
        <w:t>پ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حمد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ی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برنگا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ؤ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وج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ص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ستگ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ضا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او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زداش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کرده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و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ا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ی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قاص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لات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ش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لق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ب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مک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خاط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ختلا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ر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د</w:t>
      </w:r>
      <w:r>
        <w:rPr>
          <w:sz w:val="28"/>
          <w:szCs w:val="28"/>
          <w:rtl w:val="true"/>
          <w:lang w:bidi="fa-IR"/>
        </w:rPr>
        <w:t xml:space="preserve">"!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اق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ورمحمد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يگوي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راه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شت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ليل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داش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ک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ي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ر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يکن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واقع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مصطف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ورمحمدی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فاتش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تیج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دگ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اس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انج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نمای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خی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ضح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ژ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ب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ی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طنز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لخ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دا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شت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ش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ر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رون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خ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ف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سخن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خ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رفت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روس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مای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دگاه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قام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مهو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رتی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ط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نفع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طل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ا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رب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غارتگری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ز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ز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هرچ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جر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ثاب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ربانی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مایش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زخر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زجو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زپرس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د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ع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د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وتاه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ز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و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حتمال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ه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ی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ارج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ردند</w:t>
      </w:r>
      <w:r>
        <w:rPr>
          <w:sz w:val="28"/>
          <w:szCs w:val="28"/>
          <w:rtl w:val="true"/>
          <w:lang w:bidi="fa-IR"/>
        </w:rPr>
        <w:t xml:space="preserve">! </w:t>
      </w:r>
      <w:r>
        <w:rPr>
          <w:sz w:val="28"/>
          <w:sz w:val="28"/>
          <w:szCs w:val="28"/>
          <w:rtl w:val="true"/>
          <w:lang w:bidi="fa-IR"/>
        </w:rPr>
        <w:t>ا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>...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پرون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ز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لیا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وم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ختلاس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ول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خر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رون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ز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غار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مو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د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و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قام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شت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ق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حن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دبخ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حقوق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ز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ان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رع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غیرشرع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د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حمی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رد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وان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عترض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صطف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ورمحمدی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دا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شت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اقع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ناسند</w:t>
      </w:r>
      <w:r>
        <w:rPr>
          <w:sz w:val="28"/>
          <w:szCs w:val="28"/>
          <w:rtl w:val="true"/>
          <w:lang w:bidi="fa-IR"/>
        </w:rPr>
        <w:t xml:space="preserve">! </w:t>
      </w:r>
      <w:r>
        <w:rPr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ن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ملک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ئی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مه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ستگ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و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چن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نب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دا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شت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ش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ر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شند</w:t>
      </w:r>
      <w:r>
        <w:rPr>
          <w:sz w:val="28"/>
          <w:szCs w:val="28"/>
          <w:rtl w:val="true"/>
          <w:lang w:bidi="fa-IR"/>
        </w:rPr>
        <w:t xml:space="preserve">!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د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شت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وغ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یا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ز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قام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ذهب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ی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اکم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د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جر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خوب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ن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ص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م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ز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بهکاری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هب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ص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م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قام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صل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اس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فشاگری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تقاب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ز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ه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اه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شت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ریک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چن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اقعیا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ق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ش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صریح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ورمحم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کنج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صراف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فا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اداش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هی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کوم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ش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صریح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وا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یشه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ا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هیت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اس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اکارآم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بن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ا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ختا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ا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ز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پاو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سترنج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د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حمتک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و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الیرت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ر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قام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یاس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ذهب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و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چن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کوم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ای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سیده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بروی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ف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سا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نگین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د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د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م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</w:t>
      </w:r>
      <w:r>
        <w:rPr>
          <w:sz w:val="28"/>
          <w:szCs w:val="28"/>
          <w:rtl w:val="true"/>
          <w:lang w:bidi="fa-IR"/>
        </w:rPr>
        <w:t xml:space="preserve">.* 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spacing w:before="0" w:after="200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GB" w:bidi="ar-SA" w:eastAsia="zh-CN"/>
    </w:rPr>
  </w:style>
  <w:style w:type="character" w:styleId="Standardstycketeckensnitt">
    <w:name w:val="Standardstycketecken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سراج 1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9T17:52:00Z</dcterms:created>
  <dc:creator>kaze</dc:creator>
  <dc:description/>
  <cp:keywords/>
  <dc:language>en-US</dc:language>
  <cp:lastModifiedBy>Fati</cp:lastModifiedBy>
  <dcterms:modified xsi:type="dcterms:W3CDTF">2012-03-29T20:50:00Z</dcterms:modified>
  <cp:revision>3</cp:revision>
  <dc:subject/>
  <dc:title/>
</cp:coreProperties>
</file>