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نت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سي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>۴۴۶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بيب بکتاش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نقلاب مراکش در پروسه تکوین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طلاعات عموم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اکش کشوریست در شمال آفریقا، در شمال کشورهای الجزایر و موریتانیا، با جمعیتی </w:t>
      </w:r>
      <w:r>
        <w:rPr>
          <w:rFonts w:cs="Times New Roman" w:ascii="Times New Roman" w:hAnsi="Times New Roman"/>
          <w:sz w:val="28"/>
          <w:szCs w:val="28"/>
        </w:rPr>
        <w:t>3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لیون نفره و مساحتی کمتر از نصف مساحت ای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اکش در سال </w:t>
      </w:r>
      <w:r>
        <w:rPr>
          <w:rFonts w:cs="Times New Roman" w:ascii="Times New Roman" w:hAnsi="Times New Roman"/>
          <w:sz w:val="28"/>
          <w:szCs w:val="28"/>
        </w:rPr>
        <w:t>195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استعمار فرانسه و اسپانیا خلاص شد و استقلال خود را باز گرف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 حکومتی این کشور سلطنت مشروطه است، اما شاه محمد ششم حاکم بلامنازع این کشور است و تمام قدرت سیاسی دست اوست، بطوری که میتواند مجلس یا هر نهاد دیگری را منحل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طور تمام بخشهای اقتصادی این کشور تحت نفوذ و کنترل او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آمد ناخالص ملی مراکش حدود </w:t>
      </w:r>
      <w:r>
        <w:rPr>
          <w:rFonts w:cs="Times New Roman" w:ascii="Times New Roman" w:hAnsi="Times New Roman"/>
          <w:sz w:val="28"/>
          <w:szCs w:val="28"/>
        </w:rPr>
        <w:t>16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لیارد دلار، با در آمد سرانه حدود </w:t>
      </w:r>
      <w:r>
        <w:rPr>
          <w:rFonts w:cs="Times New Roman" w:ascii="Times New Roman" w:hAnsi="Times New Roman"/>
          <w:sz w:val="28"/>
          <w:szCs w:val="28"/>
        </w:rPr>
        <w:t>5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لار می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رقم حدود نصف در آمد سرانه در ایر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آمد سرانه با تقسیم در آمد ناخالص ملی بر شمار جمعیت بدست می آ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روز خشم، بیستم فوریه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دم مراکش اولین روز خشم خود را در بیستم فوریه سال </w:t>
      </w:r>
      <w:r>
        <w:rPr>
          <w:rFonts w:cs="Times New Roman" w:ascii="Times New Roman" w:hAnsi="Times New Roman"/>
          <w:sz w:val="28"/>
          <w:szCs w:val="28"/>
        </w:rPr>
        <w:t>2011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یعنی حدود یک هفته بعد از سقوط مبارک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پا دا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قتی مردم تونس و مصر در صفوف میلیونی به خیابانها ریختند و دیکتاتورهای مادام العمر ار ساقط کردند، رسانه های داخلی و خارجی جار میزدند که مراکش استثناء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ت، شاه محمد ششم شاه فقیران است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هبر مذهبی مردم مراکش است و نسبش به پیامبر وصل است، که اوضاع در مراکش امن و ام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مردم مراکش از همان کمبودها، فسادها، اجحافات، سرکوبها، بی حرمتیها، بیکاریها و فقری رنج میبردند که مردم تونس و مص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دم مراکش بخوبی میدانند که شاه مراکش، مثل همه شاهان، بزرگترین بانکدار است، بزرگترین کارخانه دار است، بزرگترین زمیندار است، و صاحب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صد بازار بورس ک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لانک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ومین بازار بورس آفریق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 ب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وانان مراکش بخاطر رای ندادن در انتخابات فرمایشی ب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 تفاوت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شهو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همین جوانان با مشاهده جنگ جوانان مصر و تونس با طبقه حاکمه خود به شور آمدند و فراخوان تظاهراتهای سراسری برای روز یکشنبه، بیستم فوریه </w:t>
      </w:r>
      <w:r>
        <w:rPr>
          <w:rFonts w:cs="Times New Roman" w:ascii="Times New Roman" w:hAnsi="Times New Roman"/>
          <w:sz w:val="28"/>
          <w:szCs w:val="28"/>
        </w:rPr>
        <w:t>2011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را 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زدیک </w:t>
      </w:r>
      <w:r>
        <w:rPr>
          <w:rFonts w:cs="Times New Roman" w:ascii="Times New Roman" w:hAnsi="Times New Roman"/>
          <w:sz w:val="28"/>
          <w:szCs w:val="28"/>
        </w:rPr>
        <w:t>24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زار نفر در بیشتر از 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ر مراکش در این تظاهراتها شرکت ک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زرگترین تظاهراتها در شهرهای تنجیرز با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زار نفر و تتوان با 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ارنفر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عارهای اصلی مردم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نگون باد دیکتاتو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خواهان تغییر رژیم هست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در این تظاهراتها با پلیس و اوباشان حکومتی درگیر شدند و به سمبلهای و نهادهای قدرت رژیم مثل بانکها، ساختمانهای دولتی، و مراکز پلیس حمله ب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حرکت بنام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 جوانان بیستم فوری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ناخته 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کته قابل توجه در این تظاهراتها این بود که هم شمار تظاهرات کنندگان در شهرهای کوچکتر زیاد بود، هم حرکتها رادیکالتر بودند و هم سازماندهی بهتری دا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نا به تحلیل گزارشگر سای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دفاع از مارکسیس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لت این قضیه این است که بدنبال بقدرت رسیدن شاه محمد ششم در سال </w:t>
      </w:r>
      <w:r>
        <w:rPr>
          <w:rFonts w:cs="Times New Roman" w:ascii="Times New Roman" w:hAnsi="Times New Roman"/>
          <w:sz w:val="28"/>
          <w:szCs w:val="28"/>
        </w:rPr>
        <w:t>1999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در شهرهای بزرگتر مثل ربات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تخ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ک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بلانکا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رگترین و پرجمعیت ترین شهر مراکش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زمانهای غیر دول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GO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زیادی بوجود آمده بودند که سیاست رفرم، بسنده کردن به حداقل ها، و چشم دوختن به اقدامات از طرف دولت را پیش میبر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سازمانها از طرف آمریکا، اتحادیه اروپا، و دولت مراکش تغذیه می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ضعف اساسی این جنبش این بود که علاوه بر ضعیف بودن آن در شهرهای اصلی مثل ربات و ک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لانکا، جوانان نتوانسته بودند طبقه کارگر و اقشار فقیر جامعه را وارد میدان مبارزه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ین حرکت بحد کافی قدرتمند بود که شاه محمد را به یاد رفرمهای اساسی بیانداز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رس شاه محمد یک سری رفرمهایی را اعلام کرد مبنی بر جدائی نهادهای قدرت، دستگاه قضائی مستقل، حقوق دموکراتیک بیشتر، انتخابات عادلانه تر و غیره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بارزه ادامه دارد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رزه جوانان و مردم مراکش علیه فقر و فلاکت، علیه دیکتاتوری و علیه استثمار وحشیانه سرمایه داران ادامه داش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شت ماه بعد از روز خشم، یکی از فعالی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 بیستم فوری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پاسخ به سوال گزارشگ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دفاع از مارکسیس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ین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نبش بیستم فوریه برای بیشتر از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ه علیه استبداد جنگی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ه دستاوردهایی حاصل شده است؟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دستاوردهای زیادی داشته ا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بیستم فوریه </w:t>
      </w:r>
      <w:r>
        <w:rPr>
          <w:rFonts w:cs="Times New Roman" w:ascii="Times New Roman" w:hAnsi="Times New Roman"/>
          <w:sz w:val="28"/>
          <w:szCs w:val="28"/>
        </w:rPr>
        <w:t>201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ده های فقیر در خیابانها بوده اند؛ ابتدا هر ماه، بعدا هر هفته، 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 در شهرهای بزرگ، بلکه همچنین در شهرهای کوچک و روستاه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در خود یک دستاورد بزرگ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ولین بار در تاریخ مراکش است که هزاران نفر از جوانان و توده های لگدمال شده، که تا بحال بی صدا بوده اند، پافشارانه به خیابانها میریزند تا خواستهای خود را برای آزادی، کرامت انسانی و از بین بردن استبداد و استثمار فریاد بز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 ادامه میده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ظاهراتها و اشغال خیابانها در کشورهایی که زیر یوغ دیکتاتوریهایی رنج میبرند که هر نوع ابراز وجود را سرکوب میکنند، مثل رژیم مراکش، یک تجربه ساده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ظاهرات یک مدرسه انقلاب است و عالی ترین عمل انقلاب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عمل شجاعت بالا و از خود گذشتگی زیادی می طلب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صوصا که 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بسیاری م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بخاطر سرکوب وحشیانه، مرگ است </w:t>
      </w:r>
      <w:r>
        <w:rPr>
          <w:rFonts w:cs="Times New Roman" w:ascii="Times New Roman" w:hAnsi="Times New Roman"/>
          <w:sz w:val="28"/>
          <w:szCs w:val="28"/>
          <w:rtl w:val="true"/>
        </w:rPr>
        <w:t>..."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 می افزاید</w:t>
      </w:r>
      <w:r>
        <w:rPr>
          <w:rFonts w:cs="Times New Roman" w:ascii="Times New Roman" w:hAnsi="Times New Roman"/>
          <w:sz w:val="28"/>
          <w:szCs w:val="28"/>
          <w:rtl w:val="true"/>
        </w:rPr>
        <w:t>: 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ی این حرکتهای شگفت انگیز مبارزه، مبارزان و رهبران طبیعی زیادی عروج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 برای اولین بار در زندگیشان، یاد گرفتند که خیابانها را اشغال کنند، ستم را به مصاف طلبند و در تظاهرات توده ای تجربه کسب 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ربه ای که در آینده ای نزدیک به با ر خواهد نشست</w:t>
      </w:r>
      <w:r>
        <w:rPr>
          <w:rFonts w:cs="Times New Roman" w:ascii="Times New Roman" w:hAnsi="Times New Roman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ریر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وپ مراکش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ر روی آتش آرام میجوش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نطقه الریف، بخش کوهستانی در شمال مراکش، از اکتبر سال </w:t>
      </w:r>
      <w:r>
        <w:rPr>
          <w:rFonts w:cs="Times New Roman" w:ascii="Times New Roman" w:hAnsi="Times New Roman"/>
          <w:sz w:val="28"/>
          <w:szCs w:val="28"/>
        </w:rPr>
        <w:t>201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ت کنترل شدید پلیسی 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ی این مدت پنج جوان بطور مشکوکی مرده 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یک فعال اجتماعی به قتل رسی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هبران جنبش بیستم فوریه ربوده شده، شکنجه شده و دستگیر شده 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لیس وحشیانه به تظاهراتها حمله کرده است و مغازه ها توسط اوباشان با لباس نظ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هم ریخته و به غارت رف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ین اعمال وحشیانه جوانان و مردم منطقه الریف را نترسانده و به عقب نران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اعتصاب عمومی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ارس امسال که طی آن مردم جاده های منتهی به روستای بنی بوآیاچ، با جمعیت حدود 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زار نفر، را بستند، این منطقه یک حالت شورش بخود گر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دم این منطقه شورای دولت محلی را به رسمیت نمیشناسند و پلیس را نیرو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غالگ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ساب می آو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نطقه الریف به سنگر فعالین جنبش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وریه تبدیل شده است و با سرعت شهرها و روستاهای مجاور را تحت تاثیر خود قرار د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تحاد عمل کمونیستی مراکش در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رس بیانیه ای با مضمون درخواست کمک برای مبارزان بنی بوآیاچ صادر کرد که در آن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هر بنی بوآیاچ، در ناحیه کوهستانی الریف شمالی در مراکش، از روز چهارشنبه،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رس، تحت محاصره قرار گرف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 سازمانهای سرکوب رژیم، ارتش، ژاندارمری، پلیس مخفی و پلیس معمولی نیروهایشان را متحد کرده اند تا این شهر کوچک را مسدود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کنان شهر در وحشت ترور پلیس، حمله به خانه ها و دستگیریها زندگی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روهای سرکوب دیگر به شکار فعالینی می پردازند که برای دستگیر نشدن به کوهها گریخ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نسور رسانه ای کامل است</w:t>
      </w:r>
      <w:r>
        <w:rPr>
          <w:rFonts w:cs="Times New Roman" w:ascii="Times New Roman" w:hAnsi="Times New Roman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ها و شعارهای مردم مراکش طی 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 از یکسال مبارزه صیقل یافته و رادیک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ش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بتدا شعارها و خواستها بر سر مسائل اقتصادی و اجتماعی متمرکز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تظاهراتهای 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وریه امسال خواست سرنگونی محمد شاه یک شعار اصلی مردم معترض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 که در بالا اشاره شد، شاه محمد و دزدان دور و بر او بزرگترین سرمایه داران مراکش هستند و بخش اعظم منابع اقتصادی در دستهای آنها متمرکز ش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بسیار طبیعی هست که مبارزه مردم برای بهبود وضعیت اقتصادی خود به مبازه سیاسی برای سرنگونی این دستگاه غارت و چپاول گره بخورد و خواست سرنگونی دولت در صدر شعارها و خواستها قرار ب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اوه بر رادیکالیزه شدن مبارزات مردم مراکش، این مبارزات در تمام شهرها و روستاهای مراکش گسترش می یابند و نیروهای جدیدی را به صف مبارزه می آو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شمکشی که در بیستم فوریه سال </w:t>
      </w:r>
      <w:r>
        <w:rPr>
          <w:rFonts w:cs="Times New Roman" w:ascii="Times New Roman" w:hAnsi="Times New Roman"/>
          <w:sz w:val="28"/>
          <w:szCs w:val="28"/>
        </w:rPr>
        <w:t>201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ن مردم فقر و فلاکت زده و سرکوب شده مراکش از یک طرف، و رژیم دزد و سرکوبگر شاه محمد ششم از طرف دیگر، شروع شد اکنون عمیقتر شده و گسترده تر گش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خلاصی از شرایط فلاکت بار خود، مردم مراکش چاره ای جز ر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ئی با کل رژیم دزد و سرکوبگر 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 مردم مراکش در پروسه تکوی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آتش اعتراضها و تظاهراتها و اعتصابات زبانه میکشد 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یرا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 به آرامی بر روی این آتش میجو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نابع استفاده شده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یکی پدیا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خیزیش در روستاهای الریف، یک تغییر مهم در ذهنیت توده ها – در دفاع از مارکسیسم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رازنامه ای از هشت ماه مبارزه انقلابی در مراکش – در دفاع از مارکسیسم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ورش در شهر بنی بوآیاچ، تقاضای همبستگی بر علیه سرکوب وحشیانه – در دفاع از مارکسیس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</w:t>
      </w:r>
    </w:p>
    <w:sectPr>
      <w:type w:val="nextPage"/>
      <w:pgSz w:w="12240" w:h="15840"/>
      <w:pgMar w:left="1584" w:right="1584" w:gutter="0" w:header="0" w:top="2592" w:footer="0" w:bottom="2016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stycketeckensnitt">
    <w:name w:val="Standardstycketeckensnitt"/>
    <w:qFormat/>
    <w:rPr/>
  </w:style>
  <w:style w:type="character" w:styleId="DokumentversiktChar">
    <w:name w:val="Dokumentöversikt Char"/>
    <w:qFormat/>
    <w:rPr>
      <w:rFonts w:ascii="Tahoma" w:hAnsi="Tahoma" w:cs="Tahoma"/>
      <w:sz w:val="16"/>
      <w:szCs w:val="16"/>
    </w:rPr>
  </w:style>
  <w:style w:type="character" w:styleId="Rubrik1Char">
    <w:name w:val="Rubrik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/>
    <w:rPr>
      <w:rFonts w:ascii="Tahoma" w:hAnsi="Tahoma" w:cs="Tahoma"/>
      <w:sz w:val="16"/>
      <w:szCs w:val="16"/>
    </w:rPr>
  </w:style>
  <w:style w:type="paragraph" w:styleId="Ingetavstnd">
    <w:name w:val="Inget avstånd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temp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8:27:00Z</dcterms:created>
  <dc:creator>kaze</dc:creator>
  <dc:description/>
  <cp:keywords/>
  <dc:language>en-US</dc:language>
  <cp:lastModifiedBy>Fati</cp:lastModifiedBy>
  <dcterms:modified xsi:type="dcterms:W3CDTF">2012-03-29T07:45:00Z</dcterms:modified>
  <cp:revision>5</cp:revision>
  <dc:subject/>
  <dc:title/>
</cp:coreProperties>
</file>