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حولات جامعه سرمايه داري و موقعيت چپ و کمونيسم در جها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حمد آسنگران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br/>
      </w:r>
      <w:r>
        <w:rPr>
          <w:sz w:val="28"/>
          <w:sz w:val="28"/>
          <w:szCs w:val="28"/>
          <w:rtl w:val="true"/>
          <w:lang w:bidi="fa-IR"/>
        </w:rPr>
        <w:t xml:space="preserve">جامعه جهانی با سقوط بلوک شرق در دهه آخر قرن </w:t>
      </w:r>
      <w:r>
        <w:rPr>
          <w:sz w:val="28"/>
          <w:sz w:val="28"/>
          <w:szCs w:val="28"/>
          <w:lang w:bidi="fa-IR"/>
        </w:rPr>
        <w:t>۲۰</w:t>
      </w:r>
      <w:r>
        <w:rPr>
          <w:sz w:val="28"/>
          <w:sz w:val="28"/>
          <w:szCs w:val="28"/>
          <w:rtl w:val="true"/>
          <w:lang w:bidi="fa-IR"/>
        </w:rPr>
        <w:t xml:space="preserve"> وارد دوران متحول و تعيين کننده ای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رانی که به عصر پايان جهان دو قطبی پايان جنگ سرد دو قطب سرمايه داری بازار آزاد و سرمايه داري دولتي شناخته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 در دهه نود قر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ستم با تمام گرايشات مختلف و طبقات اجتماعی مختلف و دولتها و مکاتب فکري و امکانات توليدی و انقلابات اينفورماتيکش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مگی وارد دوره ای تازه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وره ای که شکست سرمايه داري دولتي را تحت عنو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مونيسم مر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 معرفی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تفکرين و مبلغين جناح راست بورژوازی آنرا پيروزی دمکراسی و بازار آزاد و شکس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وسياليس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ام نها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بعاد و تاثيرات اين تحول چنان وسيع و جهاني بود که تمام مولفه های اقتصاد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ياس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فرهنگی و هنری و هر آنچه بشريت طي قرنها ساخته بود را تحت تاثير خود قرار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يان جهان دو قطبي با شکست يک قطب و پيروزی قطب مقابل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کل ذهنيت و پرسپکتيو جامعه را متحول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بليغات جهانی رسانه هاي رسمی جناح پيروز و مهندسی </w:t>
      </w:r>
      <w:r>
        <w:rPr>
          <w:color w:val="000000"/>
          <w:sz w:val="28"/>
          <w:sz w:val="28"/>
          <w:szCs w:val="28"/>
          <w:rtl w:val="true"/>
          <w:lang w:bidi="fa-IR"/>
        </w:rPr>
        <w:t>افکار عمومي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آنچنان با اعتماد به نفس اين پيروزي را جشن گرفتند که حقانيت بازار آزاد و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پايان تاريخ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را اعلام کر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ين پيروزي را آنچنان جار زدند که امکان تعمق و تفکر فراتر از چهار چوب فکری قطب پيروز را از جامعه سلب نمودن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قطب شکست خورده يا همان مدافعين سرمايه داري دولتي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سوسياليسم موجو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نه تنها راهي بجز تسليم شدن نداشت بلکه خود متفکرين و مدافعين اش عمدتا به بخشي از همين سيستم پيروز تبديل ش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ولين قرباني اين تحول عميق و جهاني انسانيت انسان و حقيقت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 اواخر قرن بيستم با افکاری مسخ شده پا به قرن بيست و يکم 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زادی خواهي و برابری طلبی و حقوق انسانی خارج از چهارچوب داده های سرمايه داری بازار آزاد و فراتر از قوميت و مليت و نژاد و رنگ و جنسيت و مذهب با پوزخند و تمسخر پاسخ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ستاوردهای انقلاب فرانسه که  بشريت تقسيم شده به نژاد و قوميت و مليت و غيره را بی اعتبار اعلام کرده بود و شهروند را به جای همه آنها قرار داده بود، خود بي اعتبار اعلام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آن کثافت مدفون شده دوران پيشامدرن دوباره سر از قبر بيرون آورد و با کمک آخرين وسايل مدرن امروز به مسخ کردن جامعه بشري مشغول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لبته اينرا پيروزی دمکراسي نامي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قيقت هم همين بود که دمکراسی مبتني بر بازار آزاد تمام قد به مقابله با آزاديخواهی و برابری طلبی ايستا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 اين تحولات نه تنها آزاديخواهی و برابری طلبی و رهایی بشرازجامعه طبقات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لکه حقوق شهروندی که ظاهرا مورد توافق ليبرالها بود و بورژوازی اينرا يکی از افتخارات خود قلمداد ميکر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يکباره دفن شدند و تحت عنوان پيروزی سرمايه داری بازار آزاد و دمکراس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 مزار اين دستاوردهای بشر به جشن و رقص و پايکوبی پرداخ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تبعات اين تغيير و تحول چنان عميق و اثر گذار بود که در تارو پود جامعه تنيده شده و تا شکست عملي و قطعي اين سيستم پيروز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بعات آن همچنان ميتوانند حکم برانند و يا در تحولات بعدی اثر گذار 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سانی که فکر ميکنند اين تحولات بزودی و با تغييراتي محدود و مثب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ز ذهنيت جامعه پاک شده يا ميشو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ه عمق آن تحولات را فهميده اند و نه ميتوانند راه تحولات بعدی را درست ترسيم 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08"/>
          <w:tab w:val="right" w:pos="6012" w:leader="none"/>
        </w:tabs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</w:rPr>
        <w:t xml:space="preserve"> رويداد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ار مهم و تاريخساز</w:t>
      </w:r>
      <w:r>
        <w:rPr>
          <w:sz w:val="28"/>
          <w:sz w:val="28"/>
          <w:szCs w:val="28"/>
          <w:rtl w:val="true"/>
          <w:lang w:bidi="fa-IR"/>
        </w:rPr>
        <w:t xml:space="preserve">که </w:t>
      </w:r>
      <w:r>
        <w:rPr>
          <w:sz w:val="28"/>
          <w:sz w:val="28"/>
          <w:szCs w:val="28"/>
          <w:rtl w:val="true"/>
        </w:rPr>
        <w:t>در سطح بين المللى رخ دا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اثیرات عميقی بر ذهنيت و افکار بشر قرن بيست و يکم گذاش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 اواخر قرن بيست با کوله باری از شکستهای بلوک منقرض شده که به ناحق آرمانخواهي انسان مدرن نام گرفته بود و بخش قابل توجهی از جامعه همين تفسير را قبول کرده ب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 ياس و بی افقی وارد قرن بيست و يکم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08"/>
          <w:tab w:val="right" w:pos="6012" w:leader="none"/>
        </w:tabs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08"/>
          <w:tab w:val="right" w:pos="6012" w:leader="none"/>
        </w:tabs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ما ورای رجزخوانی و پيروزی سرمايه داری بازار آزاد و دمکراسي قطب پيروز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ين سرمستي و رجز خوانی و اعلام پايان تاريخ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کمتر از دو دهه دوام 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ما شاهد اين هستيم که انسان مسخ شده دو دهه گذشته دارد کمر راست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 و انسان امروز در يک بعد عميقتر و گسترده تر از اوايل قرن بي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ارد به انسانيت خود رجوع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تحول که قدمهای آغازين آن شروع شده است دارد دوباره به آرمانهای والای بشری و انسانيت انسان رجوع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يعني آغاز راهی که ميتواند به آرمانهای متحقق نشده بشر جامه عمل بپوش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تحول ميتواند جامعه بشری را به سمت رهايی از بردگی مزد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رهایی از جامعه طبقاتی و رهایی از تقسيم بشر به گروه های قوم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ل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ذهبی، نژادی و جنسی هدايت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بعاد اين تحول ميتواند بسيار وسيعتر و عميقتر از تحولاتی باشد که قطب مدافع سرمايه داری بازار آزاد و دمکراسی در جهت عکس به جامعه بشری تحميل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 در اين نوشته تلاش ميکنم به روندهای عينی که پايه های اين تغيير و تحول را نشان ميدهند بپرداز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جهان بعد از شکست بلوک شرق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 xml:space="preserve">رويدادهاى </w:t>
      </w:r>
      <w:r>
        <w:rPr>
          <w:sz w:val="28"/>
          <w:sz w:val="28"/>
          <w:szCs w:val="28"/>
          <w:rtl w:val="true"/>
          <w:lang w:bidi="fa-IR"/>
        </w:rPr>
        <w:t>دو دهه</w:t>
      </w:r>
      <w:r>
        <w:rPr>
          <w:sz w:val="28"/>
          <w:sz w:val="28"/>
          <w:szCs w:val="28"/>
          <w:rtl w:val="true"/>
        </w:rPr>
        <w:t xml:space="preserve"> گذشته در </w:t>
      </w:r>
      <w:r>
        <w:rPr>
          <w:sz w:val="28"/>
          <w:sz w:val="28"/>
          <w:szCs w:val="28"/>
          <w:rtl w:val="true"/>
        </w:rPr>
        <w:t>جهان در</w:t>
      </w:r>
      <w:r>
        <w:rPr>
          <w:sz w:val="28"/>
          <w:sz w:val="28"/>
          <w:szCs w:val="28"/>
          <w:rtl w:val="true"/>
        </w:rPr>
        <w:t>عرصه اقتصاد و سياست بدون شک خ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ه ا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همترين </w:t>
      </w:r>
      <w:r>
        <w:rPr>
          <w:sz w:val="28"/>
          <w:sz w:val="28"/>
          <w:szCs w:val="28"/>
          <w:rtl w:val="true"/>
          <w:lang w:bidi="fa-IR"/>
        </w:rPr>
        <w:t xml:space="preserve">و موثرترين رويداد سياسي و سياست اقتصادي </w:t>
      </w:r>
      <w:r>
        <w:rPr>
          <w:sz w:val="28"/>
          <w:sz w:val="28"/>
          <w:szCs w:val="28"/>
          <w:rtl w:val="true"/>
        </w:rPr>
        <w:t xml:space="preserve">چرخشهاى اساسى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  <w:rtl w:val="true"/>
          <w:lang w:bidi="fa-IR"/>
        </w:rPr>
        <w:t xml:space="preserve">با شکست بلوک شرق و پيروزی بلوک غرب با پرچم سرمايه داری بازار </w:t>
      </w:r>
      <w:r>
        <w:rPr>
          <w:color w:val="000000"/>
          <w:sz w:val="28"/>
          <w:sz w:val="28"/>
          <w:szCs w:val="28"/>
          <w:rtl w:val="true"/>
          <w:lang w:bidi="fa-IR"/>
        </w:rPr>
        <w:t>آزاد و دمکراسی به جامعه جهانی تحميل ش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تغييرات اساسى</w:t>
      </w:r>
      <w:r>
        <w:rPr>
          <w:sz w:val="28"/>
          <w:sz w:val="28"/>
          <w:szCs w:val="28"/>
          <w:rtl w:val="true"/>
          <w:lang w:bidi="fa-IR"/>
        </w:rPr>
        <w:t xml:space="preserve"> ای</w:t>
      </w:r>
      <w:r>
        <w:rPr>
          <w:sz w:val="28"/>
          <w:sz w:val="28"/>
          <w:szCs w:val="28"/>
          <w:rtl w:val="true"/>
        </w:rPr>
        <w:t xml:space="preserve"> در صفوف کل بورژوا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 المللى در قبال مساله نقش دولت در اقتصاد سرمايه دارى بوقوع پيو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دلهاى متنوع سرمايه دارى دولتى و دخالت دولت در اقتصاد، </w:t>
      </w:r>
      <w:r>
        <w:rPr>
          <w:sz w:val="28"/>
          <w:sz w:val="28"/>
          <w:szCs w:val="28"/>
          <w:rtl w:val="true"/>
          <w:lang w:bidi="fa-IR"/>
        </w:rPr>
        <w:t xml:space="preserve">چه دولتهای نوع بلوک شرق و چه دولتهای نوع سوسيال دمکراسي که به دولت رفاه معروف شده بودند و حتی نقش محدودتر دولت در سيستم بلوک غرب به طور کلي </w:t>
      </w:r>
      <w:r>
        <w:rPr>
          <w:sz w:val="28"/>
          <w:sz w:val="28"/>
          <w:szCs w:val="28"/>
          <w:rtl w:val="true"/>
        </w:rPr>
        <w:t>در کل جوامع صنعتى مورد تجديد نظر قرار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رار بود بازار آزاد خود مکانيسم اداره جامعه و اقتصاد را تنظيم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ين دوره </w:t>
      </w:r>
      <w:r>
        <w:rPr>
          <w:sz w:val="28"/>
          <w:sz w:val="28"/>
          <w:szCs w:val="28"/>
          <w:rtl w:val="true"/>
        </w:rPr>
        <w:t>سوسياليسم و مارکسيسم بعنوان پو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دئولوژيک مبارزه استقلال طلبان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لي 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ضد امپرياليست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نه تنها </w:t>
      </w:r>
      <w:r>
        <w:rPr>
          <w:sz w:val="28"/>
          <w:sz w:val="28"/>
          <w:szCs w:val="28"/>
          <w:rtl w:val="true"/>
        </w:rPr>
        <w:t>نفوذ خود را از 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لکه هر نوع رجوع به آن با کلمات کليد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مونيسم مر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وران کمونيسم تمام ش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پاسخ ميگرف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در اروپاى غربى </w:t>
      </w:r>
      <w:r>
        <w:rPr>
          <w:sz w:val="28"/>
          <w:sz w:val="28"/>
          <w:szCs w:val="28"/>
          <w:rtl w:val="true"/>
          <w:lang w:bidi="fa-IR"/>
        </w:rPr>
        <w:t xml:space="preserve">که نمونه هاي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وفق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ز سياست و اقتصاد تحت تاثير</w:t>
      </w:r>
      <w:r>
        <w:rPr>
          <w:sz w:val="28"/>
          <w:sz w:val="28"/>
          <w:szCs w:val="28"/>
          <w:rtl w:val="true"/>
        </w:rPr>
        <w:t>سوسيال دموکراسى</w:t>
      </w:r>
      <w:r>
        <w:rPr>
          <w:sz w:val="28"/>
          <w:sz w:val="28"/>
          <w:szCs w:val="28"/>
          <w:rtl w:val="true"/>
          <w:lang w:bidi="fa-IR"/>
        </w:rPr>
        <w:t xml:space="preserve"> با پرچم دولت رفاه بوجود آمده بود با شکست بلوک شرق نه تنها  بحرانش تشديد شد بلکه به بن بست رسيد و کنار گذاشت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يک کلام</w:t>
      </w:r>
      <w:r>
        <w:rPr>
          <w:sz w:val="28"/>
          <w:sz w:val="28"/>
          <w:szCs w:val="28"/>
          <w:rtl w:val="true"/>
        </w:rPr>
        <w:t xml:space="preserve"> جناح چپ بورژوا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 در حاکميت و چه در اپوزيسيون هر دو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 xml:space="preserve">بطور کلى در بحران ايدئولوژيک و برنامه اى عميقى </w:t>
      </w:r>
      <w:r>
        <w:rPr>
          <w:sz w:val="28"/>
          <w:sz w:val="28"/>
          <w:szCs w:val="28"/>
          <w:rtl w:val="true"/>
          <w:lang w:bidi="fa-IR"/>
        </w:rPr>
        <w:t>فرو رفتند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  <w:lang w:bidi="fa-IR"/>
        </w:rPr>
        <w:t>ناچار به پذيرش و روی آوری به مبانی سرمايه داری بازار آزاد و دمکراسی مبتنی بر آن شدند و از سيستم و قوانين دولت رفاه بيش از پيش فاصله گرف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مايه داری نوع آمريکایی الگوی جهانی شد و جامعه به اين سمت رف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 متن چنين تحولاتي برخلاف دوران بعد از جنگ جهاني دوم و رونق سوسيال دمکراسی و امکان رفرم در بخشی ازجوامع غربی که ميدان رشد رفرميسم و اتحاديه گرايی در جنبش کارگري شده ب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قدرت اتحاديه هاى کارگرى در 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کشورها </w:t>
      </w:r>
      <w:r>
        <w:rPr>
          <w:sz w:val="28"/>
          <w:sz w:val="28"/>
          <w:szCs w:val="28"/>
          <w:rtl w:val="true"/>
          <w:lang w:bidi="fa-IR"/>
        </w:rPr>
        <w:t>بيش از پيش تضعيف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دوره به يک معنا دوران پايان رفرميسم و آغاز قطعي و عملی پايان سوسيال دمکراسی و دولت رفا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يوستن رسمي وعملی جناح چپ بورژوازی به سياستها و استراتژی جناح راست وسعت و تسريع تعرض به دستاوردها و قوانين اجتماعي و حقوق شهروندی را در ابعادی گسترده به دنبال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تن اين تحول جهان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رژواز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ورهاى تحت سل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يش از پيش خود را با نياز سرمايه جهانی و سرمايه داری بازار آزاد منطبق کر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نابر اين در يک بعد جهاني نه تنها تعرض به کمونيسم و عدالت خواه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لکه دستاوردهای قبلی و قوانين محدود کننده و رفرميستی و حقوق شهروندی هم در ابعادی همه جانبه  مورد تعرض قرار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قانون و حقوق و فرهنگ و اقتصاد و مالکيت و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همگي در چهار چوب جديدی تعريف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يک کلام بورژوازي توحشي افسار گسيخته را به جامعه بشری تحميل ک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 متن اين تعرض همه جانب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قريبا يک دهه طول کشيد که سرمايه داری بازار آزاد و دمکراسي مبتني بر آن از جانب بخش پيشرو و آگاه جامعه زير سوال ب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ايده آزاديخواهی و حقوق انساني فقط هنگامي توانست عملا به جنب و جوش در آيد و مقاومت عملي و توده اي را آغاز کند که بورژوازي پيروز خود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عملا</w:t>
      </w:r>
      <w:r>
        <w:rPr>
          <w:sz w:val="28"/>
          <w:sz w:val="28"/>
          <w:szCs w:val="28"/>
          <w:rtl w:val="true"/>
          <w:lang w:bidi="fa-IR"/>
        </w:rPr>
        <w:t xml:space="preserve"> با بحران همه جانبه اقتصادي و سياسي مواج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عني بعد از دو دهه افسار گسيختگي جناح راست بورژوازي و تعرض به دستاوردهاي بشر امروز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لاخره بن بست و بی اعتباری جناح پيروز با بحران اقتصادی و عدم استراتژي سياسي برای همگان آشکار شد</w:t>
      </w:r>
      <w:r>
        <w:rPr>
          <w:sz w:val="28"/>
          <w:szCs w:val="28"/>
          <w:rtl w:val="true"/>
          <w:lang w:bidi="fa-IR"/>
        </w:rPr>
        <w:t xml:space="preserve">. 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قطب پيروز با بحران اقتصادي متاخر خود دوران اعتماد بنفس و سرمستي اش نه تنها از لحاظ اقتصادي بلکه در بعد استراتژي سياسي و فلسفي هم عملا در جلو چشم جهانيان بي اعتبار ش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وران قدر قدرتي جناح پيروز به فاز بي افقي و بن بست رس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ي برون رفت از اين بن بست تعرض بيشتر به زندگي و معيشت مردم بيش از پيش آغاز گرد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ياضت کشي اقتصادی و تحميل زندگي ناامن و فقر و فلاکت بي حد و مرز تا حد خانه خرابي ميليونها انس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ه تنها در جوامع توسعه نيافته و در حال توسع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لکه در مهد دمکراسي هاي غربي و کشورهاي صنعتي و فوق صنعتي در صدر برنامه همه جناحهای بورژوازی قرار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ونه يونان و تلاش برای نجات از بحران کنونی يک نمونه تيپيک و گويا در اين زمين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رط کمک مالي اروپا براي نجات يونان از بح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صويب قوانين رياضت اقتصاد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قط با تصويب اين قوانين يونان توانست راه دريافت کمک مالي از اروپا را فراهم ک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جايگاه جنبش اشغال وال ستري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 مقابل توحش و بي رحمي سرمايه داری بازار آزاد و دمکراسي پارلمان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قاومت مردم به جان آمده از اين سيستم شکل عملي و خياباني به خود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قاومت و سد کردن اين افسار گسيختگي سرمايه داری بازار آزاد از وال استریت نیویورک یعنی از همانجائی  به ميدان آمد که بحران اقتصادی اخير تاثيرات مخربش را آغاز کرده بود</w:t>
      </w:r>
      <w:r>
        <w:rPr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آغاز اين مقاومت چنان قدرتمند و حق به جانب بود و جامعه برای حفظ خود به آن احتياج داش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عد از مدت کوتاهي مورد استقبال بخش مهمي از مردم معترض جهان قرار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 جنبش که اکنون در دنيا آنرا به اس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نبش اشغال والستري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جنبش </w:t>
      </w:r>
      <w:r>
        <w:rPr>
          <w:sz w:val="28"/>
          <w:sz w:val="28"/>
          <w:szCs w:val="28"/>
          <w:lang w:bidi="fa-IR"/>
        </w:rPr>
        <w:t>۹۹</w:t>
      </w:r>
      <w:r>
        <w:rPr>
          <w:sz w:val="28"/>
          <w:sz w:val="28"/>
          <w:szCs w:val="28"/>
          <w:rtl w:val="true"/>
          <w:lang w:bidi="fa-IR"/>
        </w:rPr>
        <w:t xml:space="preserve"> درصديه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ی شناسند آغاز پايان يک دور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غاز بي اعتباری يک سيست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يستمي که خود را آخرين مدل زندگي بشری و پيروزی خود را در مقابل قطب رقيب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پايان تاريخ ناميده 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 اين تحولات بشريت متمدن و جنبش کمونيسم کارگري در آغاز يک دوره متحول و مهم و اميد بخش قرار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ستری که با اين جنبش آماده شده و بيشتر هم آماده ميش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يتواند آغاز دوران انقلابات سوسياليستي و رهايي بشر از سرمايه داری و جامعه طبقاتي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بستری است که ميتواند آغاز دوران عروج و به قدرت رسيدن آلترناتيو برابری طلبي و آزاديخواهی کمونيستي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نبش جاری آنتي کاپيتاليستي و يا جنبش </w:t>
      </w:r>
      <w:r>
        <w:rPr>
          <w:sz w:val="28"/>
          <w:sz w:val="28"/>
          <w:szCs w:val="28"/>
          <w:lang w:bidi="fa-IR"/>
        </w:rPr>
        <w:t>۹۹</w:t>
      </w:r>
      <w:r>
        <w:rPr>
          <w:sz w:val="28"/>
          <w:sz w:val="28"/>
          <w:szCs w:val="28"/>
          <w:rtl w:val="true"/>
          <w:lang w:bidi="fa-IR"/>
        </w:rPr>
        <w:t xml:space="preserve"> درصديه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گر اهميتي دارد همينج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د اين جنبش ممکن است پيروزی های محدودی کسب کند و يا حتی با شکست مواج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هميت اين تحول را نبايد در محدوده سرنوشت خود اين جنبش د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همتر از سرنوشت خود اين جنبش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ستري است که آماده کرده است و آغازي است که بر پايان يک دوره مهر خود را کوبي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يان دوره قدر قدرتی و رجزخوانی سرمايه داری بازار آزاد و دمکراسی پارلمانی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Heading2"/>
        <w:bidi w:val="1"/>
        <w:ind w:left="0" w:right="0" w:hanging="0"/>
        <w:jc w:val="left"/>
        <w:rPr/>
      </w:pP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 وارد دوره اي تعيين کننده شده است</w:t>
      </w:r>
      <w:r>
        <w:rPr>
          <w:b w:val="false"/>
          <w:bCs w:val="false"/>
          <w:sz w:val="28"/>
          <w:szCs w:val="28"/>
          <w:rtl w:val="true"/>
        </w:rPr>
        <w:br/>
        <w:t xml:space="preserve"> </w:t>
        <w:br/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جهاني که در آن زندگي ميکنيم از يک طرف شاهد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وسعه شگرف سرمايه دارى و انقلاب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عظيم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تکنولوژ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و ارتقا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ظرفيتهاى توليدى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در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جامعه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است و از طرف ديگر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ابعاد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حش سرمايه داری 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مشقاتى ک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ر متن همين جهان صنعتى و پيشرفته به انسانها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اقد مالکي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تحميل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ده است، باور نکردنی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 حکم همين شرايط عيني بعلاوه انفجار اطلاعات و امکانات رسانه ای توده ای و قابل دسترس برای بخش قابل توجهي از مردم تحت ستم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عملا رهايی از اين بي حقوقي و مقابله با توحش نظام حاکم به ايده و عمل بخش قابل توجهي از مردم تبديل شد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اين شرايط باعث شده است که يک جدال سرنوشت ساز و تعيين کننده شکل بگيرد، جدال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۹۹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درصديها در مقابل يک درصديها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Heading2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از فوري جامعه بشری برای نجات از اين توحش افسارگسيخته و رهايي بشراز اين مشقات تحميل شده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زمينه هاي عيني جنبش اجتماعي و آنتي کاپيتاليستي موجود را فراهم کرد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عروج اين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جنبش عملا راه حل کمونيستي و نقد عميق و همه جانبه سرمايه داري را به يک نياز واقعي و عملي جامعه تبديل کرده است</w:t>
      </w:r>
      <w:r>
        <w:rPr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کمونيسم کارگري به اينجا تعلق دارد</w:t>
      </w:r>
      <w:r>
        <w:rPr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بنابر اي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کمونيسم و راه حل کمونيست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امروز نه تنها به عنوان يک سيستم سياس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اقتصادی و فلسفي برتر از لحاظ منطقی و تاريخي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بلکه بيش از هر زماني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ز نظر عينى به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يک راه نجات واقعى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ممکن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و مبرم براى کل جامعه بشرى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تبدیل شده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س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b w:val="false"/>
          <w:bCs w:val="false"/>
          <w:color w:val="000000"/>
          <w:sz w:val="28"/>
          <w:szCs w:val="28"/>
          <w:rtl w:val="true"/>
          <w:lang w:bidi="fa-IR"/>
        </w:rPr>
        <w:t>.</w:t>
      </w:r>
      <w:r>
        <w:rPr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br/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 اين تحولات در شرايطي اتفاق ميافتد که تمام شاخه هاي 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مونيسم و سوسياليسم بورژوائى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کست خورده و در بهترين حالت به فرقه هاي حاشيه ای جامعه تبديل شده ا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خلاف اين کمپ سوسياليسم بورژوايي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کمونيسم کارگري هم به عنوان يک جنبش مدعي و سرزنده و با اعتماد به نفس که هيچ بدهکاري به بلوک شرق و انواع سوسياليسمهاي غير کارگري ندارد و هم به عنوان يک حزب مدعي قدرت در يک کشور نسبتا مهم </w:t>
      </w:r>
      <w:r>
        <w:rPr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ران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د علم کرد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 در شرايطي که حتي جناحهایی از بورژوازي حاکم هشدار ميدهند که مارکس معتبر شده است و ممکن است باز هم آثارش در جهان معتبر شود و مردم راه رهايي خود را بر آن اساس انتخاب کنند، در همان حال کمونيسم کارگری و مارکسی هنوز نتوانسته است در يک بعد جهاني خود را تعين ببخشد و در دسترس جامعه قرار گير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حاليکه تحولات اخير بيش از هر زماني به راه حل مارکسي و قرار گرفتن اين راه حل در راس اين تحولات محتاج است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b w:val="false"/>
          <w:bCs w:val="false"/>
          <w:color w:val="800000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ابر اين کمونيسم کارگري در بعد جهاني اگر وظيفه اي دارد اين است که بايد به اين نياز جواب بده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Heading2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گر دو دهه گذشته ما شاهد واگرايي 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کست قطعي انوا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سوسياليسم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ا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بورژوائى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که آلترناتيوی بجز سرمايه داری دولتی در مقابل سرمايه داری بازار آزاد نداشتند، بوديم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گر در دو دهه گذشته جناح راست بورژوازی ب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انسجام سياسى و ايدئولوژيکى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ميباليد و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سوسياليسم و عليه انقلاب کارگرى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جز ميخواند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امروز ما شاهد بي افقي سياسي و اقتصادی همين جناح پيروز</w:t>
      </w:r>
      <w:r>
        <w:rPr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رمايه داری بازار آزاد و دمکراسي پارلماني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ستي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 يک مشاهده ساده امروز ميتوان به اين حقيقت پي برد که سرمايه داری بازار آزاد و دمکراسي پارلماني براي بخش قابل توجهي از مردم جهان زير سوال رفت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کنون جنبشي توده ای و فراگير در کشورهاي مختلف جهان در مقابل و عليه آن قد علم کرد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خالت مستقيم مردم در تعيين سرنوشت اجتماعي خود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يعني متشکل شدن همه شهروندان در مجامع عمومي و شوراهاي مردمي، که مرجع قدرت و تصميم گيري در مورد همه امور باشند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از يک امر تئوريک و تاريخي به موضوعي سياسي و پراتيکي و نياز عمل روز تبديل شد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مونيسم کارگری نه امروز بلکه در اوج قدر قدرتي سرمايه داری بازار آزاد و دمکراسي پارلماني همين پرچم دخالت مستقيم مردم در تعيين سرنوشت خود را بلند کرد و با سماجت اميد به امروز را زنده نگهداشت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Heading2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کنون بخش پيشرو منتقد نظام و مناسبات توليدي حاکم بر جامعه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توانسته است ميليونها انسان ناراضی را با شعار ما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۹۹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درصد جامعه هستيم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عليه يک درصديها به خيابان بکش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يک درصدی که حاکم بر سرنوشت کل بشر و امکانات جامعه موجود است و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۹۹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درصد مردم را با فقر و نا امنی و جنگ و ويراني مواجه کرده است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اکنون بيش از هميشه با نياز جامعه در تناقض و به همين دليل زير فشار مردم قرار گرفت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 توده ميليوني معترض که راه رهايي خود را نه در پارلمانها و دمکراسی پارلماني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بلکه دخالت مستقيم و متشکل خود در مجامع عمومی و شوراهای خود ميداند، به ميدان آمد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 </w:t>
      </w:r>
    </w:p>
    <w:p>
      <w:pPr>
        <w:pStyle w:val="Heading2"/>
        <w:bidi w:val="1"/>
        <w:ind w:left="0" w:right="0" w:hanging="0"/>
        <w:jc w:val="left"/>
        <w:rPr/>
      </w:pPr>
      <w:r>
        <w:rPr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جامع عمومي مردم و تصميم مستقيم شهروندان عملا تا سطح آلترناتيو سيستم دمکراسي پارلماني ارتقا پيدا کرد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 يکي از تحولات بسيار مهم  و تعيين کننده است که در افکار بخش قابل توجهي از جامعه اتفاق افتاده است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 اين ترتيب هيچ زمان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 انداز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امروز تناقض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سيستم حاکم به هدف جوابگويي به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نياز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سود و سرمايه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 نياز جامعه و دخالت مستقيم شهروندان در تعيين سرنوشت اجتماعي خود و رسيدن به يک زندگي بهتر، برجسته نبود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 تناقض همان بستری است که ميتواند باعث عروج جنبش و احزاب کمونيستی باشد که برای حل اين تناقض و رهايي بشر به ميدان بياي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 </w:t>
      </w:r>
      <w:r>
        <w:rPr>
          <w:b w:val="false"/>
          <w:bCs w:val="false"/>
          <w:sz w:val="28"/>
          <w:szCs w:val="28"/>
          <w:rtl w:val="true"/>
        </w:rPr>
        <w:br/>
        <w:br/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توسعه غول آساى سرمايه دارى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رشد سريع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کنولوژي و بار آوري تولي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 انقلاب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الکترونيک و انفورماتيک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کامپيوتريزه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شدن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توليد و توزيع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 سرعت سازماندهي تمام عرصه های اجتماعي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با استفاده از تکنولوژی موجود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ابعاد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ي سابقه ای يافت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اين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غييرات اساسى که در سازمانيابى سياسى و اقتصاد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بورژوازى در مقياس بين المللى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جاد شده اس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ه تنها باعث رفاه و امنيت زندگي بشر نشده است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بلکه زندگي ميلياردها انسان را با خطر نابودي مواجه کرد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 خطر هم در بعد تحميل فقر و بي تاميني و عدم رفاه و بهداشت و غذا به جامعه بشری و هم در بعد زيست محيطي چيزي که کل زندگي بشر و کره زمين را به نابودي تهديد ميکند، احتياج به اثبات ندار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مارهاي سازمان ملل و گسترش فقر و گرسنگي و فلاکت و مرگ به دليل نبود غذا و بهداشت کافي و ابعاد بيماريهاي قابل پيشگيري و روند تخريب محيط زيست در کره زمين موضوعاتي است که حاکمان نظام فعلي هم به آن معترف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 </w:t>
      </w:r>
    </w:p>
    <w:p>
      <w:pPr>
        <w:pStyle w:val="Heading2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ناقض اين سيستم با نياز جامعه بشري به يک زندگي آزاد و مرفه و امن امري عيان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يشه اساسى کليه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تناقضات و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تحولاتى که در سطوح سياسى و ايدئولوژيکى و در مناسبات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ان جامعه بشري در تاريخ معاصر رخ داده است تماما از تناقض نياز بشر به يک زندگي بهتر و وجود سيستم توليدي حاکم که بر اساس و با هدف سود و انباشت سرمايه بنا نهاده شده است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سرچشمه ميگير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اين واقعيات در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يستم فکر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مونيسم بورژوايي و چپ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غير کارگرى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عبارت پردازى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و کليشه سازی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باره بحران مزمن سرمايه دارى و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در قدرتي اين سيستم براي حل بحرانش توضيح داده ميشو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 اساس اين سيستم فکری سوسياليسم و برقراری جامعه ای انساني و مرفه و آزاد به آينده ای نا معلوم احاله ميشو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Heading2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جايگاه طبقه کارگر در رهايي بشر </w:t>
      </w:r>
    </w:p>
    <w:p>
      <w:pPr>
        <w:pStyle w:val="Heading2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از نقطه نظر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کمونيسم کارگري و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نقلاب کارگر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اين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تناقضات و به ميدان آمدن جنبش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۹۹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درصديها در نتيجه آن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بستری است که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زمينه هاى عينى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و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اعد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ی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براى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يک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حول سوسياليستى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را فراهم کرده است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عيين تکليف و سرنوشت اين جدال به ايفای نقش جنبش کارگری و جنبش کمونيسم کارگری گره خورد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Heading2"/>
        <w:bidi w:val="1"/>
        <w:ind w:left="0" w:right="0" w:hanging="0"/>
        <w:jc w:val="left"/>
        <w:rPr>
          <w:b w:val="false"/>
          <w:b w:val="false"/>
          <w:bCs w:val="false"/>
          <w:color w:val="FF0000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دال کار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 سرمايه امروزبه عينه به نيروى پيشبرنده تحولات اجتماع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ر کل جهان بدل شده است وهم اکنون مهر خود ر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 هر کشمکش سياسى عصر 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کوبيده اس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شد سرمايه دارى مترادف با تقويت وزنه سياسى کارگر در صح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امعه است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بقه کارگر در مقياس بين المللى از موقعيتى به مرات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درتمندتردر توليد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 لاجر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بالقوه در سياست، برخوردار شده است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منصور حکمت جلد 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>۸</w:t>
      </w:r>
      <w:r>
        <w:rPr>
          <w:b w:val="false"/>
          <w:bCs w:val="false"/>
          <w:color w:val="000000"/>
          <w:sz w:val="28"/>
          <w:szCs w:val="28"/>
          <w:rtl w:val="true"/>
        </w:rPr>
        <w:t>)</w:t>
      </w:r>
    </w:p>
    <w:p>
      <w:pPr>
        <w:pStyle w:val="Heading2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شن است که چپ بورژوايي و غير اجتماع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با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هنيت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فرقه ای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 اسير کوته نظرى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همانند متفکرين بورژوازی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اين حکم پايه ای مارکسيستي را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قولات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ديمي ميدا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 بستر و منشا کمونيسم کارگری اينجا است و از اين زاويه همه کشمکشهای اجتماعي را مورد بحث و بررسي و ارزيابي قرار ميده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 </w:t>
      </w:r>
    </w:p>
    <w:p>
      <w:pPr>
        <w:pStyle w:val="Heading2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نقش و وزن طبقه کارگر نه تنها در کشورهای صنعتي بلکه در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کشورهای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تحت سلط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يز تعيين کننده و محور تلاش برای هر نوع تغيير و بهبودی در زندگي بشر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يگاه قدرتمند اين طبقه در توليد و اقتصاد و قوام گرفت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طبقه کارگر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ی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وسيع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و ميليوني در همه اين کشورها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فت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سياسی 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اقتصادى 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به تبع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معادلات سياسى سنتى در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اين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ام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را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عميقا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متحول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ه است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قلابات و تحولات يک سال اخير در بخشي از کشورهاي عربی ريشه در اين واقعيت و تحول عظيم اجتماعي دار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 آغاز جنبش ضد کاپيتاليستی در غرب ما با يک واقعيت جهان امروز مواجه شديم که اگر سيستم سرمايه داري جهاني است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مقاومت در مقابل آن هم به همان اندازه ميتواند جهاني باش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قلابات در کشورهاي عربي و جنبش آنتي کاپيتاليستی در غرب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عليرغم تفاوت هايشان عليه مصائب وعملکرد سرمايه داري حاکم به ميدان آمده اند؛ هر دو از يک منشاء نشات گرفته و عليه يک سيستم واحد جهاني هست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Heading2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ابر اين اعتراضات اخير با هر افق و چشم اندازی که گرايشات مختلف و طبقات اجتماعي متفاوت داشته باشند تماما تحت تاثير و نتيجه جدال دو اردوی کار و سرماي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 همين دليل نتيجه اين انقلابات و جنبشهای جاری ربط مستقيم و بلاواسطه ای به تغيير تعادل قوا به نفع يکي از اين دو اردو و دو قطب طبقاتي دار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دال نهايي و سرنوشت اين انقلابات و جنبشها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در شرق و غرب با جدال دو اردوی کار و سرمايه با همديگر تعيين تکليف ميشو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اين روند عمومى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جهان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ازنقطه نظر طبقه کارگر و آرمان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مونيس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کارگرى زمينه هاى عينى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و ذهني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بسيار مساعدى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براي پيشروي و پيروزی آرمانهای بشر به منظور رهايی از نظام سرمايه داری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يجاد کرده است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Heading2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يک تحليل کلي و عمومي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موقعيت عينی طبقه کارگر و نياز انسان به دفاع از انسانيت خود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بيش از هر زماني مبنای اعتراض به سيستم حاکم شد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اکنون جايگاه حرمت و منزلت انسان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راى اکثريت عظيم زحمتکشان جه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ر هويت ملى، قومى و نژادى تقدم يافته است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ابر اين نقد مارکسيستي به منظور رهايي بشر از جامعه طبقاتي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ضرورتش نه تنها به اين دليل که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صف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بقه کارگ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سيعا گسترش يافته است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بلکه به دليل نياز بشر به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هويت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ساني و حرمت و منزلت انسان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بيش از هميشه به يک ضرورت عينی تبديل شد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Heading2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ز سوى ديگر رشد عظيم تکنيک 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يروهاى توليدى بشر، دامنه اجتماعى شدن و بين المللى شدن توليد و پيشرفتها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يره کننده اى که انقلاب الکترونيکى در امر ارتباطات، اطلاعات، گردآورى 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سنجش آمار و غيره بوجود آورده است، برپا داشتن جامعه سوسياليستى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بتنى ب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لکيت اشتراکى وکنترل جمعى بر وسائل توليد و پروسه کار، توليد آگاها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رمبناى نيازهاى شهروندان و ايجاد يک جامعه براستى بين المللى بشرى را ب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مرى فورا شدنى و دردسترس بدل ساخته است</w:t>
      </w:r>
      <w:r>
        <w:rPr>
          <w:b w:val="false"/>
          <w:bCs w:val="false"/>
          <w:sz w:val="28"/>
          <w:szCs w:val="28"/>
          <w:rtl w:val="true"/>
        </w:rPr>
        <w:t>.</w:t>
        <w:br/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با اين تحولات کل سوسياليسم ضد امپرياليستي و جهان سومي که خود را مدافع جريانات اسلامي و ديکتاتورهايي از نوع قذافي و صدام حسين و خامنه ای و 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.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دانست براي هميشه دود ش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سته جات و گروهاي چپ ايدئولوژيک غير اجتماعي ديگر که تلاش ميکنند منزه بمانند و در هر پاراگراف نوشته هايشان چند بار اسم کارگر را تکرار ميکنند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بيشتر از اينکه جريان سياسي جدي باشند به سکت مذهبي شبيه اند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آنچه امروز شاهد آنيم يک چرخش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عمومى درمقياس اجتماعى به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پ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و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در عين ح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مينه عروج نوع خاصي از کمونيسم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مونيسمي که در اين تحولات عروج ميکند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هيچ نزديکي و تعلق خاطری به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فرميسم شبه سوسياليستى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که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عد از شکست انقلاب اکتبر چهره چپ و سوسياليسم با آن شناخته ميشد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ندار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مونيسمي که امروز زمينه رشد پيدا کرده است کمونيسمي است که از انسان آغاز ميکند و به انسان ميرس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مونيسمي که نه تنها علم رهايي يک طبقه بلکه علم رهايي کل بشريت برای رسيدن به جامعه اين عاری از طبقات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 نوع کمونيسم با تمام شاخه های کمونيسم سنتی و غير سنتی تا کنوني متفاوت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 نوع کمونيسم ترندی از چپ و کمونيسم است که بعد از مارکس منصور حکمت آنرا بيش از هر کس ديگری تبيين کرد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8:57:00Z</dcterms:created>
  <dc:creator>MINI</dc:creator>
  <dc:description/>
  <cp:keywords/>
  <dc:language>en-US</dc:language>
  <cp:lastModifiedBy>Fati</cp:lastModifiedBy>
  <dcterms:modified xsi:type="dcterms:W3CDTF">2012-03-28T22:36:00Z</dcterms:modified>
  <cp:revision>16</cp:revision>
  <dc:subject/>
  <dc:title>تحولات جامعه سرمايه داري و موقعيت چپ و کمونيسم در جهان</dc:title>
</cp:coreProperties>
</file>