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30"/>
          <w:szCs w:val="30"/>
          <w:lang w:bidi="fa-IR"/>
        </w:rPr>
      </w:pPr>
      <w:r>
        <w:rPr>
          <w:color w:val="000000"/>
          <w:sz w:val="30"/>
          <w:sz w:val="30"/>
          <w:szCs w:val="30"/>
          <w:rtl w:val="true"/>
          <w:lang w:bidi="fa-IR"/>
        </w:rPr>
        <w:t xml:space="preserve">انترناسیونال </w:t>
      </w:r>
      <w:r>
        <w:rPr>
          <w:color w:val="000000"/>
          <w:sz w:val="30"/>
          <w:szCs w:val="30"/>
          <w:lang w:bidi="fa-IR"/>
        </w:rPr>
        <w:t>446</w:t>
      </w:r>
    </w:p>
    <w:p>
      <w:pPr>
        <w:pStyle w:val="Normal"/>
        <w:bidi w:val="1"/>
        <w:ind w:left="0" w:right="0" w:hanging="0"/>
        <w:jc w:val="both"/>
        <w:rPr>
          <w:color w:val="000000"/>
          <w:sz w:val="30"/>
          <w:szCs w:val="30"/>
          <w:lang w:bidi="fa-IR"/>
        </w:rPr>
      </w:pPr>
      <w:r>
        <w:rPr>
          <w:color w:val="000000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ست ناسیونالیسم از زندگی مردم کوتاه</w:t>
      </w:r>
      <w:r>
        <w:rPr>
          <w:b/>
          <w:bCs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پیرامون تبلیغات حول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ورش کبی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ناسیونالیسم، اعم از ناسیونالیسم عظمت طلب ایرانی یا انواع ناسیونالیسم های قومی، پروژه ایجاد تفرقه بین مردم و خون پاشیدن بر جامعه ایر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دئولوژی حفظ بی حقوقی و خفقان و نابرابری و استثمار تحت عنوان اسطوره ها و مقدسات ملی </w:t>
      </w:r>
      <w:r>
        <w:rPr>
          <w:sz w:val="28"/>
          <w:sz w:val="28"/>
          <w:szCs w:val="28"/>
          <w:rtl w:val="true"/>
          <w:lang w:bidi="fa-IR"/>
        </w:rPr>
        <w:t>به پشتوانه خرافه 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تعصبات قومی و خون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عید میدانم در این عصر اینترنت و دوره انقلابات جهانی و بپا خاستن </w:t>
      </w:r>
      <w:r>
        <w:rPr>
          <w:color w:val="000000"/>
          <w:sz w:val="28"/>
          <w:szCs w:val="28"/>
          <w:lang w:bidi="fa-IR"/>
        </w:rPr>
        <w:t>99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ی ها و بویژه با توجه به تجربه سیاسی غنی مردم و قوی بودن گرایش رادیکال و انسانی در جامعه ایران، چنین طرح های ارتجاعی نهایتا برد داشته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ولا نقطه قوت های ریشه دار ناسیونالیسم را نباید دستکم گرفت، ثانیا این پروژه چنان ضد بشری و مهلک است که حتی یک ذره نفوذ آن مضر است و ثالثا بدون جدال جانانه و افشای بی امان آن خودبخود از میدان بدر نمی ر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خصوصا این روزها که از بی بی سی و صدای آمریکا و اپوزیسیون راست رژیم اسلامی گرفته تا احمدی نژاد و جناح هایی از درون حکومت اسلامی تبلیغات سنگینی را حول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وروش کبی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ی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غیره به پیش میبرند، باید نشان داد که چه نتایج شوم و سیاهی در پس این تلاش ها میتواند نهفته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حتیاج به توضیح زیاد ندارد، و در شماره قبل انترناسیونال هم نوشتیم که چماق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یاکان باست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امثال دروغ بزر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 بیانیه حقوق بشر</w:t>
      </w:r>
      <w:r>
        <w:rPr>
          <w:color w:val="000000"/>
          <w:sz w:val="28"/>
          <w:szCs w:val="28"/>
          <w:rtl w:val="true"/>
          <w:lang w:bidi="fa-IR"/>
        </w:rPr>
        <w:t>" (</w:t>
      </w:r>
      <w:r>
        <w:rPr>
          <w:color w:val="000000"/>
          <w:sz w:val="28"/>
          <w:szCs w:val="28"/>
          <w:lang w:bidi="fa-IR"/>
        </w:rPr>
        <w:t>1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قرار است فردا جای چماق اسلام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نت پیغمبر و ائمه اطها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ب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انطور که اگر به اسلام و محمد حرفی بزنید و خلاف احکام الهی کاری بکنید حکم شما محارب و اعدام و سنگسار و زندان شکنجه است، فردا قرار است شما را به جر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یهن فروش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وهین به مقدسات مل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شویش اذهان عمومی در مورد افتخارات مل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ضدیت با منافع مل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جزیه طلب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غیره در زندان های نوع ساواک بیندازند و شکنجه و سربه نیست و سرکوب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مساله این نیست که پروژه کوروش پرستی چه سناریویی برای فردا تدارک دی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ین امروز هم میتواند بهر درجه که پیش رود جامعه را به قهقرا بکشاند و بنفع رژیم حاضر باش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یک نتیجه بلافصل کوبیدن بر طبل ایرانیت و کوروش کبیر و زرتشت و امثال آن، ایجاد و تشدید تفرقه و کینه ملی و قومی در جامعه ایر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افی است یک لحظه خودتان را جای مردمانی که تحت تاثیر تبلیغات و فعالیت ناسیونالیسم های قومی هستند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مثلا در کردستان، آذربایجان، در بلوچستان، در مناطق عرب زبان خوزستان و در خود تهران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گذارید تا ببیند این روضه خوانی برای کورش کبیر و  برگشت به عظمت طلبی ایرانی که بورژوازی ایران این روزها از اپوزیسیون تا پوزیسیون دم گرفته است، چه فرصتی به ناسیونالیسم های قومی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و دولت های حامی آنها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برای دامن زدن به جدایی ها و تفرقه ها و نفرت های قومی و مذهبی در بخش های وسیعی از مردمی که در جغرافیای سیاسی ایران زندگی میکنند، هدیه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گرچه بعید است که بتوانند چنین پروژه فوق ارتجاعی و پوسیده ای را به مردم بفروشند، همانطور که به وقت خودش نتوانستند شعار فدرالیسم را بفروشند، اما از این تبلیغات ناسیونالیسم ایرانی بوی خون و پوسیدگی و بندگی و ارتجاع می آید و باید بشدت علیه آن ایستاد، خطر بالقوه آنرا بازگو و آنرا افشاء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ست همانطور که بوقت خودش گفتیم فدرالیسم و کوبیدن بر ناسیونالیسم قومی یک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شعار ارتجاعی</w:t>
      </w:r>
      <w:r>
        <w:rPr>
          <w:color w:val="000000"/>
          <w:sz w:val="28"/>
          <w:szCs w:val="28"/>
          <w:rtl w:val="true"/>
          <w:lang w:bidi="fa-IR"/>
        </w:rPr>
        <w:t xml:space="preserve">"  </w:t>
      </w:r>
      <w:r>
        <w:rPr>
          <w:color w:val="000000"/>
          <w:sz w:val="28"/>
          <w:sz w:val="28"/>
          <w:szCs w:val="28"/>
          <w:rtl w:val="true"/>
          <w:lang w:bidi="fa-IR"/>
        </w:rPr>
        <w:t>است، امروز هم باید با قدرت اعلام کنیم که  ناسیونالیسم ایرانی نیز روی دیگر سکه شعار فدرالیسم است و بهمان درجه پروژه ای ارتجاعی و خطرناک است</w:t>
      </w:r>
      <w:r>
        <w:rPr>
          <w:color w:val="000000"/>
          <w:sz w:val="28"/>
          <w:szCs w:val="28"/>
          <w:rtl w:val="true"/>
          <w:lang w:bidi="fa-IR"/>
        </w:rPr>
        <w:t>. (</w:t>
      </w:r>
      <w:r>
        <w:rPr>
          <w:color w:val="000000"/>
          <w:sz w:val="28"/>
          <w:szCs w:val="28"/>
          <w:lang w:bidi="fa-IR"/>
        </w:rPr>
        <w:t>2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ما یک نتیجه فوری این پروژه عقب مانده و ارتجاعی ناسیونالیسم عظمت طلب ایرانی این است که دقیقا بخاطر تفرقه ای که بین مردم می اندازد کاملا به نفع جمهوری اسلامی</w:t>
      </w:r>
      <w:r>
        <w:rPr>
          <w:sz w:val="28"/>
          <w:sz w:val="28"/>
          <w:szCs w:val="28"/>
          <w:rtl w:val="true"/>
          <w:lang w:bidi="fa-IR"/>
        </w:rPr>
        <w:t xml:space="preserve"> تمام می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را که در راه مبارزه سراسری و قدرتمند کارگران و توده های وسیع علیه جمهوری اسلامی سنگ می اندا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ی مثال ما قبلا این را در تظاهرات های شهرهای آذربایجان و کردستان در چند سال پیش تجربه کرد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واقعیت که آن حرکات پرشور و انقلابی به سراسر ایران سرایت نکرد، یا دست کم با حمایت فعالتر و توده ای تری روبرو نشد کاملا به نفع جمهوری اسلامی بو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زمینه البته سرکوب و جنایت جمهوری اسلامی و فاکتورهای دیگری تعیین کننده بود، اما ناسیونالیسم قومی هم در جهت جدا کردن مبارزه مردم زحمتکش و محروم از هم دیگر نقشی ایفاء ک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در هر حال تبلیغات ایران پرستی و باستان پرستی کاملا زمینه میدهد تا مردم را مشغول مساله عقب مانده و ارتجاعی که حالا کی ایرانی است و غرور و افتخار ایرانی چیست و غیره کند و هرکس را دنبال آباء و اجداد تاریخی و افسانه ها و خرافه های ناسیونالیستی مربوطه بفرستد  و این وسط جمهوری اسلامی از آب گل آلود ماهی ب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ی جهت نیست که احمدی نژاد و بخشی از حاکمان امروز جمهوری اسلامی میکوشند عیار اسلامیت را کم کنند و رنگ ناسیونالیسم ایرانی و  کوروش پرستی بر بساط جنایت خود بمال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righ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ما در مقابله با این تبلیغات و تلاشهای ناسیونالیستی باید علاوه بر اینکه نشان داد که کل این تلاش در سمت جمهوری اسلامی می ایستد و مردم را به عقب میکشاند باید از لحاظ سیاسی به آن تعرض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ی این کار باید  دست به ریشه برد، باید خواهان این شد که ناسیونالیسم هم مثل مذهب دستش از جامعه و از زندگی مردم کوتاه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جربه جمهوری اسلامی نشان داده که جامعه ایران باید مذهب رسمی نداشته باشد و دولت و زندگی رسمی و اداری آن مطلقا عاری از هرگونه هویت، تعلق و ترجیح مذهبی تعریف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مین سیاق جامعه باید فاقد هویت ملی و قومی رسمی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رگونه ترجیح و امیتاز قومی و ملی و یا حتی تعلق خاطر دولت به هرگونه ناسیونالیسم باید مطلقا کنار زده 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 که خرافه و جهل مذهبی و اصولا هرگونه ایدئولوژی باید تماما از دولت و آموزش و پرورش جدا شود</w:t>
      </w:r>
      <w:r>
        <w:rPr>
          <w:color w:val="000000"/>
          <w:sz w:val="28"/>
          <w:szCs w:val="28"/>
          <w:rtl w:val="true"/>
          <w:lang w:bidi="fa-IR"/>
        </w:rPr>
        <w:t>.  (</w:t>
      </w:r>
      <w:r>
        <w:rPr>
          <w:color w:val="000000"/>
          <w:sz w:val="28"/>
          <w:szCs w:val="28"/>
          <w:lang w:bidi="fa-IR"/>
        </w:rPr>
        <w:t>3</w:t>
      </w:r>
      <w:r>
        <w:rPr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این زمینه البته کار به این آسانی نیست و باید بیشتر نوشت و کار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یک نکته مهم عجالتا تاکید بر  تمایز بین فرهنگ و ناسیونالیس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رهنگ ها، زبان ها، رقص و موسیقی و سنت لباس پوشیدن و غذا خوردن ها، اعیاد و جشنها و گردهمایی ها، آثار باستانی و بقایای تمدنهای گذشته، همینطور شخصیت ها، هنرمندها، شعرا، دانشمندان و غیره اینها جزو فرهنگ بشری است و باید از توسط دولت و حاکمیت مستقیم شهروندان آزاد و برابر ایران نه فقط پاس داشته شود که فرصت رشد و اعتلاء آنها و درافزودن به فرهنگ جهانی بشری فراهم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 باید فرهنگ را از زیر سلطه ناسیونالیسم و مذهب و همه خرافه هایی که هزاران سال در خدمت طبقات حاکم بوده است بیرون کشید و وجه انسانی و جهانشول آنرا برجسته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 فقط وقتی میتواند واقعا برای همه شهروندانش حقوق مساوی و برابر قائل شود و به آنها امکان دهد چنانکه میخواهند باشد  که بر اساس هویت جهانشمول انسانی تعریف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 که جدایی مذهب از دولت امروز به یک خواست عمومی و شعار توده ای تبدیل شده است، باید جدایی اکید دولت از هرگونه هویت قومی و ملی به خواست عمومی مردم تبدیل شود</w:t>
      </w:r>
      <w:r>
        <w:rPr>
          <w:color w:val="000000"/>
          <w:sz w:val="28"/>
          <w:szCs w:val="28"/>
          <w:rtl w:val="true"/>
          <w:lang w:bidi="fa-IR"/>
        </w:rPr>
        <w:t>.  (</w:t>
      </w:r>
      <w:r>
        <w:rPr>
          <w:color w:val="000000"/>
          <w:sz w:val="28"/>
          <w:szCs w:val="28"/>
          <w:lang w:bidi="fa-IR"/>
        </w:rPr>
        <w:t>29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ارس </w:t>
      </w:r>
      <w:r>
        <w:rPr>
          <w:color w:val="000000"/>
          <w:sz w:val="28"/>
          <w:szCs w:val="28"/>
          <w:lang w:bidi="fa-IR"/>
        </w:rPr>
        <w:t>2012</w:t>
      </w:r>
      <w:r>
        <w:rPr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  <w:t>-----------------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lang w:bidi="fa-IR"/>
        </w:rPr>
      </w:pPr>
      <w:r>
        <w:rPr>
          <w:color w:val="000000"/>
          <w:lang w:bidi="fa-IR"/>
        </w:rPr>
        <w:t xml:space="preserve">1) </w:t>
      </w:r>
      <w:r>
        <w:rPr>
          <w:color w:val="000000"/>
          <w:rtl w:val="true"/>
          <w:lang w:bidi="fa-IR"/>
        </w:rPr>
        <w:t xml:space="preserve">برای مطالعه در این زمینه که چگونه عنوان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اولین بیانیه حقوق بشر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به استوانه کوروش هیچ مبنای علمی و تاریخی ندارد به ویکپیدیای انگلیسی رجوع کنی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لینک آن این است</w:t>
      </w:r>
      <w:r>
        <w:rPr>
          <w:color w:val="000000"/>
          <w:lang w:bidi="fa-IR"/>
        </w:rPr>
        <w:t xml:space="preserve">:  </w:t>
      </w:r>
    </w:p>
    <w:p>
      <w:pPr>
        <w:pStyle w:val="Normal"/>
        <w:jc w:val="right"/>
        <w:rPr>
          <w:color w:val="000000"/>
          <w:lang w:bidi="fa-IR"/>
        </w:rPr>
      </w:pPr>
      <w:hyperlink r:id="rId2">
        <w:r>
          <w:rPr>
            <w:rStyle w:val="InternetLink"/>
          </w:rPr>
          <w:t>http://en.wikipedia.org/wiki/Cyrus_Cylinder</w:t>
        </w:r>
      </w:hyperlink>
    </w:p>
    <w:p>
      <w:pPr>
        <w:pStyle w:val="Normal"/>
        <w:jc w:val="right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jc w:val="right"/>
        <w:rPr>
          <w:color w:val="000000"/>
          <w:lang w:bidi="fa-IR"/>
        </w:rPr>
      </w:pPr>
      <w:r>
        <w:rPr>
          <w:color w:val="000000"/>
          <w:lang w:bidi="fa-IR"/>
        </w:rPr>
        <w:t xml:space="preserve">2) </w:t>
      </w:r>
      <w:r>
        <w:rPr>
          <w:color w:val="000000"/>
          <w:rtl w:val="true"/>
          <w:lang w:bidi="fa-IR"/>
        </w:rPr>
        <w:t xml:space="preserve">در این مورد به بیانه دفتر سیاسی حزب در محکومیت شعار فدرالیسم در مه </w:t>
      </w:r>
      <w:r>
        <w:rPr>
          <w:color w:val="000000"/>
          <w:lang w:bidi="fa-IR"/>
        </w:rPr>
        <w:t>1996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جوع کنید</w:t>
      </w:r>
      <w:r>
        <w:rPr>
          <w:color w:val="000000"/>
          <w:lang w:bidi="fa-IR"/>
        </w:rPr>
        <w:t xml:space="preserve">. </w:t>
      </w:r>
    </w:p>
    <w:p>
      <w:pPr>
        <w:pStyle w:val="Normal"/>
        <w:jc w:val="right"/>
        <w:rPr>
          <w:color w:val="000000"/>
          <w:lang w:bidi="fa-IR"/>
        </w:rPr>
      </w:pPr>
      <w:hyperlink r:id="rId3">
        <w:r>
          <w:rPr>
            <w:rStyle w:val="InternetLink"/>
          </w:rPr>
          <w:t>http://www.wpiran.org/asnsad-mosavab-wpi/index-asnad.htm</w:t>
        </w:r>
      </w:hyperlink>
    </w:p>
    <w:p>
      <w:pPr>
        <w:pStyle w:val="Normal"/>
        <w:jc w:val="right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jc w:val="right"/>
        <w:rPr/>
      </w:pPr>
      <w:r>
        <w:rPr/>
        <w:t xml:space="preserve">3) </w:t>
      </w:r>
      <w:r>
        <w:rPr>
          <w:rtl w:val="true"/>
        </w:rPr>
        <w:t>در این رابطه و کلا در باره ناسیونالیسم و نقش آن خواننده را به نوشته های منصور حکمت و بویژه دو مطلب زیر رجوع میدهم</w:t>
      </w:r>
      <w:r>
        <w:rPr/>
        <w:t>:</w:t>
      </w:r>
    </w:p>
    <w:p>
      <w:pPr>
        <w:pStyle w:val="Normal"/>
        <w:jc w:val="right"/>
        <w:rPr/>
      </w:pPr>
      <w:r>
        <w:rPr>
          <w:rtl w:val="true"/>
        </w:rPr>
        <w:t>ملت، ناسیونالیسم و برنامه کمونیسم کارگری</w:t>
      </w:r>
      <w:r>
        <w:rPr/>
        <w:t>:</w:t>
      </w:r>
    </w:p>
    <w:p>
      <w:pPr>
        <w:pStyle w:val="Normal"/>
        <w:jc w:val="right"/>
        <w:rPr/>
      </w:pPr>
      <w:r>
        <w:rPr/>
        <w:t>http://hekmat.public-archive.net/fa/0700fa.html</w:t>
      </w:r>
    </w:p>
    <w:p>
      <w:pPr>
        <w:pStyle w:val="Normal"/>
        <w:jc w:val="right"/>
        <w:rPr/>
      </w:pPr>
      <w:r>
        <w:rPr>
          <w:rtl w:val="true"/>
        </w:rPr>
        <w:t>بحت در مورد ستم ملی در یک جلسه پالتاکی</w:t>
      </w:r>
      <w:r>
        <w:rPr/>
        <w:t>:</w:t>
      </w:r>
    </w:p>
    <w:p>
      <w:pPr>
        <w:pStyle w:val="Normal"/>
        <w:jc w:val="right"/>
        <w:rPr/>
      </w:pPr>
      <w:r>
        <w:rPr/>
        <w:t>http://hekmat.public-archive.net/audio/3820/3820.smi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yrus_Cylinder" TargetMode="External"/><Relationship Id="rId3" Type="http://schemas.openxmlformats.org/officeDocument/2006/relationships/hyperlink" Target="http://www.wpiran.org/asnsad-mosavab-wpi/index-asnad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8:26:00Z</dcterms:created>
  <dc:creator>Owner</dc:creator>
  <dc:description/>
  <cp:keywords/>
  <dc:language>en-US</dc:language>
  <cp:lastModifiedBy>Owner</cp:lastModifiedBy>
  <dcterms:modified xsi:type="dcterms:W3CDTF">2012-03-29T21:54:00Z</dcterms:modified>
  <cp:revision>4</cp:revision>
  <dc:subject/>
  <dc:title>دست ناسیونالیسم از زندگی مردم کوتاه</dc:title>
</cp:coreProperties>
</file>