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ا را در کنار خود بدانید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لام حمایت  تعدادی از فعالین کارگری شهرهای مختلف ایران از مبارزات مردم کرد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ردم مبارز شهرهای کردستان ، کارگران کارخانه نساجی شاهو ، زنان ، مردان و جوانان شهر سرخ سنندج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دینوسیله ما ، تعدای از فعالین کارگری از شهرهای مختلف ایران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 xml:space="preserve">پالایشگاه تبریز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تراکتورسازی تبریز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پتروشیمی تبریز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پتروشیمی اراک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کارگران خدمات خودرو شهر ارومیه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پتروشیمی بندر امام  ماهشه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پتروشیمی رازی  ماهشه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کارگران شهرداری ماهشه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کارگران شهرداری آبادان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ز مبارزات برحق شما در روزهای اخیر در شهرهای مهاباد ، اشنویه ، سردشت ، پیرانشهر ، سنندج و سقز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حمایت کرده و مبارزه شما را بخشی از مبارزات سراسری مردم ایران بر علیه حکومت استبداد سرمایه داری جمهوری اسلامی میدانیم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این روزهای انقلابی در کردستان ، ما را در کنار خود بدانید و مطمئن باشید که  در سایر شهرهای ایران نیز، مردم به ستوه آمده از ظلم و ستم استثمار سرمایه داری، از مبارزات شما و روشهای بغایت پیشرو آن درسها میاموزند و بمانند روزهای انقلابی سال </w:t>
      </w:r>
      <w:r>
        <w:rPr>
          <w:lang w:bidi="fa-IR"/>
        </w:rPr>
        <w:t>۵۷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۵۸</w:t>
      </w:r>
      <w:r>
        <w:rPr>
          <w:rtl w:val="true"/>
          <w:lang w:bidi="fa-IR"/>
        </w:rPr>
        <w:t xml:space="preserve">  کردستان را سنگر مهم انقلاب به حساب م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 به ما میآموزید که نباید کوچکترین توهمی به این رژیم ددمنش داشت و تنها راه نجات به زیر کشیدن آ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نیز به نوبه خود با اطلاع رسانی و جلب حمایت همگانی دین خود را نسبت به همه دستگیرشدگان مبارزات شهرهای کردستان اداخواهیم کرد و اعتراض خودمان را از طرق مختلف انجام خواهیم داد 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خانواده های کشته شدگان شهرهای کردستان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ا را در غم از دست دادن عزیزانتان سهیم بدانید، عزیزان شما عزیزان ما هم هستند و امیدواریم عاملین این جنایات که همانا مسئولین جمهوری اسلامی نیز هستند، روزی در دادگاههای مردمی و بین المللی به محاکمه کشیده شده و به سزای اعمال خود برس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ن روز دور نیست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آزادی  زنده باد برابری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مبارزات انقلابی و سرنگونی طلبانه مرد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انقل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  <w:t>12/5/8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1:18:00Z</dcterms:created>
  <dc:creator>NEDA</dc:creator>
  <dc:description/>
  <dc:language>en-US</dc:language>
  <cp:lastModifiedBy>Mohsen</cp:lastModifiedBy>
  <dcterms:modified xsi:type="dcterms:W3CDTF">2005-08-03T19:11:00Z</dcterms:modified>
  <cp:revision>6</cp:revision>
  <dc:subject/>
  <dc:title>Ealame hemayat</dc:title>
</cp:coreProperties>
</file>