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color w:val="FF0000"/>
          <w:sz w:val="48"/>
          <w:szCs w:val="48"/>
          <w:lang w:bidi="fa-IR"/>
        </w:rPr>
      </w:pPr>
      <w:r>
        <w:rPr>
          <w:b/>
          <w:bCs/>
          <w:i/>
          <w:iCs/>
          <w:color w:val="FF0000"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color w:val="FF0000"/>
          <w:sz w:val="48"/>
          <w:szCs w:val="48"/>
          <w:lang w:bidi="fa-IR"/>
        </w:rPr>
      </w:pPr>
      <w:r>
        <w:rPr>
          <w:b/>
          <w:b/>
          <w:bCs/>
          <w:i/>
          <w:i/>
          <w:iCs/>
          <w:color w:val="FF0000"/>
          <w:sz w:val="48"/>
          <w:sz w:val="48"/>
          <w:szCs w:val="48"/>
          <w:rtl w:val="true"/>
          <w:lang w:bidi="fa-IR"/>
        </w:rPr>
        <w:t>احمدی نژاد باید دستگیر و محاكمه شود</w:t>
      </w:r>
      <w:r>
        <w:rPr>
          <w:b/>
          <w:bCs/>
          <w:i/>
          <w:iCs/>
          <w:color w:val="FF0000"/>
          <w:sz w:val="48"/>
          <w:szCs w:val="4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color w:val="FF0000"/>
          <w:sz w:val="28"/>
          <w:szCs w:val="28"/>
          <w:lang w:bidi="fa-IR"/>
        </w:rPr>
      </w:pPr>
      <w:r>
        <w:rPr>
          <w:b/>
          <w:bCs/>
          <w:i/>
          <w:i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حمدی نژاد رئیس رژیم آدمكشان جمهوری اسلامی، برای شركت در اجلاس ماه سپتامبر سازمان ملل، عازم نیویورك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حمدی نژاد یك تروریست و آدمك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قتل بختیار در پاریس و ترور قاسملو در وین شركت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نادی قابل ارائه در دادگاههای بین المللی دال بر شركت او در تیر خلاص زدن به محكوم شدگان در دادگاههای جمهوری اسلامی در سالهای تثبیت رژیم در دست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حمدی نژاد باید دستگیرو به جرم شركت در قتل و ترور و جنایت علیه مردم محاكم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یك محكوم دادگاه های بین الملل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رای صدور حكم جلب و دستگیری احمدی نژاد توسط مراجع بین المللی اقدام ك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ركز پیگرد سران رژیم به جرم جنایت علیه مردم، از تمامی اشخاص و نهادهایی كه دارای اسناد قابل ارائه به دادگاههای بین المللی هستند میخواهد كه یك نسخه از این مدارك را در اختیار این مركز قرار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مام سران جنایتكار رژیم اسلامی باید به دست عدالت سپرده ش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علی جواد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رئیس مركز پیگیرد سران رژیم اسلامی به جرم جنایت علیه مردم</w:t>
      </w:r>
      <w:r>
        <w:rPr>
          <w:b/>
          <w:bCs/>
          <w:color w:val="FF0000"/>
          <w:sz w:val="32"/>
          <w:szCs w:val="32"/>
          <w:rtl w:val="true"/>
          <w:lang w:bidi="fa-IR"/>
        </w:rPr>
        <w:t>!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lang w:bidi="fa-IR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lang w:bidi="fa-IR"/>
        </w:rPr>
        <w:t xml:space="preserve">۳ </w:t>
      </w:r>
      <w:r>
        <w:rPr>
          <w:sz w:val="28"/>
          <w:sz w:val="28"/>
          <w:szCs w:val="28"/>
          <w:rtl w:val="true"/>
          <w:lang w:bidi="fa-IR"/>
        </w:rPr>
        <w:t xml:space="preserve">اوت </w:t>
      </w:r>
      <w:r>
        <w:rPr>
          <w:sz w:val="28"/>
          <w:sz w:val="28"/>
          <w:szCs w:val="28"/>
          <w:lang w:bidi="fa-IR"/>
        </w:rPr>
        <w:t>۲۰۰۵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Email: Ali_Javadi@yahoo.com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Tel: 001 310 402 656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4:14:00Z</dcterms:created>
  <dc:creator> </dc:creator>
  <dc:description/>
  <dc:language>en-US</dc:language>
  <cp:lastModifiedBy>Mohsen</cp:lastModifiedBy>
  <dcterms:modified xsi:type="dcterms:W3CDTF">2005-08-03T20:01:00Z</dcterms:modified>
  <cp:revision>3</cp:revision>
  <dc:subject/>
  <dc:title>احمدی نژاد باید دستگیر و محاكمه شود</dc:title>
</cp:coreProperties>
</file>