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خیزش مردم در كردستان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ر مبنای اطلاعیه های كمیته كردستان حزب كمونیست كارگری ایران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ز تاریخ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  <w:lang w:bidi="fa-IR"/>
        </w:rPr>
        <w:t xml:space="preserve"> اوت تا 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  <w:lang w:bidi="fa-IR"/>
        </w:rPr>
        <w:t xml:space="preserve"> اوت </w:t>
      </w:r>
      <w:r>
        <w:rPr>
          <w:sz w:val="28"/>
          <w:sz w:val="28"/>
          <w:szCs w:val="28"/>
          <w:lang w:bidi="fa-IR"/>
        </w:rPr>
        <w:t>۲۰۰۵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نا به اطلاعیه شماره یك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زار سنندج تعطيل شد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ردم در پارك استقلال تجمع كردند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بر اساس اخباري كه به كميته كردستان حزب رسيده است، دوشنبه اول اوت برابر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مرداد،  مردم سنندج در اعتراض به سركوبگري رژيم اسلامي و براي آزادي زندانيان سياسي و دستگير شدگان اخير شهرهاي ديگر از ساعت يك و نيم بعد ازظهر مغازه ها را بست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 xml:space="preserve">تا ساعت چهار و نيم بيش از </w:t>
      </w:r>
      <w:r>
        <w:rPr>
          <w:sz w:val="28"/>
          <w:szCs w:val="28"/>
          <w:lang w:bidi="fa-IR"/>
        </w:rPr>
        <w:t>5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 مغازه ها و بازار بسته ش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ساعت پنج و نيم همه بازار تعطيل گر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اكنون تا رسيدن اين اخبار بازار تعطيل و حدود هزار نفر در پارك استقلال تجمع كرده ا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فضاي شهر كاملأ نظامي است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هر چند قدم گروهي از نيروهاي انتظامي مستقر شده اند</w:t>
      </w:r>
      <w:r>
        <w:rPr>
          <w:sz w:val="28"/>
          <w:szCs w:val="28"/>
          <w:rtl w:val="true"/>
          <w:lang w:bidi="fa-IR"/>
        </w:rPr>
        <w:t>·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نا به اطلاعيه</w:t>
      </w:r>
      <w:r>
        <w:rPr>
          <w:b/>
          <w:b/>
          <w:bCs/>
          <w:sz w:val="28"/>
          <w:sz w:val="28"/>
          <w:szCs w:val="28"/>
          <w:rtl w:val="true"/>
          <w:lang w:val="sv-S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م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گيري و زدوخورد وسيعي در شهر سنندج شروع شده است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  <w:lang w:bidi="fa-IR"/>
        </w:rPr>
        <w:t> </w:t>
      </w:r>
      <w:r>
        <w:rPr>
          <w:sz w:val="28"/>
          <w:sz w:val="28"/>
          <w:szCs w:val="28"/>
          <w:rtl w:val="true"/>
          <w:lang w:bidi="fa-IR"/>
        </w:rPr>
        <w:t xml:space="preserve">امروز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مرداد برابر با اول او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ساعت </w:t>
      </w:r>
      <w:r>
        <w:rPr>
          <w:sz w:val="28"/>
          <w:szCs w:val="28"/>
          <w:lang w:bidi="fa-IR"/>
        </w:rPr>
        <w:t>6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 ازظهر مردم در پارك استقلال سنندج تجمع كرد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نيروهاي انتظامي مردم را در اين پارك پراكنده كرد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مردم به خيابانها آمدند و با آتش زدن لاستيك خيابانها را مسدود كردند و باشعار مرگ بر جمهوري اسلامي، زندانانيان سياسي آزاد بايد گردند، مرگ بر خامنه اي و خاتمي مرگ بر استبداد و جنايت رژيم در مهاباد و شهرهاي ديگر را محكوم ميكنيم  اعتراض شروع ش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مردم در همه خيابانهاي اصلي شهر هم اكنون با نيروهاي رژيم اسلامي در گير هستند</w:t>
      </w:r>
      <w:r>
        <w:rPr>
          <w:sz w:val="28"/>
          <w:szCs w:val="28"/>
          <w:rtl w:val="true"/>
          <w:lang w:bidi="fa-IR"/>
        </w:rPr>
        <w:t>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يابان تاج، فردوسي، ميدان اقبال، ميدان آزادي، پل ملاويسي، خيابان مردوخ و اكثر خيابانهاي ديگر ميدان درگيري شديد مردم و نيروهاي انتظامي است</w:t>
      </w:r>
      <w:r>
        <w:rPr>
          <w:sz w:val="28"/>
          <w:szCs w:val="28"/>
          <w:rtl w:val="true"/>
          <w:lang w:bidi="fa-IR"/>
        </w:rPr>
        <w:t>·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نا به اطلاعي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 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ماره </w:t>
      </w:r>
      <w:r>
        <w:rPr>
          <w:b/>
          <w:b/>
          <w:bCs/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گيري مردم در سنندج با نيروهاي رژيم در تمام كوچه و خيابانها ادامه دارد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  <w:lang w:bidi="fa-IR"/>
        </w:rPr>
        <w:t>در خيابان ناصرخسرو درگيري شدت گرفته است</w:t>
      </w:r>
      <w:r>
        <w:rPr>
          <w:sz w:val="28"/>
          <w:szCs w:val="28"/>
          <w:rtl w:val="true"/>
          <w:lang w:bidi="fa-IR"/>
        </w:rPr>
        <w:t>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 ماشين هاي نيروي انتظامي در آن حواله  مورد حمله قرار گرفته  و دهها ماشین نظامی و دولتی به آتش كشیده  و یا در هم شكسته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  بانكها و ادارات دولتي مورد حمله مردم بوده است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اداره مركزي مخابرات به شدت آسيب ديده است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در دهها خيابان هم اكنون درگيري با شعار مرگ بر جمهوري اسلامي ادامه دار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تظاهرات با شعارهاي آزادي زندانيان سياسي و محكوم كردن جنايت مهاباد به تمام شهر در حال گسترش است</w:t>
      </w:r>
      <w:r>
        <w:rPr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بنا به اطلاعيه شماره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زاران نفر از مردم سنندج همچنان در حال تظاهرات و درگيري با نيروهاي انتظامي هستند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تمام ماشينهاي پاركينگ نيروي انتظامي زير پل ملاويسي به آتش كشيده شدند</w:t>
      </w:r>
      <w:r>
        <w:rPr>
          <w:sz w:val="28"/>
          <w:szCs w:val="28"/>
          <w:rtl w:val="true"/>
          <w:lang w:bidi="fa-IR"/>
        </w:rPr>
        <w:t>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يري بين مردم و نيروهاي انتظامي شهر سنندج همچنان به شدت ادامه دار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 xml:space="preserve">تا ساعت </w:t>
      </w:r>
      <w:r>
        <w:rPr>
          <w:sz w:val="28"/>
          <w:szCs w:val="28"/>
          <w:lang w:bidi="fa-IR"/>
        </w:rPr>
        <w:t>9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 كه اين خبر دريافت شده است تعداد زيادي از جوانان در خيابانها در حال شعار دادن و درگيري با نيروهاي مسلح رژيم هست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در خيابان مردوخ درگيري شدت گرفته است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بخشي از خيابانها در دست مردم است و نيروهاي انتظامي فراري داده شده ا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اكثر خيابانها همچنان ميدان جنگ و گريز مردم و نيروهاي مسلح رژيم است</w:t>
      </w:r>
      <w:r>
        <w:rPr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اطلاعيه شماره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ود بر مردم سنندج سرخ</w:t>
      </w:r>
    </w:p>
    <w:p>
      <w:pPr>
        <w:pStyle w:val="Normal"/>
        <w:bidi w:val="1"/>
        <w:spacing w:lineRule="auto" w:line="408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  <w:lang w:bidi="fa-IR"/>
        </w:rPr>
        <w:t xml:space="preserve">امروز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مرداد،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  <w:lang w:bidi="fa-IR"/>
        </w:rPr>
        <w:t xml:space="preserve"> او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شهر سنندج ميدان یك جنگ جدي و عمومي عليه جمهوري اسلام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 تمام شهر را به ميدان درگيري و زدوخورد عليه سركوبگران تبديل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عتراض همه گير جواب درخوري بود به سركوبگريهاي رژيم اسلام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سنندج در ادامه اعتراضات مهاباد، سردشت، پيرانشهر و اشنويه، به ميدان آم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عتراضات همچنان در حال نضج و اوجگیری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408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مروز از پارك استقلال و خيابان حسن آباد و محله غفورساعت </w:t>
      </w:r>
      <w:r>
        <w:rPr>
          <w:sz w:val="28"/>
          <w:szCs w:val="28"/>
          <w:lang w:bidi="fa-IR"/>
        </w:rPr>
        <w:t>7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ازظهر تظاهرات شروع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با سر دادن شعارهاي آزادي، آزادي، مرگ بر جمهوري اسلامي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زنده باد آزادي برابري، در خيابان فردوسي مورد هجوم نيروهاي انتظامي قرار 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ن خیابان هنگامي كه به مردم حمله شد، جوانان و مردم تاکتیک دیگری اتخاذ کردند و با تقسیم شدن به دسته های </w:t>
      </w:r>
      <w:r>
        <w:rPr>
          <w:sz w:val="28"/>
          <w:szCs w:val="28"/>
          <w:lang w:bidi="fa-IR"/>
        </w:rPr>
        <w:t>50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Cs w:val="28"/>
          <w:lang w:bidi="fa-IR"/>
        </w:rPr>
        <w:t>6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 در خيابان های مختلف تظاهرات را دوباره از سر گرفت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اين درگيريها در گلشن، خيابان فرح، خسرو آباد و مردوخ هم ادامه پيدا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رسيدن اين اخبار بانكهاي رفاه در فردوسي، كشاورزي در ميدان آزادي، تجارت در وكيل و بانكهاي ديگر شهر مورد حمله مردم قرار گرفته و شیشه های آنها شکسته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بنا به اطلاعيه شماره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بعاد درگيري مردم در شهر سنندج به وسعت كل شهر بو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  <w:lang w:val="de-DE"/>
        </w:rPr>
        <w:t> 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رالقرآن خميني در هم شكسته شد و تابلو اين ساختمان همراه پرچم رژيم اسلامي به آتش كشيده ش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sz w:val="28"/>
          <w:sz w:val="28"/>
          <w:szCs w:val="28"/>
          <w:rtl w:val="true"/>
          <w:lang w:bidi="fa-IR"/>
        </w:rPr>
        <w:t>جوانان در ناصر خسرو ساختمان دارالقرآن يادگار خميني را در هم شكست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تابلو و پرچم رژيم را پايين آوردند و به آتش كشيد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در ششم بهمن تيراندازي شد و سه نفر از جوانان بر زمين افتادند و نيروهاي  مسلح آنهار با خود برد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هنوز خبري از اين سه نفر در دست نيست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در اين مكان دوماشين پر از جوانان دستگير شد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 xml:space="preserve">درگيريهاي امروز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مرداد،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  <w:lang w:bidi="fa-IR"/>
        </w:rPr>
        <w:t xml:space="preserve"> او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در محلات و خيابانهاي زير جریان داش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خيابان اكباتان، وكيل، صفري، ششم بهمن، فرح، </w:t>
      </w:r>
      <w:r>
        <w:rPr>
          <w:sz w:val="28"/>
          <w:szCs w:val="28"/>
          <w:lang w:bidi="fa-IR"/>
        </w:rPr>
        <w:t>2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شهريور، مردوخ، غفور، محله شريف آباد، چهار راه وكيل، چهار راه سيروس، خيابان تاج، ناصر خسرو، مردوخ، پهلوي سابق، ميدان آزادي، ميدان انقلاب، آغازمان و </w:t>
      </w:r>
      <w:r>
        <w:rPr>
          <w:sz w:val="28"/>
          <w:szCs w:val="28"/>
          <w:rtl w:val="true"/>
          <w:lang w:bidi="fa-IR"/>
        </w:rPr>
        <w:t xml:space="preserve">····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sz w:val="28"/>
          <w:sz w:val="28"/>
          <w:szCs w:val="28"/>
          <w:rtl w:val="true"/>
          <w:lang w:bidi="fa-IR"/>
        </w:rPr>
        <w:t>شعارها در همه محلا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زنده باد آزادي و برابري، مرگ بر جمهوري اسلامي، مرگ بر استبداد، مرگ بر ديكتاتور، مرگ بر احمدي نژاد، و زنداني سياسي آزاد بايد گردد، بوده است</w:t>
      </w:r>
      <w:r>
        <w:rPr>
          <w:sz w:val="28"/>
          <w:szCs w:val="28"/>
          <w:rtl w:val="true"/>
          <w:lang w:bidi="fa-IR"/>
        </w:rPr>
        <w:t>·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بنا به اطلاعيه شماره 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صدها نفر در سنندج دستگير شدند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طبق گزارشات رسيده به كميته كردستان حزب ديروز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مرداد،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  <w:lang w:bidi="fa-IR"/>
        </w:rPr>
        <w:t xml:space="preserve"> اوت</w:t>
      </w:r>
      <w:r>
        <w:rPr>
          <w:sz w:val="28"/>
          <w:szCs w:val="28"/>
          <w:rtl w:val="true"/>
          <w:lang w:bidi="fa-IR"/>
        </w:rPr>
        <w:t xml:space="preserve">)  </w:t>
      </w:r>
      <w:r>
        <w:rPr>
          <w:sz w:val="28"/>
          <w:sz w:val="28"/>
          <w:szCs w:val="28"/>
          <w:rtl w:val="true"/>
          <w:lang w:bidi="fa-IR"/>
        </w:rPr>
        <w:t xml:space="preserve">در جريان درگيري مردم با نيروهاي رژيم اسلامي بيش از </w:t>
      </w:r>
      <w:r>
        <w:rPr>
          <w:sz w:val="28"/>
          <w:szCs w:val="28"/>
          <w:lang w:bidi="fa-IR"/>
        </w:rPr>
        <w:t>40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 از مردم كه اكثرأ جوانان كم سن و سال هستند دستگير شده ا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 xml:space="preserve">اكثر دستگير شدگان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تاد ناحيه در سه راه شالم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نندج در بازداشت هست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تعدادي از دستگير شدگان به مكانهاي نامعلومي برده شده ا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ديشب به دليل تعداد زياد دستگير شدگان و كمبود جا تعدادي  در حياط ستاد ناحيه، شب را به صبح رسانده اند</w:t>
      </w:r>
      <w:r>
        <w:rPr>
          <w:sz w:val="28"/>
          <w:szCs w:val="28"/>
          <w:rtl w:val="true"/>
          <w:lang w:bidi="fa-IR"/>
        </w:rPr>
        <w:t>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روز در جريان درگيري مردم و نيروهاي انتظامي حداقل چهار پاسگاه مقاومت بسيج درهم كوبيده ش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دو پايگاه در صفري مورد حمله قرار گرفت و در هم شكسته ش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پاسگاه ميدان نبوت كاملأ منهدم شده است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ديروز از ابتداي درگيري تا پايان درگيري ها تيراندازي متناوب ادامه داشت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 xml:space="preserve">ساعت </w:t>
      </w:r>
      <w:r>
        <w:rPr>
          <w:sz w:val="28"/>
          <w:szCs w:val="28"/>
          <w:lang w:bidi="fa-IR"/>
        </w:rPr>
        <w:t>1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گيري وسيع تمام شد اما تا ساعت </w:t>
      </w:r>
      <w:r>
        <w:rPr>
          <w:sz w:val="28"/>
          <w:szCs w:val="28"/>
          <w:lang w:bidi="fa-IR"/>
        </w:rPr>
        <w:t>12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گيريهاي پراكنده در گوشه و كنار شهر ادامه داشت و جوانان در دسته هاي </w:t>
      </w:r>
      <w:r>
        <w:rPr>
          <w:sz w:val="28"/>
          <w:szCs w:val="28"/>
          <w:lang w:bidi="fa-IR"/>
        </w:rPr>
        <w:t>10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Cs w:val="28"/>
          <w:lang w:bidi="fa-IR"/>
        </w:rPr>
        <w:t>1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 شعار ميدادند، به نيروهاي انتظامي حمله ميكردند، و آتش روشن ميكردند و از محل دور ميشد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 xml:space="preserve">اين جنگ و گريز در مواردی به تير اندازي انجاميد و تا ساعت </w:t>
      </w:r>
      <w:r>
        <w:rPr>
          <w:sz w:val="28"/>
          <w:szCs w:val="28"/>
          <w:lang w:bidi="fa-IR"/>
        </w:rPr>
        <w:t>2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مداد سه شنبه صد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ير اندازي بطور پراكنده شنيده ميشد</w:t>
      </w:r>
      <w:r>
        <w:rPr>
          <w:sz w:val="28"/>
          <w:szCs w:val="28"/>
          <w:rtl w:val="true"/>
          <w:lang w:bidi="fa-IR"/>
        </w:rPr>
        <w:t xml:space="preserve">·  </w:t>
      </w:r>
      <w:r>
        <w:rPr>
          <w:sz w:val="28"/>
          <w:sz w:val="28"/>
          <w:szCs w:val="28"/>
          <w:rtl w:val="true"/>
          <w:lang w:bidi="fa-IR"/>
        </w:rPr>
        <w:t>تعداد زيادي از مردم زخمي شده ا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بيمارستان بعثت و توحيد سنندج مملو از زخميها است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زخميهاي نيروي انتظامي به مكان ديگري منتقل شده ا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دهها نفر از نيروهاي انتظامي هم بر اثر اصابت سنگ و آجر زخمي شده ا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مردم در خيابان نمكي شعار ميدادند زنده باد حزب كمونيست كارگري ايران، مرگ بر خامنه اي، خاتمي، رفسنجاني، و احمدي نژاد، مرگ بر استبداد، مرگ بر جمهوري اسلامي و</w:t>
      </w:r>
      <w:r>
        <w:rPr>
          <w:sz w:val="28"/>
          <w:szCs w:val="28"/>
          <w:rtl w:val="true"/>
          <w:lang w:bidi="fa-IR"/>
        </w:rPr>
        <w:t>····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نيروهاي گارد ويژه اكثرأ از كرمانشاه به سنندج اعزام شده بودند</w:t>
      </w:r>
      <w:r>
        <w:rPr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ديروز از ساعت </w:t>
      </w:r>
      <w:r>
        <w:rPr>
          <w:sz w:val="28"/>
          <w:szCs w:val="28"/>
          <w:lang w:bidi="fa-IR"/>
        </w:rPr>
        <w:t>8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lang w:bidi="fa-IR"/>
        </w:rPr>
        <w:t>3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يقه به بعد در محلات عباس آباد، شبلي، تازه آباد، حاجي آباد و،،، درگيري شدت گرفت و تعدادي از طرفين درگري زخمي شد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و تير اندازي در اين محلات تا بعد از نيمه شب هم ادامه داشت</w:t>
      </w:r>
      <w:r>
        <w:rPr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  <w:lang w:val="de-DE"/>
        </w:rPr>
      </w:pPr>
      <w:r>
        <w:rPr>
          <w:sz w:val="28"/>
          <w:sz w:val="28"/>
          <w:szCs w:val="28"/>
          <w:rtl w:val="true"/>
          <w:lang w:bidi="fa-IR"/>
        </w:rPr>
        <w:t xml:space="preserve">فضاي شهر امروز به شدت نظامي است و شهرداري و نيروهاي انتظامي مشغول جمع آوري شيشه هاي شكسته و انتقال ماشينهاي سوخته و جمع آوري سنگ و پاره آجر و </w:t>
      </w:r>
      <w:r>
        <w:rPr>
          <w:sz w:val="28"/>
          <w:szCs w:val="28"/>
          <w:rtl w:val="true"/>
          <w:lang w:bidi="fa-IR"/>
        </w:rPr>
        <w:t xml:space="preserve">··· </w:t>
      </w:r>
      <w:r>
        <w:rPr>
          <w:sz w:val="28"/>
          <w:sz w:val="28"/>
          <w:szCs w:val="28"/>
          <w:rtl w:val="true"/>
          <w:lang w:bidi="fa-IR"/>
        </w:rPr>
        <w:t>بر روي خيابان هستند</w:t>
      </w:r>
      <w:r>
        <w:rPr>
          <w:sz w:val="28"/>
          <w:sz w:val="28"/>
          <w:szCs w:val="28"/>
          <w:lang w:val="de-DE"/>
        </w:rPr>
        <w:t>۰</w:t>
      </w:r>
      <w:r>
        <w:rPr>
          <w:sz w:val="28"/>
          <w:sz w:val="28"/>
          <w:szCs w:val="28"/>
          <w:rtl w:val="true"/>
          <w:lang w:bidi="fa-IR"/>
        </w:rPr>
        <w:t xml:space="preserve"> به گفته سخنگوي نيروهاي انتظامي در سنندج </w:t>
      </w:r>
      <w:r>
        <w:rPr>
          <w:sz w:val="28"/>
          <w:szCs w:val="28"/>
          <w:lang w:bidi="fa-IR"/>
        </w:rPr>
        <w:t>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تورسيكلت نيروهاي انتظامي ديروز به آتش كشيده شد</w:t>
      </w:r>
      <w:r>
        <w:rPr>
          <w:sz w:val="28"/>
          <w:szCs w:val="28"/>
          <w:rtl w:val="true"/>
          <w:lang w:bidi="fa-IR"/>
        </w:rPr>
        <w:t>·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بنا به اطلاعيه</w:t>
      </w:r>
      <w:r>
        <w:rPr>
          <w:sz w:val="28"/>
          <w:sz w:val="28"/>
          <w:szCs w:val="28"/>
          <w:rtl w:val="true"/>
          <w:lang w:val="sv-SE"/>
        </w:rPr>
        <w:t xml:space="preserve"> </w:t>
      </w:r>
      <w:r>
        <w:rPr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</w:rPr>
        <w:t>٨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چهار شنبه، </w:t>
      </w:r>
      <w:r>
        <w:rPr>
          <w:b/>
          <w:b/>
          <w:bCs/>
          <w:sz w:val="28"/>
          <w:sz w:val="28"/>
          <w:szCs w:val="28"/>
          <w:lang w:bidi="fa-IR"/>
        </w:rPr>
        <w:t>۱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مرداد، بيش از </w:t>
      </w:r>
      <w:r>
        <w:rPr>
          <w:b/>
          <w:bCs/>
          <w:sz w:val="28"/>
          <w:szCs w:val="28"/>
          <w:lang w:bidi="fa-IR"/>
        </w:rPr>
        <w:t>150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فراز خانواده هاي دستگير شدگان در مقابل ستاد ناحيه شالمان تجمع كردند</w:t>
      </w:r>
      <w:r>
        <w:rPr>
          <w:b/>
          <w:bCs/>
          <w:sz w:val="28"/>
          <w:szCs w:val="28"/>
          <w:rtl w:val="true"/>
          <w:lang w:bidi="fa-IR"/>
        </w:rPr>
        <w:t>·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مردم آزاديخواه سنندج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همچنان كه خبر داريد اكثر دستگير شدگان در ستاد ناحيه اي شالمان هست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 xml:space="preserve">اخبار حاكي از اين است كه دیروز و ديشب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  <w:lang w:bidi="fa-IR"/>
        </w:rPr>
        <w:t xml:space="preserve"> مرداد،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  <w:lang w:bidi="fa-IR"/>
        </w:rPr>
        <w:t xml:space="preserve"> او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حدود </w:t>
      </w:r>
      <w:r>
        <w:rPr>
          <w:sz w:val="28"/>
          <w:szCs w:val="28"/>
          <w:lang w:bidi="fa-IR"/>
        </w:rPr>
        <w:t>40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 را دستگير كرده ا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امروز در مقابل استانداري  و ستاد ناحيه اي شالمان خانواده ها تجمع كرد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و خواهان آزادي فوري دستگير شدگان شد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علاوه بر شالمان اكثر ايستگاههاي مقاومت بسيج در  شهر و استانداري امروز محل تجمع خانواده ها بو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كميته كردستان حزب كمونيست كارگري ايران همه مردم و خانواده هاي دستگير شدگان را فرا ميخواند كه در مقابل استانداري تجمع كنند و خواهان آزادي فوري و بدون قيد وشرط همه دستكير شدگان اخير شوند</w:t>
      </w:r>
      <w:r>
        <w:rPr>
          <w:sz w:val="28"/>
          <w:szCs w:val="28"/>
          <w:rtl w:val="true"/>
          <w:lang w:bidi="fa-IR"/>
        </w:rPr>
        <w:t>·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بنا به اطلاعیه شماره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انواده هاي دستگير شدگان سنند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 به تجمع خود ادامه میده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چهارشنبه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مرداد ماه 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سه اوت</w:t>
      </w:r>
      <w:r>
        <w:rPr>
          <w:sz w:val="28"/>
          <w:szCs w:val="28"/>
          <w:rtl w:val="true"/>
          <w:lang w:bidi="fa-IR"/>
        </w:rPr>
        <w:t>) </w:t>
      </w:r>
      <w:r>
        <w:rPr>
          <w:sz w:val="28"/>
          <w:sz w:val="28"/>
          <w:szCs w:val="28"/>
          <w:rtl w:val="true"/>
          <w:lang w:bidi="fa-IR"/>
        </w:rPr>
        <w:t>بیش از</w:t>
      </w:r>
      <w:r>
        <w:rPr>
          <w:sz w:val="28"/>
          <w:szCs w:val="28"/>
          <w:lang w:bidi="fa-IR"/>
        </w:rPr>
        <w:t>20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 از اعضای خانواده دستگیر شدگان در مقایل ستاد ناحیه در شلمان سنندج تجمع کردند و خواهان آزادی عزیزانشان شد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ماموران رژیم سعی کردند مانع تجمع مردم شوند اما موفق به پراکنده کردن مردم نشدند</w:t>
      </w:r>
      <w:r>
        <w:rPr>
          <w:sz w:val="28"/>
          <w:szCs w:val="28"/>
          <w:rtl w:val="true"/>
          <w:lang w:bidi="fa-IR"/>
        </w:rPr>
        <w:t>.  </w:t>
      </w:r>
      <w:r>
        <w:rPr>
          <w:sz w:val="28"/>
          <w:sz w:val="28"/>
          <w:szCs w:val="28"/>
          <w:rtl w:val="true"/>
          <w:lang w:bidi="fa-IR"/>
        </w:rPr>
        <w:t>مردم  مسئولین را وادار كردند  که به محل تجمع مردم آمده و به مردم  توضيح بدهن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 xml:space="preserve">يك مقام نظامي حكومت با گارد ويژه محافظ خود، به میان مردم رفت و اعلام کرد که تا </w:t>
      </w:r>
      <w:r>
        <w:rPr>
          <w:sz w:val="28"/>
          <w:szCs w:val="28"/>
          <w:lang w:bidi="fa-IR"/>
        </w:rPr>
        <w:t>72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 دیگر م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یگناهان</w:t>
      </w:r>
      <w:r>
        <w:rPr>
          <w:sz w:val="28"/>
          <w:szCs w:val="28"/>
          <w:rtl w:val="true"/>
          <w:lang w:bidi="fa-IR"/>
        </w:rPr>
        <w:t>"  </w:t>
      </w:r>
      <w:r>
        <w:rPr>
          <w:sz w:val="28"/>
          <w:sz w:val="28"/>
          <w:szCs w:val="28"/>
          <w:rtl w:val="true"/>
          <w:lang w:bidi="fa-IR"/>
        </w:rPr>
        <w:t>را آزاد می کنیم و بقیه را محاکمه خواهیم کرد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لازم به توضیح است که تمام منطقه در محاصره نظامیان رژیم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فردا پنجشنبه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>مرداد ماه در همه شهرها اعتراض عمومي براي آزادي دستگيرشدگان اخير را گسترش بدهيم</w:t>
      </w:r>
      <w:r>
        <w:rPr>
          <w:sz w:val="28"/>
          <w:szCs w:val="28"/>
          <w:rtl w:val="true"/>
          <w:lang w:bidi="fa-IR"/>
        </w:rPr>
        <w:t xml:space="preserve">· </w:t>
      </w:r>
      <w:r>
        <w:rPr>
          <w:sz w:val="28"/>
          <w:sz w:val="28"/>
          <w:szCs w:val="28"/>
          <w:rtl w:val="true"/>
          <w:lang w:bidi="fa-IR"/>
        </w:rPr>
        <w:t>ما همه مردم را به پيوستن به اين مبارزات دعوت كرده و از مردم در همه شهرها دعوت ميكنيم كه براي آزادي دستگيرشدگان و آزادي همه زندانيان سياسي به اين حركت بپيوندند</w:t>
      </w:r>
      <w:r>
        <w:rPr>
          <w:b/>
          <w:bCs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فراخوان به اعتراض عمومي در همه شهرهاي كردستان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color w:val="FF0000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لیه دستگیر شدگان اعتراضات اخیر در سنندج و سایر شهرها باید فورا آزاد شون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دم آزاديخواه،كارگران، زنان، جوانان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ز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تير تا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مرداد صدها نفر از جوانان و مردم در شهرهاي مختلف دستگير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فقط در سنندج بيش از </w:t>
      </w:r>
      <w:r>
        <w:rPr>
          <w:sz w:val="28"/>
          <w:sz w:val="28"/>
          <w:szCs w:val="28"/>
          <w:lang w:bidi="fa-IR"/>
        </w:rPr>
        <w:t>٤٠٠</w:t>
      </w:r>
      <w:r>
        <w:rPr>
          <w:sz w:val="28"/>
          <w:sz w:val="28"/>
          <w:szCs w:val="28"/>
          <w:rtl w:val="true"/>
          <w:lang w:bidi="fa-IR"/>
        </w:rPr>
        <w:t xml:space="preserve"> نفر دستگير و بازداشت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دستگيريها هر روز وسعت بيشتري پيدا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نه گردي و دستگيري فعالين در شهرهاي كردستان بويژه در سنندج همچنان ادامه 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جمهوري اسلامي در مقابل خواست بر حق شما براي معرفي و محاكمه قاتلين، باز هم به قتل و جنايت خود ادامه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انكه انتظار ميرفت شما مردم آزاديخواه كردستان در اين مدت با اعتراضات گسترده، بر خواست و مطالبه بر حق خود پافشاري كرده ا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قابل، جمهوري اسلامي به سركوب مردم و دستگيري وسيعتر مبادرت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سياستهاي جنايتکارانه بايد جوابي محكم از مردم بگي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راي مقابله با سياستهاي سركوبگرانه جمهوري اسلامي بايد قاطعانه به ميدان بيائ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گيرشدگان، آزاديخواهان و معترضيني هستند كه اكثرأ در جريان مقابله با تعرض نيروهاي رژيم اسلامي دستگير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 حق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کسی باید محاکمه شود این سران و کاربدستان رژیمی هستند که این کشور را به جهنمی برای اکثریت عظیم مردم تبدیل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عزيزان بايد فوري و بدون قيد وشرط آزاد شوند</w:t>
      </w:r>
      <w:r>
        <w:rPr>
          <w:sz w:val="28"/>
          <w:szCs w:val="28"/>
          <w:rtl w:val="true"/>
          <w:lang w:bidi="fa-IR"/>
        </w:rPr>
        <w:t>·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 هاي دستگير شدگان در سنندج اعلام كرده اند كه روز پنجشنبه در مقابل استانداري و بازداشتگاههائی که فرزندانشان در آنها زندانی هستند تجمع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مردم مبارز در سنندج را فرامیخواند که با تمام قوا از خانواده های دستگیرشدگان حمایت کنند و با مطالبات زیر اعتراضات خود را گسترش 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آزادی فوری و بدون قيد وشرط کلیه دستگیرشدگان در همه شهرها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عرفي و محاكمه قاتلين مردم در مهاباد، اشنویه، بانه و ديگر شهرها و عاملین تیراندازی و ضرب و شتم مردم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پايان دادن به فضاي نظامي  شهرها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ايان دادن به دستگيري مردم به جرم اعتراض و تجم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پيروز باد مبارز متحدانه مردم عليه رژيم اسلامي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زنده باد آزادي، برابري حكومت كارگري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مرگ بر جمهوري اسلامي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كميته كردستان حزب كمونيست كارگري ا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hyperlink r:id="rId2">
        <w:r>
          <w:rPr>
            <w:rStyle w:val="InternetLink"/>
            <w:sz w:val="28"/>
            <w:szCs w:val="28"/>
            <w:lang w:bidi="fa-IR"/>
          </w:rPr>
          <w:t>asangaran@aol.com</w:t>
        </w:r>
      </w:hyperlink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00491633458007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rtl w:val="true"/>
          <w:lang w:val="de-D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  <w:lang w:bidi="fa-IR"/>
        </w:rPr>
        <w:t> 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angaran@ao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6:19:00Z</dcterms:created>
  <dc:creator>Homa &amp; Jalil</dc:creator>
  <dc:description/>
  <dc:language>en-US</dc:language>
  <cp:lastModifiedBy>Mohsen</cp:lastModifiedBy>
  <dcterms:modified xsi:type="dcterms:W3CDTF">2005-08-04T03:12:00Z</dcterms:modified>
  <cp:revision>11</cp:revision>
  <dc:subject/>
  <dc:title>خیزش مردم در كردستان: </dc:title>
</cp:coreProperties>
</file>