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دولت و كارفرما در مقابل كارگران شاهو عقب نشستند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هیئ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حل اختلاف به نفع كارگران راي داد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بعد از ماهها كشمكش ميان كارگران اخراجي شاهو در سنندج از يكطرف و دولت و كارفرما از طرف ديگر بالاخره شنبه 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۸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مرداد كارگران با فراخوان تحصن در مقابل اداره كار وارد مذاكره با مقامات دولتي و كارفرما در محل تحصن شدن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هیئ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حل اختلاف طي مذاكره اي نسبتأ طولاني به نفع كارگران راي دا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بر اساس اين توافق نامه كارگران از روز دوشنبه به سر كار برميگردن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با اين وجود تا كنون بارها مقامات دولتي و كارفرما چنين توافقاتي را در زير فشار كارگران اعلام كرده ان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ما تفاوت اينبار با موارد قبلي كتبي بودن و قطعي بودن اين توافق است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·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راي ابقا به كار كارگران اخراجي قطعي محسوب ميشو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اين توافقنامه به امضا طرفين </w:t>
      </w:r>
      <w:r>
        <w:rPr>
          <w:rFonts w:ascii="Arial" w:hAnsi="Arial" w:cs="Arial"/>
          <w:b/>
          <w:b/>
          <w:bCs/>
          <w:rtl w:val="true"/>
          <w:lang w:bidi="fa-IR"/>
        </w:rPr>
        <w:t>هیئ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مذاكره كننده رسيده است و مسولين خانه كارگر در سنندج اين توافقنامه كتبي را از طريق رسانه هاي داخلي از جمله ايلنا رسمأ اعلام كرده ان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· 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ما با اين وجود كارگران به اين قول و قرارها اطمينان ندارن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كارگران همچنان آماده برخورد به هر نوع دسيسه و كارشكني دولت و كارفرما هستن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كميته كردستان حزب كمونيست كارگري ايران ضمن تبريك اين پيروزي،  كارگران شاهو را به اتحاد و هشياري بيشتر فراميخوان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·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چنانچه اين بار هم بازگشت به كار كارگران عملي نشود لازم است كارگران اقدامات وسيعتر و جديتري را در دستور خود قرار دهن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·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كميته كردستان حزب كمونيست كارگري ايران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lang w:bidi="fa-IR"/>
        </w:rPr>
        <w:t>۹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مرداد </w:t>
      </w:r>
      <w:r>
        <w:rPr>
          <w:rFonts w:ascii="Arial" w:hAnsi="Arial" w:cs="Arial"/>
          <w:b/>
          <w:b/>
          <w:bCs/>
          <w:sz w:val="36"/>
          <w:sz w:val="36"/>
          <w:szCs w:val="36"/>
          <w:lang w:bidi="fa-IR"/>
        </w:rPr>
        <w:t>۸۴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Times New Roman"/>
          <w:b/>
          <w:bCs/>
          <w:sz w:val="36"/>
          <w:szCs w:val="36"/>
          <w:rtl w:val="true"/>
          <w:lang w:bidi="fa-IR"/>
        </w:rPr>
        <w:t>‏</w:t>
      </w:r>
      <w:r>
        <w:rPr>
          <w:rFonts w:ascii="Arial" w:hAnsi="Arial" w:cs="Arial"/>
          <w:b/>
          <w:b/>
          <w:bCs/>
          <w:sz w:val="36"/>
          <w:sz w:val="36"/>
          <w:szCs w:val="36"/>
          <w:lang w:bidi="fa-IR"/>
        </w:rPr>
        <w:t>۳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ژوئيه‏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lang w:bidi="fa-IR"/>
        </w:rPr>
        <w:t>۲۰۰۵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  <w:lang w:bidi="fa-IR"/>
          </w:rPr>
          <w:t>asangaran@aol.com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00491633485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ngaran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ارس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8:30:00Z</dcterms:created>
  <dc:creator>flower</dc:creator>
  <dc:description/>
  <dc:language>en-US</dc:language>
  <cp:lastModifiedBy>Mohsen</cp:lastModifiedBy>
  <dcterms:modified xsi:type="dcterms:W3CDTF">2005-08-03T19:23:00Z</dcterms:modified>
  <cp:revision>7</cp:revision>
  <dc:subject/>
  <dc:title>دولت و كارفرما در مقابل كارگران شاهو عقب نشستند</dc:title>
</cp:coreProperties>
</file>