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سازمان عفو بين الملل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اره دستگيری صدها نفر در  شهرهای مختلف ایر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نوشت به مطبوعات، احزاب، سازمانها و همه مدافعين حقوق بش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ئولين محترم عفو بين الملل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ستگيرى، زندان، شکنجه، ترور و اعدام مخالفين رژيم جمهورى اسلامى ايران، جزو ثابت زندگى مردم 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اعتراض مردم براى احقاق حقوق پايمال شده شان و هر اعتراض براى آزادى زندانيان سياسى، با سبعيت رژيم جمهورى اسلامى مواج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زهای اخیر همراه با خیزش عمومی مردم در برخی شهرهای کشور، سرکوب مردم و دستگیری معترضین نیز بسیار افزایش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ق مردم ایران است که علیه حکومتی ک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سال سرکوب، اعدام، شکنجه، بیحقوقی و فقر و محرومیت به آنها تحمیل کرده است دست به اعتراض بزنند و آنرا ن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مردم سنندج در روز دوشنبه اول اوت  به موج سرکوبها، کشتارها ، دستگيرى ها و براى آزادى زندانيان سياسى با خشونت رژيم مواجه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نفر از مردم سنندج که اکثرا از جوانان و  حتی نوجوانان دختر و پسر زیر هیجده سال  بودند را دستگير کرده اند و به نقاط  نامعلومى 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یش از سی نفر از جوانان معترض در شهر سقز دست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ق آمار حکومتی بیش از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نفر در اهواز دستگی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نفر دیگر در اعتراضات حق طبانه مردم در شهرهای تهران، مهاباد، سردشت، اشنویه و مریوان و برخی شهرهای دیگر دستگیر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وضعيت بسیاری از  دستگيرشدگان اطلاعى در دس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 بويژه خانواده هاى دستگیر شدگان بشدت نگرانند و انتظار دارند که سازمان شما فورا براى اطلاع  از وضعيت آنها و آزادى شان اقدام نم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 سیزده ساله ای که امروز بدنبال تجمع اعتراضی خانواده ها در سنندج آزاد شد مورد شکنجه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شت این کودک در اثر شلاق کبود شده و ورم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ضح است که کلیه دستگيرشدگان با مخاطرات جدى روبرو هستند و مورد اهانت و ضرب و شتم قرار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امی </w:t>
      </w:r>
      <w:r>
        <w:rPr>
          <w:sz w:val="28"/>
          <w:sz w:val="28"/>
          <w:szCs w:val="28"/>
          <w:lang w:bidi="fa-IR"/>
        </w:rPr>
        <w:t>٤۵</w:t>
      </w:r>
      <w:r>
        <w:rPr>
          <w:sz w:val="28"/>
          <w:sz w:val="28"/>
          <w:szCs w:val="28"/>
          <w:rtl w:val="true"/>
          <w:lang w:bidi="fa-IR"/>
        </w:rPr>
        <w:t xml:space="preserve"> نفر از دستگیرشدگان سنندج را نیز ضمیمه این نامه میکنم و از شما تقاضا میکنم که براى اطلاع از وضعيت کلیه دستگیرشدگان و براى آزادى آنها و همه زندانيان سياسى در ايران اقدامات فورى و لازم را بعمل آور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حترام</w:t>
      </w:r>
      <w:r>
        <w:rPr>
          <w:sz w:val="28"/>
          <w:sz w:val="28"/>
          <w:szCs w:val="28"/>
          <w:lang w:bidi="fa-IR"/>
        </w:rPr>
        <w:t>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يل کيو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ير تشکيلات خارج کشور حزب کمونيست کارگرى اير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هار شنب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٥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</w:rPr>
        <w:t xml:space="preserve">تا كنون اسامي </w:t>
      </w:r>
      <w:r>
        <w:rPr>
          <w:b/>
          <w:b/>
          <w:bCs/>
        </w:rPr>
        <w:t>٤</w:t>
      </w:r>
      <w:r>
        <w:rPr>
          <w:b/>
          <w:b/>
          <w:bCs/>
          <w:lang w:bidi="fa-IR"/>
        </w:rPr>
        <w:t>۵</w:t>
      </w:r>
      <w:r>
        <w:rPr>
          <w:b/>
          <w:b/>
          <w:bCs/>
          <w:rtl w:val="true"/>
        </w:rPr>
        <w:t xml:space="preserve"> نفر از دستگير شدگان سنندج به دست ما رسيده است كه عبارتند از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كيوان ملاميرزاي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رهاد صابر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ميد اسد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اهو عبداله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سن تاري مراد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ريا زمان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يرضا نصرت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ايق مراد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هاب محمد رضاي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رسلان صادقي ني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ميرعلي  ويس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ﺌوف حيدري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پويا </w:t>
      </w:r>
      <w:r>
        <w:rPr>
          <w:rFonts w:ascii="Arial" w:hAnsi="Arial" w:cs="Arial"/>
          <w:b/>
          <w:b/>
          <w:bCs/>
          <w:rtl w:val="true"/>
        </w:rPr>
        <w:t xml:space="preserve">؟؟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يلاد محبوب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يروان كشاورز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مال محمد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اسان آقاي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رزاد صلوات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شاهو امج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بیب الله ساعت خو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واد رحیمی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لاح فیض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یرش  رحیمی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وفیق سیف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رهاد علی خ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یمور قبا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الد امج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یوا حسی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یما فلاح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امان بهمن زاد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مال علی محم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رید صبح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یرج کنعان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آرمان امینی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یوش ا رم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صلاح زمان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فشین حبیب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مید نفس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فشین غریبی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هاب علی خ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مید تزئینی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ويا طلوعي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شاهو سليمي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ادح احمدي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لال قوامي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19:00Z</dcterms:created>
  <dc:creator>free</dc:creator>
  <dc:description/>
  <dc:language>en-US</dc:language>
  <cp:lastModifiedBy>Mohsen</cp:lastModifiedBy>
  <dcterms:modified xsi:type="dcterms:W3CDTF">2005-08-03T20:06:00Z</dcterms:modified>
  <cp:revision>10</cp:revision>
  <dc:subject/>
  <dc:title>به سازمان عفو بين الملل ( امنستى اينترناشنال)</dc:title>
</cp:coreProperties>
</file>