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خود کشی کارگر معدن </w:t>
      </w:r>
      <w:r>
        <w:rPr>
          <w:b/>
          <w:bCs/>
          <w:color w:val="000000"/>
          <w:sz w:val="40"/>
          <w:szCs w:val="40"/>
          <w:rtl w:val="true"/>
          <w:lang w:bidi="fa-IR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قلعه زری</w:t>
      </w:r>
      <w:r>
        <w:rPr>
          <w:b/>
          <w:bCs/>
          <w:color w:val="000000"/>
          <w:sz w:val="40"/>
          <w:szCs w:val="4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بیرج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سند دیگری بر جنایت سرمایه داری و حکومت اسلام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طبق گزارش رسانه های حکومتی، یکی از کارگران معدن قلعه زری بنام قلی زاده بدلیل مشکلات اقتصادی و بی توجهی کارفرما دست به خودکشی زد و جان سپ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بق این خبر همسر قلی زاده بیمار بود و او برای معالجه همسرش نیازمند </w:t>
      </w:r>
      <w:r>
        <w:rPr>
          <w:color w:val="000000"/>
          <w:sz w:val="28"/>
          <w:sz w:val="28"/>
          <w:szCs w:val="28"/>
          <w:lang w:bidi="fa-IR"/>
        </w:rPr>
        <w:t>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تومان پول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رای دریافت این پول به کارفرما مراجعه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کارفرما از دادن چنین مبلغی سر باز می 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لی زاده از سر استیصال و ناتوانی خودش را به آتش می کشد و جان خود را از دست می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 از مرگ وی، کارفرما مرحمت میک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بلغ </w:t>
      </w:r>
      <w:r>
        <w:rPr>
          <w:color w:val="000000"/>
          <w:sz w:val="28"/>
          <w:sz w:val="28"/>
          <w:szCs w:val="28"/>
          <w:lang w:bidi="fa-IR"/>
        </w:rPr>
        <w:t>۵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تومان به حساب کفن و دفن قلی زاده واریز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م بر رفتار کارفرما، شرم بر این مناسبات نابرابر و ظالمانه، شرم بر این حکومت که اعتراض بحق مردم برای زیر و رو کردن این اوضاع را به خاک و خون می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لی زاده سی سال سابقه کار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سی سال توسط کارفرمایان محترم استثما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 سال برای کارفرمایان تولید سود کرده است و دهها میلیون تومان به آنها سود رس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فقط کارفرما عام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ی توجه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قتل قلی زاده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ل این نظام نابرابر و استثمارگر است که مسئول این قتل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ولت کثیف حافظ این سیستم است که قلی زاده را به قتل ر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کارفرما دستمزد چندماه قلی زاده را پرداخت نکرده است؟ دولت در مقابل این کارفرما و صدها کارفرمای دیگر که آشکارا دستمزد چندبار زیر خط فقر کارگر را بالا میکشند، چه مسئولیتی بجز سرکوب کارگران و بیحقوق نگهداشتن آنان بعهده دارد؟ چرا کارگری که سی سال تولید میکند و ثروت میافریند حتی توان پرداخت هزینه درمان عزیزش را ندارد؟ چه کسی دستمزد را اینقدر پائین نگهداشته است که کارگر فاقد کوچکترین پس اندازی نباشد؟ چرا طب رایگان نیست و کارگر و اقشار محروم و زحمتکش بخاطر نداشتن هزینه درمان باید در آتش بیماری بسوزند و نابود شوند؟ این سوالات و دهها سوال دیگر همه بیانگر یک چی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ظام سرمایه داری مایه شرم بشر است و باید نابود شود و در قدم اول حکومت اسلامی که مانع مبارزه مردم برای یک زندگی بهتر و انسانی است به گور سپرده شود و سرانش به جرم </w:t>
      </w:r>
      <w:r>
        <w:rPr>
          <w:color w:val="000000"/>
          <w:sz w:val="28"/>
          <w:sz w:val="28"/>
          <w:szCs w:val="28"/>
          <w:lang w:bidi="fa-IR"/>
        </w:rPr>
        <w:t>٢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سرکوب مردم و تحمیل این جهنم به دهها میلیون انسان به محاکمه سپرده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انباختن قلی زاده را به خانواده و همکارانش صمیمانه تسلیت می گوئ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یم همکارانش همت کنند و هرکمکی برای معالجه همسر قلی زاده از دستشان برمیاید انجام دهند و مراسم بزرگی نیز در بزرگداشت رفیق همکارشان برپا کنند و کیفرخواست او ودهها میلیون مثل او را در مراسمش اعلا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گرامی باید یاد کارگر جانباخته قلی زاده، کارگر معدن قلعه ز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color w:val="000000"/>
          <w:sz w:val="28"/>
          <w:sz w:val="28"/>
          <w:szCs w:val="28"/>
          <w:lang w:bidi="fa-IR"/>
        </w:rPr>
        <w:t>۱۳۸۴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lang w:bidi="fa-IR"/>
        </w:rPr>
        <w:t>۲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color w:val="000000"/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0:11:00Z</dcterms:created>
  <dc:creator>F</dc:creator>
  <dc:description/>
  <cp:keywords/>
  <dc:language>en-US</dc:language>
  <cp:lastModifiedBy>A</cp:lastModifiedBy>
  <dcterms:modified xsi:type="dcterms:W3CDTF">2005-07-29T01:29:00Z</dcterms:modified>
  <cp:revision>10</cp:revision>
  <dc:subject/>
  <dc:title>اصغر جان،</dc:title>
</cp:coreProperties>
</file>