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امه سرگشاده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به سازمانها و نهادهاى مدافع حقوق بشر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کپى  به مطبوعات و رسانه ها</w:t>
      </w:r>
      <w:r>
        <w:rPr>
          <w:sz w:val="28"/>
          <w:sz w:val="28"/>
          <w:szCs w:val="28"/>
          <w:lang w:bidi="fa-IR"/>
        </w:rPr>
        <w:t xml:space="preserve"> 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انمها، آقايان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شما خوب ميدانيد  که مردم در ايران  بيش از </w:t>
      </w:r>
      <w:r>
        <w:rPr>
          <w:sz w:val="28"/>
          <w:sz w:val="28"/>
          <w:szCs w:val="28"/>
          <w:lang w:bidi="fa-IR"/>
        </w:rPr>
        <w:t>٢٦</w:t>
      </w:r>
      <w:r>
        <w:rPr>
          <w:sz w:val="28"/>
          <w:sz w:val="28"/>
          <w:szCs w:val="28"/>
          <w:rtl w:val="true"/>
          <w:lang w:bidi="fa-IR"/>
        </w:rPr>
        <w:t xml:space="preserve"> سال است که زير چکمه يکى از مخوف ترين و خونين ترين رژيم هاى ضد بشرى زندگى ميکن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جائى که آزادى بيان بى معنى است و با زندان و شکنجه و اعدام پاسخ ميگيرد، عشق جرم  است و مجازاتش سنگسار و اعدام است، جائى که آپارتايد جنسى حاکم است و زن  رسما شهروند دست چندم  محسوب ميشود،  کودک برده است، کارگر را گرسنگى ميدهند، با توزيع مواد مخدر ارزان  در ميان مردم و بويژه جوانان اعتياد را ميليونى کرده اند، با گسترش فقر فحشا را ميليونى کرده اند، پديده کودک خيابانى را گسترش داده اند و ده ها هزار کودک را در خيابانها بدون سرپرست رها کرده اند، صف فروشندگان کليه  را  ايجاد کرده اند و</w:t>
      </w:r>
      <w:r>
        <w:rPr>
          <w:sz w:val="28"/>
          <w:szCs w:val="28"/>
          <w:lang w:bidi="fa-IR"/>
        </w:rPr>
        <w:t xml:space="preserve">..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 خوب ميدانيد که هر تلاش و تقلا براى بهبود وضع زندگى، و هر اعتراض به اين وضعيت را با سرکوب پاسخ ميدهند و با قساوت تمام قلع و قمع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اياتى که طى هفته ها و روزهاى گذشته رژيم بر سر مردم آورده است فقط  نمونه هاى تازه اى هست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اجتماع هزاران نفره مردم در روز دوشنبه </w:t>
      </w:r>
      <w:r>
        <w:rPr>
          <w:sz w:val="28"/>
          <w:sz w:val="28"/>
          <w:szCs w:val="28"/>
          <w:lang w:bidi="fa-IR"/>
        </w:rPr>
        <w:t>٢۵</w:t>
      </w:r>
      <w:r>
        <w:rPr>
          <w:sz w:val="28"/>
          <w:sz w:val="28"/>
          <w:szCs w:val="28"/>
          <w:rtl w:val="true"/>
          <w:lang w:bidi="fa-IR"/>
        </w:rPr>
        <w:t xml:space="preserve"> جولاى در مقابل دانشگاه تهران براى آزادى زندانيان سياسى را وحشيانه سرکوب کردند، مادر منوچهر و اکبر محمدى که براى آزادى فرزندانش در تظاهرات شرکت داشت را دستگير و به محل نامعلومى ب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شهر مهاباد و بدنبال اعتراضات  جوانان اين شهر نسبت به اجحافات رژيم، جوانى بنام شوانه قادرى را دستگير و در دهم جولاى به وضع فجيعى کشتند و براى ايجاد وحشت جسد او را با اتوموبيل در خيابانها کشاند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يکى از زندانيان شهر سنندج بنام وفا امانى را در جريان اعتراض زندانيان کشت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ايزيد معروفى را ترور کردند و اعتراضات مردم به اين قتل ها  در چند شهرکردستان را با سرکوب باز هم بيشتر جواب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 کنون در چند شهر کردستادن چندين نفر را در اين اعتراضات به قتل رساندند  و صدها نفر را دستگير و زندانى کردند و اعتراضات مردم براى آزادى زندانيان را باز هم با وحشيگرى تمام پاسخ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کم اعدام زن جوان، کبرى رحمان پورعليرغم همه تلاش هائى که بخاطر نجات جان او صورت ميگيرد يکشنبه </w:t>
      </w:r>
      <w:r>
        <w:rPr>
          <w:sz w:val="28"/>
          <w:sz w:val="28"/>
          <w:szCs w:val="28"/>
          <w:lang w:bidi="fa-IR"/>
        </w:rPr>
        <w:t>١٧</w:t>
      </w:r>
      <w:r>
        <w:rPr>
          <w:sz w:val="28"/>
          <w:sz w:val="28"/>
          <w:szCs w:val="28"/>
          <w:rtl w:val="true"/>
          <w:lang w:bidi="fa-IR"/>
        </w:rPr>
        <w:t xml:space="preserve"> جولاى صاد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تاريخ </w:t>
      </w:r>
      <w:r>
        <w:rPr>
          <w:sz w:val="28"/>
          <w:sz w:val="28"/>
          <w:szCs w:val="28"/>
          <w:lang w:bidi="fa-IR"/>
        </w:rPr>
        <w:t>١۹</w:t>
      </w:r>
      <w:r>
        <w:rPr>
          <w:sz w:val="28"/>
          <w:sz w:val="28"/>
          <w:szCs w:val="28"/>
          <w:rtl w:val="true"/>
          <w:lang w:bidi="fa-IR"/>
        </w:rPr>
        <w:t xml:space="preserve"> جولاى دو نو جوان که يکى از آنها زير سن </w:t>
      </w:r>
      <w:r>
        <w:rPr>
          <w:sz w:val="28"/>
          <w:sz w:val="28"/>
          <w:szCs w:val="28"/>
          <w:lang w:bidi="fa-IR"/>
        </w:rPr>
        <w:t>١۸</w:t>
      </w:r>
      <w:r>
        <w:rPr>
          <w:sz w:val="28"/>
          <w:sz w:val="28"/>
          <w:szCs w:val="28"/>
          <w:rtl w:val="true"/>
          <w:lang w:bidi="fa-IR"/>
        </w:rPr>
        <w:t xml:space="preserve"> سال بود را در شهر مشهد بدار آويخ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عتراض کارگران در </w:t>
      </w:r>
      <w:r>
        <w:rPr>
          <w:sz w:val="28"/>
          <w:sz w:val="28"/>
          <w:szCs w:val="28"/>
          <w:lang w:bidi="fa-IR"/>
        </w:rPr>
        <w:t>٢٧</w:t>
      </w:r>
      <w:r>
        <w:rPr>
          <w:sz w:val="28"/>
          <w:sz w:val="28"/>
          <w:szCs w:val="28"/>
          <w:rtl w:val="true"/>
          <w:lang w:bidi="fa-IR"/>
        </w:rPr>
        <w:t xml:space="preserve"> جولاى در کرمان را با خشونت سرکوب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ک زن حامله را در حاليکه روى زمين مي کشيدند بر سر و روى او مي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توموبيل پاى کارگر ديگرى را زير گر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طى چند روز گذشته دهها نفر از مردم زحمتکش در اهواز را بخاطر اعتراض بحق شان به بالا کشيدن اندوخته ناچيزشان توسط  شبکه هاى مالى که اکثرا وابسته به اعوان و انصار مقامات حکومت اند، بزندان انداختند و </w:t>
      </w:r>
      <w:r>
        <w:rPr>
          <w:sz w:val="28"/>
          <w:szCs w:val="28"/>
          <w:rtl w:val="true"/>
          <w:lang w:bidi="fa-IR"/>
        </w:rPr>
        <w:t xml:space="preserve">... 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انم ها ، آقايان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 اکنون هزاران نفر در زندانهاى رژيم زير شکنجه هاى جسمى و روحى قرار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انهايى  وجود دارند  که آنجا زندانيان کمتر شناخته شده را در خفا تحت بدترين شکنجه ها قرار مي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فشاگرى معاون سفير سابق هلند در ايران اخيرا پرده از گوشه کوچکى از وضعيت زندانيان رجائى شهر کرج  بر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ژريم حتى  انتقاد دوستان سابقش و بر پادارندگان نظامش را هم تحمل ن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نجى و تعداد ديگرى از همفکرانش را در سلول هاى انفرادى و زير فشار به مرگ تدريجى محکوم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را به گرسنگى و مرگ تدريجى محکوم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ستمزد صدها هزار کارگر را ماه ها و بعضا سالها پرداخت ن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برده داران برده هايشان را لااقل سير ميکردند، در ايران صدها هزار کارگر را با عدم پرداخت دستمزد ماه ها و گاه سالها ، عملا  به گرسنگى محکوم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ين چند روز قبل بود که  يکى از کارگران معدن قلعه زرى بيرجند بنام قلى زاده بخاطر عدم دريافت حقوق معوقه اش و بعد از اينکه تقاضاى وام پنجاه هزار تومانى براى مداواى همسرش پاسخ منفى گرفت، خود را به آتش کشيد و جان سپ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تفاقات دائما رخ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رک تحصيل کودکان خانواده هاى کارگرى بخاطر عدم توانائى در تامين مخارج تحصيلى آنها هر روز گسترده تر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هم پاشيدن خانواده ها،اعتياد و تکدى در معابر سرنوشت کارگرانى است که به بيکارى محکوم شده ا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 عليرغم همه اجحافاتى که به مردم ايران روا ميشود، مطبوعات بين المللى بدلايل سياسى و اساسا پيروى از سياست دولت هاى متبوعشان، بخش اعظم حقايق جامعه  ايران را اساسا منعکس ن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تاسفانه  در دنياى امروز بشر و حقوق او تابع روابط و منافع دولت ها و  موسسات اقتصادى آنها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گر بجز اين بود فقط گوشه کوچکى از جناياتى که  ظرف </w:t>
      </w:r>
      <w:r>
        <w:rPr>
          <w:sz w:val="28"/>
          <w:sz w:val="28"/>
          <w:szCs w:val="28"/>
          <w:lang w:bidi="fa-IR"/>
        </w:rPr>
        <w:t>٢٦</w:t>
      </w:r>
      <w:r>
        <w:rPr>
          <w:sz w:val="28"/>
          <w:sz w:val="28"/>
          <w:szCs w:val="28"/>
          <w:rtl w:val="true"/>
          <w:lang w:bidi="fa-IR"/>
        </w:rPr>
        <w:t xml:space="preserve"> سال گذشته در ايران رخ داده است 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و بطور روزانه رخ  ميدهد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کافى بود تا وجدان بشريت را بيدار کند و در دفاع از بى حقوقى مردم ايران به تحرک  وا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اياتى که هر گوشه آن براى برپائى دادگاه هاى بين المللى براى محاکمه سران جمهورى اسلامى کفايت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شتار بيش از </w:t>
      </w:r>
      <w:r>
        <w:rPr>
          <w:sz w:val="28"/>
          <w:sz w:val="28"/>
          <w:szCs w:val="28"/>
          <w:lang w:bidi="fa-IR"/>
        </w:rPr>
        <w:t>١٠٠</w:t>
      </w:r>
      <w:r>
        <w:rPr>
          <w:sz w:val="28"/>
          <w:sz w:val="28"/>
          <w:szCs w:val="28"/>
          <w:rtl w:val="true"/>
          <w:lang w:bidi="fa-IR"/>
        </w:rPr>
        <w:t xml:space="preserve"> هزار زندانى سياسى طى سالهاى </w:t>
      </w:r>
      <w:r>
        <w:rPr>
          <w:sz w:val="28"/>
          <w:sz w:val="28"/>
          <w:szCs w:val="28"/>
          <w:lang w:bidi="fa-IR"/>
        </w:rPr>
        <w:t>۸١</w:t>
      </w:r>
      <w:r>
        <w:rPr>
          <w:sz w:val="28"/>
          <w:sz w:val="28"/>
          <w:szCs w:val="28"/>
          <w:rtl w:val="true"/>
          <w:lang w:bidi="fa-IR"/>
        </w:rPr>
        <w:t xml:space="preserve"> تا </w:t>
      </w:r>
      <w:r>
        <w:rPr>
          <w:sz w:val="28"/>
          <w:sz w:val="28"/>
          <w:szCs w:val="28"/>
          <w:lang w:bidi="fa-IR"/>
        </w:rPr>
        <w:t>۸٣</w:t>
      </w:r>
      <w:r>
        <w:rPr>
          <w:sz w:val="28"/>
          <w:sz w:val="28"/>
          <w:szCs w:val="28"/>
          <w:rtl w:val="true"/>
          <w:lang w:bidi="fa-IR"/>
        </w:rPr>
        <w:t xml:space="preserve"> و کشتار ده ها هزار زندانى سياسى بطور مخفيانه در زندانهاى رژيم در شهريور ماه </w:t>
      </w:r>
      <w:r>
        <w:rPr>
          <w:sz w:val="28"/>
          <w:sz w:val="28"/>
          <w:szCs w:val="28"/>
          <w:lang w:bidi="fa-IR"/>
        </w:rPr>
        <w:t>۸٧</w:t>
      </w:r>
      <w:r>
        <w:rPr>
          <w:sz w:val="28"/>
          <w:sz w:val="28"/>
          <w:szCs w:val="28"/>
          <w:rtl w:val="true"/>
          <w:lang w:bidi="fa-IR"/>
        </w:rPr>
        <w:t>، ترور صدها مخالف رژيم در خارج از مرزهاى ايران  در پروند این رژیم قرار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ز طنز روزگار، در ايران  يک تروريست رئيس جمهور شده است  که  بخاطر نقش و شرکتش در طرح هاى ترور، امکان خروج از ايران و سفر به اروپا و آمریکا را ندارد</w:t>
      </w:r>
      <w:r>
        <w:rPr>
          <w:sz w:val="28"/>
          <w:szCs w:val="28"/>
          <w:lang w:bidi="fa-IR"/>
        </w:rPr>
        <w:t>!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خانم ها ، آقايان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 از شما ميخواهيم که نسبت به سرنوشت مردم ايران زير سايه حکومت ترور و وحشت جمهورى اسلامى  مسئولانه تر از پيش اقدام کنيد و سياست  فعال ترى را در پيش بگیر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توان خود را بکار بگيريد و به اين وضعيت اعتراض ک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حقوق حقه مردم ايران و از مبارزات آنها براى رهائى از سرکوب و ترور حمايت کني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بير تشکيلات خارج کشور حزب کمونيست کارگرى ايران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ليل کيوان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lang w:bidi="fa-IR"/>
        </w:rPr>
        <w:t>٢</w:t>
      </w:r>
      <w:r>
        <w:rPr>
          <w:sz w:val="28"/>
          <w:sz w:val="28"/>
          <w:szCs w:val="28"/>
          <w:lang w:bidi="fa-IR"/>
        </w:rPr>
        <w:t xml:space="preserve">۹ </w:t>
      </w:r>
      <w:r>
        <w:rPr>
          <w:sz w:val="28"/>
          <w:sz w:val="28"/>
          <w:szCs w:val="28"/>
          <w:rtl w:val="true"/>
          <w:lang w:bidi="fa-IR"/>
        </w:rPr>
        <w:t xml:space="preserve">جولاى  </w:t>
      </w:r>
      <w:r>
        <w:rPr>
          <w:sz w:val="28"/>
          <w:sz w:val="28"/>
          <w:szCs w:val="28"/>
          <w:lang w:bidi="fa-IR"/>
        </w:rPr>
        <w:t>٢٠٠۵</w:t>
      </w:r>
      <w:r>
        <w:rPr>
          <w:sz w:val="28"/>
          <w:sz w:val="28"/>
          <w:szCs w:val="28"/>
          <w:rtl w:val="true"/>
          <w:lang w:bidi="fa-IR"/>
        </w:rPr>
        <w:t xml:space="preserve">،  </w:t>
      </w:r>
      <w:r>
        <w:rPr>
          <w:sz w:val="28"/>
          <w:sz w:val="28"/>
          <w:szCs w:val="28"/>
          <w:lang w:bidi="fa-IR"/>
        </w:rPr>
        <w:t>۷</w:t>
      </w:r>
      <w:r>
        <w:rPr>
          <w:sz w:val="28"/>
          <w:sz w:val="28"/>
          <w:szCs w:val="28"/>
          <w:rtl w:val="true"/>
          <w:lang w:bidi="fa-IR"/>
        </w:rPr>
        <w:t xml:space="preserve"> مرداد </w:t>
      </w:r>
      <w:r>
        <w:rPr>
          <w:sz w:val="28"/>
          <w:sz w:val="28"/>
          <w:szCs w:val="28"/>
          <w:lang w:bidi="fa-IR"/>
        </w:rPr>
        <w:t>۸۴</w:t>
      </w:r>
      <w:r>
        <w:rPr>
          <w:sz w:val="28"/>
          <w:sz w:val="28"/>
          <w:szCs w:val="28"/>
          <w:lang w:bidi="fa-I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04:02:00Z</dcterms:created>
  <dc:creator>free</dc:creator>
  <dc:description/>
  <dc:language>en-US</dc:language>
  <cp:lastModifiedBy>Mohsen</cp:lastModifiedBy>
  <dcterms:modified xsi:type="dcterms:W3CDTF">2005-07-29T06:05:00Z</dcterms:modified>
  <cp:revision>9</cp:revision>
  <dc:subject/>
  <dc:title>نامه سرگشاده </dc:title>
</cp:coreProperties>
</file>