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Arial" w:hAnsi="Arial" w:cs="Arial"/>
          <w:sz w:val="28"/>
          <w:sz w:val="28"/>
          <w:szCs w:val="28"/>
          <w:lang w:bidi="fa-IR"/>
        </w:rPr>
        <w:t>۹۸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40"/>
          <w:szCs w:val="40"/>
          <w:lang w:bidi="fa-IR"/>
        </w:rPr>
      </w:pPr>
      <w:r>
        <w:rPr>
          <w:rFonts w:ascii="Arial" w:hAnsi="Arial" w:cs="Arial"/>
          <w:sz w:val="40"/>
          <w:sz w:val="40"/>
          <w:szCs w:val="40"/>
          <w:rtl w:val="true"/>
          <w:lang w:bidi="fa-IR"/>
        </w:rPr>
        <w:t>جنبش سرنگونی در کردس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صاحبه با محمد آسنگران دبير كميته كردستان حزب كمونيست كارگري اير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ير به بعد تا كنون شهر مهاباد و شهرهاي ديگر كردستان صحنه رويارويي وسيع مردم و جمهوري اسلامي بو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لين جرقه اين رويارويي توسط قتل بيرحمانه جواني به اسم شوانه قادري  توسط نيروهاي جمهوري اسلامي زده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خرين خبرها چي هستند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حمد آسنگر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 اساس اخباري كه به كميته كردستان حزب رسيده است شهرهاي كردستان همچنان نا آرام و ملتهب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هر اشنويه در چند روز اخير اعتصاب عمومي بوده و همه مغازه ها تعطيل بوده است، اين اعتصاب عمومي همچنان ادام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هاباد از روز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ير در حالت جنگ و گريز و يا تعطيلي كامل بسر ب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ند روزي شهر حالت نيمه تعطيل داشت  ولي اخيرأ در هماهنگي با شهرهاي اشنويه، پيرانشهر و سردشت دوباره فضاي  شهر كاملا متشنج است و هر روز درگيري با نيروهاي حكومتي ادام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شهرهاي كردستان فضاي نظامي و بگير و ببند را هر روزه شاهد هستيم و مردم در مقابل جمهوري اسلامي، با مقاومت و اعتراض خود و با گسترش دادن به اعتراضات عكس العمل نشان ميده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كنون در مهاباد </w:t>
      </w:r>
      <w:r>
        <w:rPr>
          <w:rFonts w:ascii="Arial" w:hAnsi="Arial" w:cs="Arial"/>
          <w:sz w:val="28"/>
          <w:sz w:val="28"/>
          <w:szCs w:val="28"/>
          <w:lang w:bidi="fa-IR"/>
        </w:rPr>
        <w:t>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و در اشنويه </w:t>
      </w:r>
      <w:r>
        <w:rPr>
          <w:rFonts w:ascii="Arial" w:hAnsi="Arial" w:cs="Arial"/>
          <w:sz w:val="28"/>
          <w:sz w:val="28"/>
          <w:szCs w:val="28"/>
          <w:lang w:bidi="fa-IR"/>
        </w:rPr>
        <w:t>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با شليك گلوله نيروهاي مسلح رژيم اسلامي جان باخ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 شهرها صدها نفر دستگير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عدادي از دستگير شدگان با قيد وثيقه آزاد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تعداد زيادي از آنها زير شكنجه قرار 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خبار حاكي از اين است كه تعدادي از دستگير شدگان به رضاﺌيه منتقل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ابع خبري ما گزارش داده اند كه تعدادي از زندانيان و دستگير شدگان اخير به شكل وحشيانه اي در زندان شكنجه ميشوند و بدنشان را با اتوي داغ  سوزان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لاش براي آزادي زندانيان سياسي و دستگير شدگان اخير امر فوري است و مردم به درست در همه اين اعتراضات خواهان آزادي همه زندانيان سياسي و دستگير شدگان اخير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طبق آخرين خبر جنازه يكي از جانباختگان شهر اشنويه به اسم بايزيد معروفي همچنان در دست رژيم است و براي تحويل جنازه او </w:t>
      </w:r>
      <w:r>
        <w:rPr>
          <w:rFonts w:ascii="Arial" w:hAnsi="Arial" w:cs="Arial"/>
          <w:sz w:val="28"/>
          <w:sz w:val="28"/>
          <w:szCs w:val="28"/>
          <w:lang w:bidi="fa-IR"/>
        </w:rPr>
        <w:t>۲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يليون تومان از خانواده اش طلب كر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اولين بار نيست كه مردم در سطح وسيعي با نيروهاي جمهوري اسلامي درگير ميشوند، در گيري در خوزستان يكي از نمونه هاي اخي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بار شعار و اشكال مبارزه مردم چه ها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بطور عام ويژه گيهاي اين تقابل اخير مردم با جمهوري اسلامي چه ها هستند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حمد آسنگر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ديهي است كه اين اعتراضات در ادامه اعتراضات مردم در شهرهاي ايرا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گوشه اي از جنبش انقلابي مردم است كه به ميدان آم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است و مطالبه مردم در شهرهاي كردستان همان خواست و مطالبه اي است كه مردم در جنوب ايران و در تهران و ديگر شهرها با صداي بلند اعلام كر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در شهر مهاباد، عليه جنايت حكومت اسلامي به خشم آمده و نفرت و انزجار خود را از حكومت سركوب و ستم اسلامي به عيان نشان دا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بر عليه فقر و نداري، بر عليه سركوب و خفقان و بر عليه بي حقوقي مطلق خود به ميدان آمده و عليه حكومت شعار ميده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اهان آزادي زندانيان سياسي، آزادي همه دستگير شدگان اعتراضات اخير، و معرفي ومحاكمه قاتلين جانباختگان اخيرهستند كه با شليك نيروهاي مسلح رژيم اسلامي جان باخ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كل اين اعتراضات اعتصاب عمومي شهرها، تجمع و تظاهرات خياباني بو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واردي مثل مهاباد مردم توانستند براي چند روزي چندين محله را به كنترل خود در آورند چنانچه نيروهاي رژيم نميتوانستند در اين محلات حضور پيدا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گ و گريز خياباني شكلي از مبارزه و مقاومت بود كه مردم براي مقابله با نيروهاي مسلح رژيم اسلامي اتخاذ كر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سترش اين اعتراضات به شهرهاي ديگر و حمايت گسترده مردم از مبارزات مردم مهاباد شكلي ديگر از مبارزه بوده است كه مردم در اين مدت در ابعادي وسيع به نمايش گذاش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قابله با مردم معترض و يكپارچه، جمهوري اسلامي با لشكر كشي به شهرهاي كردستان سعي در سركوب خشن اين مبارزات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كنون علاوه بر دستگيريهاي وسيع و شكنجه وحشيانه دستگير شدگان، حداقل </w:t>
      </w:r>
      <w:r>
        <w:rPr>
          <w:rFonts w:ascii="Arial" w:hAnsi="Arial" w:cs="Arial"/>
          <w:sz w:val="28"/>
          <w:sz w:val="28"/>
          <w:szCs w:val="28"/>
          <w:lang w:bidi="fa-IR"/>
        </w:rPr>
        <w:t>۵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را با شليك گلوله كش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ي ترديد نه جمهوري اسلامي نبرد جانانه مردم در كردستان را در سالهاي اول حكومتش فراموش كرده است و نه مردم جنايت اين رژيم را فراموش كر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فضاي چپ و راديكال را در كردستان خوب ميشناس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ب ميداند كه كمونيسم كارگري و حزب كمونيست كارگري در كردستان يك نيروي جدي و محبوب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شكر كشي تمام عيار جمهوري اسلامي در كردستان چقدر به اين فضا مربوط است؟ چقدر مربوط به واهمه اش از رشد چپ و كمونيسم كارگري است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حمد آسنگر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يك واقعيت است كه در كردستان كمونيسم يك جنبش اجتماعي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اين فراتر كمونيسم در كردستان متشكل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به همين دليل تا كنون بارها گفته ايم كه كردستان يك جامعه حزبيت يافته و پولاريزه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بشهاي اجتماعي در كردستان با احزاب معيني در ميدان سياست حضور 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مونيسم كارگري و حزب كمونيست كارگري در يك سال اخير بيش از هميشه در راس مبارزات مردم و بخصوص مبارزات اجتماعي و كارگري قرار داش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كنون هيچ حركتي در كردستان نيست كه مهر جريان خاصي را بر خود نداشته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ارزات كارگري و اجتماعي راديكال در كردستان در مقابل جمهوري اسلامي و سرمايه داران در ابعادي  وسيع و اجتماعي در جريا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لاوه بر مبارزات عمومي مردم در سه هفته اخير، چندين ماه متوالي كارگران در سنندج و شهرهاي ديگر كل فضاي شهرها را تحت تاثير خود قرار دا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همه اين اعتراضات نقش سياستهاي حزب كاملأ برجسته و عيا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بعاد تبليغات و امكاناتي كه حزب دارد تاثيرات فوري و وسيعي در اين مبارزات داش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بيعي است كه جمهوري اسلامي از اين وضع نگران است و تلاش ميكند علاوه بر سركوب خشن اين اعتراضات، مبارزات مردم آزاديحواه را به مسله قومي هم ربط ب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 راستا تنها جمهوري اسلامي نبوده است كه مبارزات مردم را به قوميت و مليت مردم ربط دا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دمكرات و جريانات قومپرست ديگر هم همين كار را كر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لين تاثيرات اين چسباندن تصویر قومی و ناسیونالیستی به مبارزات مردم برای حقوق انسانی خودشان اين است كه مردم شهرهاي خارج از كردستان را در حمايت از اين مبارزات محتاط مي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در حالي است كه اين مبارزات هيچ ربطي به مليت و قوميت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جريانات حتمأ فردا پس فردا مردم تهران و مشهد و تبريز را هم در اين جدول بنديهای قومی قرار ميدهند و هر مبارزه اي  را به اسم قوم خاصي معرفي مي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آزاديخواه بايد اين تبليغات مسموم را خنثي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ر مبارزه اي را به مليت و قوميت مردم ربط دادن عملأ تحميل محدوديت به آن مبارزات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كمونيست كارگري تلاش ميكند كه با برافراشتن پرچم انسانيت و آزادي در مقابل جمهوري اسلامي بايستد و تبليغات اين قومپرستان و مليگرايان را افشا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اجازه نخواهيم داد كه مبارزات مردم را تكه تكه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مبارزات يك پديده سراسري و واحد است كه در همه شهرهاي ايران باشدت و حدت متفاوتي برای اهداف مشترک انسانی در جريا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تنها يك گوشه از مبارزه مردم آزاديخواه براي سرنگوني جمهوري اسلامي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مبارزات را در ابعاد گسترده تري بايد ادامه د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ثيرات اين مبارزات چه در كردستان و چه در سطح وسيعتر ايران را چگونه ارزيابي ميكنيد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حمد آسنگر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ين مبارزه اي است عليه حكومت اسلامي بويژه بعد از به قدرت رساندن احمدي نژاد، عنصري از حكومت كه تير خلاص زن بوده و او را در دعواهاي بين باندها و جناحهاي حكومت علم كرده اند كه دور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ش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ديمي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ره سياه سي خرداد شصت، دوره  سركوب و اعدام و قتل عامهاي دسته جمع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مجددا امتحان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كردستان با قتل وحشيانه شوانه و مثله كردن جسد او خواستند صحنه های فجیع سالهای اول حکومتشان را تکرار کنند و مردم را مرعوب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ه تنها مردم مرعوب نشدند بلکه با قدرت و به طور گسترده در مقابل نیروهای سرکوب ایستا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ين يك اتفاق كافي بود كه ببينند هنگامي كه باد ميكارند، طوفان درو خواهند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اينرا احمق ترين و كودن ترين هايشان كه رجز ميخوانند و دستور شمشير از رو بستن را ميدهند، به عينه دي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شم اين حكومت ريخته و ديگر كسي قادر نيست غول بيدار شده را به شيشه برگرد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مهمترين تاثير مبارزات مردم در مهاباد و شهرهاي ديگر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كومت اسلامي ايران در مقابل خود يك جنبش عظيم انقلابي را مي بيند و اين مبارزه ميرود كه رشته امور را از دست حكومت خارج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جنبش انقلابي مردم در كردستان بخشي از اين حركت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يامتان به مردم كردستان چيست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حمد آسنگر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يام من به همه زنان و مردان آزاده در كردستان اينست كه به مبارزات خود گسترش داده و متحدانه به پيش بر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بايد بتوانيم با گسترش دادن به اين مبارزات در همه شهرهاي كردستان و ايران، حكومت اسلامي را به زانو در آورده و روز مرگ او را نزديكتر كن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حركات اعتراضي خودمان بايد با شعارهاي آزادي و برابري و با خواست آزادي زندانيان سياسي و برابري زن و مرد، با شعارهاي مترقي و انقلابي مهر چپ و راديكاليسم را بر اين مبارزات زده و زمينه گسترش و وحدت بين این مبارزات با مبارزه مردم در همه جاي ايران را فراهم کنیم و جنبش انقلابي براي سرنگوني حكومت را به پيش ببر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ايت از اين اعتراضات و مقابله با جمهوري اسلامي كاري است كه همين امروز بايد همه فعالين كمونيست و مردم آزاديخواه آنرا هماهنگ به پيش ببرند</w:t>
      </w:r>
      <w:r>
        <w:rPr>
          <w:rFonts w:cs="Arial" w:ascii="Arial" w:hAnsi="Arial"/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مبارزات ميتواند و بايد از محدوده كردستان خارج شود و همه شهرهاي ايران را در بر بگي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يد بطور هماهنگ تلاش كنيم كه در يك روز چندين شهر به ميدان مبارزه و اعتراض عليه جمهوري اسلامي تبديل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كمونيست كارگري تلاش ميكند كه اين اعتراضات را در ابعادي بسيار گسترده تر هماهنگ و هدايت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چنانله قبلأ پيش بيني كرده بوديم بعد از نمایش اسلامي انتخابات و مسخره آن توسط مردم، سران حكومت شقه شقه شده اند و دوره تعرض مردم فرا رسي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تعرض آغاز شده و بايد آنرا ادامه د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بايد بدانند آلترناتيو جمهوري اسلامي موجود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كمونيست كارگري اين آلترناتیو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بعأ جريانات راست و ارتجاعي در جامعه هم بيكار ننشس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دوره در عين حال دوره انتخاب آلترناتيوها هم ه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با تمام توان خود تلاش ميكنيم كه امكان انتخاب بين چپ و راست جامعه را به نفع چپ سنگينتر كن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مردم معترض و آزاديخواه را فرا ميخوانيم كه با سر دادن شعارهاي راديكال، برابري طلبانه و انساني، حزب كمونيست كارگري را در اين اعتراضات تقويت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عار آزادي برابري و شعار آزادي همه زندانيان سياسي، در اين مقطع زماني بايد بر پرچم همه اعتراضات مردم حك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6:26:00Z</dcterms:created>
  <dc:creator>flower</dc:creator>
  <dc:description/>
  <dc:language>en-US</dc:language>
  <cp:lastModifiedBy>Mohsen</cp:lastModifiedBy>
  <dcterms:modified xsi:type="dcterms:W3CDTF">2005-07-29T04:05:00Z</dcterms:modified>
  <cp:revision>31</cp:revision>
  <dc:subject/>
  <dc:title>انترناسيونال 98</dc:title>
</cp:coreProperties>
</file>