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نگذاريد صدايتان خاموش شود</w:t>
      </w:r>
      <w:r>
        <w:rPr>
          <w:b/>
          <w:bCs/>
          <w:color w:val="FF0000"/>
          <w:sz w:val="40"/>
          <w:szCs w:val="40"/>
        </w:rPr>
        <w:t>!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>به راديو انترناسيونال کمک مالي کنيد</w:t>
      </w:r>
    </w:p>
    <w:p>
      <w:pPr>
        <w:pStyle w:val="Normal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ارگران، مردم شريف و آزاديخواه</w:t>
      </w:r>
      <w:r>
        <w:rPr>
          <w:sz w:val="28"/>
          <w:szCs w:val="28"/>
        </w:rPr>
        <w:t>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اديوي شما، راديو انترناسيونال بدليل مشکل شديد مالي در آستانه تعطيلي قرار گرفت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راي ما دست اندرکارن راديو و شما شنوندگان راديو، اين خبري ناگوار، سخت و آزار دهن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مک کنيد که صداي انقلاب و تغيير، صداي آزادي و حقيقت، صداي کارگر و برابري طلبي سرپا بماند</w:t>
      </w:r>
      <w:r>
        <w:rPr>
          <w:sz w:val="28"/>
          <w:szCs w:val="28"/>
        </w:rPr>
        <w:t xml:space="preserve">!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راديو انترناسيونال در پنج سال گذشته صداي تمام کساني بوده است که در قلب اختناق و ارتجاع مذهبي تريبوني براي فرياد حق طلبانه شان نياز داشته ا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راديو انترناسيونال تريبوني عليه سرمايه و نظام سرمايه داري، تريبوني عليه حکومت ارتجاع اسلامي، تريبوني عليه کليه جريانات و نيروهائي بوده است که به اشکال گوناگون وضع موجود را موعظه ميکن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ين راديو سد سانسور را شکست و حرف دل مردم را در مقابل تريبونها و رسانه هاي رسمي و دولتي به ميان جامعه ب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راديو سخنگو و صداي جنبشي بوده که نميخواست در معادله تنگ و جعل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خامنه اي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خاتم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رار بگيرد و يک هدفش عبور از کل ارتجاع و اختناق و خفقان اسلام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ديو انترناسيونال صداي کساني بوده است که در متن جار و جنجال ژورناليستي و خبري رسانه هاي دولتي و يا وابسته به دولتها صدايشان بجائي نميرس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راديو سخنگوي اعتصاب معلمان، صداي اعتصابات کارگري، تريبون جنبش آزادي زن، صداي جوانان پيشرو و سکولار و صداي آته ئيست ها و ماترياليستها و مخالفين مذهب و کليه کساني بوده است که آزادي و برابري و برخورداري از دستاوردهاي بشر امروز را حق همگان ميدانند</w:t>
      </w:r>
      <w:r>
        <w:rPr>
          <w:sz w:val="28"/>
          <w:szCs w:val="28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</w:rPr>
        <w:t>ما به هيچ دولت و ارگان دولتي وابستگي نداريم و از هيچ نهاد و موسسه اي کمک مالي دريافت نميک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راديو تاکنون به همت کارگران و سوسياليستها و مردم شريفي سرپا بوده است که امرشان تغيير وضع موجود و دستيابي به جامعه اي آزاد و بري از اختناق و مذهب و ارتجاع و نابرابري است</w:t>
      </w:r>
      <w:r>
        <w:rPr>
          <w:sz w:val="28"/>
          <w:szCs w:val="28"/>
        </w:rPr>
        <w:t xml:space="preserve">!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ين راديو يک رفيق شبانه کارگران و خانواده هاي کارگري، يک  حلقه اتصال فعالين سياسي آزاديخواه، و اميد طيف وسيعي از مردم شرافتمند در دل اختناق سياه اسلامي است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دو سال گذشته راديو انترناسيونال با معضل مالي دست و پنجه نرم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ک خواست دائمي شنوندگان راديو گسترش برنامه ها بوده و دليل اصلي عدم گسترش برنامه هاي راديو فقدان امکانات مالي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ادامه کاري در همين سطح موجود غيرممکن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ديو در يک بحران شديد مال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بود اين راديو در اين شرايط حساس سياسي و انقلابي در ايران بدون تاثير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ديوهائي شبيه راديو انترناسيونال در فضاي سياسي ايران قاعده نيست، استثن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بود چنين تريبوني فضا و بالانس ميديائي را به نفع طرفداران وضع موجود ميچرخ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ين نه فقط به ضرر جنبش کمونيسم کارگري بلکه به ضرر هر کسي است که حداقل خواسته هاي انساني را دنبال ميکند</w:t>
      </w:r>
      <w:r>
        <w:rPr>
          <w:sz w:val="28"/>
          <w:szCs w:val="28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</w:rPr>
        <w:t>امروز ادامه کاري راديو انترناسيونال در دست شم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اميدواريم با کمک همديگر بتوانيم اين صدا را، صداي انقلاب و سوسياليسم و آزادي و برابري را، سرپا نگهدار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يائيد تمام تلاش و ابتکارمان را بکار بگيريم و راديوي کارگران و جنبش عدالتخواهانه مردم ايران را سرپا نگهدار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کسي ميتواند در داخل کشور مبتکر جمع آوري کمک مالي براي راديو شود و يا شخصا گوشه اي از نياز مالي راديو را تامين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خارج کشور ميتوانيد مستقيما با راديو تماس بگيريد و کمک تان را به حسابهاي ما واريز کنيد و شخصا مبتکر جمع آوري کمک مالي و يا اسپانسوري راديو شو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خارج کشور بويژه اعضا، کادرها و دوستداران حزب کمونيست کارگري ايران را، که تاکنون در تامين هزينه هاي راديو نقش برجسته اي را ايفا کرده اند، فراميخوانيم که در صف اول کمپين مالي و تامين هزينه هاي راديو انترناسيونال پيشقدم شوند</w:t>
      </w:r>
      <w:r>
        <w:rPr>
          <w:sz w:val="28"/>
          <w:szCs w:val="28"/>
        </w:rPr>
        <w:t xml:space="preserve">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مده هزينه راديو انترناسيونال مانند راديوهاي دولتي و رسمي هزينه پرسنل و برنامه سازان و مجريان نيست، ما دست اندرکاران راديو اين کار را جزئي از تلاش و مبارزه خود براي آزادي و برابري ميدانيم و براي فعاليت در راديو پول دريافت نميک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داوطلبانه و با افتخار تاکنون در راديو انترناسيونال فعاليت کرده ا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زينه راديو مربوط به مخارج آنتن و پخش و نيازهاي فني است</w:t>
      </w:r>
      <w:r>
        <w:rPr>
          <w:sz w:val="28"/>
          <w:szCs w:val="28"/>
        </w:rPr>
        <w:t xml:space="preserve">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قلاب ايران و جنبش آزادي و برابري به اين تريبون بشدت نياز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صت ما محدود است و به کمک مالي فوري شما نياز دار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صداي شم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گذاريد صدايتان خاموش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راديو انترناسيونال کمک مالي کنيد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</w:rPr>
        <w:t>مدير راديو انترناسيونال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</w:rPr>
        <w:t>سياوش دانشور</w:t>
      </w:r>
    </w:p>
    <w:p>
      <w:pPr>
        <w:pStyle w:val="Normal"/>
        <w:jc w:val="right"/>
        <w:rPr/>
      </w:pPr>
      <w:r>
        <w:rPr>
          <w:sz w:val="28"/>
          <w:sz w:val="28"/>
          <w:szCs w:val="28"/>
        </w:rPr>
        <w:t>٢٧</w:t>
      </w:r>
      <w:r>
        <w:rPr>
          <w:sz w:val="28"/>
          <w:sz w:val="28"/>
          <w:szCs w:val="28"/>
          <w:rtl w:val="true"/>
        </w:rPr>
        <w:t xml:space="preserve"> ژوئيه </w:t>
      </w:r>
      <w:r>
        <w:rPr>
          <w:sz w:val="28"/>
          <w:sz w:val="28"/>
          <w:szCs w:val="28"/>
        </w:rPr>
        <w:t>٢٠٠٥</w:t>
      </w:r>
      <w:r>
        <w:rPr>
          <w:sz w:val="28"/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20:47:00Z</dcterms:created>
  <dc:creator>Siavash Daneshvar</dc:creator>
  <dc:description/>
  <dc:language>en-US</dc:language>
  <cp:lastModifiedBy>Mohsen</cp:lastModifiedBy>
  <dcterms:modified xsi:type="dcterms:W3CDTF">2005-07-28T23:53:00Z</dcterms:modified>
  <cp:revision>7</cp:revision>
  <dc:subject/>
  <dc:title>نگذارید صدایتان خاموش شود</dc:title>
</cp:coreProperties>
</file>