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bidi="fa-IR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>تعرض حکومت به مدافعین آزادی زندانیان سیاسی را وسیعا محکوم کنید</w:t>
      </w:r>
      <w:r>
        <w:rPr>
          <w:rFonts w:cs="Arial" w:ascii="Arial" w:hAnsi="Arial"/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صر روز دوشنبه </w:t>
      </w:r>
      <w:r>
        <w:rPr>
          <w:rFonts w:ascii="Arial" w:hAnsi="Arial" w:cs="Arial"/>
          <w:sz w:val="28"/>
          <w:sz w:val="28"/>
          <w:szCs w:val="28"/>
          <w:lang w:bidi="fa-IR"/>
        </w:rPr>
        <w:t>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رداد به دعوت مادر منوچهر و اکبر محمدي که سالهاست در زندان هستند، تجمعي اعتراضي در مقابل دانشگاه تهران برپا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ين تجمع در اعتراض به وضع زندانيان سياسي و از جمله موقعيت وخيم منوچهر محمدي بعد از </w:t>
      </w:r>
      <w:r>
        <w:rPr>
          <w:rFonts w:ascii="Arial" w:hAnsi="Arial" w:cs="Arial"/>
          <w:sz w:val="28"/>
          <w:sz w:val="28"/>
          <w:szCs w:val="28"/>
          <w:lang w:bidi="fa-IR"/>
        </w:rPr>
        <w:t>١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وز اعتصاب غذا ، و همچنين براي آزادي همه زندانيان سياسي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همان لحظات اوليه حضور مردم، مزدوران حكومت اطراف دانشگاه تهران را قرق كرده و مانع تجمع مردم ميش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خيابان </w:t>
      </w:r>
      <w:r>
        <w:rPr>
          <w:rFonts w:ascii="Arial" w:hAnsi="Arial" w:cs="Arial"/>
          <w:sz w:val="28"/>
          <w:sz w:val="28"/>
          <w:szCs w:val="28"/>
          <w:lang w:bidi="fa-IR"/>
        </w:rPr>
        <w:t>١٦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ذر عليرغم  حمله مزدوران حكومت، بنا به گزارشها چند هزار نفر تجمع كرده و با شعار دادن خواهان آزادي زندانيان سياسي ش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ين محل نيز مزدوران حكومت به مردم حمله كرده و تعداد زيادي را مورد ضرب و شتم قرار دا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جمله مادر محمديها مورد اذيت و آزار وحشیانه قرار گرفته و بعد از کتک زدن او به داخل يك اتومبيل انداخته شده و دستگير و روانه زندان گرد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راه وي </w:t>
      </w:r>
      <w:r>
        <w:rPr>
          <w:rFonts w:ascii="Arial" w:hAnsi="Arial" w:cs="Arial"/>
          <w:sz w:val="28"/>
          <w:sz w:val="28"/>
          <w:szCs w:val="28"/>
          <w:lang w:bidi="fa-IR"/>
        </w:rPr>
        <w:t>١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ديگر نیز دستگير ش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رژیم زندان و شکنجه و اعدام و کشتا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حکومت تداوم حیاتش را مدیون سرکوب هرگونه صدای انتقاد و مخالفت است  و بیست و شش سال است که انزجار و خشم و مخالفت میلیونها مردمی را که خواهان خلاص شدن از این بختک منفور و ضد بشری اسلامی هستند با زندان و شکنجه پاسخ میگو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مله به صف مدافعان آزادی زندانیان سیاسی و ضرب و شتم مادری که عزیزانش سالهاست برخلاف تمام قوانین بین المللی به بند کشیده شده اند تنها وحشت این حکومت ارتجاعی سرمایه داران از مردم را به نمایش میگذ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باید سرنگون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حکومت با نفس حیات و مناسبات و تمدن بشری سازگاری و خوانایی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ها مشتی جانی عقب مانده تشنه خون هستند که پوسیده ترین تفکرات ارتجاعی را بر مردم شریف ایران حاکم کرده اند و قوانین و ایدئولوژی و مناسبات اجتماعی شان همچون همه دیکتاتوریهای ضد بشری دیگر در برابر نقد و مخالفت و اندیشه انسانی تاب لحظه ای مقاومت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جود زندانهای سیاسی رمز ادامه حیات بینهایت مضر اینه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کمونیست کارگری ایران تهاجم وحشيانه حکومت اسلامی به تجمع مدافعین آزادی زندانیان سیاسی و دستگيري مادر محمديها را بشدت محكوم مي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ي اسلامي ايران بايد فورا همه دستگيرشدگان را فورا آزاد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زادي زندانيان سياسي يك خواست عمیق میلیونها مردم ايرا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دانياني كه سالهاي سال است با خطر اعدام دست و پنجه نرم ميكنند، از جمله سعيد ماسوري، حجت زماني و احمد باطبي و منوچهر و اکبر محمدي و همه زندانيان سياسي بايد فورا آزاد شو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كمونيست كارگري ايران همه مردم را به مبارزه برای آزادی فوری همه زندانیان سیاسی و اعتراض به تعرض ماموران این حکومت منفور به تجمع امروز مردم شریف فرا میخوا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rFonts w:ascii="Arial" w:hAnsi="Arial" w:cs="Arial"/>
          <w:sz w:val="28"/>
          <w:sz w:val="28"/>
          <w:szCs w:val="28"/>
          <w:lang w:bidi="fa-IR"/>
        </w:rPr>
        <w:t>۱۳۸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Arial"/>
          <w:sz w:val="28"/>
          <w:sz w:val="28"/>
          <w:szCs w:val="28"/>
          <w:lang w:bidi="fa-IR"/>
        </w:rPr>
        <w:t>۲۵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ژویُِیه </w:t>
      </w:r>
      <w:r>
        <w:rPr>
          <w:rFonts w:ascii="Arial" w:hAnsi="Arial" w:cs="Arial"/>
          <w:sz w:val="28"/>
          <w:sz w:val="28"/>
          <w:szCs w:val="28"/>
          <w:lang w:bidi="fa-IR"/>
        </w:rPr>
        <w:t>۲۰۰۵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ار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3:07:00Z</dcterms:created>
  <dc:creator>flower</dc:creator>
  <dc:description/>
  <dc:language>en-US</dc:language>
  <cp:lastModifiedBy>Mohsen</cp:lastModifiedBy>
  <dcterms:modified xsi:type="dcterms:W3CDTF">2005-07-28T22:08:00Z</dcterms:modified>
  <cp:revision>3</cp:revision>
  <dc:subject/>
  <dc:title>تعرض وحشيانه مزدوران حكومت به تجمع اعتراضي در مقابل دانشگاه تهران</dc:title>
</cp:coreProperties>
</file>