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کارگران ريسندگي و بافندگي کاشان به طرف تهران در حال راهپيمايي هست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مانطور که پيشتر در اطلاعيه هاي قبلي به آگاهي رسانديم بيش از يک ماه است که کارگران ريسندگي و بافندگي کاشان در اعتراض به نپرداختن دستمزدهايشان در اعتصاب بسر مي بر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ستمزد اين کارگران تا </w:t>
      </w:r>
      <w:r>
        <w:rPr>
          <w:color w:val="000000"/>
          <w:sz w:val="28"/>
          <w:sz w:val="28"/>
          <w:szCs w:val="28"/>
          <w:lang w:bidi="fa-IR"/>
        </w:rPr>
        <w:t>۱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 است که پرداخت ن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ديروز يعني </w:t>
      </w:r>
      <w:r>
        <w:rPr>
          <w:color w:val="000000"/>
          <w:sz w:val="28"/>
          <w:sz w:val="28"/>
          <w:szCs w:val="28"/>
          <w:lang w:bidi="fa-IR"/>
        </w:rPr>
        <w:t>۲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يرماه کارگران يک ما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تراضي را به طرف تهران آغاز کرد</w:t>
      </w:r>
      <w:r>
        <w:rPr>
          <w:color w:val="000000"/>
          <w:sz w:val="28"/>
          <w:sz w:val="28"/>
          <w:szCs w:val="28"/>
          <w:rtl w:val="true"/>
          <w:lang w:bidi="fa-IR"/>
        </w:rPr>
        <w:t>ه ا</w:t>
      </w:r>
      <w:r>
        <w:rPr>
          <w:color w:val="000000"/>
          <w:sz w:val="28"/>
          <w:sz w:val="28"/>
          <w:szCs w:val="28"/>
          <w:rtl w:val="true"/>
          <w:lang w:bidi="fa-IR"/>
        </w:rPr>
        <w:t>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زير عين گزارش ارسالي از ناحيه کارگران 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 در سايت اينترنتي پيک ايران منتشر 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 اطلاع مي رسانيم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بيش از 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فر از کارگران ريسندگي و با فندگي کاشان در اعتراض به عدم پرداخت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 حقوق معوقه خود و عدم توجه ورسيد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يريت شرکت و مسئولين شهر کاشان از صبح امروز  از ساعت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دم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الاي </w:t>
      </w:r>
      <w:r>
        <w:rPr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ه شهر کوير</w:t>
      </w:r>
      <w:r>
        <w:rPr>
          <w:color w:val="000000"/>
          <w:sz w:val="28"/>
          <w:sz w:val="28"/>
          <w:szCs w:val="28"/>
          <w:rtl w:val="true"/>
          <w:lang w:bidi="fa-IR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کاشان در امتداد جاده به صورت نفر به نفر دنبال هم به ط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 به راه افتاده اين در حالي است که هيچ کمک پزشکي و غدايي به کارگران نمي ر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تا رسيدن به مسجد الحسين مشکان در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يلومتري کاشان حال چند نفر وخيم گزارش 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 هم بي هوش روي زمين افتاده اند تنها آمبولانس شرکت آنها را همراهي مي 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 فاقد هر گونه تجهيزات پزشکي مي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 لحظه به تعداد کارگران اضافه گرديده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 جالب اينکه در تماسي که کارگ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</w:t>
      </w:r>
      <w:r>
        <w:rPr>
          <w:color w:val="000000"/>
          <w:sz w:val="28"/>
          <w:sz w:val="28"/>
          <w:szCs w:val="28"/>
          <w:rtl w:val="true"/>
        </w:rPr>
        <w:t xml:space="preserve"> فرماندار شهر گرفته اند فرماندار آنها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يد نموده و اعلام داشته که اگر دست از کارتان بر نداريد من هم پاشنه کفشها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مي کشم و به زور متوسل مي شو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 شب را در مسجدالحسين مشکان توقف نموده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چ زير اندازي و پوششي براي استراحت ندارند و رانندگان بين راهي و مردم با کمکه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ي و آذوقه هايشان به آنها کمک مي رسان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 توجه به گرماي بي سابقه در کاشان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صورت ادامه راه در روز يقينا </w:t>
      </w:r>
      <w:r>
        <w:rPr>
          <w:color w:val="000000"/>
          <w:sz w:val="28"/>
          <w:sz w:val="28"/>
          <w:szCs w:val="28"/>
          <w:rtl w:val="true"/>
          <w:lang w:bidi="fa-IR"/>
        </w:rPr>
        <w:t>تلفاتي</w:t>
      </w:r>
      <w:r>
        <w:rPr>
          <w:color w:val="000000"/>
          <w:sz w:val="28"/>
          <w:sz w:val="28"/>
          <w:szCs w:val="28"/>
          <w:rtl w:val="true"/>
        </w:rPr>
        <w:t xml:space="preserve"> را هم در پي خواهد داش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وج گرما بالاي </w:t>
      </w:r>
      <w:r>
        <w:rPr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 با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 هاي نگران و مضطرب کارگران از ترس و نگراني تهديد هاي صر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ماندار شهر کاشان دست تظلم به تمام ايرانيان دراز نموده و خواستار پيگيري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پرستانشان در مجامع بين المللي مي باشن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 هاي کارگران براي ن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سرانشان قصد حضور در جلوي فرمانداري کاشان را دارند اين در حالي است که اشک 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شم دختران و مادران و همسران نگران کارگران جاري شده وهيچ کس از ترس حاضر نيست ح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 نا بسامان کارگران را پوشش خبري بده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کارگران خواستار پرداخت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 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وقه و رفع اين نابساماني در شرکت مي باش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ين خبر حاکي از 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color w:val="000000"/>
          <w:sz w:val="28"/>
          <w:sz w:val="28"/>
          <w:szCs w:val="28"/>
          <w:rtl w:val="true"/>
        </w:rPr>
        <w:t xml:space="preserve"> که مدير 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 با پرداخت نفر</w:t>
      </w:r>
      <w:r>
        <w:rPr>
          <w:color w:val="000000"/>
          <w:sz w:val="28"/>
          <w:sz w:val="28"/>
          <w:szCs w:val="28"/>
          <w:rtl w:val="true"/>
          <w:lang w:bidi="fa-IR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0000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 آنها را از ادامه راه منصرف نمايد ولي کارگران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طر بي اعتمادي که مسئولين فراهم نموده اند خواستار پرداخت کل معوقه خود که 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ر </w:t>
      </w:r>
      <w:r>
        <w:rPr>
          <w:color w:val="000000"/>
          <w:sz w:val="28"/>
          <w:szCs w:val="28"/>
        </w:rPr>
        <w:t>2400000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 تومان است مي باش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 خواستار حضور خبر نگاران در جمعشان ش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 مشکلاتشان را انعکاس بده</w:t>
      </w:r>
      <w:r>
        <w:rPr>
          <w:color w:val="000000"/>
          <w:sz w:val="28"/>
          <w:sz w:val="28"/>
          <w:szCs w:val="28"/>
          <w:rtl w:val="true"/>
          <w:lang w:bidi="fa-IR"/>
        </w:rPr>
        <w:t>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سير حرکت کارگران از کاشان به طرف تهران از ج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يم شروع و ادامه دا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 xml:space="preserve">و تا فردا در مسجدالحسين مشکان در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يلومتري کاشان توقف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 از آن حرکت خود را آغاز خواهند نم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 پرچم هايي را به همراه خود حمل 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 که در</w:t>
      </w:r>
      <w:r>
        <w:rPr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color w:val="000000"/>
          <w:sz w:val="28"/>
          <w:sz w:val="28"/>
          <w:szCs w:val="28"/>
          <w:rtl w:val="true"/>
        </w:rPr>
        <w:t>ن از مديران شرکت در خواست پرداخت حقوق معوقه شان را نموده 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ارش اعتراضي کارگران نساجي هاي کاشان به طرف تهران، مارشي است براي زندگي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اخير در پرداخت دستمزدها از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color w:val="000000"/>
          <w:sz w:val="28"/>
          <w:sz w:val="28"/>
          <w:szCs w:val="28"/>
          <w:lang w:bidi="fa-IR"/>
        </w:rPr>
        <w:t>۱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، زندگي بسياري از کارگران را در معرض نابودي و نيستي قرار داده است و اين مارش براي اين برپامي شود که زندگي و حيات را بار ديگر به ميان خانواده هاي کارگري باز گرد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کمونيست کارگري ايران با تمام امکانات خود از راهپيمايي کارگران ريسندگي و بافندگي کاشان حمايت مي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 امکانات تلويزيوني و راديويي و سازماني حزب ما بکار خواهد افتاد که صداي اعتراض حق طلبانه کارگران کاشان را به گوش جهانيان برس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همينجا به فرماندار کاشان و کليه نيروهاي سرکوبگر جمهوري اسلامي هشدار مي دهيم که چنانچه دست بر روي کارگران بلند کنند، اعتراضي بين المللي را عليهشان بسيج خواهيم کرد و رسوايشان خواهيم نم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ي پرداخت نشده کارگران را فورا بپردازي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حزب همه مردم و کارگران و بويژه ساکنين شهرهاي کاشان، اصفهان و مناطق بين اين دو شهر را به حمايت فعال از راهپيمايان فرا مي خو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رش اعتراضي کارگران مي تواند به کارواني از اتحاد و همبستگي انساني بدل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پتو، مواد غذايي و ديکر امکانات لازم به کمک کارگران در راه بشتابيد و نشان دهيد که چگونه در مقابل توحش و ظلم سرمايه داران و دولتشان انسانيت و اتحاد خود را به نمايش مي گذار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تحصن احتمالي همسران کارگران در فرمانداري حمايت و پشتيباني کن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هزاران نفر از مردم شريف و آزاديخواه کاشان از حرکت آنها حمايت کنند تا به فرماندار زورگوي کاشان بفهمانند که دوره رجزخواني حضرات به پايان رسي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نميگذارند و نبايد بگذارند  اين جانيان هيچگونه آسيبي به کارگران حق طلب برسان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ي اسلامي با موجي از اعتراضات مردم و کارگران روبرو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عتراضات و اعتصابات کارگري براي افزايش دستمزدها تا سقف حداقل </w:t>
      </w:r>
      <w:r>
        <w:rPr>
          <w:color w:val="000000"/>
          <w:sz w:val="28"/>
          <w:sz w:val="28"/>
          <w:szCs w:val="28"/>
          <w:lang w:bidi="fa-IR"/>
        </w:rPr>
        <w:t>۴۵۰۰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ومان که نمونه آخر آن را در تاريخ </w:t>
      </w:r>
      <w:r>
        <w:rPr>
          <w:color w:val="000000"/>
          <w:sz w:val="28"/>
          <w:sz w:val="28"/>
          <w:szCs w:val="28"/>
          <w:lang w:bidi="fa-IR"/>
        </w:rPr>
        <w:t>۲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ير ماه و با اعتصاب وسيع و گسترده کارگران ايران خودرو شاهد بوديم، بايد آغازي بر عقب راندن هر چه بيشتر سرمايه دران و دولت اسلامي شان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ه فقط دستمزد کارگران بايد بموقع پرداخت شود بلکه دستمزدها بايد به ميزان </w:t>
      </w:r>
      <w:r>
        <w:rPr>
          <w:color w:val="000000"/>
          <w:sz w:val="28"/>
          <w:sz w:val="28"/>
          <w:szCs w:val="28"/>
          <w:lang w:bidi="fa-IR"/>
        </w:rPr>
        <w:t>۴۵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تومان افزايش ي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فرمان و حکم کارگران بايد در همه جا طنين انداز شود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tLeast" w:line="240" w:before="280" w:after="28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ي اسلامي</w:t>
      </w:r>
    </w:p>
    <w:p>
      <w:pPr>
        <w:pStyle w:val="Normal"/>
        <w:bidi w:val="1"/>
        <w:spacing w:lineRule="atLeast" w:line="240" w:before="280" w:after="28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تحاد و مبارزه کارگران</w:t>
      </w:r>
    </w:p>
    <w:p>
      <w:pPr>
        <w:pStyle w:val="Normal"/>
        <w:bidi w:val="1"/>
        <w:spacing w:lineRule="atLeast" w:line="240" w:before="280" w:after="280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ود بر کارگران نساجي کاشان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lang w:bidi="fa-IR"/>
        </w:rPr>
        <w:t>۲۹</w:t>
      </w:r>
      <w:r>
        <w:rPr>
          <w:b/>
          <w:b/>
          <w:bCs/>
          <w:rtl w:val="true"/>
          <w:lang w:bidi="fa-IR"/>
        </w:rPr>
        <w:t xml:space="preserve"> تير </w:t>
      </w:r>
      <w:r>
        <w:rPr>
          <w:b/>
          <w:b/>
          <w:bCs/>
          <w:lang w:bidi="fa-IR"/>
        </w:rPr>
        <w:t>۱۳۸۴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lang w:bidi="fa-IR"/>
        </w:rPr>
        <w:t>۲۰</w:t>
      </w:r>
      <w:r>
        <w:rPr>
          <w:b/>
          <w:b/>
          <w:bCs/>
          <w:rtl w:val="true"/>
          <w:lang w:bidi="fa-IR"/>
        </w:rPr>
        <w:t xml:space="preserve"> ژوئيه </w:t>
      </w:r>
      <w:r>
        <w:rPr>
          <w:b/>
          <w:b/>
          <w:bCs/>
          <w:lang w:bidi="fa-IR"/>
        </w:rPr>
        <w:t>۲۰۰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50:00Z</dcterms:created>
  <dc:creator> </dc:creator>
  <dc:description/>
  <dc:language>en-US</dc:language>
  <cp:lastModifiedBy>Mohsen</cp:lastModifiedBy>
  <dcterms:modified xsi:type="dcterms:W3CDTF">2005-07-22T00:22:00Z</dcterms:modified>
  <cp:revision>7</cp:revision>
  <dc:subject/>
  <dc:title>کارگران ریسندگی و بافندگی کاشان به طرف تهران در حال راهپیمایی هستند</dc:title>
</cp:coreProperties>
</file>