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يام محمد آسنگران به مناسبت مبارزات مردم مهابا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آزاديخواه، كارگران، زنان، جوانان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بارزات و اعتراضات مردم مهاباد وارد هشتمين روز خود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ين مدت مردم تمامأ و شب و روز در خيابان بوده اند و اعتراضات و مبارزات جدي را عليه جمهوري اسلامي شرع كر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بخشي از شهر كنترل به دست مردم افتا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يروهاي انتظامي ناچار به فرار از اين محلات ش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شكل از مبارزه در ايران كم سابق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مهاباد به كمك و همبستگي شما نياز من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خصوصأ بعد از نمايش انتخاباتي رژيم اين اقدام جسورانه مردم مهاباد جايگاه ويژه اي پيدا ميكند</w:t>
      </w:r>
      <w:r>
        <w:rPr>
          <w:rFonts w:cs="Arial" w:ascii="Arial" w:hAnsi="Arial"/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مبارزات را بايد تقويت ك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ي به زانو در آوردن جمهوري اسلامي بايد فورأ به كمك مردم مهاباد بشتابي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ي اسلامي عليرغم تمام خشونت و سركوبگريش در مقابل اعتراض به حق مردم مهاباد كوتاه آم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 اين تاكتيك كوتاه مدت آنها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ي اسلامي به دنبال فرصتي است كه دوباره حمله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جوانان بيشتري را قرباني بگي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اعتراضات بايد گسترش پيدا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هرهاي ديگر كردستان و همه شهرهاي ايران بايد در همبستگي با مردم مهاباد به انحا مختلف اعلام حمايت 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كسهاي بدن مثله شده  شوانه را به عنوان سند جرم و جنايت جمهوري اسلامي عليه مردم آزاديخواه به همگان نشان دهي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اهان آزادي همه دستگير شدگان و تمام زندانيان سياسي شوي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نايت جمهوري اسلامي را محكوم و از مبارزات بر حق مردم مهاباد حمايت كني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مهاباد، جوانان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عتراضات و مبارزات حق طلبانه شما وارد هشتمين روز خود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شوانه، جوان </w:t>
      </w:r>
      <w:r>
        <w:rPr>
          <w:rFonts w:cs="Arial" w:ascii="Arial" w:hAnsi="Arial"/>
          <w:sz w:val="28"/>
          <w:szCs w:val="28"/>
          <w:lang w:bidi="fa-IR"/>
        </w:rPr>
        <w:t>25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اله را جنايتكاران رژيم اسلامي كشتند و بدن بيجانش را تيكه پاره كردند تا از مردم زهر چشم بگي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وانان و مردم مهاباد نشان دادند كه تسيلم جنايتكاران نميشو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ما جوانان مهاباد نشان داديد كه با كارداني و شهامت كم نظيري در مقابل قصاوت و خشونت جمهوري اسلامي ساكت نخواهيد م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ما نشان داديد كه شوانه معترض تنها يك نفر نيست، كل مردم ايران  و ميليونها انسان از رژيم اسلامي بيزار هس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وانان مهاباد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يگيري و جسارت مبارزاتي شما قابل تقدي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ي اسلامي تلاش كرد با كشتن شوانه و دستگيريهاي وسيع  فضاي مرگ و سكوت را بر جامعه حاكم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ما در مقابل سياست جمهوري اسلامي كه شعار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نده باد مر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ا بلند كرده است،  با صداي رسا اعلام كرديد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نده باد زندگي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 در ادامه ميگويم  زنده باد مردم و شما جوانان مهاباد كه باشعار زنده باد زندگي و زنده باد آزادي در مقابل سياست مرگ بار جمهوري اسلامي به ميدان آمدي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ي اسلامي بعد از سركار آوردن احمدي نژاد تلاش كرد كه فضاي مرگ و خون را بر جامعه تست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و مخصوصأ شما جوانان مهاباد جواب درخور و به موقعي به اين مرگ پرستان دادي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واب شما جوانان مهاباد مقابله با مرگ و دفاع از زندگي بود</w:t>
      </w:r>
      <w:r>
        <w:rPr>
          <w:rFonts w:cs="Arial" w:ascii="Arial" w:hAnsi="Arial"/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نده باد مرد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هاباد، زنده باد زندگي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26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ير ماه </w:t>
      </w:r>
      <w:r>
        <w:rPr>
          <w:rFonts w:cs="Arial" w:ascii="Arial" w:hAnsi="Arial"/>
          <w:sz w:val="28"/>
          <w:szCs w:val="28"/>
          <w:lang w:bidi="fa-IR"/>
        </w:rPr>
        <w:t>8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ارس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9:58:00Z</dcterms:created>
  <dc:creator>flower</dc:creator>
  <dc:description/>
  <dc:language>en-US</dc:language>
  <cp:lastModifiedBy>Mohsen</cp:lastModifiedBy>
  <dcterms:modified xsi:type="dcterms:W3CDTF">2005-07-21T23:07:00Z</dcterms:modified>
  <cp:revision>9</cp:revision>
  <dc:subject/>
  <dc:title>پيام محمد آسنگران به مردم آزاديخوه</dc:title>
</cp:coreProperties>
</file>