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ytext"/>
        <w:bidi w:val="1"/>
        <w:spacing w:before="0" w:after="280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آلمان جهنم کار و بهشت سرمايه</w:t>
      </w: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  <w:t>!</w:t>
      </w:r>
    </w:p>
    <w:p>
      <w:pPr>
        <w:pStyle w:val="Storytext"/>
        <w:bidi w:val="1"/>
        <w:spacing w:lineRule="auto" w:line="18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سياوش مدرسى</w:t>
      </w:r>
    </w:p>
    <w:p>
      <w:pPr>
        <w:pStyle w:val="Storytext"/>
        <w:bidi w:val="1"/>
        <w:spacing w:lineRule="auto" w:line="18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Siavash.Modarresi@gmail.com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ام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</w:rPr>
        <w:t>پي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رتس، مدير کارگزينی</w:t>
      </w:r>
      <w:r>
        <w:rPr>
          <w:rFonts w:ascii="Tahoma" w:hAnsi="Tahoma" w:cs="Tahoma"/>
          <w:rtl w:val="true"/>
          <w:lang w:bidi="fa-IR"/>
        </w:rPr>
        <w:t xml:space="preserve"> کنسرن فولکس واگ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</w:rPr>
        <w:t xml:space="preserve"> بزرگترين</w:t>
      </w:r>
      <w:r>
        <w:rPr>
          <w:rFonts w:ascii="Tahoma" w:hAnsi="Tahoma" w:cs="Tahoma"/>
          <w:rtl w:val="true"/>
          <w:lang w:bidi="fa-IR"/>
        </w:rPr>
        <w:t xml:space="preserve"> کمپانى </w:t>
      </w:r>
      <w:r>
        <w:rPr>
          <w:rFonts w:ascii="Tahoma" w:hAnsi="Tahoma" w:cs="Tahoma"/>
          <w:rtl w:val="true"/>
        </w:rPr>
        <w:t>خودروساز</w:t>
      </w:r>
      <w:r>
        <w:rPr>
          <w:rFonts w:ascii="Tahoma" w:hAnsi="Tahoma" w:cs="Tahoma"/>
          <w:rtl w:val="true"/>
          <w:lang w:bidi="fa-IR"/>
        </w:rPr>
        <w:t>ى</w:t>
      </w:r>
      <w:r>
        <w:rPr>
          <w:rFonts w:ascii="Tahoma" w:hAnsi="Tahoma" w:cs="Tahoma"/>
          <w:rtl w:val="true"/>
        </w:rPr>
        <w:t xml:space="preserve"> اروپا</w:t>
      </w:r>
      <w:r>
        <w:rPr>
          <w:rFonts w:ascii="Tahoma" w:hAnsi="Tahoma" w:cs="Tahoma"/>
          <w:rtl w:val="true"/>
          <w:lang w:bidi="fa-IR"/>
        </w:rPr>
        <w:t xml:space="preserve"> تداعى کننده</w:t>
      </w:r>
      <w:r>
        <w:rPr>
          <w:rFonts w:ascii="Tahoma" w:hAnsi="Tahoma" w:cs="Tahoma"/>
          <w:rtl w:val="true"/>
          <w:lang w:bidi="fa-IR"/>
        </w:rPr>
        <w:t xml:space="preserve"> بى کارسازى هاى وسيع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لغو </w:t>
      </w:r>
      <w:r>
        <w:rPr>
          <w:rFonts w:ascii="Tahoma" w:hAnsi="Tahoma" w:cs="Tahoma"/>
          <w:lang w:bidi="fa-IR"/>
        </w:rPr>
        <w:t>۳۵</w:t>
      </w:r>
      <w:r>
        <w:rPr>
          <w:rFonts w:ascii="Tahoma" w:hAnsi="Tahoma" w:cs="Tahoma"/>
          <w:rtl w:val="true"/>
          <w:lang w:bidi="fa-IR"/>
        </w:rPr>
        <w:t xml:space="preserve"> ساعت کا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زدن بيمه هاى درمانى و رفاه اجتماع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توسعه فقر و وحشت از آينده در آلمان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"</w:t>
      </w:r>
      <w:r>
        <w:rPr>
          <w:rFonts w:ascii="Tahoma" w:hAnsi="Tahoma" w:cs="Tahoma"/>
          <w:rtl w:val="true"/>
          <w:lang w:bidi="fa-IR"/>
        </w:rPr>
        <w:t xml:space="preserve">هارتس </w:t>
      </w:r>
      <w:r>
        <w:rPr>
          <w:rFonts w:ascii="Tahoma" w:hAnsi="Tahoma" w:cs="Tahoma"/>
          <w:lang w:bidi="fa-IR"/>
        </w:rPr>
        <w:t>۴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نام قسمتى از برنامه رفرمهاى اجتماعى گرهارد شرويدر صدر اعطم آلمان است </w:t>
      </w:r>
      <w:r>
        <w:rPr>
          <w:rFonts w:ascii="Tahoma" w:hAnsi="Tahoma" w:cs="Tahoma"/>
          <w:rtl w:val="true"/>
        </w:rPr>
        <w:t>که به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</w:rPr>
        <w:t xml:space="preserve">دستورکار سال </w:t>
      </w:r>
      <w:r>
        <w:rPr>
          <w:rFonts w:ascii="Tahoma" w:hAnsi="Tahoma" w:cs="Tahoma"/>
        </w:rPr>
        <w:t>۲۰۱۰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عروف</w:t>
      </w:r>
      <w:r>
        <w:rPr>
          <w:rFonts w:ascii="Tahoma" w:hAnsi="Tahoma" w:cs="Tahoma"/>
          <w:rtl w:val="true"/>
          <w:lang w:bidi="fa-IR"/>
        </w:rPr>
        <w:t xml:space="preserve"> است و همين آقاى هارتس تدوين کننده آن بوده است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</w:rPr>
        <w:t>آقای شرو</w:t>
      </w:r>
      <w:r>
        <w:rPr>
          <w:rFonts w:ascii="Tahoma" w:hAnsi="Tahoma" w:cs="Tahoma"/>
          <w:rtl w:val="true"/>
          <w:lang w:bidi="fa-IR"/>
        </w:rPr>
        <w:t>ی</w:t>
      </w:r>
      <w:r>
        <w:rPr>
          <w:rFonts w:ascii="Tahoma" w:hAnsi="Tahoma" w:cs="Tahoma"/>
          <w:rtl w:val="true"/>
        </w:rPr>
        <w:t>در، صدر اعظم آلمان، در گذشته عضو هيات مديره فولکس واگن</w:t>
      </w:r>
      <w:r>
        <w:rPr>
          <w:rFonts w:ascii="Tahoma" w:hAnsi="Tahoma" w:cs="Tahoma"/>
          <w:rtl w:val="true"/>
          <w:lang w:bidi="fa-IR"/>
        </w:rPr>
        <w:t xml:space="preserve"> و از دوستان بسيار نزديک جناب پيتر هارتس است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گرهارد شرويدر صدر اعطم سوسيال دمکرات آلمان که دولت ائتلافى سبزها و سوسيال دمکراتهاى آلمان را هدايت ميک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ا وعده لغو بيکار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رتقا سطح زندگى بيکار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کودکان و بازنشسته ها به ميدان رقابتهاى حزبى آمد و در عمل </w:t>
      </w:r>
      <w:r>
        <w:rPr>
          <w:rFonts w:ascii="Tahoma" w:hAnsi="Tahoma" w:cs="Tahoma"/>
          <w:lang w:bidi="fa-IR"/>
        </w:rPr>
        <w:t>۱۸۰</w:t>
      </w:r>
      <w:r>
        <w:rPr>
          <w:rFonts w:ascii="Tahoma" w:hAnsi="Tahoma" w:cs="Tahoma"/>
          <w:rtl w:val="true"/>
          <w:lang w:bidi="fa-IR"/>
        </w:rPr>
        <w:t xml:space="preserve"> درجه خلاف تمام وعده و عيدهاى انتخاباتيش عمل ک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ر نتيجه اصلاحات اقتصادى ايشان آلمان با رقم رسمى پنج ميليون و دویست هزار نفر بيکار، لغو </w:t>
      </w:r>
      <w:r>
        <w:rPr>
          <w:rFonts w:ascii="Tahoma" w:hAnsi="Tahoma" w:cs="Tahoma"/>
          <w:lang w:bidi="fa-IR"/>
        </w:rPr>
        <w:t>۳۵</w:t>
      </w:r>
      <w:r>
        <w:rPr>
          <w:rFonts w:ascii="Tahoma" w:hAnsi="Tahoma" w:cs="Tahoma"/>
          <w:rtl w:val="true"/>
          <w:lang w:bidi="fa-IR"/>
        </w:rPr>
        <w:t xml:space="preserve"> ساعت کار و تعرض شديد به حقوق بيکاران و بيماران و بازنشستگان و کودکان مواجه شد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آمار رسمى تعداد کودکانىکه بعد از اصلاحات اقتصادى شرويد به زير خط فقر رانده شده اند را </w:t>
      </w:r>
      <w:r>
        <w:rPr>
          <w:rFonts w:ascii="Tahoma" w:hAnsi="Tahoma" w:cs="Tahoma"/>
          <w:lang w:bidi="fa-IR"/>
        </w:rPr>
        <w:t>۵۰۰</w:t>
      </w:r>
      <w:r>
        <w:rPr>
          <w:rFonts w:ascii="Tahoma" w:hAnsi="Tahoma" w:cs="Tahoma"/>
          <w:rtl w:val="true"/>
          <w:lang w:bidi="fa-IR"/>
        </w:rPr>
        <w:t xml:space="preserve"> هزار کودک اعلام ميکند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آخرين بارى که تاريخ آلمان چنين سطح وسيعى از بيکارى و فلاکت را تجربه کرد اوائل دهه </w:t>
      </w:r>
      <w:r>
        <w:rPr>
          <w:rFonts w:ascii="Tahoma" w:hAnsi="Tahoma" w:cs="Tahoma"/>
          <w:lang w:bidi="fa-IR"/>
        </w:rPr>
        <w:t>۱۹۳۰</w:t>
      </w:r>
      <w:r>
        <w:rPr>
          <w:rFonts w:ascii="Tahoma" w:hAnsi="Tahoma" w:cs="Tahoma"/>
          <w:rtl w:val="true"/>
          <w:lang w:bidi="fa-IR"/>
        </w:rPr>
        <w:t xml:space="preserve"> بو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شرايطى که منجر به عروج نازيسم و قدرت گيرى آدولف هيتلر ش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ما تشبيه اين شرايط به آن زمان شايد چندان خردمندانه نباشد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واقع فروپاشى بلوک شرق و بازشدن درهاى بازار کار ارزان و بازار مصرف بلوک شرق برروى سرمايه هاى غرب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مسئله رقابت با غولهاى صنعتى جديد مثل چين برنامه جهانى سازى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Globalization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در دستور کار روساى کمپانى هاى غربى قرار دا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ولت چين بهترين شرايط را براى سود آورى سرمايه فراهم کر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ار ارز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يکتاتورى لجام کسيخته تحت نام سوسياليس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لغو حق اعتصاب و تشکلهاى آزا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کارگران چينى را فعلاً به سکوت کشان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زد ساعت کارگر يک کارگر چينى به احتساب يورو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يک يورو در ساعت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ين شرايط به درجاتى در کشورهاى سابقاً بلوک شرق نيز حاکم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يروى کار ارزان و ماليات هاى تجارى پائين در کشورهاى اروپاى شرقى باعث شده که بسيارى از روساى کنسرنهاى آلمانى در جستجوى سود بيشتر کارخانه هايشان را به کشورهاى اروپاى شرقى منتقل کنند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</w:rPr>
        <w:t>ايجاد و تضمين مشاغل رقابتی</w:t>
      </w:r>
      <w:r>
        <w:rPr>
          <w:rFonts w:cs="Tahoma" w:ascii="Tahoma" w:hAnsi="Tahoma"/>
          <w:rtl w:val="true"/>
          <w:lang w:bidi="fa-IR"/>
        </w:rPr>
        <w:t>!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جمله مورد علاقه آقاى هارتس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منطور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شاغل رقابتى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>توسعه رقابت بين کارگران گران آلمانى و کارگران ارزان بلوک شرق و چين است و در عمل پائين کشيدن سطح مزد و حقوق اجتماعى در کشورهاى بلوک غرب به سطح زندگى کارگران در چين و بلوک شرق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سرمايه مرامى بجز سود آورى ن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مار نشان ميدهند که ميزان سود آورى کمپانى هاى غربى بعد از فروپاشى بلوک شرق در تاريخ اين شرکتها بيسابقه بو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بنطر ميرسد که ولع سرمايه داران فروکش ن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قاى</w:t>
      </w:r>
      <w:r>
        <w:rPr>
          <w:rtl w:val="true"/>
        </w:rPr>
        <w:t xml:space="preserve"> </w:t>
      </w:r>
      <w:r>
        <w:rPr>
          <w:rFonts w:ascii="Tahoma" w:hAnsi="Tahoma" w:cs="Tahoma"/>
          <w:rtl w:val="true"/>
        </w:rPr>
        <w:t>دي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ندت، رييس فدراسيون کارفرمايان آلمان، می گويد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ما خيلی زياد دست رو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ست گذاشته ايم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دولت در مسير صحيح گام برمی دارد،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rtl w:val="true"/>
        </w:rPr>
        <w:t xml:space="preserve"> حالا لازم است 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ين تلاشها ادامه دهيم</w:t>
      </w:r>
      <w:r>
        <w:rPr>
          <w:rFonts w:cs="Tahoma" w:ascii="Tahoma" w:hAnsi="Tahoma"/>
          <w:rtl w:val="true"/>
        </w:rPr>
        <w:t>."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و آقاى شرويدر که آرا راى دهندگان را کاملاً از دست داده است در برنامه جديدش براى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يجاد شغل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 xml:space="preserve">پيشنهاد ميکند که ميزان ماليات شرکتها از </w:t>
      </w:r>
      <w:r>
        <w:rPr>
          <w:rFonts w:ascii="Tahoma" w:hAnsi="Tahoma" w:cs="Tahoma"/>
          <w:lang w:bidi="fa-IR"/>
        </w:rPr>
        <w:t>۲۵</w:t>
      </w:r>
      <w:r>
        <w:rPr>
          <w:rFonts w:ascii="Tahoma" w:hAnsi="Tahoma" w:cs="Tahoma"/>
          <w:rtl w:val="true"/>
          <w:lang w:bidi="fa-IR"/>
        </w:rPr>
        <w:t xml:space="preserve"> درصد به </w:t>
      </w:r>
      <w:r>
        <w:rPr>
          <w:rFonts w:ascii="Tahoma" w:hAnsi="Tahoma" w:cs="Tahoma"/>
          <w:lang w:bidi="fa-IR"/>
        </w:rPr>
        <w:t>۱۹</w:t>
      </w:r>
      <w:r>
        <w:rPr>
          <w:rFonts w:ascii="Tahoma" w:hAnsi="Tahoma" w:cs="Tahoma"/>
          <w:rtl w:val="true"/>
          <w:lang w:bidi="fa-IR"/>
        </w:rPr>
        <w:t xml:space="preserve"> درصد تقليل پيدا کن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چراغ سبزى براى سرمايه داران براى کسب سود بيشتر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و آقاى هارتس که براى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يجاد و تضمين مشاغل رقابتى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>از هيچ کارى فروگذارى نمى کند اخيراً با رسوايىبزرگى دست بگريبان شد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رسوايى که باعث استعفاى او از </w:t>
      </w:r>
      <w:r>
        <w:rPr>
          <w:rFonts w:ascii="Tahoma" w:hAnsi="Tahoma" w:cs="Tahoma"/>
          <w:rtl w:val="true"/>
        </w:rPr>
        <w:t>مدير</w:t>
      </w:r>
      <w:r>
        <w:rPr>
          <w:rFonts w:ascii="Tahoma" w:hAnsi="Tahoma" w:cs="Tahoma"/>
          <w:rtl w:val="true"/>
          <w:lang w:bidi="fa-IR"/>
        </w:rPr>
        <w:t>يت</w:t>
      </w:r>
      <w:r>
        <w:rPr>
          <w:rFonts w:ascii="Tahoma" w:hAnsi="Tahoma" w:cs="Tahoma"/>
          <w:rtl w:val="true"/>
        </w:rPr>
        <w:t xml:space="preserve"> کارگزينی</w:t>
      </w:r>
      <w:r>
        <w:rPr>
          <w:rFonts w:ascii="Tahoma" w:hAnsi="Tahoma" w:cs="Tahoma"/>
          <w:rtl w:val="true"/>
          <w:lang w:bidi="fa-IR"/>
        </w:rPr>
        <w:t xml:space="preserve"> کنسرن فولکس واگن</w:t>
      </w:r>
      <w:r>
        <w:rPr>
          <w:rFonts w:ascii="Tahoma" w:hAnsi="Tahoma" w:cs="Tahoma"/>
          <w:rtl w:val="true"/>
          <w:lang w:bidi="fa-IR"/>
        </w:rPr>
        <w:t xml:space="preserve"> ش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ونامه فايننشنال تايمز آلمان گزارش ميکند که </w:t>
      </w:r>
      <w:r>
        <w:rPr>
          <w:rFonts w:ascii="Tahoma" w:hAnsi="Tahoma" w:cs="Tahoma"/>
          <w:rtl w:val="true"/>
        </w:rPr>
        <w:t>آقای هارتس صراحتا دستور داده بود به اعضا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ورای کار فولکس واگن هزينه سفر پرداخت شود، ولی از آنها رسيدی درياف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شود تا نمايندگان کارگران به اصلاحات سفت و سخت ساختار اين شرکت رضا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ه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قدامات گرهارد شرويدر  صدراعظم سوسيال دمکرات آلمان در حمله به سطح معيشت و رفاه اجتماعى طبقه کارگر در آلما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حمايت بى چون و چراى حزب سبزها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نقد احزاب دست راستى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کند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محدوديت</w:t>
      </w:r>
      <w:r>
        <w:rPr>
          <w:rFonts w:cs="Tahoma" w:ascii="Tahoma" w:hAnsi="Tahoma"/>
          <w:rtl w:val="true"/>
          <w:lang w:bidi="fa-IR"/>
        </w:rPr>
        <w:t xml:space="preserve">!"  </w:t>
      </w:r>
      <w:r>
        <w:rPr>
          <w:rFonts w:ascii="Tahoma" w:hAnsi="Tahoma" w:cs="Tahoma"/>
          <w:rtl w:val="true"/>
          <w:lang w:bidi="fa-IR"/>
        </w:rPr>
        <w:t>اين تعرضا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رسوایى همکارى و باج گيرى رهبران اتحاديه هاى کارگرى با کارفرمايان در اين تعرض بى سابق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عمق و گسترش فاصله طبقات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 توسعه فق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يکارى و محدويت هردم افزون بيمه هاى اجتماعى و درمانى و بالاخره اوج گيرى نارضايتى و اعتراضات اجتماعى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امعه آلمان را با بحران اجتماعى عميقى روبرو کر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جامعه بدون چپ فعال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امعه اى بدون خطر سوسياليس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امعه اى بدون نمايندگان اعتراض کارگران و مرد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امعه بهشت سرمايه داران و ذلالت کارگران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ين بحرانى است که سرتاسر جامعه معترض کارگرى و چپ را در جهان غرب در خود پيچيده است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پاسخ راست افراطى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چپ ميانه به اين شرايط باقى ماندن سرمايه داران در درون مرزهاى کشورى و ناسيوناليسم اس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پاسخى که بدون شک خوشايند جناحهاى معينى از سرمايه دارى است اما پاسخ واقعى برپائى تشکلهاى فراکشورى کارگرى و سيوسياليستى اس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ايد حداقل سطح مزد و رفاه عمومى اجتماعى را به سطح کشورهايى نطير آلمان رسان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يد کارى کرد که کارگر چينى و کارگران اروپاى شرقى و جنوب غربى آسيا از حداقل مزد و ساعت کار و رفاه اجتماعى کارگران غربى برخوردار شو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</w:rPr>
        <w:t>ايجاد و تضمين مشاغل رقابتی</w:t>
      </w:r>
      <w:r>
        <w:rPr>
          <w:rFonts w:cs="Tahoma" w:ascii="Tahoma" w:hAnsi="Tahoma"/>
          <w:rtl w:val="true"/>
          <w:lang w:bidi="fa-IR"/>
        </w:rPr>
        <w:t>!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سرمايه داران و پناه بردن به ناسيوناليسم دو روى يک سکه هستند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شايد بتوان شرايط امروز را با شرايطى که به ايجاد انترناسيول اول کارگرى در سپتامبر  </w:t>
      </w:r>
      <w:r>
        <w:rPr>
          <w:rFonts w:ascii="Tahoma" w:hAnsi="Tahoma" w:cs="Tahoma"/>
          <w:lang w:bidi="fa-IR"/>
        </w:rPr>
        <w:t>۱۸۶۴</w:t>
      </w:r>
      <w:r>
        <w:rPr>
          <w:rFonts w:ascii="Tahoma" w:hAnsi="Tahoma" w:cs="Tahoma"/>
          <w:rtl w:val="true"/>
          <w:lang w:bidi="fa-IR"/>
        </w:rPr>
        <w:t xml:space="preserve"> در لندن انجاميد تشبيه ک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در آن سال کارگران براى مقابله با رقابتى که سرمايه داران بين آنها ايجاد کرده بودند متحد شدند و اولين انترناسيونال کارگرى جهان را بنياد نهادن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</w:p>
    <w:p>
      <w:pPr>
        <w:pStyle w:val="Storytext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گر سرمايه داران جهان را دهکده کوچکى براى سود آورى سيرى ناپذيرشان تعريف ميکن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اگر سرمايه داران مرزى براى چپاول نيروى کار نمى شناس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کارگران نيز وطنى براى محبوس ماندن و تن دادن به ذلالت در آن ندار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کارگران بايد تشکلهاى فراکشورى خود را بساز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کارگران ميتوانند دهکده جهانى را به آوردگاه مبارزات وسيع کارگرى براي رفاه، براى آزادى و بخاطر برپائى دنياى بهتر تبديل کنن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هکده جهانى را بايد به دهکده رفا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نسانيت فرا کشورى و وبدون مرز تبديل کرد</w:t>
      </w:r>
      <w:r>
        <w:rPr>
          <w:rFonts w:cs="Tahoma" w:ascii="Tahoma" w:hAnsi="Tahoma"/>
          <w:rtl w:val="true"/>
        </w:rPr>
        <w:t>.</w:t>
      </w:r>
    </w:p>
    <w:p>
      <w:pPr>
        <w:pStyle w:val="Storytext"/>
        <w:bidi w:val="1"/>
        <w:spacing w:before="280" w:after="28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و اين مهم تنها از عهده جنبش کمونيسم کارگرى ساخته است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8:47:00Z</dcterms:created>
  <dc:creator>Sia</dc:creator>
  <dc:description/>
  <dc:language>en-US</dc:language>
  <cp:lastModifiedBy>Mohsen</cp:lastModifiedBy>
  <dcterms:modified xsi:type="dcterms:W3CDTF">2005-07-14T22:34:00Z</dcterms:modified>
  <cp:revision>6</cp:revision>
  <dc:subject/>
  <dc:title>نام پيتر هارتس، مدير کارگزينی کنسرن فولکس واگن٬ بزرگترين کمپانى خودروسازى اروپا تداعى کننده بى کارسازى هاى وسيع٬ لغو ۳۵ ساعت ک</dc:title>
</cp:coreProperties>
</file>