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گزارشي از نتايج مذاكره كارگران اخراجي شاهو در سنندج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اطلاعيه قبلي به اطلاع رسانديم كه کارگران  اخراجی کارخانه شاهو روز شنبه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ير از ساعت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ه در مقابل ارداه کارسنندج  تجمع کردند</w:t>
      </w:r>
      <w:r>
        <w:rPr>
          <w:sz w:val="28"/>
          <w:szCs w:val="28"/>
          <w:rtl w:val="true"/>
        </w:rPr>
        <w:t xml:space="preserve">· </w:t>
      </w:r>
      <w:r>
        <w:rPr>
          <w:sz w:val="28"/>
          <w:sz w:val="28"/>
          <w:szCs w:val="28"/>
          <w:rtl w:val="true"/>
        </w:rPr>
        <w:t>همانجا تاكيد كرديم كه كارگران در حال مذاكره هستند و نتايج را متاقبأ به اطلاع ميرسانيم</w:t>
      </w:r>
      <w:r>
        <w:rPr>
          <w:sz w:val="28"/>
          <w:szCs w:val="28"/>
          <w:rtl w:val="true"/>
        </w:rPr>
        <w:t xml:space="preserve">· </w:t>
      </w:r>
      <w:r>
        <w:rPr>
          <w:sz w:val="28"/>
          <w:sz w:val="28"/>
          <w:szCs w:val="28"/>
          <w:rtl w:val="true"/>
        </w:rPr>
        <w:t>اكنون طبق گزارش رسيده به كميته كردستان كارگران به پيروزي رسيده اند</w:t>
      </w:r>
      <w:r>
        <w:rPr>
          <w:sz w:val="28"/>
          <w:szCs w:val="28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رگران اخراجي شاهو همراه خانوادههای خود و نمايندگان تعدادي  ديگر از مراكز كارگري اين شهر در مقابل ادار کار تجمع کردند  و خواهان رسیدگی به خواستهای خود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دم شهر سنندج و کارگران سایر بخشها در حمایت از کارگران اخراجی شاهو تلاش کردند که به صف کارگران بپیوندند اما با ممانعت نيروهاي انتظامي روبرو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اين وجود بيش از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از كارگران و خانواده هايشان در اين تجمع حضور داشتند</w:t>
      </w:r>
      <w:r>
        <w:rPr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جمع کارگران شاهو و اعتراض اين كارگران به كارفرما و مقامات دولتي كه با حمايت خانوادههای آنها همراه بود، ماهها است كه از کانالهای مختلف پیگیری می شود</w:t>
      </w:r>
      <w:r>
        <w:rPr>
          <w:sz w:val="28"/>
          <w:szCs w:val="28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ير از ساعت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 مذاكره  هيئتی از نمایندگان کارگران با مسئولین دولتی در کمسیون حل اختلاف در اداره كار  شروع شد</w:t>
      </w:r>
      <w:r>
        <w:rPr>
          <w:sz w:val="28"/>
          <w:szCs w:val="28"/>
          <w:rtl w:val="true"/>
        </w:rPr>
        <w:t xml:space="preserve">· </w:t>
      </w:r>
      <w:r>
        <w:rPr>
          <w:sz w:val="28"/>
          <w:sz w:val="28"/>
          <w:szCs w:val="28"/>
          <w:rtl w:val="true"/>
        </w:rPr>
        <w:t>از طرف اداره کار نادر محمدی و عباسی  از طرف کارفرما کابلسور از طرف مدیریت کارخانه مهدویان از طرف کانون شوراهای اسلامی کارگران شهر سنندج عطامحمدیان و رئوف، و نمايندگاني از طرف اداره اطلاعات و حراست، از طرف كارگران شاهو نماینده کارگران اخراجی،  فریدون پالیزی و سید هادی احمدی  حضور داشتند</w:t>
      </w:r>
      <w:r>
        <w:rPr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مذاکرات حدود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 به طول انجامید</w:t>
      </w:r>
      <w:r>
        <w:rPr>
          <w:sz w:val="28"/>
          <w:szCs w:val="28"/>
          <w:rtl w:val="true"/>
        </w:rPr>
        <w:t xml:space="preserve">· </w:t>
      </w:r>
      <w:r>
        <w:rPr>
          <w:sz w:val="28"/>
          <w:sz w:val="28"/>
          <w:szCs w:val="28"/>
          <w:rtl w:val="true"/>
        </w:rPr>
        <w:t>در این مذاکرات کارگران توانستند خواستهای خود را به کرسی بنشانند</w:t>
      </w:r>
      <w:r>
        <w:rPr>
          <w:sz w:val="28"/>
          <w:szCs w:val="28"/>
          <w:rtl w:val="true"/>
        </w:rPr>
        <w:t xml:space="preserve">· </w:t>
      </w:r>
      <w:r>
        <w:rPr>
          <w:sz w:val="28"/>
          <w:sz w:val="28"/>
          <w:szCs w:val="28"/>
          <w:rtl w:val="true"/>
        </w:rPr>
        <w:t>توافقات به عمل آمده به ترتيب زير اس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روز دوشنبه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یر ماه کارگران اخراجی همگی به سر کار بازگردند</w:t>
      </w:r>
      <w:r>
        <w:rPr>
          <w:b/>
          <w:bCs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یک شیفت  کاری را به این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 اخراجی تحویل دهند</w:t>
      </w:r>
      <w:r>
        <w:rPr>
          <w:b/>
          <w:bCs/>
          <w:sz w:val="28"/>
          <w:szCs w:val="28"/>
          <w:rtl w:val="true"/>
        </w:rPr>
        <w:t>·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تمامی حقوق و مزایایی کارگران پرداخت 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طول روز كه تجمع كارگران ادامه داشت از طرف مطبوعات با چند نفر از کارگران مصاحبه های انجام گرفته است</w:t>
      </w:r>
      <w:r>
        <w:rPr>
          <w:sz w:val="28"/>
          <w:szCs w:val="28"/>
          <w:rtl w:val="true"/>
        </w:rPr>
        <w:t xml:space="preserve">·  </w:t>
      </w:r>
      <w:r>
        <w:rPr>
          <w:sz w:val="28"/>
          <w:sz w:val="28"/>
          <w:szCs w:val="28"/>
          <w:rtl w:val="true"/>
        </w:rPr>
        <w:t>علاوه بر اين گزارشگران محلی نیز حضور داشتند و از این اعتراضات گزارش تهیه كردند</w:t>
      </w:r>
      <w:r>
        <w:rPr>
          <w:sz w:val="28"/>
          <w:szCs w:val="28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رگران با توجه به نقض تعهدات قبلي از طرف مقامات دولتي و كارفرما به اين تعهدات هم زياد اطمينان ندارند</w:t>
      </w:r>
      <w:r>
        <w:rPr>
          <w:sz w:val="28"/>
          <w:szCs w:val="28"/>
          <w:rtl w:val="true"/>
        </w:rPr>
        <w:t xml:space="preserve">· </w:t>
      </w:r>
      <w:r>
        <w:rPr>
          <w:sz w:val="28"/>
          <w:sz w:val="28"/>
          <w:szCs w:val="28"/>
          <w:rtl w:val="true"/>
        </w:rPr>
        <w:t>در پايان مذاكره، نماینده کارگران اعلام کردند هر نوع سیاست تفرقه افکنانه و هر نوع نقض تعهدات مورد توافق با اعتراضات وسیعتر كارگران  روبرو خواهد شد</w:t>
      </w:r>
      <w:r>
        <w:rPr>
          <w:sz w:val="28"/>
          <w:szCs w:val="28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طول این اعتراضات صدها نسخه از اطلاعیه خبری کارگران شاهو كه خطاب به مردم نوشته بودند،  توسط همسران کارگران در میان عابرین پیاده  و ماشینهای که عبور می کردند پخش  گردید</w:t>
      </w:r>
      <w:r>
        <w:rPr>
          <w:sz w:val="28"/>
          <w:szCs w:val="28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يته كردستان حزب كمونيست كارگري ايران اين پيروزي را به كارگران شاهو تبريك ميگويد</w:t>
      </w:r>
      <w:r>
        <w:rPr>
          <w:sz w:val="28"/>
          <w:szCs w:val="28"/>
          <w:rtl w:val="true"/>
        </w:rPr>
        <w:t xml:space="preserve">· </w:t>
      </w:r>
      <w:r>
        <w:rPr>
          <w:sz w:val="28"/>
          <w:sz w:val="28"/>
          <w:szCs w:val="28"/>
          <w:rtl w:val="true"/>
        </w:rPr>
        <w:t>اتحاد و همبستگي كارگران شاهو عليرغم ترفندهاي متعدد كارفرما و مقامات دولتي براي ايجاد تفرقه در ميان آنها حاوي درسهاي با ارزشي است</w:t>
      </w:r>
      <w:r>
        <w:rPr>
          <w:sz w:val="28"/>
          <w:szCs w:val="28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مز موفقيت كارگران در اين حركت اتحاد آنها بود</w:t>
      </w:r>
      <w:r>
        <w:rPr>
          <w:sz w:val="28"/>
          <w:szCs w:val="28"/>
          <w:rtl w:val="true"/>
        </w:rPr>
        <w:t xml:space="preserve">·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تحاد كاركري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كارگران شاهو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تحاد و همبستگي همه كارگرا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يته كردستان 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ير ماه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  <w:rtl w:val="true"/>
        </w:rPr>
        <w:t>‏</w:t>
      </w: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rtl w:val="true"/>
        </w:rPr>
        <w:t>‏/</w:t>
      </w:r>
      <w:r>
        <w:rPr>
          <w:b/>
          <w:b/>
          <w:bCs/>
          <w:sz w:val="28"/>
          <w:sz w:val="28"/>
          <w:szCs w:val="28"/>
          <w:rtl w:val="true"/>
        </w:rPr>
        <w:t>ژوئيه‏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asangaran@aol.com</w:t>
        </w:r>
      </w:hyperlink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angaran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8:42:00Z</dcterms:created>
  <dc:creator>User</dc:creator>
  <dc:description/>
  <cp:keywords/>
  <dc:language>en-US</dc:language>
  <cp:lastModifiedBy>A</cp:lastModifiedBy>
  <dcterms:modified xsi:type="dcterms:W3CDTF">2005-07-10T08:42:00Z</dcterms:modified>
  <cp:revision>2</cp:revision>
  <dc:subject/>
  <dc:title>کارگران  اخراجی کارخانه شاهو دیروز شنبه در مقابل ارداه کار تجمع کردند </dc:title>
</cp:coreProperties>
</file>