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اطلاعيه پايانى نشست وسيع کميته خارج کشور حزب کمونيست کارگرى ايران</w:t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sz w:val="40"/>
          <w:szCs w:val="40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شست وسیع کمیته خارج کشور روز</w:t>
      </w: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ژوئن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شست که اکثريت اعضا شرکت داشتند، در باره الويت ها، وظايف و نقشه عمل و آرايش کميته خارج بحث و تصميم گيرى شد و تاکید گردید که کمیته براساس پلاتفرم تشکیلات خارج و مصوبات کنفرانس سراسری تشکیلات امر بازسازی تشکیلات خارج و سیاست سازمان دادن همه اعضا و کادرها در حوزه های حزبی را در اولویت قرار میدهد و همچنین اقداماتی برای جمع آوری کمکهای مالی و بهبود وضعیت مالی تشکیلات فورا انجام خواه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ر اين نشست گسترش تبلیغات و پوشش دادن بخشهای هرچه وسیعتری از مردم از طریق رسانه های مختلف نظیر برنامه تلویزیونی بررسی شد و بعلاوه  تصميم گرفته شد که دور دوم نشريه همراه، ارگان کميته خارج کشور در اولین فرصت منتشر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دردانى از تلاشهای دبير قبلى کميته خارج، رفيق کاظم نيکخواه قرارى صاد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روشن شدن آرايش درونى کميته، يک هيئت اجرائى هفت نفره براى هدايت و رهبرى تشکيلات انتخا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 هيئت اجرائى کميته خارج عبارتند از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مينا احدى، خليل کيوان، محبوبه سياهمردى، حسن صالحى، بهرام سروش، کاظم نيکخواه و  امير توکلى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يل کيوان و محبوبه سياهمردى پيشتر بعنوان دبير و  خزانه دار کميته انتخاب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ته خارج کشور حزب کمونيست کارگرى ايران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۵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8:10:00Z</dcterms:created>
  <dc:creator>free</dc:creator>
  <dc:description/>
  <dc:language>en-US</dc:language>
  <cp:lastModifiedBy>Mohsen</cp:lastModifiedBy>
  <dcterms:modified xsi:type="dcterms:W3CDTF">2005-07-14T01:50:00Z</dcterms:modified>
  <cp:revision>8</cp:revision>
  <dc:subject/>
  <dc:title>اطلاعيه پايانى نشست وسيع کميته خارج کشور حزب کمونيست کارگرى ايران</dc:title>
</cp:coreProperties>
</file>