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روجا اميدي از ايران </w:t>
      </w:r>
    </w:p>
    <w:p>
      <w:pPr>
        <w:pStyle w:val="Normal"/>
        <w:jc w:val="left"/>
        <w:rPr/>
      </w:pP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  <w:t xml:space="preserve">مروز روز </w:t>
      </w:r>
      <w:r>
        <w:rPr>
          <w:rtl w:val="true"/>
          <w:lang w:bidi="fa-IR"/>
        </w:rPr>
        <w:t>پنج</w:t>
      </w:r>
      <w:r>
        <w:rPr>
          <w:rtl w:val="true"/>
        </w:rPr>
        <w:t xml:space="preserve">شبه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 xml:space="preserve">تیر برابر با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جولای  است </w:t>
      </w:r>
      <w:r>
        <w:rPr>
          <w:rtl w:val="true"/>
        </w:rPr>
        <w:t xml:space="preserve">. </w:t>
      </w:r>
      <w:r>
        <w:rPr>
          <w:rtl w:val="true"/>
        </w:rPr>
        <w:t xml:space="preserve">بعد از یک هفته کار به خانه برگشتم </w:t>
      </w:r>
      <w:r>
        <w:rPr>
          <w:rtl w:val="true"/>
        </w:rPr>
        <w:t xml:space="preserve">.  </w:t>
      </w:r>
      <w:r>
        <w:rPr>
          <w:rtl w:val="true"/>
        </w:rPr>
        <w:t xml:space="preserve">بمناسبت سالروز درگذشت منصور حکمت با جمعی از دوستان دور هم جمع شدیم و یاد و خاطره اش را با مروری بر مباحثش و تقدیم پنج کتابچه از آثارش به دوستان مختلف گرامی داشتیم </w:t>
      </w:r>
      <w:r>
        <w:rPr>
          <w:rtl w:val="true"/>
        </w:rPr>
        <w:t>-</w:t>
      </w:r>
      <w:r>
        <w:rPr>
          <w:rtl w:val="true"/>
        </w:rPr>
        <w:t xml:space="preserve"> .  </w:t>
      </w:r>
      <w:r>
        <w:rPr>
          <w:rtl w:val="true"/>
        </w:rPr>
        <w:t xml:space="preserve">همينكه از در وارد شدم برنامه کانال جدید شروع به پخش سخنرانیهای مراسم کرد </w:t>
      </w:r>
      <w:r>
        <w:rPr>
          <w:rtl w:val="true"/>
        </w:rPr>
        <w:t xml:space="preserve">. </w:t>
      </w:r>
      <w:r>
        <w:rPr>
          <w:rtl w:val="true"/>
        </w:rPr>
        <w:t xml:space="preserve">با اینکه بشدت خسته بودم ،  ولی با دیدن چهره رفیق سیاوش دانشور برای معرفی برنامه نشستم پای تماشای برنامه و تا به آخر </w:t>
      </w:r>
      <w:r>
        <w:rPr>
          <w:rtl w:val="true"/>
        </w:rPr>
        <w:t xml:space="preserve">. </w:t>
      </w:r>
      <w:r>
        <w:rPr>
          <w:rtl w:val="true"/>
        </w:rPr>
        <w:t xml:space="preserve">یک ساعت و نیم از جایم بلند نشدم و با دقت برنامه را تماشا کردم </w:t>
      </w:r>
      <w:r>
        <w:rPr>
          <w:rtl w:val="true"/>
        </w:rPr>
        <w:t xml:space="preserve">. </w:t>
      </w:r>
      <w:r>
        <w:rPr>
          <w:rtl w:val="true"/>
        </w:rPr>
        <w:t xml:space="preserve">واقعا عالی بود و بحق در گرامیداشت این انسان بزرگ هر کدام از رفقا با توجه به کمی وقت برنامه کم نگذاشتند و حق مطلب را ادا کردند </w:t>
      </w:r>
      <w:r>
        <w:rPr>
          <w:rtl w:val="true"/>
        </w:rPr>
        <w:t xml:space="preserve">. </w:t>
      </w:r>
      <w:r>
        <w:rPr>
          <w:rtl w:val="true"/>
        </w:rPr>
        <w:t xml:space="preserve">هر سه سخنرانی جالب بود و هر کدام از زاویه ای بر اهمیت کار منصور حکمت تاکید داشتند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در چهره رفیق حمید تقوائی خستگی کار زیاد در هدایت حزب منصور حکمت را میدیدم و در عین حال صلابت یک ادامه دهنده راه منصور حکمت بدون کوچکترین سازش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در چهره رفیق آذر ماجدی ، یک همرزم و تلاشگر خستگی ناپذیر که بر شخصیت جالب منصور حکمت تاکید داشت  و در چهره  رفیق علی جوادی یک مبلغ پرشور که بر جنبه های پر اهمیت کار منصور حکمت انگشت گذاشت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امروز در شرایطی این مراسم برگزار شد که جامعه ایران دیگر منصور حکمت و حزبش را میشناسند و آنرا امید خود میدانند </w:t>
      </w:r>
      <w:r>
        <w:rPr>
          <w:rtl w:val="true"/>
        </w:rPr>
        <w:t xml:space="preserve">. </w:t>
      </w:r>
      <w:r>
        <w:rPr>
          <w:rtl w:val="true"/>
        </w:rPr>
        <w:t xml:space="preserve">درست پنج سال قبل بود که ادبیات حزب را در زیر فشار پلیسی از اینترنت دریافت میکردیم و با چه حرص و ولعی آنرا میخواندیم و پخش میکردیم </w:t>
      </w:r>
      <w:r>
        <w:rPr>
          <w:rtl w:val="true"/>
        </w:rPr>
        <w:t xml:space="preserve">. </w:t>
      </w:r>
      <w:r>
        <w:rPr>
          <w:rtl w:val="true"/>
        </w:rPr>
        <w:t xml:space="preserve">و امروز بشدت اوضاع متفاوت شده و حزب با مونیتورهای تلویزیونهای میلیونها مردم به خانه ها راه پیدا کرده است و این در سایه سیاستها و درایتهای منصور حکمت بود </w:t>
      </w:r>
      <w:r>
        <w:rPr>
          <w:rtl w:val="true"/>
        </w:rPr>
        <w:t xml:space="preserve">. </w:t>
      </w:r>
      <w:r>
        <w:rPr>
          <w:rtl w:val="true"/>
        </w:rPr>
        <w:t xml:space="preserve">منصور حکمت کاری کرد که ما به راحتی ناسیونالیسم را ، زن ستیزی را ، کودک آزاری را ، آرا و افکار ارتجاعی را و سرمایه داری را با دیدی روشن و دلایلی قانع کننده به نقد میکشیم و آلترناتیو سوسیالیستی را جایگزین آن میکنیم </w:t>
      </w:r>
      <w:r>
        <w:rPr>
          <w:rtl w:val="true"/>
        </w:rPr>
        <w:t xml:space="preserve">. </w:t>
      </w:r>
      <w:r>
        <w:rPr>
          <w:rtl w:val="true"/>
        </w:rPr>
        <w:t xml:space="preserve">منصور حکمت کاری کرد که ما در تمامی زمینه ها اسلام سیاسی  و تمامی ارتجاع دینی را در محیط زیست و کار خود مورد نقد قرار میدهیم و بجای آن آزادیخواهی و برابری طلبی را جایگزین میکنیم و مردم را به ساختن دنیائی سرشار از برابری و رفاه و شاد و بدست خود دعوت میکنیم و امکان پذیری آنرا همین امروز اثبات میکنیم و فرا میخوانیم </w:t>
      </w:r>
      <w:r>
        <w:rPr>
          <w:rtl w:val="true"/>
        </w:rPr>
        <w:t xml:space="preserve">. </w:t>
      </w:r>
      <w:r>
        <w:rPr>
          <w:rtl w:val="true"/>
        </w:rPr>
        <w:t xml:space="preserve">فرا میخوانیم که در حزب کمونیست کارگری گرد آیند و این حزب است که ستاد انقلاب است و این حزب است که منصور حکمت در انقلاب با آن تداعی میشود </w:t>
      </w:r>
      <w:r>
        <w:rPr>
          <w:rtl w:val="true"/>
        </w:rPr>
        <w:t xml:space="preserve">. </w:t>
      </w:r>
      <w:r>
        <w:rPr>
          <w:rtl w:val="true"/>
        </w:rPr>
        <w:t xml:space="preserve">و تلاش در جهت سیاستهای این حزب بهترین گرامیداشت این  انسان نازنین و دوست داشتنی است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زنده باد منصور حکمت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6/4/8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3:47:00Z</dcterms:created>
  <dc:creator>armin</dc:creator>
  <dc:description/>
  <dc:language>en-US</dc:language>
  <cp:lastModifiedBy>Mohsen</cp:lastModifiedBy>
  <dcterms:modified xsi:type="dcterms:W3CDTF">2005-07-13T22:42:00Z</dcterms:modified>
  <cp:revision>7</cp:revision>
  <dc:subject/>
  <dc:title>امروز روز پنجشنبه 16 تیر برابر با 7 جولای  است </dc:title>
</cp:coreProperties>
</file>