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ظاهرات امروز تهران، مردم در برابر حکومت اسلامی</w:t>
      </w:r>
      <w:r>
        <w:rPr>
          <w:b/>
          <w:bCs/>
          <w:sz w:val="40"/>
          <w:szCs w:val="40"/>
          <w:lang w:bidi="fa-IR"/>
        </w:rPr>
        <w:t>:</w:t>
      </w:r>
    </w:p>
    <w:p>
      <w:pPr>
        <w:pStyle w:val="Normal"/>
        <w:ind w:left="26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lang w:bidi="fa-IR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>زندانی سیاسی آزاد باید گردد</w:t>
      </w:r>
      <w:r>
        <w:rPr>
          <w:b/>
          <w:bCs/>
          <w:sz w:val="72"/>
          <w:szCs w:val="72"/>
          <w:lang w:bidi="fa-IR"/>
        </w:rPr>
        <w:t>!</w:t>
      </w:r>
    </w:p>
    <w:p>
      <w:pPr>
        <w:pStyle w:val="Normal"/>
        <w:ind w:left="26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bidi w:val="1"/>
        <w:ind w:left="26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مروز </w:t>
      </w:r>
      <w:r>
        <w:rPr>
          <w:b/>
          <w:bCs/>
          <w:lang w:bidi="fa-IR"/>
        </w:rPr>
        <w:t>21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تیر ماه بین ساعت </w:t>
      </w: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تا </w:t>
      </w: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صر خیابانهای اطراف دانشگاه تهران صحنه تظاهرات و جنگ و گریز مردم با  نیروهای سرکوبگر جمهوری اسلامی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تظاهرات مردم به بهانه اجتماعی که برای آزادی اکبر گنجی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ز فرماندهان سابق سپاه پاسداران که اکنون مغضوب و در زندان است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رپا شده بود، آغاز گردید و به نمایشی از عزم مردم برای آزادی زندانیان سیاسی و  به یک رودرویی همه جانبه با رژیم اسلامی تبدیل ش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ind w:left="26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26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مهوری اسلامی تعداد بسیار زیادی از نیروهای انتظامی، گارد ضد شورش و لباس شخصی های خود را بسیج کرده بود که بطور وحشیانه ای به هر جنبده ای حمله میکر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تعدادی از تظاهر کنندگان و حتی مردم عابر، پیر و جوان، زن و مرد، توسط وحشیان اسلامی تا سرحد بیهوشی مورد ضرب و شتم قرار گرفت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تعداد بسیار زیادی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 xml:space="preserve">بنا به یک خبر </w:t>
      </w:r>
      <w:r>
        <w:rPr>
          <w:b/>
          <w:bCs/>
          <w:lang w:bidi="fa-IR"/>
        </w:rPr>
        <w:t>20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فر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دستگیر ش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 با اینهمه مردم و بویژه جوانان بعد از هر هجوم ماموران دوباره  جمع میشدند و شعار زندانی سیاسی آزاد باید گردد سر میدا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شعار های دیگری از جمله 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رگ بر استبداد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دانشجو، کارگر، اتحاد اتحاد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زنده باد آزادی و برابری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نیز مواردی شنیده میش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ind w:left="26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b/>
          <w:b/>
          <w:bCs/>
          <w:rtl w:val="true"/>
          <w:lang w:bidi="fa-IR"/>
        </w:rPr>
        <w:t>در جریان حمله نیروهای سرکوب جمهوری اسلامی به تظاهر کنندگان، ساکنین و کسبه منطقه به تظاهرات کنندگان پناه میداد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جمعیت تظاهر کننده در جنگ و گریز  صدها نفر بود، اما مردم زیادی در خیابانهای اطراف میدان انقلاب و دانشگاه جمع شده بودند که تنها وحشیگری زاید الوصف اوباش اسلامی مانع از شکل گیری یک تظاهرات بزرگ توده ای میگردی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نقش زنان و دختران در تظاهرات کاملا چشمگیر بو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فضای خیابانهای اطراف دانشگاه تهران امروز بروشنی یادآور سالهای آخر حکومت شاه و هر رژیم استبدادی بود که به تمامی و بدون هیچ حائلی در برابر نفرت شهروندانی قرار گرفته که همه میدانند وقت رهایی از شر حاکم فرا رسیده و همبستگی و شور انقلابی در بین آنها قوام میگیر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ind w:left="26" w:hanging="0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bidi w:val="1"/>
        <w:ind w:left="26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تظاهرات امروز پاسخی بود به مضحکه انتخاباتی اخیر رژیم  و تلاشی بود برای شکستن سد حکومت نظامی اعلام نشده ای که در طی انتخابات و در جریان </w:t>
      </w:r>
      <w:r>
        <w:rPr>
          <w:b/>
          <w:bCs/>
          <w:lang w:bidi="fa-IR"/>
        </w:rPr>
        <w:t>18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 سوی حکومت برای مقابله با مردم برقرار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تظاهرات امروز تاکید دیگری  بر پتانسیل انقلابی فزاینده  مردم به جان آمده  علیه رژیم جنایت و فقر و بی حقوقی اسلامی بو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26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26" w:right="0" w:hanging="0"/>
        <w:jc w:val="both"/>
        <w:rPr/>
      </w:pPr>
      <w:r>
        <w:rPr>
          <w:b/>
          <w:b/>
          <w:bCs/>
          <w:rtl w:val="true"/>
          <w:lang w:bidi="fa-IR"/>
        </w:rPr>
        <w:t>حزب کمونیست کارگری مردم آزادیخواه را به گسترش مبارزه انقلابی بر علیه جمهوری اسلامی، برای تحقق آزادی و برابری،  به ادامه نبرد برای آزادی زندانیان سیاسی و از جمله آزادی فوری دستگیر شدگان تظاهرات امروز فرا میخوا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26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آزادی، برابری، حکومت کارگری</w:t>
      </w:r>
    </w:p>
    <w:p>
      <w:pPr>
        <w:pStyle w:val="Normal"/>
        <w:ind w:left="26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</w:p>
    <w:p>
      <w:pPr>
        <w:pStyle w:val="Normal"/>
        <w:ind w:left="26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جمهوری سوسیالیستی</w:t>
      </w:r>
    </w:p>
    <w:p>
      <w:pPr>
        <w:pStyle w:val="Normal"/>
        <w:ind w:left="26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ind w:left="26" w:hanging="0"/>
        <w:jc w:val="center"/>
        <w:rPr>
          <w:lang w:bidi="fa-IR"/>
        </w:rPr>
      </w:pPr>
      <w:r>
        <w:rPr>
          <w:b/>
          <w:b/>
          <w:bCs/>
          <w:rtl w:val="true"/>
          <w:lang w:bidi="fa-IR"/>
        </w:rPr>
        <w:t>حزب کمونیست کارگری ایران</w:t>
      </w:r>
    </w:p>
    <w:p>
      <w:pPr>
        <w:pStyle w:val="Normal"/>
        <w:ind w:left="26" w:hanging="0"/>
        <w:jc w:val="center"/>
        <w:rPr>
          <w:lang w:bidi="fa-IR"/>
        </w:rPr>
      </w:pPr>
      <w:r>
        <w:rPr>
          <w:lang w:bidi="fa-IR"/>
        </w:rPr>
        <w:t xml:space="preserve">21 </w:t>
      </w:r>
      <w:r>
        <w:rPr>
          <w:rtl w:val="true"/>
          <w:lang w:bidi="fa-IR"/>
        </w:rPr>
        <w:t xml:space="preserve">تیر ماه </w:t>
      </w:r>
      <w:r>
        <w:rPr>
          <w:lang w:bidi="fa-IR"/>
        </w:rPr>
        <w:t>1385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جولای </w:t>
      </w:r>
      <w:r>
        <w:rPr>
          <w:lang w:bidi="fa-IR"/>
        </w:rPr>
        <w:t>2005</w:t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2:04:00Z</dcterms:created>
  <dc:creator>F</dc:creator>
  <dc:description/>
  <cp:keywords/>
  <dc:language>en-US</dc:language>
  <cp:lastModifiedBy>A</cp:lastModifiedBy>
  <dcterms:modified xsi:type="dcterms:W3CDTF">2005-07-13T02:10:00Z</dcterms:modified>
  <cp:revision>3</cp:revision>
  <dc:subject/>
  <dc:title>اصغر جان،</dc:title>
</cp:coreProperties>
</file>