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6600"/>
          <w:sz w:val="44"/>
          <w:szCs w:val="44"/>
          <w:lang w:bidi="fa-IR"/>
        </w:rPr>
      </w:pPr>
      <w:r>
        <w:rPr>
          <w:b/>
          <w:b/>
          <w:bCs/>
          <w:color w:val="FF6600"/>
          <w:sz w:val="44"/>
          <w:sz w:val="44"/>
          <w:szCs w:val="44"/>
          <w:rtl w:val="true"/>
          <w:lang w:bidi="fa-IR"/>
        </w:rPr>
        <w:t xml:space="preserve">جنایت اسلامیها در لندن را محکوم میکنی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6600"/>
          <w:sz w:val="28"/>
          <w:szCs w:val="28"/>
          <w:lang w:bidi="fa-IR"/>
        </w:rPr>
      </w:pPr>
      <w:r>
        <w:rPr>
          <w:b/>
          <w:bCs/>
          <w:color w:val="FF66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ر دیگر جنایتی تروریستی مردم جهان را در بهت و حیرت فرو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بیانان این جنایت اینبار مردم لندن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فجار در شبكه مترو و اتوبوسرانی لندن در 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٥</w:t>
      </w:r>
      <w:r>
        <w:rPr>
          <w:sz w:val="28"/>
          <w:sz w:val="28"/>
          <w:szCs w:val="28"/>
          <w:rtl w:val="true"/>
          <w:lang w:bidi="fa-IR"/>
        </w:rPr>
        <w:t xml:space="preserve"> بیش از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کشته و </w:t>
      </w:r>
      <w:r>
        <w:rPr>
          <w:sz w:val="28"/>
          <w:sz w:val="28"/>
          <w:szCs w:val="28"/>
          <w:lang w:bidi="fa-IR"/>
        </w:rPr>
        <w:t>۷۰۰</w:t>
      </w:r>
      <w:r>
        <w:rPr>
          <w:sz w:val="28"/>
          <w:sz w:val="28"/>
          <w:szCs w:val="28"/>
          <w:rtl w:val="true"/>
          <w:lang w:bidi="fa-IR"/>
        </w:rPr>
        <w:t xml:space="preserve"> زخمی بجا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به بستگان قربانیان این فاجعه تسلیت میگوید و خود را در غم آنان شریک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لب ما با بازماندگان و قربانیان این فاجعه انسانی و تمامی مردم داغدی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شواهد نشان میدهد که این جنایت، کار تروریسم اسلامی است، ادامه جنایت در بالی، نیویورک و مادرید است و باید توسط هر انسان آزادیخواهی شدیدا و بدون قید و شرط محکو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نامه جنبش اسلامی همه جا بیرحمی و شقاوت علیه مردم بیگن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مب گذاری در معابر و اماکن عمومی است، ترور و آدمکشی است، شکنجه و اعدام و سرکو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بانیان این جنبش زنان و آزادیخواهان و سوسیالیست ها و مردم بیگناه در کوچه و خیابان و دیسکوتک 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 باید در مقابل این هیولای کثیف و جنایتکار قد علم کند و آنرا به زباله دان تاریخ بسپ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كشتار مردم بیگناه در لندن گوشه دیگری از مسابقه آدمکشی و تروریستی است كه پس از فاجعه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سپتامبر در سطح جهان برا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ك طرف این مسابقه جنایت و آدمكشی جریانات و دولتهای تروریست اسلامی و در سوی دیگر دولتهای ارتجاعی غرب و در راس آنها دولت آمریکا مجهز به سهمگین ترین ماشین نظامی و میلیاریستی صف آرایی كرده اند و همدیگر را تغذی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بانیان این جنگ و آدمكشی تنها مردم بیگناه و عادی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این مسابقه آدمكشی باید پای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اجازه داد كه این اقدام تروریستی بهانه دیگری به دولتهاى غربی برای گسترش عملیات میلیتاریستی در سطح جهان و بخاک و خون کشیدن مردم یک کشور دیگر و محدود كردن حقوق و آزادیهای مدنی مردم در خود جوامع غربی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 ما به مردم آزادیخواه و بشریت متمدن این است كه به میدان بیایید و به این وحشیگری از هر سو پایان 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یت باید خود را از شر جریانات تروریست و آدمكش، چه دولتی و چه غیر دولتی، چه عمامه به سر و چه پاگون به دوش، خلاص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هان باید از دست بمب گذارها و ژنرالها آزاد شود و این تنها كار بشریت متمدن، کار جریانات سوسیالیست و آزادیخواه، کار مردم انساندوست و برابری طلب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36"/>
          <w:szCs w:val="36"/>
          <w:lang w:bidi="fa-IR"/>
        </w:rPr>
      </w:pPr>
      <w:r>
        <w:rPr>
          <w:color w:val="FF0000"/>
          <w:sz w:val="36"/>
          <w:sz w:val="36"/>
          <w:szCs w:val="36"/>
          <w:rtl w:val="true"/>
          <w:lang w:bidi="fa-IR"/>
        </w:rPr>
        <w:t>حزب كمونیست ك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۱۷</w:t>
      </w:r>
      <w:r>
        <w:rPr>
          <w:rtl w:val="true"/>
          <w:lang w:bidi="fa-IR"/>
        </w:rPr>
        <w:t xml:space="preserve"> تیر </w:t>
      </w:r>
      <w:r>
        <w:rPr>
          <w:lang w:bidi="fa-IR"/>
        </w:rPr>
        <w:t>۱۳۶۴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_ 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 ژوئیه </w:t>
      </w:r>
      <w:r>
        <w:rPr>
          <w:lang w:bidi="fa-IR"/>
        </w:rPr>
        <w:t>۲۰۰۵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2:36:00Z</dcterms:created>
  <dc:creator>F</dc:creator>
  <dc:description/>
  <cp:keywords/>
  <dc:language>en-US</dc:language>
  <cp:lastModifiedBy>A</cp:lastModifiedBy>
  <dcterms:modified xsi:type="dcterms:W3CDTF">2005-07-08T13:08:00Z</dcterms:modified>
  <cp:revision>9</cp:revision>
  <dc:subject/>
  <dc:title>اصغر جان،</dc:title>
</cp:coreProperties>
</file>