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قربانیان نظم نوین و دمکراسی بوش و شرکا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قتل طیب احسان و ابوغسان در موصل را محکوم میکنی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نا به گزارش حزب کمونیست کارگری عراق روز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ژوئن، طيب احسان کادر حزب کمونیست کارگری عراق و یکی از دوستانش به نام ابوغسان، با ماشین شخصی در مسير شرقات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وصل مورد تهاجم یک گروه راهزن قرار 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رقین ماشین و اموال طیب و ابوغسان را میدزدند و هر دو نفر را به طرز فجیعی به قتل میرس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 به خبر مدتى بعد جنازه آنها در توب عدلى از توابع موصل پيدا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يب احسان از كادرهای حزب كمونيست كارگرى عراق و از فعالین ایجاد تشکل های كارگرى در عراق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یب احسان و ابوغسان را راهزنان و گروههای آدمکشی به قتل رساندند که امروز در همه جای عراق زندگی و امنیت را از مردم عراق سلب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قاتل واقعی آنان و دهها نفری که هر روز در عراق ربوده میشوند و به قتل میرسند بوش و بلر و جریانات اسلامی و ناسیونالیست و قوم پرستی هستند که امروز دسته جمعی جامعه عراق را به قهقرا ب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ان قربانیان دمکراسی نظم نوین جهانی هستند که هدیه اش برای مردم عراق جز ترور و سبعیت، انفجار و انتحار، سربریدن و گرونگانگیری ن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یان دادن به این توحش و سیکل جنایت و جنگ در عراق در گرو به میدان آمدن بشریت متمدن و کارگران با پرچم یک عراق آزاد و برابر و سکولار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ایران قتل طیب احسان و ابوغسان را قویا محکوم میکند و به حزب کمونیست کارگری عراق و خانواده و دوستان آنها صمیمانه تسلیت میگو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حزب کمونیست کارگری ایران</w:t>
      </w:r>
    </w:p>
    <w:p>
      <w:pPr>
        <w:pStyle w:val="Normal"/>
        <w:spacing w:lineRule="auto" w:line="36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تیر </w:t>
      </w:r>
      <w:r>
        <w:rPr>
          <w:sz w:val="28"/>
          <w:sz w:val="28"/>
          <w:szCs w:val="28"/>
          <w:lang w:bidi="fa-IR"/>
        </w:rPr>
        <w:t>١٣٨٤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 w:val="28"/>
          <w:szCs w:val="28"/>
          <w:lang w:bidi="fa-IR"/>
        </w:rPr>
        <w:t>٢٠٠٥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5:01:00Z</dcterms:created>
  <dc:creator>Siavash Daneshvar</dc:creator>
  <dc:description/>
  <dc:language>en-US</dc:language>
  <cp:lastModifiedBy>Mohsen</cp:lastModifiedBy>
  <dcterms:modified xsi:type="dcterms:W3CDTF">2005-07-14T22:38:00Z</dcterms:modified>
  <cp:revision>6</cp:revision>
  <dc:subject/>
  <dc:title>قربانیان نظم نوین و دمکراسی بوش و شرکا </dc:title>
</cp:coreProperties>
</file>