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مردم در شهرهاي كردستان ياد منصور حكمت را گرامي داشتن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طبق خبري كه به كميته كردستان رسيده است، مردم در شهرهاي سقز، سنندج، سردشت و كاميار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اد منصور حكمت رهبر، بنيان گذار و سازمانده كمونيسم كارگري را گرامي داش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چند روز اخير دوستداران منصور حكمت  در مجامع مختلف در مورد نقش و تاثير اين ماركسيست بزرگ معاصر به بحث و بررسي پرداخ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اد عزيزش را گرامي داش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تون مختلفي از منصور حكمت مورد بحث و مطالعه قرار گ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 شهرها با پخش تراكت و شعارهايي به اين مناسبت نقش و جايگاه منصور حكمت را به جامعه اعلام و گرامي داش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عار و تراكتهايي كه نوشته يا پخش شده است عبارتند از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رچم انقلاب در دست حزب منصور حكمت است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آزاديخوا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ارگر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وان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ان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كمونيست كارگري حزب شما است آنرا تقويت كنيد و به آن بپيوند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رامي باد ياد و خاطره منصور حكمت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صور حكمت با آرمانهاي والاي انسانيش هميشه زن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ه باد سوسياليسم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ه باد آزادي و  برابري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ه باد حزب كمونيست كارگري ايران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ه باد حميد تقوايي، مينا احدي، آذر ماجدي، و علي جوادي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كميته كردستان 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  <w:lang w:bidi="fa-IR"/>
        </w:rPr>
        <w:t>12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تير </w:t>
      </w:r>
      <w:r>
        <w:rPr>
          <w:rFonts w:cs="Arial" w:ascii="Arial" w:hAnsi="Arial"/>
          <w:b/>
          <w:bCs/>
          <w:sz w:val="36"/>
          <w:szCs w:val="36"/>
          <w:lang w:bidi="fa-IR"/>
        </w:rPr>
        <w:t>84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>–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fa-IR"/>
        </w:rPr>
        <w:t>3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· </w:t>
      </w:r>
      <w:r>
        <w:rPr>
          <w:rFonts w:cs="Arial" w:ascii="Arial" w:hAnsi="Arial"/>
          <w:b/>
          <w:bCs/>
          <w:sz w:val="36"/>
          <w:szCs w:val="36"/>
          <w:lang w:bidi="fa-IR"/>
        </w:rPr>
        <w:t>07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· </w:t>
      </w:r>
      <w:r>
        <w:rPr>
          <w:rFonts w:cs="Arial" w:ascii="Arial" w:hAnsi="Arial"/>
          <w:b/>
          <w:bCs/>
          <w:sz w:val="36"/>
          <w:szCs w:val="36"/>
          <w:lang w:bidi="fa-IR"/>
        </w:rPr>
        <w:t>200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  <w:lang w:bidi="fa-IR"/>
          </w:rPr>
          <w:t>asangaran@aol.com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0049633458007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ngaran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3:37:00Z</dcterms:created>
  <dc:creator>flower</dc:creator>
  <dc:description/>
  <dc:language>en-US</dc:language>
  <cp:lastModifiedBy>Mohsen</cp:lastModifiedBy>
  <dcterms:modified xsi:type="dcterms:W3CDTF">2005-07-08T00:04:00Z</dcterms:modified>
  <cp:revision>4</cp:revision>
  <dc:subject/>
  <dc:title>مردم در شهرهاي كردستان ياد منصور حكمت را گرامي داشتند</dc:title>
</cp:coreProperties>
</file>