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يل کیوان</w:t>
      </w:r>
      <w:r>
        <w:rPr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hyperlink r:id="rId2">
        <w:r>
          <w:rPr>
            <w:rStyle w:val="InternetLink"/>
            <w:sz w:val="28"/>
            <w:szCs w:val="28"/>
            <w:lang w:bidi="fa-IR"/>
          </w:rPr>
          <w:t>Khalil_keyvan@yahoo.se</w:t>
        </w:r>
      </w:hyperlink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/>
      </w:pPr>
      <w:r>
        <w:rPr>
          <w:rFonts w:ascii="Verdana" w:hAnsi="Verdana" w:cs="Verdana"/>
          <w:sz w:val="52"/>
          <w:sz w:val="52"/>
          <w:szCs w:val="52"/>
          <w:rtl w:val="true"/>
          <w:lang w:bidi="fa-IR"/>
        </w:rPr>
        <w:t>پيامدهاى سياسى شبه کو</w:t>
      </w:r>
      <w:r>
        <w:rPr>
          <w:rFonts w:ascii="Verdana" w:hAnsi="Verdana" w:cs="Verdana"/>
          <w:sz w:val="52"/>
          <w:sz w:val="52"/>
          <w:szCs w:val="52"/>
          <w:rtl w:val="true"/>
          <w:lang w:bidi="fa-IR"/>
        </w:rPr>
        <w:t>د</w:t>
      </w:r>
      <w:r>
        <w:rPr>
          <w:rFonts w:ascii="Verdana" w:hAnsi="Verdana" w:cs="Verdana"/>
          <w:sz w:val="52"/>
          <w:sz w:val="52"/>
          <w:szCs w:val="52"/>
          <w:rtl w:val="true"/>
          <w:lang w:bidi="fa-IR"/>
        </w:rPr>
        <w:t>تاى جناح راست</w:t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نگونى انقلابى جمهورى اسلامى در دستور جامعه قرار ميگيرد</w:t>
      </w:r>
      <w:r>
        <w:rPr>
          <w:sz w:val="28"/>
          <w:szCs w:val="28"/>
          <w:lang w:bidi="fa-IR"/>
        </w:rPr>
        <w:t>!</w:t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عيين رئيس جمهور از جناح راست  رژيم آغازى بر يک دور تازه و زيرو روکننده  در اوضاع  سياسى ايران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ودتا  تکان هاى سياسى عظيمى را بدنبال خواهد داشت  و از هم اکنون  تغييرات  عميقى را در صفحه  شطرنج سياست ايران وارد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يداد  تحولات سياسى را به مرحله تازه اى سوق داد، اقليت کوچکترى از حاکميت  اهرم هاى قدرت را قبضه کرد، رابطه جناحها بشدت تيره تر از قبل  و جمهورى اسلامى ضعيفتر و شکننده تر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خرين تتمه هاى سراب اصلاح رژيم محو شد، پرونده هشت سال عنتربازى اصلاح طلبى بکلى بس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 سرنگونى طلبى تا بغل گوش رژيم گسترش می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ى اسلامى  بدون حائل، عريان  رو در روى مردم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ود کشى سياس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،  لوله اسلحه را  روى شقيقه اش گرفته 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يک نتيجه  بلاواسطه اين کودتا عميقتر شدن شکاف بين مردم و حکومت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کودتا  آخرين توهمات مردم براى امکان تغيير از درون رژيم  بر باد 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مايش انتخاباتى رژيم چنان مهوع  و سراپا مضحک شد که حتى وفادار ترين و معتمدترين رقباى مخلص نظام هم، مشروعيت آنرا زير سئوال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ى که بدوا از نظر بخش اعظم مردم بى اعتبار و نا مشروع بود، با اين انتخاب باز هم نامشروع ت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 پس سرنگونى انقلابى جمهورى اسلامى مورد توجه و  در دستور جامعه قرار ميگيرد</w:t>
      </w:r>
      <w:r>
        <w:rPr>
          <w:sz w:val="28"/>
          <w:szCs w:val="28"/>
          <w:lang w:bidi="fa-IR"/>
        </w:rPr>
        <w:t>!</w:t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ين پس کشمکش هاى درونى رژيم نيز حادتر ميشود  و اشکال جديدترى بخود خواه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تمال کشیدن نزاع هاى درونى آنها به زدو خوردهاى خونين نيز دور از انتظار نخواهد بود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چيزى که فيتله انقلاب را  روشن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بطه مردم و رژيم به تقابل هاى آخر خود نزديک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ستگاه هاى بيشترى تا سقوط رژيم باقى نمان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ى آورى گسترده به اپوزیسيون سرنگونى طلب  پيامد ديگر اين زلزه سياس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 سياسى و آلترناتيوهاى سرنگونى طلب به محور توجه مردم کشيده خواهند شد، انتخاب سياسى گريز ناپذي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آنجا که چپ مطالبات واقعى و  پایه ای مردم را نمایندگی میکند، در چنين وضعى  ميتواند در راس مبارزات مردم براى خلاصى از نکبت جمهورى اسلامى و انقلاب قرار گيرد</w:t>
      </w:r>
      <w:r>
        <w:rPr>
          <w:sz w:val="28"/>
          <w:szCs w:val="28"/>
          <w:lang w:bidi="fa-IR"/>
        </w:rPr>
        <w:t>.</w:t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ين انتخاب  چهره  منفور جمهورى اسلامى  در انظار جهانيان نيز عريانت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کار عمومى جهان چهره کريه اين جانيان را واضحتر د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لحاظ بين المللى رژيم به  انزاوى بيشتر کشيده ميشود، دول غربى که از بيم راديکال تر شدن و به چپ چرخيدن اوضاع  در هشت سال گذشته،  ابتدا  زير بغل خاتمى  را گرفتند و بعد که ديدند از سيد هم کارى ساخته نيست، ب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صلاح طلب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يرون رژيمى دل بستند، اينبار هم پشت رفسنجانى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راگماتي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خط شدند، اما  با اين شبه کودتا  گيج و شوکه شدند و اکنون  توجيهى  براى حمايت از جناحى برايشان باقى ن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 مى آيد غرب هم بايد انتخاب تازه اى 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ن يک مخلص خط امامى و يک پادوی حزب الله به عنوان رياست جمهورى در ايران براى غرب هم يک کابوس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ه اميد غرب براى يافتن راه حل و نقطه سازشى با جمهورى اسلامى بر سر مسائلى چون پايان دادن به کارشکنى هاى ايران در مسائل خاورميانه، قطع حمايت  از تروريسم اسلامى در جهان و مساله سلاح  اتمى به بن بست کشيده 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کى ديگر از پيامدهاى فورى انتخابات، گيجى باز هم  بيشتر اصلاح طلبان، تجزيه و اضمحلال  آ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ى از آنها از ترس تحولات راديکال و انقلابى ناخن ميجوند و  به رژيم تمکين ميکنند و بخشى از آنها ناچار به  سوى اپوزیسيون سرنگونى طلب رانده خواه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 ديگرى ن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ج سرنگونى طلبى همه جا را خواهد گ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سرنگونى انقلابى رژيم، محتملتر از هر زمان شده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اما اگر تا بحال،  سرنگونى طلبى معيار سنجش مهمى در دورى و نزديکى جريانات سياسى به منفعت و خواست مردم  بوده است، از اين پس قرار گرفتن در کنار انقلاب مردم کليد اصلى و معيار درست براى سنجش دورى و نزديکى  به منفعت مردم خواهد بود</w:t>
      </w:r>
      <w:r>
        <w:rPr>
          <w:sz w:val="28"/>
          <w:szCs w:val="28"/>
          <w:lang w:bidi="fa-IR"/>
        </w:rPr>
        <w:t>.</w:t>
      </w:r>
      <w:r>
        <w:rPr>
          <w:sz w:val="28"/>
          <w:szCs w:val="28"/>
          <w:lang w:bidi="fa-IR"/>
        </w:rPr>
        <w:t>.</w:t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باز شدن افق انقلاب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آلترناتيو چپ و سوسياليستى به حکم شرايط عينى ايران مقبوليت بيشترى خواهد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لترناتيو سوسياليسى  جاى خود را در تحولات بعدى بازتر خواهد کرد و کمونيسم کارگرى و حزب  آن به واسطه روشن بينى و عدم سازش بر سر مساله  آزادى و برابرى موقعيت مستحکمترى در جامعه خواهد يافت  و جايگاه رفيعى در راس تحولات پيدا خواهد ک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tabs>
          <w:tab w:val="clear" w:pos="1304"/>
          <w:tab w:val="left" w:pos="7920" w:leader="none"/>
        </w:tabs>
        <w:spacing w:lineRule="auto" w:line="360"/>
        <w:ind w:left="1440" w:right="32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lil_keyvan@yahoo.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38:00Z</dcterms:created>
  <dc:creator>free</dc:creator>
  <dc:description/>
  <dc:language>en-US</dc:language>
  <cp:lastModifiedBy>Mohsen</cp:lastModifiedBy>
  <dcterms:modified xsi:type="dcterms:W3CDTF">2005-06-30T21:38:00Z</dcterms:modified>
  <cp:revision>23</cp:revision>
  <dc:subject/>
  <dc:title>شبه کوتاى جناح راست رژيم و پى آمدهاى سياسى آن</dc:title>
</cp:coreProperties>
</file>