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قرار در باره قدردانی از رفیق کاظم نیکخواه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کمیته خارج کشور حزب کمونیست کارگری ایران دراولین نشست  خود،  از رفیق کاظم نیکخواه دبی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قبلى کمیته خارج کشور حزب، بخاطر زحمات بی دریغش در یکی از حساس ترین دوره های حیات این تشکیلات و نقش مدبرانه اش در هدایت و رهبری تشکیلات خارج کشور حزب،  قدردانی بعمل می آو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۲۷</w:t>
      </w:r>
      <w:r>
        <w:rPr>
          <w:rtl w:val="true"/>
          <w:lang w:bidi="fa-IR"/>
        </w:rPr>
        <w:t xml:space="preserve"> ژویه </w:t>
      </w:r>
      <w:r>
        <w:rPr>
          <w:lang w:bidi="fa-IR"/>
        </w:rPr>
        <w:t>۲۰۰۵</w:t>
      </w:r>
      <w:r>
        <w:rPr>
          <w:rtl w:val="true"/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16:00Z</dcterms:created>
  <dc:creator>free</dc:creator>
  <dc:description/>
  <cp:keywords/>
  <dc:language>en-US</dc:language>
  <cp:lastModifiedBy>Me</cp:lastModifiedBy>
  <dcterms:modified xsi:type="dcterms:W3CDTF">2005-06-30T13:16:00Z</dcterms:modified>
  <cp:revision>3</cp:revision>
  <dc:subject/>
  <dc:title>رفقا اين قرار را حسن صالحى تهيه کرده است</dc:title>
</cp:coreProperties>
</file>