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لد یک مجموعه آثار منصور حکمت منتشر ش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لاقمندان میتوانند برای خرید این کتاب به واحدهای حزب در کشورهای مختلف و یا انتشارات حزب مراجعه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آدرس انتشارات حزب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entesharat2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2:33:00Z</dcterms:created>
  <dc:creator>A</dc:creator>
  <dc:description/>
  <dc:language>en-US</dc:language>
  <cp:lastModifiedBy>Mohsen</cp:lastModifiedBy>
  <dcterms:modified xsi:type="dcterms:W3CDTF">2005-07-01T00:08:00Z</dcterms:modified>
  <cp:revision>3</cp:revision>
  <dc:subject/>
  <dc:title>محسن جان سلام </dc:title>
</cp:coreProperties>
</file>