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b/>
          <w:b/>
          <w:bCs/>
          <w:color w:val="00008B"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color w:val="00008B"/>
          <w:sz w:val="36"/>
          <w:sz w:val="36"/>
          <w:szCs w:val="36"/>
          <w:rtl w:val="true"/>
          <w:lang w:bidi="fa-IR"/>
        </w:rPr>
        <w:t>شب قبل از مضحکه انتخابات در سراسر کشو به خیابان ها بیائیم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color w:val="00008B"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color w:val="00008B"/>
          <w:sz w:val="36"/>
          <w:sz w:val="36"/>
          <w:szCs w:val="36"/>
          <w:rtl w:val="true"/>
          <w:lang w:bidi="fa-IR"/>
        </w:rPr>
        <w:t>حجاب اسلامی را دور بیندازیم و آپارتاید جنسی را در هم شکنیم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مضحکه انتخاباتی رژیم را باید بر سرشان خراب کن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هفته های گذشته همه جا جوانان و مردم معترض و آزادیخواه بساط آنها را به هم زده اند، پوسترهایشان را پاره کرده و سوزانده اند، کاندیداهایشان را هو کرده اند و سخنرانی هایشان را به هم ز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ردم در خانه ننشسته اند و فعالانه به این مضحکه تعرض کر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ج این تعرضات باید خود را در شب قبل از انتخابات نشان ده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شب قبل از انتخابات با تاریک شدن هوا همه جا در سراسر کشور به خیابان بیائ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زنان حجاب ها را بردار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ختر و پسر دست در دست هم شعار بدهیم و مرزهای جدائی جنسی اسلامی را در هم بشکنی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علام کنیم که حکومت اسلامی نمیخواهیم، حکومت ضدزن نمیخواهیم، حکومت اعدام و شکنجه نمیخواهیم، حکومت فقر و محرومیت نمیخواهیم، حجاب اسلامی نمیخواه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علام کنیم که آزادی و برابری و رفاه میخواه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علام کنیم که زندانی سیاسی آزاد باید گردد، زن و مرد برابرند، اعدام و شکنجه محکوم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علام کنیم که سران حکومت اسلامی بجرم </w:t>
      </w:r>
      <w:r>
        <w:rPr>
          <w:color w:val="000000"/>
        </w:rPr>
        <w:t>٢٦</w:t>
      </w:r>
      <w:r>
        <w:rPr>
          <w:color w:val="000000"/>
          <w:rtl w:val="true"/>
        </w:rPr>
        <w:t xml:space="preserve"> سال جنایت علیه بشریت باید محاکمه شو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شب قبل از انتخابات بزرگترین تجمعات سیاسی خود را برپا داریم، شکست مضحکه انتخابات را قبل از برپائی صندوقها به جهانیان اعلام کنیم و خود را برای سرنگونی این حکومت منحوس آماده کنی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36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آزادی، برابری، حکومت کارگری</w:t>
      </w:r>
    </w:p>
    <w:p>
      <w:pPr>
        <w:pStyle w:val="NormalWeb"/>
        <w:bidi w:val="1"/>
        <w:ind w:left="36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رگ بر جمهوری اسلامی</w:t>
      </w:r>
    </w:p>
    <w:p>
      <w:pPr>
        <w:pStyle w:val="NormalWeb"/>
        <w:bidi w:val="1"/>
        <w:ind w:left="36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زنده باد جمهوری سوسیالیستی</w:t>
      </w:r>
    </w:p>
    <w:p>
      <w:pPr>
        <w:pStyle w:val="NormalWeb"/>
        <w:bidi w:val="1"/>
        <w:ind w:left="0" w:right="0" w:hanging="0"/>
        <w:jc w:val="center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حزب کمونيست کارگرى ايران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٢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خرداد </w:t>
      </w:r>
      <w:r>
        <w:rPr>
          <w:b/>
          <w:b/>
          <w:bCs/>
          <w:color w:val="000000"/>
        </w:rPr>
        <w:t>٨٤</w:t>
      </w:r>
    </w:p>
    <w:p>
      <w:pPr>
        <w:pStyle w:val="Normal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58:00Z</dcterms:created>
  <dc:creator>A</dc:creator>
  <dc:description/>
  <cp:keywords/>
  <dc:language>en-US</dc:language>
  <cp:lastModifiedBy>A</cp:lastModifiedBy>
  <dcterms:modified xsi:type="dcterms:W3CDTF">2005-06-15T16:40:00Z</dcterms:modified>
  <cp:revision>4</cp:revision>
  <dc:subject/>
  <dc:title>نمايش مسخره انتخابات را قبل از ٢٧ خرداد به شکست بکشانيم </dc:title>
</cp:coreProperties>
</file>