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fa-IR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  <w:lang w:bidi="fa-IR"/>
        </w:rPr>
        <w:t>به نجات جان اعتصاب غذا كنندگان برخيزيم</w:t>
      </w:r>
      <w:r>
        <w:rPr>
          <w:b/>
          <w:bCs/>
          <w:color w:val="FF0000"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دم آزاديخوا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ضعيت جسمانى برخى از زندانيان سياسى و همچنين دانشجويانى كه براى آزادى زندانيان سياسى در اعتصاب غذا بسر ميبرند، رو به وخا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ر مرگ جان ناصر زرافشان را تهدي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تحدانه به نجات جان اعتصاب غذا كنندگان برخيز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يست كارگرى از همه شما مردم آزاديخواه ميخواهد كه با تمام توان به تجمع خانواده هاى زندانيان سياسى و قربانيان رژيم اسلامى در كنار ديوارهاى زندان اوين بپيون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مبارزه براى آزادى تمامى زندانيان سياسى را هر چه گسترده تر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فوف گسترده خواهان آزادى فورى و بدون قید و شرط تمامى زندانيان سياسى و تمامى دستگير شدگان اعتراضات مردم ش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بمنظور حفظ جان و سلامت اعتصاب غذا كنندگان از شما ميخواهد كه در عين گسترش مبارزه براى آزادى تمامى زندانيان سياسى خواهان پايان دادن به اعتصاب غذاى زندانيان در بند 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ى آزادى زندانيان سياسى نبايد مستلزم كوچكترين صدمه جسمى به هيچ كدام از زندانيان سياسى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اخه اى گل به صف تجمع كنندگان بپيون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پايان دادن اعتصاب غذاى زندانيان سياسى و دانشجويان 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خه هاى گل خود را در پاى ديوارهاى كشتارگاه اوين به ياد تمامى جانباختگان راه آزادى و برابرى در پاى ديوارهاى اوين قرار ده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يست كارگرى در عين حال اعلام ميكند كه مسئوليت هر گونه صدمه اى به جان هر كدام از زندانيان سياسى و يا دانشجويان مستقيما متوجه رژيم آدمكشان اسلام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ى آزادى زندانيان سياسى گامى تعيين كننده در سرنگونى رژيم اسلامى و برقرارى نظامى آزاد و برابر و مرف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انى سياسى بى قيد و شرط آزاد بايد گرد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ى اسلامى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جمهورى سوسياليستى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يست كارگرى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۱۳۸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9:05:00Z</dcterms:created>
  <dc:creator> </dc:creator>
  <dc:description/>
  <dc:language>en-US</dc:language>
  <cp:lastModifiedBy>Mohsen</cp:lastModifiedBy>
  <dcterms:modified xsi:type="dcterms:W3CDTF">2005-06-17T05:06:00Z</dcterms:modified>
  <cp:revision>3</cp:revision>
  <dc:subject/>
  <dc:title>به نجات جان اعتصاب غذا كنندگان برخيزيم</dc:title>
</cp:coreProperties>
</file>