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تون اول انترناسیونال هفتگی شماره </w:t>
      </w:r>
      <w:r>
        <w:rPr>
          <w:sz w:val="28"/>
          <w:sz w:val="28"/>
          <w:szCs w:val="28"/>
          <w:lang w:bidi="fa-IR"/>
        </w:rPr>
        <w:t>۹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ه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۱۳۸۴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۲۰۰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حسن ابراهیم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hyperlink r:id="rId2">
        <w:r>
          <w:rPr>
            <w:rStyle w:val="InternetLink"/>
            <w:sz w:val="28"/>
            <w:szCs w:val="28"/>
            <w:lang w:bidi="fa-IR"/>
          </w:rPr>
          <w:t>ebrahimi1@yahoo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انقلاب مردم، بمبهای رژیم</w:t>
      </w:r>
      <w:r>
        <w:rPr>
          <w:b/>
          <w:bCs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ردم این توطئه رژیم را هم خنثی خواهند کر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لسله بمب گذاریهای اخیر در تهران و اهواز و چندین شهر دیگر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جنایت تازه ای است که باید در پرونده قطور جنایتهای جمهوری اسلامی ثبت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کومت اسلامی چه اهدافی از این جنایت تازه دنبال میکند؟  در یک کلمه این بمب گذاریها بخشی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 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 رژیم درمانده برای مقابله با بمب عظیم مردم است که زیر پایش به لحظات انفجار نزدیک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وطئه رژیم را هم باید و میتوان خنثی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چرا رژیم به بمب گذاری آنهم در آستان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توسل شده است؟ مصرف بلافاصل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ین عملیات آدمکشی از سرگذراندن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خرداد با کمترین تلفات برای رژیم است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ز موج اعتراضات و گسترش آن در این مقطع بشدت ن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را ناامن میکند تا هم مردم را مشغول کند و هم ارتش و سپاه و پلیس و بسیجش را به خیابان ها بیاورد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فضا را میلیتاریزه کند و خطر را رفع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ا هدف رژیم فراتر از مقطع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طور پایه ای تر رژیم اسلامی با این کارش میخواهد  جامعه را در نگرانی و ناامنی و هراس ا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روهای ناشناخ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گاه 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ه نحوی میگوید که اگر اوضاع از دست برود چه سرنوشتی ممکن است به سراغ مردم بی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خواهد با نشان دادن  گوشه ای از ظرفیت تخریب خود مردم پر جوش و خروش معترض امروز را به سکون و سکوت در قبال وضع موجود بکش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بمب گذاریها، از طرف دیگر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نشانه ای جدی از استیصال و در ماندگی رژیم در مقابل موج رو به رشد اعتراضات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لامی نه امکان عوامفریبی دارد و نه امکان سرکو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ان عوامفریبی اش با شکست کامل دوم خرداد کاملا ته کشیده است و نیروهای سرکوبش مدتهاست با دهن کجی آشکار مردم مواجه می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یک رژیم تماما درمانده و منزوی و ناتوان از سرکوب علنی به همان چیزی متوسل شده است که باید میش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عملیات ایذایی توسط نیرو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شناخته</w:t>
      </w:r>
      <w:r>
        <w:rPr>
          <w:sz w:val="28"/>
          <w:szCs w:val="28"/>
          <w:rtl w:val="true"/>
          <w:lang w:bidi="fa-IR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نظر مردم این اعمال نشانه ای از قدرت خود و ضعف رژی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ه ای جدی از تغییر تناسب و توازن سیاسی به نفع مردم و به ضرر رژیم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عتراضات مردم هر روز علنی تر میشوند؛ مقاومت رژیم هرروز مخفی ت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ان و فعالین مبارزه با رژیم به صحنه علنی رو می آورند؛ چهره های رژیم از صحنه علنی غیب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 چندی پیش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عتراض علنی کارگران در استادیوم آزادی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د دو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ژیم اسلامی را مجبور کرد مخفیانه به قلعه اش بر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 هفت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راف زندان اوین، سمبل توحش و جنایت و قدرت رژیم، جایی که حتی رد شدن از چند کیلومتریش هراسناک بود به محل اعتراض علنی تبد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همان زندانی است که خانواده های زندانیان برای تحویل پول گلوله هایی که فرزندانشان را به خاک انداخته بود با هراس به دم درش می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ردم بیخ دیوارهای این مرکز اعدام علنا فریاد آزادیخواهی سر می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مب گذاریهای اخیر رژیم اسلامی یکی دیگر از نشانه های این تغییرتواز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ه ای از رشد جنبش مردم و کاهش قدرت رژی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ز فرط  استیصال به این اعمال دست 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لامی برای ادامه بقایش به هر خاشاکی آویزان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آیا این کار یک جناح رژیم است؟ هم جناحهای مختلف رژیم انگشت اتهام به سوی همدیگر نشانه گرفته اند و هم در میان اپوزیسیون ملی</w:t>
      </w:r>
      <w:r>
        <w:rPr>
          <w:sz w:val="28"/>
          <w:szCs w:val="28"/>
          <w:rtl w:val="true"/>
          <w:lang w:bidi="fa-IR"/>
        </w:rPr>
        <w:t>_</w:t>
      </w:r>
      <w:r>
        <w:rPr>
          <w:sz w:val="28"/>
          <w:sz w:val="28"/>
          <w:szCs w:val="28"/>
          <w:rtl w:val="true"/>
          <w:lang w:bidi="fa-IR"/>
        </w:rPr>
        <w:t>اسلامی بازار اتهام علیه یک جناح داغ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ی با جناحها را باید به خود رژیمیها و کارشناسان خبره جناح ساز و جناح باز در میان ملی اسلامیها و جریانات توده ای و اکثریتی سپرد که عمری در لابلای جناحها با خفت زندگی کرده اند و برای ورود به وزارتخانه های جناحی از رژیم مو سفید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مردمی که همه جناحهای رژیم را بخشی از یک سیستم سرکوب و توحش میدانند، برای مردمی که در دوره ریاست همه جناحهای رژیم اسلامی شکنجه شده اند و سنگسار شده اند و ترور شده اند، برای مردمی که عزم کرده اند کل حکومت اسلامی و کل وزارتخانه هایش را بزیر بکشند فرقی نمیکند که کدام شعبه کدام جناح رژیم به این جنایات دست 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یدانند که استقرار امنیت و آرامش و آسایش در زندگیشان منوط به رها شدن از منشا ناامنی یعنی حکومت اسلامی با همه جناحهای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ردم به همان سمت خیز برداشته 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این توطئه رژیم را هم خنثی خواه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شمن خود را میشناسند و از همان اول انگشت اتهام را به سوی رژیم نشانه 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ر تجمعی، در هر اعتراضی باید این جنایت جدید رژیم را محکوم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ید صریحا اعلام کنند که اگر رژیم اسلامی با 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سال سرکوب سازمان یافته نتوانسته است  مردم را خاموش کند، با عملیات ایذایی بمب گذاری هم نخواهد توانست موج اعتراض را بخواب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اید به جمهوری اسلامی بفهمانند که دشمن خود را خوب میشن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اید احساس کند که این تاکتیک کثیفش نفرت مردم را بیشتر میکند، عزم مردم را جزمتر میکند؛ زیر پایش را لرزانتر میکند، عمرش را کوتاه تر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اید بفهمد که سلسله بمب گذاریهایش فقط لحظات انفجار بمب بزرگ مردم را نزدیکتر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را بیشتر مصرتر میکند که هرچه زودتر این منشا فساد و قتل و ناامنی را از پیکر ایران و خاورمیانه و جهان پاک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brahimi1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2:52:00Z</dcterms:created>
  <dc:creator>Mohsen</dc:creator>
  <dc:description/>
  <dc:language>en-US</dc:language>
  <cp:lastModifiedBy>Mohsen</cp:lastModifiedBy>
  <dcterms:modified xsi:type="dcterms:W3CDTF">2005-06-18T21:51:00Z</dcterms:modified>
  <cp:revision>28</cp:revision>
  <dc:subject/>
  <dc:title/>
</cp:coreProperties>
</file>