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 xml:space="preserve">اطلاعیه شماره </w:t>
      </w:r>
      <w:r>
        <w:rPr>
          <w:u w:val="single"/>
          <w:lang w:bidi="fa-IR"/>
        </w:rPr>
        <w:t>١</w:t>
      </w:r>
    </w:p>
    <w:p>
      <w:pPr>
        <w:pStyle w:val="Normal"/>
        <w:bidi w:val="1"/>
        <w:ind w:left="0" w:right="0" w:hanging="0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 نقاط مختلف تهران تظاهرات جریان دا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روز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خرداد شب قبل از انتخابات مردم به خیابان آمده اند و علیه جمهوری اسلامی شعار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روسری ها را برداشته، آپارتاید جنسی را در هم شکسته و به قوانین اسلامی تف انداخ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ز مضحکه انتخابات عبور کرده اند، تظاهرات امشب ادامه چند هفته اعتراض و مبارزه فعال و شکوهمند مردم و جوانان در شهرهای مختلف کشو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فته های گذشته در شهرهای مختلف کشور  شاهد بهم زدن بساط انتخابات جمهوری اسلامی، پاره کردن پوسترهای کاندیداها و بهم زدن جلسات تبلیغاتی آنها بوده ایم و امروز در نقاط مختلف از جمله در پارک ملت و پارک لاله و مقابل جام جم و میدان انقلاب مردم تجمع کردند، علیه جمهوری اسلامی شعار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های سرکوب حکومت اسلامی مثل همیشه به جان مردم افتاده و وحشیگری خودشان را نشان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ما قصد کوتاه آمدن 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دوره دوره به میدان آمدن بیشتر مردم، به میدان آمدن شعارهای رادیکال و برابری طلبانه، بلند کردن پرچم آزادی و برابری و برداشتن حجاب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به مردم آزادیخواه در تهران و سراسر کشور درود میفرستد و مردم را به گسترش اعتراض برای بزیر کشیدن حکومت اسلامی فرا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 xml:space="preserve">زنده باد جمهوری سوسیالیستی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حزب کمونیست کارگری ایران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٢٦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١٣٨٤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٥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21:00Z</dcterms:created>
  <dc:creator>F</dc:creator>
  <dc:description/>
  <cp:keywords/>
  <dc:language>en-US</dc:language>
  <cp:lastModifiedBy>A</cp:lastModifiedBy>
  <dcterms:modified xsi:type="dcterms:W3CDTF">2005-06-16T18:16:00Z</dcterms:modified>
  <cp:revision>7</cp:revision>
  <dc:subject/>
  <dc:title>اصغر جان،</dc:title>
</cp:coreProperties>
</file>