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5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خطاب به مردم آزادیخواه در سراسر جهان </w:t>
      </w:r>
    </w:p>
    <w:p>
      <w:pPr>
        <w:pStyle w:val="Normal"/>
        <w:bidi w:val="1"/>
        <w:ind w:left="5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به سازمانهای کارگری و سازمان های مدافع حقوق انسان </w:t>
      </w:r>
    </w:p>
    <w:p>
      <w:pPr>
        <w:pStyle w:val="Normal"/>
        <w:bidi w:val="1"/>
        <w:ind w:left="54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540" w:right="0" w:hanging="0"/>
        <w:jc w:val="both"/>
        <w:rPr/>
      </w:pPr>
      <w:r>
        <w:rPr>
          <w:rtl w:val="true"/>
          <w:lang w:bidi="fa-IR"/>
        </w:rPr>
        <w:t>در روزهای گذشته موجی از بمب گذاری شهرهای مختلف ایران را فراگر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تهران و شهرهای اهواز، زاهدان، مریوان، قم و کرج </w:t>
      </w:r>
      <w:r>
        <w:rPr>
          <w:lang w:bidi="fa-IR"/>
        </w:rPr>
        <w:t>١٥</w:t>
      </w:r>
      <w:r>
        <w:rPr>
          <w:rtl w:val="true"/>
          <w:lang w:bidi="fa-IR"/>
        </w:rPr>
        <w:t xml:space="preserve"> بمب منفجر شده، حداقل ده نفر از مردم بیگناه 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تل رسیده و بیش از صدنفر مجروح ش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 همه مردم روشن است که جمهوری اسلامی و دار و دسته هایش عامل این بمب گذاری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ر و دسته های حکومت اینرا کتمان نمیکنند و بمب گذاریها را به باندهای مقابل خود در حکومت نسبت م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بانیان این جنایت اما مردم بیگناه 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54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540" w:right="0" w:hanging="0"/>
        <w:jc w:val="both"/>
        <w:rPr/>
      </w:pPr>
      <w:r>
        <w:rPr>
          <w:rtl w:val="true"/>
          <w:lang w:bidi="fa-IR"/>
        </w:rPr>
        <w:t>این توطئه جدید حکومت علیه اعتراضات رو به گسترش مرد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روزهای اخیر اعتصابات و میتینگهای اعتراضی و تظاهرات در نقاط مختلف کشور شدت گر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دف جمهوری اسلامی میلیتاریزه کردن جامعه، ایجاد فضای ناامن و مشغول کردن مردم به بمب گذاریها است تا مبارزات مردم را تحت الشعاع قرار دهد و خود را از مخمصه نجات 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مب گذاری توسط یک حکومت تنها و تنها استیصال آنرا میرساند و خوشبختانه مردم نه تنها مرعوب نشده اند بلکه انگشت اتهام را به طرف خود رژیم نشانه رفته اند و فضای جامعه حاکی از گسترش نفرت و اعتراض علیه این جنایت حکومت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54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459" w:right="0" w:hanging="0"/>
        <w:jc w:val="both"/>
        <w:rPr>
          <w:lang w:bidi="fa-IR"/>
        </w:rPr>
      </w:pPr>
      <w:r>
        <w:rPr>
          <w:rtl w:val="true"/>
          <w:lang w:bidi="fa-IR"/>
        </w:rPr>
        <w:t>حزب کمونیست کارگری از همه مردم آزادیخواه و سازمانهای کارگری و نهادهای مدافع حقوق انسان در سراسر جهان میخواهد جمهوری اسلامی و آدمکشی آنرا محکوم کنند و از مبارزات مردم ستمدیده ایران برای انداختن این حکومت حمایت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ذالت این حکومت و ضدیت آنرا با بشریت همه باید مطلع شوند و محکوم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ژیم اسلامی باید خود را در حلقه محاصره افکار عمومی مردم در سراسر جهان بب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راه با مردم ایران علیه این حکومت آدمکش اعتراض کنید و از خواست های برحق مردم در مقابل یکی از جنایتکارترین و ارتجاعی ترین حکومت های تاریخ بشر فعالانه پشتیبانی کنی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459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right" w:pos="639" w:leader="none"/>
        </w:tabs>
        <w:bidi w:val="1"/>
        <w:ind w:left="459" w:right="0" w:hanging="0"/>
        <w:jc w:val="center"/>
        <w:rPr>
          <w:lang w:bidi="fa-IR"/>
        </w:rPr>
      </w:pPr>
      <w:r>
        <w:rPr>
          <w:rtl w:val="true"/>
          <w:lang w:bidi="fa-IR"/>
        </w:rPr>
        <w:t>حزب کمونیست کارگری ایران</w:t>
      </w:r>
    </w:p>
    <w:p>
      <w:pPr>
        <w:pStyle w:val="Normal"/>
        <w:tabs>
          <w:tab w:val="clear" w:pos="720"/>
          <w:tab w:val="right" w:pos="639" w:leader="none"/>
        </w:tabs>
        <w:bidi w:val="1"/>
        <w:ind w:left="459" w:right="0" w:hanging="0"/>
        <w:jc w:val="center"/>
        <w:rPr>
          <w:lang w:bidi="fa-IR"/>
        </w:rPr>
      </w:pPr>
      <w:r>
        <w:rPr>
          <w:lang w:bidi="fa-IR"/>
        </w:rPr>
        <w:t>١٥</w:t>
      </w:r>
      <w:r>
        <w:rPr>
          <w:rtl w:val="true"/>
          <w:lang w:bidi="fa-IR"/>
        </w:rPr>
        <w:t xml:space="preserve"> ژوئن </w:t>
      </w:r>
      <w:r>
        <w:rPr>
          <w:lang w:bidi="fa-IR"/>
        </w:rPr>
        <w:t>٢٠٠٥</w:t>
      </w:r>
    </w:p>
    <w:p>
      <w:pPr>
        <w:pStyle w:val="Normal"/>
        <w:rPr>
          <w:szCs w:val="28"/>
        </w:rPr>
      </w:pPr>
      <w:r>
        <w:rPr>
          <w:lang w:bidi="fa-IR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0:47:00Z</dcterms:created>
  <dc:creator>Mohsen</dc:creator>
  <dc:description/>
  <dc:language>en-US</dc:language>
  <cp:lastModifiedBy>Mohsen</cp:lastModifiedBy>
  <dcterms:modified xsi:type="dcterms:W3CDTF">2005-06-16T20:47:00Z</dcterms:modified>
  <cp:revision>1</cp:revision>
  <dc:subject/>
  <dc:title>خطاب به مردم آزادیخواه در سراسر جهان </dc:title>
</cp:coreProperties>
</file>