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>
          <w:color w:val="000000"/>
        </w:rPr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در کنفرانس سراسرى تشکيلات خارج کشور حزب کمونيست کارگرى ايران شرکت کنيد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color w:val="000000"/>
        </w:rPr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</w:rPr>
        <w:t>١١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 و 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</w:rPr>
        <w:t>١٢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 ژوئن 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استکهلم، سوئد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کنفرانس سراسرى تشکيلات خارج کشور حزب کمونيست کارگرى ايران در روزهاى شنبه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کشنبه </w:t>
      </w:r>
      <w:r>
        <w:rPr>
          <w:color w:val="000000"/>
        </w:rPr>
        <w:t>١١</w:t>
      </w:r>
      <w:r>
        <w:rPr>
          <w:color w:val="000000"/>
          <w:rtl w:val="true"/>
        </w:rPr>
        <w:t xml:space="preserve"> و </w:t>
      </w:r>
      <w:r>
        <w:rPr>
          <w:color w:val="000000"/>
        </w:rPr>
        <w:t>١٢</w:t>
      </w:r>
      <w:r>
        <w:rPr>
          <w:color w:val="000000"/>
          <w:rtl w:val="true"/>
        </w:rPr>
        <w:t xml:space="preserve"> ماه ژوئن به مدت دو روز در استکهلم برگزار ميگرد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طى دو رو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نفرانس، نمايندگان اعضا از سازمانهاى حزب در کشورهاى مختلف، جوانب گوناگون فعالي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زب در خارج کشور را مورد بحث و بررسى قرار خواهند داد، فعاليتهاى آتى را مور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اکيد قرار داده و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کميته خارج کشور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يعنى ارگان رهبرى تشکيلات خارج را نيز انتخ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واهند کر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کنفرانس علنى است و ورود براى عموم آزاد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ز کليه علاقمندان دعوت ميشود ک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اى ثبت نام و حضور در کنفرانس با تلفن و اى ميل زير تماس بگير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رودى کنفران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عادل </w:t>
      </w:r>
      <w:r>
        <w:rPr>
          <w:color w:val="000000"/>
        </w:rPr>
        <w:t>١٥٠</w:t>
      </w:r>
      <w:r>
        <w:rPr>
          <w:color w:val="000000"/>
          <w:rtl w:val="true"/>
        </w:rPr>
        <w:t xml:space="preserve"> کرون سوئد خواهد بو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center"/>
        <w:rPr>
          <w:color w:val="000000"/>
        </w:rPr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تشکيلات خارج کشور حزب کمونيست کارگرى ايران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تلفن تماس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</w:rPr>
        <w:t>0046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</w:rPr>
        <w:t>70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</w:rPr>
        <w:t>41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</w:rPr>
        <w:t>58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</w:rPr>
        <w:t>999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ى ميل</w:t>
      </w:r>
      <w:r>
        <w:rPr>
          <w:color w:val="000000"/>
          <w:rtl w:val="tru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30"/>
            <w:szCs w:val="30"/>
          </w:rPr>
          <w:t>conferanc1@yahoo.com</w:t>
        </w:r>
        <w:r>
          <w:rPr>
            <w:rStyle w:val="InternetLink"/>
            <w:rFonts w:cs="Times New Roman" w:ascii="Times New Roman" w:hAnsi="Times New Roman"/>
            <w:b/>
            <w:bCs/>
            <w:sz w:val="30"/>
            <w:szCs w:val="30"/>
            <w:rtl w:val="true"/>
          </w:rPr>
          <w:t xml:space="preserve"> </w:t>
        </w:r>
      </w:hyperlink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</w:rPr>
        <w:t>٢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آوريل </w:t>
      </w:r>
      <w:r>
        <w:rPr>
          <w:color w:val="000000"/>
        </w:rPr>
        <w:t>٢٠٠٥</w:t>
      </w:r>
      <w:r>
        <w:rPr>
          <w:color w:val="000000"/>
          <w:rtl w:val="tru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anc1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3:39:00Z</dcterms:created>
  <dc:creator>Mohsen</dc:creator>
  <dc:description/>
  <dc:language>en-US</dc:language>
  <cp:lastModifiedBy>Mohsen</cp:lastModifiedBy>
  <dcterms:modified xsi:type="dcterms:W3CDTF">2005-06-09T03:39:00Z</dcterms:modified>
  <cp:revision>1</cp:revision>
  <dc:subject/>
  <dc:title>در کنفرانس سراسرى تشکيلات خارج کشور حزب کمونيست کارگرى ايران شرکت کنيد </dc:title>
</cp:coreProperties>
</file>