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دیشب خیابانها در دست مردم ب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آپارتاید جنسی بهم ریخت، حجابها برداشته شد، دکه های انتخاباتی تخریب شد، و شعارهای مرگ بر جمهوری اسلامی و آزادی و برابری همه جا طنین افک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32"/>
          <w:lang w:bidi="fa-IR"/>
        </w:rPr>
      </w:pPr>
      <w:r>
        <w:rPr>
          <w:rFonts w:cs="Tahoma" w:ascii="Tahoma" w:hAnsi="Tahoma"/>
          <w:b/>
          <w:bCs/>
          <w:sz w:val="20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rtl w:val="true"/>
          <w:lang w:bidi="fa-IR"/>
        </w:rPr>
        <w:t>دیشب به بهانه پیروزی تیم فوتبال ایران بر بحرین انبوه جوانان و مردم در تهران و سراسر کشور از خانه ها بیرون آمدند و از همان دقایق اول شادی بخاطر پیروزی تیم فوتبال به تظاهرات سیاسی مردم علیه جمهوری اسلامی تبدیل ش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آپارتاید جنسی در هم شکسته شد، دکه های انتخاباتی تخریب شد، پرچم های رژیم به آتش کشیده شد و علیه رژیم و سرانش شعار داده ش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آزادی و برابری، مرگ بر جمهوری اسلامی و مرگ بر کاندیداهای رژیم شعارهای محوری تظاهرات مردم در شهرهای مختلف کشور بو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rtl w:val="true"/>
          <w:lang w:bidi="fa-IR"/>
        </w:rPr>
        <w:t>جوانان دختر و پسر مرزهای آپارتاید جنسی را بهم ریختند و دست در دست هم رقصیدند و شادی کردند، دخترها حجاب از سر برداشتند و آتش زدند، مرگ قوانین اسلامی همه جا طنین انداخت، و مظاهر حکومت اسلام و خدا همه جا زیر پا گذاشته ش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rtl w:val="true"/>
          <w:lang w:bidi="fa-IR"/>
        </w:rPr>
        <w:t>دیشب به مضحکه انتخاباتی رژیم در سراسر کشور نه گفته ش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سران جنایتکار  رژیم نفرت و اعتراض عمومی مردم را بار دیگر شنیدند و به خود لرزیدن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کاندیداهای مرتجع حکومت نفرت عمومی را از خود و انتخاباتشان دیدند و آینده خود را در میان دریای نفرت و انزجار مردم مشاهده کردند، نیروهای سرکوب همه جا حاضر بودند اما جرات نکردند در مقابل توده های وسیع مردم عکس العمل نشان دهند و مردم قدرت اتحاد خود را تجربه کردند و روزهای انقلاب را تمرین کردن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rtl w:val="true"/>
          <w:lang w:bidi="fa-IR"/>
        </w:rPr>
        <w:t>هرچه به روز انتخابات نزدیک تر میشویم آتش خشم مردم تندتر میشود و روحیه اعتراضی بالا میگیر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دیشب تمرین به خیابان آمدن میلیونی  مردم در شب قبل از انتخابات بو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مردم آمادگی شان را در ابعادی عظیم به نمایش گذاشتن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rtl w:val="true"/>
          <w:lang w:bidi="fa-IR"/>
        </w:rPr>
        <w:t>حزب کمونیست کارگری به جوانان دختر و پسر و به همه مردم آزادیخواه در سراسر کشور درود میفرستد و شب گذشته را یک پیروزی برای جنبش آزادیخواهانه مردم برای سرنگونی حکومت منحوس اسلامی میدان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rtl w:val="true"/>
          <w:lang w:bidi="fa-IR"/>
        </w:rPr>
        <w:t>حزب کمونیست کارگری مردم را به آمادگی هرچه بیشتر برای تجمع میلیونی در شب قبل از انتخابات و بهم ریختن کامل مضحکه انتخاباتی فرامیخواند</w:t>
      </w:r>
      <w:r>
        <w:rPr>
          <w:rFonts w:cs="Tahoma" w:ascii="Tahoma" w:hAnsi="Tahoma"/>
          <w:sz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rtl w:val="true"/>
          <w:lang w:bidi="fa-IR"/>
        </w:rPr>
        <w:t>زنده باد آزادی و براب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lang w:bidi="fa-IR"/>
        </w:rPr>
      </w:pPr>
      <w:r>
        <w:rPr>
          <w:rFonts w:cs="Tahoma" w:ascii="Tahoma" w:hAnsi="Tahoma"/>
          <w:b/>
          <w:bCs/>
          <w:sz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lang w:bidi="fa-IR"/>
        </w:rPr>
      </w:pPr>
      <w:r>
        <w:rPr>
          <w:rFonts w:ascii="Tahoma" w:hAnsi="Tahoma" w:cs="Tahoma"/>
          <w:sz w:val="20"/>
          <w:sz w:val="20"/>
          <w:lang w:bidi="fa-IR"/>
        </w:rPr>
        <w:t>١٩</w:t>
      </w:r>
      <w:r>
        <w:rPr>
          <w:rFonts w:ascii="Tahoma" w:hAnsi="Tahoma" w:cs="Tahoma"/>
          <w:sz w:val="20"/>
          <w:sz w:val="20"/>
          <w:rtl w:val="true"/>
          <w:lang w:bidi="fa-IR"/>
        </w:rPr>
        <w:t xml:space="preserve"> خرداد </w:t>
      </w:r>
      <w:r>
        <w:rPr>
          <w:rFonts w:ascii="Tahoma" w:hAnsi="Tahoma" w:cs="Tahoma"/>
          <w:sz w:val="20"/>
          <w:sz w:val="20"/>
          <w:lang w:bidi="fa-IR"/>
        </w:rPr>
        <w:t>٨٤</w:t>
      </w:r>
      <w:r>
        <w:rPr>
          <w:rFonts w:ascii="Tahoma" w:hAnsi="Tahoma" w:cs="Tahoma"/>
          <w:sz w:val="20"/>
          <w:sz w:val="20"/>
          <w:rtl w:val="true"/>
          <w:lang w:bidi="fa-IR"/>
        </w:rPr>
        <w:t xml:space="preserve">، </w:t>
      </w:r>
      <w:r>
        <w:rPr>
          <w:rFonts w:ascii="Tahoma" w:hAnsi="Tahoma" w:cs="Tahoma"/>
          <w:sz w:val="20"/>
          <w:sz w:val="20"/>
          <w:lang w:bidi="fa-IR"/>
        </w:rPr>
        <w:t>٩</w:t>
      </w:r>
      <w:r>
        <w:rPr>
          <w:rFonts w:ascii="Tahoma" w:hAnsi="Tahoma" w:cs="Tahoma"/>
          <w:sz w:val="20"/>
          <w:sz w:val="20"/>
          <w:rtl w:val="true"/>
          <w:lang w:bidi="fa-IR"/>
        </w:rPr>
        <w:t xml:space="preserve"> ژوئن </w:t>
      </w:r>
      <w:r>
        <w:rPr>
          <w:rFonts w:ascii="Tahoma" w:hAnsi="Tahoma" w:cs="Tahoma"/>
          <w:sz w:val="20"/>
          <w:sz w:val="20"/>
          <w:lang w:bidi="fa-IR"/>
        </w:rPr>
        <w:t>٢٠٠٥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lang w:bidi="fa-IR"/>
        </w:rPr>
      </w:pPr>
      <w:r>
        <w:rPr>
          <w:rFonts w:cs="Tahoma" w:ascii="Tahoma" w:hAnsi="Tahoma"/>
          <w:sz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3:17:00Z</dcterms:created>
  <dc:creator>Mohsen</dc:creator>
  <dc:description/>
  <dc:language>en-US</dc:language>
  <cp:lastModifiedBy>Mohsen</cp:lastModifiedBy>
  <dcterms:modified xsi:type="dcterms:W3CDTF">2005-06-09T23:19:00Z</dcterms:modified>
  <cp:revision>2</cp:revision>
  <dc:subject/>
  <dc:title>دیشب خیابانها در دست مردم بود</dc:title>
</cp:coreProperties>
</file>