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طلاعیه ا ز سازمان جوانان کمونیست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36"/>
          <w:sz w:val="36"/>
          <w:szCs w:val="36"/>
          <w:rtl w:val="true"/>
        </w:rPr>
        <w:t>کرمانشا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قص با پوسترهای پاره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هزاران نفر با قدرت شعار آزادی آزادی میدهند</w:t>
      </w:r>
      <w:r>
        <w:rPr>
          <w:b/>
          <w:bCs/>
          <w:sz w:val="48"/>
          <w:szCs w:val="48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م اکنون از کرمانشاه خبر زیر رسید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مروز پس از بازی فوتبال و پیروزی ایران، همه جای شهر شلوغ اس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خصوص جوانان بیرون ریخته ا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ر میدان گلستان، چهار راه سنگر و نوبهار نیروی های ضد شورش به حالت آماده باش با وحشت تمام ایستاده ا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مه خیابانها بند آمده، ماشینها بوق میزنند، در میان نگاه های هراسان مزدوران دختران و پسران شادی میکن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در چهاراه سیمتری بیش از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 نفر که اکثرا جوان هستند تجمع کرده ا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مام خیابانها اطراف بسته شد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دختر و پسر دست به دست هم در حالیکه کیوسک پلیس 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 به محاصره خود در آورده اند مشغول رقص و پایکوبی هست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جوانان تمام پلاکادرهای نمایش کثیف انتخابات را پایین آورده و به آتش میکش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عضی از جوانان پلاکادرهای پاره را در حال رقص در هوا میچرخان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جمعیت با قدرت تمام شعار آزادی آزادی سر میده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یروهای سرکوب میخواهند از ماشین آتش نشانی برای متفرق کردن مردم استفاده کن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جوانان به ماشین حمله کرده و شلنگ آن را درآورده و با آن میرقصند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و شعار آزادی آزادی میده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یروهای سرکوبگر در نهایت درماندگی با ترس تمام فقط نظاره گر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یدان آزادی، چهاراه اجاق، میدان شهرداری و مصدق، سه راه برق و میدان فردوسی به تصرف هزاران جوان درآمده اس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یگر نشانی از عکس ها و پلاکادرهای مضحکه انتخابات نیس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مام آنها زیر پای رقص و شادی جوانان له شده ا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یروهای ویژه ضد شورش در تمام خیابانها اصلی شهر مستقرند قدرت هیچ کاری ندار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ط با ترس و اضطراب نگاه میکن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ز میزان دستگیری ها خبری در دست نیس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ین تظاهرات با شکوه تا لحظه ارس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خبر در ساعت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مداد ادامه دارد</w:t>
      </w:r>
      <w:r>
        <w:rPr>
          <w:b/>
          <w:bCs/>
          <w:sz w:val="28"/>
          <w:szCs w:val="28"/>
          <w:rtl w:val="true"/>
        </w:rPr>
        <w:t xml:space="preserve">.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همانطور که گفتیم خبرهای مشابهی از شهرهای مختلف میرس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ازمان جوانان کمونیست به جوانان آزدایخواه کرمانشاه درود میفرستد و خود را در شادی آنها شریک میدا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اید این تظاهرات را فرداشب و شبهای دیگر هم بر پا داشت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باید اعتراضات را گسترش دا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اید جلوتر رف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باید در قدم اول جلوی این نمایش توهین آمیز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را تماما گرف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اید جمهوری اسلامی را به بن بست کشاند و توازن قوا را به نفع مردم کاملا عوض کر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اید  بسوی یک انقلاب عظیم اجتماعی، سرنگونی این بختک اسلامی  و برقراری حکومت مستقیم شوراهای مردم، یک جمهوری سوسیالیستی، گام برداش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رگ بر جمهوری اسلامی، زنده باد آزادی و برابری</w:t>
      </w:r>
      <w:r>
        <w:rPr>
          <w:b/>
          <w:bCs/>
          <w:sz w:val="48"/>
          <w:szCs w:val="48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زنده باد انقلاب</w:t>
      </w:r>
      <w:r>
        <w:rPr>
          <w:b/>
          <w:bCs/>
          <w:sz w:val="52"/>
          <w:szCs w:val="52"/>
          <w:rtl w:val="true"/>
        </w:rPr>
        <w:t xml:space="preserve">! </w:t>
      </w:r>
      <w:r>
        <w:rPr>
          <w:b/>
          <w:b/>
          <w:bCs/>
          <w:sz w:val="52"/>
          <w:sz w:val="52"/>
          <w:szCs w:val="52"/>
          <w:rtl w:val="true"/>
        </w:rPr>
        <w:t>زنده باد جمهوری سوسیالیستی</w:t>
      </w:r>
      <w:r>
        <w:rPr>
          <w:b/>
          <w:bCs/>
          <w:sz w:val="52"/>
          <w:szCs w:val="5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زمان جوانان کمونیس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ژوئن </w:t>
      </w:r>
      <w:r>
        <w:rPr>
          <w:b/>
          <w:bCs/>
          <w:sz w:val="32"/>
          <w:szCs w:val="32"/>
        </w:rPr>
        <w:t>2005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خرداد </w:t>
      </w:r>
      <w:r>
        <w:rPr>
          <w:b/>
          <w:bCs/>
          <w:sz w:val="32"/>
          <w:szCs w:val="32"/>
        </w:rPr>
        <w:t>138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8:45:00Z</dcterms:created>
  <dc:creator>moe</dc:creator>
  <dc:description/>
  <dc:language>en-US</dc:language>
  <cp:lastModifiedBy>Mohsen</cp:lastModifiedBy>
  <dcterms:modified xsi:type="dcterms:W3CDTF">2005-06-10T04:11:00Z</dcterms:modified>
  <cp:revision>4</cp:revision>
  <dc:subject/>
  <dc:title>من فارسی نوشتن و دوست دارم</dc:title>
</cp:coreProperties>
</file>